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.wmf" ContentType="image/x-wmf"/>
  <Override PartName="/word/media/image82.wmf" ContentType="image/x-wmf"/>
  <Override PartName="/word/media/image141.wmf" ContentType="image/x-wmf"/>
  <Override PartName="/word/media/image178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Федеральное агентство по образованию ГОУ СПО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Тольяттинский технический колледж ВАЗ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Методическое указание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  <w:sz w:val="28"/>
        </w:rPr>
        <w:t>по выполнению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выпускной квалификационной работы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"Экономическая часть"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7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ыпускной квалификационной работы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разделу "Экономическая часть"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обрена цикловой комиссией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. дисциплин специальности 1201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. дисциплин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оловский Е.Я. _________________</w:t>
        <w:tab/>
        <w:t>Согласована в соответствии с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осударственными требованиями минимуму содержания и уровня подготовки выпускника по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и 1201, 1202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МР:</w:t>
      </w:r>
    </w:p>
    <w:p>
      <w:pPr>
        <w:pStyle w:val="Normal"/>
        <w:keepNext w:val="true"/>
        <w:widowControl w:val="false"/>
        <w:tabs>
          <w:tab w:val="clear" w:pos="720"/>
          <w:tab w:val="left" w:pos="521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злов А.В. _________________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убкова Н.В. ____________________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влякова Е.М. _________________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уберт Ю.Ф. ___________________</w:t>
        <w:tab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. преподаватель кафедры "Экономика и управления предприятием", ТГУ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.э.н., зав. кафедрой "Экономика и управление предприятием", ТГУ</w:t>
      </w:r>
    </w:p>
    <w:p>
      <w:pPr>
        <w:pStyle w:val="Normal"/>
        <w:keepNext w:val="true"/>
        <w:widowControl w:val="false"/>
        <w:tabs>
          <w:tab w:val="clear" w:pos="720"/>
          <w:tab w:val="left" w:pos="478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иректор ТТК ВАЗ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1. Исходные данные для расчета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счет необходимого количества оборудования и коэффициент его загрузки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3. Расчет численности рабочих-станочников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4. Расчет капитальных вложений в оборудование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5. Расчет технологической себестоимости операции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6 Расчет показателей экономической эффективности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. Часовые тарифные ставки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2. Цены на энергоносители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Приложение 3. Значение коэффициента, учитывающего дополнительную площадь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4. Коэффициенты доплат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Приложение 5. Укрупненные нормативы стоимости разработки программ для станков с ЧПУ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Приложение 6. Цены на материал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7. Некоторые укрупненные данные для расчета затрат на инструмент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Целью экономического раздела является определить капитальные вложения в проект, себестоимость изготовления, рассчитать экономическую эффективность от использования новой техники и технологии при проектировании или усовершенствовании технологического процесса (операции) и правильно проанализировать полученные экономические результат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экономической части Выпускной квалификационной работе необходимо: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ь краткую характеристику сравниваемых вариантов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извести расчет по сравниваемым вариантам необходимого количества оборудования и его коэффициентов загрузки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необходимое количество рабочих операторов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змер прямых и сопутствующих капитальных вложений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извести по элементный расчет технологической себестоимости и составить ее калькуляцию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извести сравнительный экономический анализ полученных результатов, обосновать выбор оптимального варианта и произвести расчет показателей его экономической эффективности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вывод и заключени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Для расчета экономической эффективности от использования новой техники и технологии при проектировании или усовершенствовании технологического процесса используются: технические разделы Выпускной квалификационной работы, методические указания по расчету экономической эффективности, прайс-листы с ценами на оборудование, оснастку и инструмент, и тарифы по заработной плате, литература с техническими данными по оборудованию и др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 Исходные данные для расчет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ается краткое описание предложенных изменений при проектировании технологии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едложено новое оборудование для выполнения технологической операци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зменили способ получения заготовк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менили совершенствованное приспособление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спроектировали режущий инструмент, который позволяет увеличить стойкость инструмента, увеличить режимы резанья, и т.д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же указывается тип производства, условия и форма оплаты труд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  <w:t>Пример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-ый сравниваемый вариант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перации 020 – Токарная – производится подрезка торцов, точение цилиндрических поверхностей, фаски и канавк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орудование – токарно-винторез-ный станок, модель 16А20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астка – токарный патрон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Инструмент – резец подрезной, резец контурный, резец канавочны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п производства – серийны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я труда – нормальны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рма оплаты труда – повременно-премиальна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-ой сравниваемый вариант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перации 020 – Токарная – производится подрезка торцов, точение цилиндрических поверхностей, фаски и канавк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орудование – токарно-винторез-ный станок, модель 16А20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астка – токарный патрон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струмент – резец подрезной, резец контурный, резец канавочный (сборные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п производства – серийны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я труда – нормальны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рма оплаты труда – повременно-премиальна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еобходимые исходные данные, цену материала заготовки, отходов, инструмента, единицы оборудования, приспособления и др. заносятся в таблицу №1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№1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Исходные данные для расчета экономической эффектности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776"/>
        <w:gridCol w:w="1128"/>
        <w:gridCol w:w="1274"/>
        <w:gridCol w:w="1447"/>
        <w:gridCol w:w="1447"/>
      </w:tblGrid>
      <w:tr>
        <w:trPr>
          <w:trHeight w:val="450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№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ходные данны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енное значение</w:t>
            </w:r>
          </w:p>
        </w:tc>
      </w:tr>
      <w:tr>
        <w:trPr>
          <w:trHeight w:val="495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зовый вариан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Проектный вариант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овая программа выпус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556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штучного времени на операцию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i w:val="false"/>
                <w:i w:val="false"/>
                <w:sz w:val="20"/>
                <w:lang w:val="ru-RU"/>
              </w:rPr>
            </w:pPr>
            <w:r>
              <w:rPr>
                <w:i w:val="false"/>
                <w:sz w:val="20"/>
                <w:lang w:val="ru-RU"/>
              </w:rPr>
              <w:drawing>
                <wp:inline distT="0" distB="0" distL="0" distR="0">
                  <wp:extent cx="30480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ми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ч. машинное врем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ми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единицы оборуд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48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от реализации изношенного оборудования (5% от цены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56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5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одной единицы приспособ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48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от реализации изношенного приспособления (20 % от цены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56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единицы рабочего инструмен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67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от реализации изношенного инструмента (20% от цены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686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переточ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/>
            </w:pPr>
            <w:r>
              <w:rPr/>
              <w:t>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одной переточ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15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/>
            </w:pPr>
            <w:r>
              <w:rPr/>
              <w:t>1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йкость одной переточ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ча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 заготов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40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 дета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9400" cy="241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материа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уб.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отход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уб.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овая тарифная ставка рабоч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уб./ча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овая тарифная ставка наладчи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9400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уб./ча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бариты стан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i w:val="false"/>
                <w:i w:val="false"/>
                <w:sz w:val="20"/>
                <w:lang w:val="ru-RU"/>
              </w:rPr>
            </w:pPr>
            <w:r>
              <w:rPr>
                <w:i w:val="false"/>
                <w:sz w:val="20"/>
                <w:lang w:val="ru-RU"/>
              </w:rPr>
              <w:drawing>
                <wp:inline distT="0" distB="0" distL="0" distR="0">
                  <wp:extent cx="266700" cy="241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овленная мощность единицы оборуд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кВ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/>
            </w:pPr>
            <w:r>
              <w:rPr/>
              <w:t>2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за 1 м</w:t>
            </w:r>
            <w:r>
              <w:rPr>
                <w:vertAlign w:val="superscript"/>
              </w:rPr>
              <w:t>3</w:t>
            </w:r>
            <w:r>
              <w:rPr/>
              <w:t xml:space="preserve"> во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13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уб./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за 1 кВт электроэнерг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30200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уб./кВ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/>
            </w:pPr>
            <w:r>
              <w:rPr/>
              <w:t>2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за 1 м</w:t>
            </w:r>
            <w:r>
              <w:rPr>
                <w:vertAlign w:val="superscript"/>
              </w:rPr>
              <w:t>3</w:t>
            </w:r>
            <w:r>
              <w:rPr/>
              <w:t xml:space="preserve"> сжатого воздух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3020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уб./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br w:type="page"/>
      </w:r>
      <w:r>
        <w:rPr>
          <w:sz w:val="28"/>
        </w:rPr>
        <w:t>2. Расчет необходимого количества оборудования и коэффициентов его загрузки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20"/>
        <w:jc w:val="center"/>
        <w:rPr/>
      </w:pPr>
      <w:r>
        <w:rPr>
          <w:b/>
          <w:sz w:val="28"/>
        </w:rPr>
        <w:t>Количество оборудования, необходимого для производства годовой программы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Количество потребного для производства годовой программы деталей (изделий) оборудования определяется в зависимости от формы организации </w:t>
      </w:r>
      <w:r>
        <w:rPr>
          <w:sz w:val="28"/>
        </w:rPr>
        <w:t>производств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399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)</w:t>
      </w:r>
    </w:p>
    <w:p>
      <w:pPr>
        <w:pStyle w:val="Normal"/>
        <w:keepNext w:val="true"/>
        <w:widowControl w:val="false"/>
        <w:tabs>
          <w:tab w:val="clear" w:pos="720"/>
          <w:tab w:val="left" w:pos="65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657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норма штучного времени на операцию, мин;</w:t>
      </w:r>
    </w:p>
    <w:p>
      <w:pPr>
        <w:pStyle w:val="Normal"/>
        <w:keepNext w:val="true"/>
        <w:widowControl w:val="false"/>
        <w:tabs>
          <w:tab w:val="clear" w:pos="720"/>
          <w:tab w:val="left" w:pos="657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5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одовая программа выпуска деталей, шт.;</w:t>
      </w:r>
    </w:p>
    <w:p>
      <w:pPr>
        <w:pStyle w:val="Normal"/>
        <w:keepNext w:val="true"/>
        <w:widowControl w:val="false"/>
        <w:tabs>
          <w:tab w:val="clear" w:pos="720"/>
          <w:tab w:val="left" w:pos="657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выполнения норм (Приложение 4);</w:t>
      </w:r>
    </w:p>
    <w:p>
      <w:pPr>
        <w:pStyle w:val="Normal"/>
        <w:keepNext w:val="true"/>
        <w:widowControl w:val="false"/>
        <w:tabs>
          <w:tab w:val="clear" w:pos="720"/>
          <w:tab w:val="left" w:pos="657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одовой, эффективный фонд времени работы оборудования (при односменном режиме работы – 2030 часов, при двухсменном режиме – 4015 часов; при трехсменном режиме – 5960 часов, или из раздела "Проектирование участка"), часах.</w:t>
      </w:r>
    </w:p>
    <w:p>
      <w:pPr>
        <w:pStyle w:val="32"/>
        <w:keepNext w:val="true"/>
        <w:widowControl w:val="false"/>
        <w:tabs>
          <w:tab w:val="clear" w:pos="720"/>
          <w:tab w:val="left" w:pos="657" w:leader="none"/>
        </w:tabs>
        <w:spacing w:lineRule="auto" w:line="360"/>
        <w:ind w:firstLine="720"/>
        <w:rPr/>
      </w:pPr>
      <w:r>
        <w:rPr/>
        <w:t xml:space="preserve">Расчетное количество станков округляется до ближайшего, большего числа и получаем, таким образом, принятое или фактическое количество станков </w:t>
      </w:r>
      <w:r>
        <w:rPr/>
        <w:drawing>
          <wp:inline distT="0" distB="0" distL="0" distR="0">
            <wp:extent cx="1028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Расчет коэффициента загрузки оборудова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keepNext w:val="tru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Расчет коэффициента загрузки оборудования для двух вариантов определяется по формуле:</w:t>
      </w:r>
      <w:r>
        <w:br w:type="page"/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11303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ое количество оборудования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нятое количество оборудования.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3. Расчет численности рабочих-станочник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станочников (операторов) рассчитывается по формул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526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норма штучного времени на операцию, мин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56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одовая программа выпуска деталей, шт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одовой, эффективный фонд времени рабочего (можно принимать величину равную 1731 час., или из раздела "Проектирование участка" ), часах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многостаночного обслуживания, устанавливается для каждой операции, исходя из соотношения ручных и машинных приемов операци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287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шинное (основное) время выполнения операции, мин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учное (вспомогательное) время выполнения операции, мин.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4. Расчет капитальных вложений в оборудование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5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Прямые капитальные влож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955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…</w:t>
      </w:r>
      <w:r>
        <w:rPr>
          <w:sz w:val="28"/>
        </w:rPr>
        <w:t>. (6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цена единицы оборудования, руб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нятое количество оборудования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грузк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5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Расчет сопутствующих капитальных вложений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numPr>
          <w:ilvl w:val="2"/>
          <w:numId w:val="5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Затраты на доставку и монтаж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272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на доставку и монтаж (0,1…0,25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прямые капитальные вложения в основное технологическое оборудовани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2"/>
          <w:numId w:val="5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Затраты на дорогостоящие приспособл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082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личество приспособлений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цена единицы приспособления, руб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грузки.</w:t>
      </w:r>
      <w:r>
        <w:br w:type="page"/>
      </w:r>
    </w:p>
    <w:p>
      <w:pPr>
        <w:pStyle w:val="Normal"/>
        <w:keepNext w:val="true"/>
        <w:widowControl w:val="false"/>
        <w:numPr>
          <w:ilvl w:val="2"/>
          <w:numId w:val="5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Затраты на дорогостоящий инструмент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, если стоимость инструмента более 500 руб. и сроком службу более 1 год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146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цена инструмента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машинное (основное) время, мин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56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одовая программа выпуска деталей, шт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</w:t>
      </w:r>
      <w:r>
        <w:rPr>
          <w:sz w:val="28"/>
        </w:rPr>
        <w:t>коэффициент случайной убыли инструмента (Приложение 7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тойкость инструмента между переточками (Приложение 7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</w:t>
      </w:r>
      <w:r>
        <w:rPr>
          <w:sz w:val="28"/>
        </w:rPr>
        <w:t>количество переточек инструмента до полного износа (Приложение 7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2"/>
          <w:numId w:val="5"/>
        </w:numPr>
        <w:spacing w:lineRule="auto" w:line="360"/>
        <w:ind w:left="0" w:firstLine="720"/>
        <w:jc w:val="center"/>
        <w:rPr/>
      </w:pPr>
      <w:r>
        <w:rPr>
          <w:b/>
          <w:sz w:val="28"/>
        </w:rPr>
        <w:t>Затраты на производственную площадь, занятую основным оборудованием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226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нятое количество оборудования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площадь занимаемая одним станком (паспорт станка)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953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, учитывающий дополнительную площадь (Приложение 3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це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 здания (Приложение 2), руб.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грузки.</w:t>
      </w:r>
      <w:r>
        <w:br w:type="page"/>
      </w:r>
    </w:p>
    <w:p>
      <w:pPr>
        <w:pStyle w:val="Normal"/>
        <w:keepNext w:val="true"/>
        <w:widowControl w:val="false"/>
        <w:numPr>
          <w:ilvl w:val="2"/>
          <w:numId w:val="5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Затраты на демонтаж оборудова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ассчитывается если заменяется специальное или универсальное оборудование с коэффициентом загрузки близким к единице или если высвобождается оборудование за счет сокращения количества станк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400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1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свобожденное количество оборудования или заменяемое количество оборудования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цена единицы оборудования, руб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2"/>
          <w:numId w:val="5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Выручка от реализации оборудова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ассчитывается, при реализация замененного специального или универсального оборудования, с коэффициентом загрузки близким к единице, или высвобожденного оборудования за счет сокращения количества станк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41600" cy="279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2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свобожденное количество оборудования или заменяемое количество оборудования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цена единицы оборудования, руб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2"/>
          <w:numId w:val="5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Общие сопутствующие капитальные влож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5560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3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доставку и монтаж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дорогостоящее приспособление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дорогостоящий инструмент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оизводственную площадь, занятую основным оборудованием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демонтаж оборудования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ручка от реализации оборудования, руб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5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Общие капитальные влож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796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4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ямые капитальные вложения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ие сопутствующие капитальные вложения, руб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5"/>
        </w:numPr>
        <w:spacing w:lineRule="auto" w:line="360"/>
        <w:ind w:left="0" w:firstLine="720"/>
        <w:jc w:val="center"/>
        <w:rPr/>
      </w:pPr>
      <w:r>
        <w:rPr>
          <w:b/>
          <w:sz w:val="28"/>
        </w:rPr>
        <w:t>Расчет удельных, капитальных вложений на единицу издел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39900" cy="469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5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общие капитальные вложения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56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одовая программа выпуска деталей, шт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Расчет технологической себестоимости операции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360"/>
        <w:ind w:left="0" w:firstLine="720"/>
        <w:jc w:val="center"/>
        <w:rPr/>
      </w:pPr>
      <w:r>
        <w:rPr>
          <w:b/>
          <w:sz w:val="28"/>
        </w:rPr>
        <w:t>Затраты на основной материал за вычетом отходов в стружку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242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6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цена материала заготовки (Приложение 6), руб./кг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масса заготовки (расчет), кг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транспортно-заготовительных работ (для черных металлов 1,05…1,06; для цветных металлов – 1,01…1,02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цена отходов (Приложение 6), руб./кг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масса отходов (расчет), кг.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684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7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масса детали (расчет), кг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Затраты на заработную плату основных рабочих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762500" cy="482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8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часовая тарифная ставка наладчика (Приложение 1), руб./час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часовая тарифная ставка рабочего-оператора (Приложение 1), руб./час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штучное время, мин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премирования (Приложение 4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выполнения норм (Приложение 4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доплат (Приложение 4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условий труда (Приложение 4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за профмастерство (Приложение 4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доплаты за вечерние и ночные смены (Приложение 4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отчислений на социальные нужды (Приложение 4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Затраты на текущий ремонт оборудова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467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4163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9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цена оборудования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выручка от реализации изношенного оборудования (5 % от стоимости оборудования)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монтажа (1,1…1,25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штучное время, мин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грузк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трат на текущий ремонт оборудования (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эффективный годовой фонд времени работы оборудования, часах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выполнения норм (Приложение 4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Затраты на амортизацию оборудова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4678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718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0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цена оборудования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выручка от реализации изношенного оборудования (5 % от стоимости оборудования)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одовая норма амортизационных отчислений, зависит от срока службы оборудования (3,5…20), %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монтажа (1,1…1,25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грузк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эффективный годовой фонд времени работы оборудования, часах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выполнения норм (Приложение 4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Затраты на электроэнергию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479800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1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мощность электродвигателя (паспорт станка), кВт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машинное (основное) время, мин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тариф платы за электроэнергию (Приложение 2), руб./кВт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загрузки электродвигателя по времени (0,5…0,85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загрузки электродвигателя по мощности (0,7…0,8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потерь электроэнергии в сети (1,04…1,08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одновременной работы электродвигателей (0,8…1,0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810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коэффициент полезного действия (0,7…0,95).</w:t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Затраты на рабочий инструмент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35300" cy="444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2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цена инструмент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транспортно-заготовительных расходов на доставку инструмента (</w:t>
      </w: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выручка от реализации изношенного инструмента (20 % от стоимости инструмента)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машинное (основное) время, мин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случайной убыли инструмента (Приложение 7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тойкость инструмента между переточками (Приложение 7), в часах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личество переточек (Приложение 7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Затраты на переточку инструмент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019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3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машинное (основное) время, мин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цена одной переточки инструмента (Приложение 7)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тойкость инструмента между переточками (Приложение 7), в часах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личество переточек (Приложение 7).</w:t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Затраты на содержание и эксплуатацию приспособл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60065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4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цена приспособления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, учитывающий затраты на ремонт приспособлений (1,5…1,6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выручка от реализации изношенного приспособления (20 % от стоимости приспособления)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личество приспособлений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грузк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56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одовая программа выпуска деталей, шт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физический срок службы приспособлений (2…5), ле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360"/>
        <w:ind w:left="0" w:firstLine="720"/>
        <w:jc w:val="center"/>
        <w:rPr/>
      </w:pPr>
      <w:r>
        <w:rPr>
          <w:b/>
          <w:sz w:val="28"/>
        </w:rPr>
        <w:t>Затраты на смазочно-охлаждающую жидкость (СОЖ) и обтирочные материалы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84400" cy="482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5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личество оборудования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грузк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расходы на СОЖ на 1 станок в год (400…1600)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56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одовая программа выпуска деталей, шт.</w:t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Затраты на технологическую воду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51100" cy="482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6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эффективный годовой фонд времени работы оборудования, часах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цена з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ы (Приложение 2), руб.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личество оборудования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грузк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удельный расход технологической вода за 1 час работы станка (</w:t>
      </w:r>
      <w:r>
        <w:rPr>
          <w:sz w:val="28"/>
        </w:rPr>
        <w:drawing>
          <wp:inline distT="0" distB="0" distL="0" distR="0">
            <wp:extent cx="5842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м</w:t>
      </w:r>
      <w:r>
        <w:rPr>
          <w:sz w:val="28"/>
          <w:vertAlign w:val="superscript"/>
        </w:rPr>
        <w:t>3</w:t>
      </w:r>
      <w:r>
        <w:rPr>
          <w:sz w:val="28"/>
        </w:rPr>
        <w:t>/час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56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одовая программа выпуска деталей, ш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Затраты на содержание и эксплуатацию производственных площадей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22600" cy="482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7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личество оборудования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площадь занимаемая одним станком (паспорт станка)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953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, учитывающий дополнительную площадь (Приложение 3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грузк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це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 здания (Приложение), руб.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56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одовая программа выпуска деталей, шт.</w:t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Затраты на сжатый воздух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94000" cy="482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8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личество оборудования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грузк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эффективный годовой фонд времени работы оборудования, часах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удельный расход сжатого воздуха за час (0,1…0,15), м</w:t>
      </w:r>
      <w:r>
        <w:rPr>
          <w:sz w:val="28"/>
          <w:vertAlign w:val="superscript"/>
        </w:rPr>
        <w:t>3</w:t>
      </w:r>
      <w:r>
        <w:rPr>
          <w:sz w:val="28"/>
        </w:rPr>
        <w:t>/час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тариф плата за 1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сжатого воздуха (Приложение 2), руб.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56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одовая программа выпуска деталей, ш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360"/>
        <w:ind w:left="0" w:firstLine="720"/>
        <w:jc w:val="center"/>
        <w:rPr/>
      </w:pPr>
      <w:r>
        <w:rPr>
          <w:b/>
          <w:sz w:val="28"/>
        </w:rPr>
        <w:t>Затраты на подготовку и эксплуатацию управляющих программ для станков с ЧПУ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анная статья расходов рассчитывается, если на рассматриваемых операциях применяются станки с ЧП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469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9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управляющей программы для станка с ЧПУ (Приложение 5)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наименований однотипных деталей, обрабатываемых на станках с ЧПУ (округляется до целого меньшего числа), шт.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0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эффективный годовой фонд времени работы оборудования, часах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штучное время, мин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56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одовая программа выпуска деталей, шт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восстановление управляющей программы для станков с ЧПУ (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грузк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период выпуска деталей данного наименования (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ле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Итого: себестоимость технологической операци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120640" cy="254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1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основной материал за вычетом отходов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заработную плату основных рабочих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кущий ремонт оборудования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амортизацию оборудования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электроэнергию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рабочий инструмент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ереточку инструмента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содержание и эксплуатацию приспособления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смазочно-охлаждающую жидкость (СОЖ) и обдирочные материалы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ологическую воду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содержание и эксплуатацию производственной площади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сжатый воздух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одготовку и эксплуатацию управляющей программы для станков с ЧПУ, руб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  <w:sz w:val="28"/>
          <w:szCs w:val="30"/>
        </w:rPr>
        <w:t>5.15. Калькуляция себестоимости обработки детали по вариантам технологического процесс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Калькуляция себестоимости обработки детал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7"/>
        <w:gridCol w:w="1418"/>
        <w:gridCol w:w="1418"/>
      </w:tblGrid>
      <w:tr>
        <w:trPr>
          <w:trHeight w:val="35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9" w:right="-97" w:hanging="0"/>
              <w:jc w:val="center"/>
              <w:rPr/>
            </w:pPr>
            <w:r>
              <w:rPr/>
              <w:t>отклонения +/–</w:t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9" w:right="-98" w:hanging="0"/>
              <w:jc w:val="center"/>
              <w:rPr/>
            </w:pPr>
            <w:r>
              <w:rPr/>
              <w:t>Вариант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8" w:right="-97" w:hanging="0"/>
              <w:jc w:val="center"/>
              <w:rPr/>
            </w:pPr>
            <w:r>
              <w:rPr/>
              <w:t>Вариант 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ехнологическая себестоимость </w:t>
            </w:r>
            <w:r>
              <w:rPr/>
              <w:drawing>
                <wp:inline distT="0" distB="0" distL="0" distR="0">
                  <wp:extent cx="316865" cy="2159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цеховые накладные расход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295400" cy="4826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</w:t>
            </w:r>
            <w:r>
              <w:rPr/>
              <w:t>(3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цеховая себестоим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435100" cy="2413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</w:t>
            </w:r>
            <w:r>
              <w:rPr/>
              <w:t>(3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одские накладные расход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231265" cy="4572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</w:t>
            </w:r>
            <w:r>
              <w:rPr/>
              <w:t>(3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заводская себестоим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384300" cy="2413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</w:t>
            </w:r>
            <w:r>
              <w:rPr/>
              <w:t>(3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производственные расход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562100" cy="4572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w:rPr/>
              <w:t>(3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полная себестоим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587500" cy="2413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3" t="-149" r="-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</w:t>
            </w:r>
            <w:r>
              <w:rPr/>
              <w:t>(3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«–» ставится, если Вариант 2 меньше Вариант 1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«+» ставится, если Вариант 2 больше Вариант 1.</w:t>
      </w:r>
      <w:r>
        <w:br w:type="page"/>
      </w:r>
    </w:p>
    <w:p>
      <w:pPr>
        <w:pStyle w:val="23"/>
        <w:keepNext w:val="true"/>
        <w:widowControl w:val="false"/>
        <w:numPr>
          <w:ilvl w:val="0"/>
          <w:numId w:val="7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Расчет показателей экономической эффективности</w:t>
      </w:r>
    </w:p>
    <w:p>
      <w:pPr>
        <w:pStyle w:val="23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.1. Расчет приведенных затрат на единицу изделия</w:t>
      </w:r>
    </w:p>
    <w:p>
      <w:pPr>
        <w:pStyle w:val="23"/>
        <w:keepNext w:val="true"/>
        <w:widowControl w:val="false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2479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8)</w:t>
      </w:r>
    </w:p>
    <w:p>
      <w:pPr>
        <w:pStyle w:val="23"/>
        <w:keepNext w:val="tru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полная себестоимость операции, руб.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единый нормативный коэффициент эффективности капитальных вложений (Приложение 4)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удельные, капитальные вложения (см. п. 4.4), руб.</w:t>
      </w:r>
    </w:p>
    <w:p>
      <w:pPr>
        <w:pStyle w:val="23"/>
        <w:keepNext w:val="tru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23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.2. Расчет приведенных затрат на годовую программу</w:t>
      </w:r>
    </w:p>
    <w:p>
      <w:pPr>
        <w:pStyle w:val="23"/>
        <w:keepNext w:val="true"/>
        <w:widowControl w:val="false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0193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9)</w:t>
      </w:r>
    </w:p>
    <w:p>
      <w:pPr>
        <w:pStyle w:val="23"/>
        <w:keepNext w:val="true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веденные затраты на единицу изделия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56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одовая программа выпуска деталей, ш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оектным вариантом считается тот, который имеет наименьшие приведенные затраты на программу выпуска</w:t>
      </w:r>
    </w:p>
    <w:p>
      <w:pPr>
        <w:pStyle w:val="23"/>
        <w:keepNext w:val="true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  <w:sz w:val="28"/>
        </w:rPr>
        <w:t>6.3. Условно-годовая экономия от снижения себестоимости (ожидаемая прибыль от снижения себестоимости)</w:t>
      </w:r>
    </w:p>
    <w:p>
      <w:pPr>
        <w:pStyle w:val="23"/>
        <w:keepNext w:val="true"/>
        <w:widowControl w:val="false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3148965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0)</w:t>
      </w:r>
    </w:p>
    <w:p>
      <w:pPr>
        <w:pStyle w:val="23"/>
        <w:keepNext w:val="tru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13589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технологическая себестоимость операции, соответственно по базовому и проектному вариантам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56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одовая программа выпуска деталей, шт.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Налог на прибыль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налогообложения (Приложение 4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жидаемая прибыль от снижения себестоимости, руб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 Чистая ожидаемая прибыль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2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жидаемая прибыль от снижения себестоимости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лог на прибыль, руб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6 Срок окупаемости капитальных вложений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57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3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ие капитальные вложения в проект (см. п. 4.3)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тая ожидаемая прибыль, руб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ный срок окупаемости округляется до ближайшего, большего числа и получаем принятый срок окупаемости, который в дальнейшем принимаем за горизонт расче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ок окупаемости по расчетам получился близким к целому числу (1,92 года; 2,89 года, 0,95 года и т.д.), то тогда для эффективности проекта расчетный срок окупаемости округляется до целого числа плюс 1 (3 года, 4 года, 2 года и т.д.).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6.7 Общий дисконтируемый доход (общая дисконтируемая прибыль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щий дисконтируемый доход рассчитывается в течение принятого горизонта расчета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300" cy="444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4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авка на капитал (при 20% Е=0,2; при 5% Е=0,05 и т.д.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оризонт расчета, годах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1-ый, 2-ой и т.д. год получения прибыли, в пределах принятого горизонта расчет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тая ожидаемая прибыль, руб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6.8 Интегральный экономический эффект (чистый дисконтируемый доход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5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ий дисконтируемый доход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ие капитальные вложения в проект, руб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роект можно считать эффективным. В этом случае определяется прибыль на каждый вложенный рубль (индекс доходности)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69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6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ий дисконтируемый доход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ие капитальные вложения в проект, руб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роект считается не эффективным. В этом случае выгоднее деньги положить на депозитный счет в банк по расчетной ставке на капитал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7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ие капитальные вложения в проект, руб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авка на капитал (при 20% Е=0,2; при 5% Е=0,05 и т.д.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оризонт расчета, годах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сех расчетов пишется вывод или заключение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урахтанова Н.М. Методическое указание к экономическому обоснованию курсовых и дипломных работ по совершенствованию технологических процессов механической обработки деталей (для студентов специальностей 1201, 1202) – Тольятти: ТолПИ, 2000 – 46 с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барник А.М. Методическое указание к выполнению курсовой работы на тему: "Расчет экономической эффективности от использования новой техники и технологии при проектировании или усовершенствовании технологического процесса (операции)" / Самарский государственный университет – Тольятти, 1999. – 25с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-машиностроителя. В 2-х т. Т2 / Под ред. А.Г. Касиловой и Р.К. Мещерякова – 4-е изд., перераб. и доп. – М.: Машиностроение, 1985. – 656с., ил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перечень цен на инструмент и приспособление. (08.07.02)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ик материалов на 2007г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родажа, покупка, ремонт, модернизация, запчасти. ООО "Станко-ЛИД". Перечень импортного, нового, б/у, мало работающего оборудования реализуемого со склада на 1 августа 2002г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p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ля нахождения цен на инструмент и оснастку)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nk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ля нахождения цен на оборудования, предлагается оборудование по лизингу)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462" w:hanging="0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alticpl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ля нахождения цен на оборудование, новые станки по ценам заводоизготовителя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овые тарифные ставки на 2007 год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27"/>
        <w:gridCol w:w="1127"/>
        <w:gridCol w:w="1127"/>
        <w:gridCol w:w="1127"/>
        <w:gridCol w:w="11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both"/>
              <w:rPr/>
            </w:pPr>
            <w:r>
              <w:rPr/>
              <w:t>Разря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Тарифная сет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both"/>
              <w:rPr/>
            </w:pPr>
            <w:r>
              <w:rPr/>
              <w:t>Оплата согласно тари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36,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39,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52,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54,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both"/>
              <w:rPr/>
            </w:pPr>
            <w:r>
              <w:rPr/>
              <w:t>Оплата согласно тари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32,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34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41,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47,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2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на энергоносители на 2007 год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ариф платы за электроэнергию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ариф плата за технологическую воду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540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ариф плата за сжатый воздух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540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эксплуатации площади зал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Значение коэффициента Кд.пл., учитывающего дополнительную площадь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76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>
                <w:vertAlign w:val="superscript"/>
              </w:rPr>
            </w:pPr>
            <w:r>
              <w:rPr/>
              <w:t xml:space="preserve">Основная площадь занимаемая станком, </w:t>
            </w:r>
            <w:r>
              <w:rPr/>
              <w:drawing>
                <wp:inline distT="0" distB="0" distL="0" distR="0">
                  <wp:extent cx="584200" cy="2540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>
                <w:i/>
                <w:i/>
              </w:rPr>
            </w:pPr>
            <w:r>
              <w:rPr/>
              <w:t xml:space="preserve">Коэффициент, учитывающий дополнительной площади, </w:t>
            </w:r>
            <w:r>
              <w:rPr/>
              <w:drawing>
                <wp:inline distT="0" distB="0" distL="0" distR="0">
                  <wp:extent cx="419100" cy="2413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до 2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2,5…5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5,1…9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9,1…14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14,1…2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20,1…75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свыше 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4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оэффициенты доплат на 2007 год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доплат за условия труда (если они вредные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выполнения нор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12800" cy="215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доплат за профмастерство (начиная с 3-го разряда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премирования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588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доплаты до часового, дневного и месячного фондов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доплат за вечерние и ночные часы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единый социальный налог (26 %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налогообложения (24%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цеховых расходов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заводских расходов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внепроизводственных расходов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73100" cy="215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нормативный коэффициент эффективност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иложение 5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Укрупненные нормативы стоимости разработки программ для станков с ЧПУ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65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Тип дета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Вид обработ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Стоимость программирования одного типа детали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both"/>
              <w:rPr/>
            </w:pPr>
            <w:r>
              <w:rPr/>
              <w:t>Тела вращения:</w:t>
            </w:r>
          </w:p>
          <w:p>
            <w:pPr>
              <w:pStyle w:val="Normal"/>
              <w:spacing w:lineRule="auto" w:line="360"/>
              <w:ind w:right="102" w:hanging="0"/>
              <w:jc w:val="both"/>
              <w:rPr/>
            </w:pPr>
            <w:r>
              <w:rPr/>
              <w:t>втулки, фланцы</w:t>
            </w:r>
          </w:p>
          <w:p>
            <w:pPr>
              <w:pStyle w:val="Normal"/>
              <w:spacing w:lineRule="auto" w:line="360"/>
              <w:ind w:right="102" w:hanging="0"/>
              <w:jc w:val="both"/>
              <w:rPr/>
            </w:pPr>
            <w:r>
              <w:rPr/>
              <w:t>пиноли, ступенчатые валы</w:t>
            </w:r>
          </w:p>
          <w:p>
            <w:pPr>
              <w:pStyle w:val="Normal"/>
              <w:spacing w:lineRule="auto" w:line="360"/>
              <w:ind w:right="102" w:hanging="0"/>
              <w:jc w:val="both"/>
              <w:rPr/>
            </w:pPr>
            <w:r>
              <w:rPr/>
              <w:t>шпин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Точение</w:t>
            </w:r>
          </w:p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Шлифова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5000…7000</w:t>
            </w:r>
          </w:p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6000…9000</w:t>
            </w:r>
          </w:p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15000…2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both"/>
              <w:rPr/>
            </w:pPr>
            <w:r>
              <w:rPr/>
              <w:t>Корпусные детали, крышки, пли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both"/>
              <w:rPr/>
            </w:pPr>
            <w:r>
              <w:rPr/>
              <w:t>Сверление</w:t>
            </w:r>
          </w:p>
          <w:p>
            <w:pPr>
              <w:pStyle w:val="Normal"/>
              <w:spacing w:lineRule="auto" w:line="360"/>
              <w:ind w:right="102" w:hanging="0"/>
              <w:jc w:val="both"/>
              <w:rPr/>
            </w:pPr>
            <w:r>
              <w:rPr/>
              <w:t>Фрезерование</w:t>
            </w:r>
          </w:p>
          <w:p>
            <w:pPr>
              <w:pStyle w:val="Normal"/>
              <w:spacing w:lineRule="auto" w:line="360"/>
              <w:ind w:right="102" w:hanging="0"/>
              <w:jc w:val="both"/>
              <w:rPr/>
            </w:pPr>
            <w:r>
              <w:rPr/>
              <w:t>Растачива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15000…2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both"/>
              <w:rPr/>
            </w:pPr>
            <w:r>
              <w:rPr/>
              <w:t>Рычаги, вилки, кронштейны, торцевые кулачк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Фрезерование по контуру</w:t>
            </w:r>
          </w:p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Растачивание 1..2-х отверст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15000…2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both"/>
              <w:rPr/>
            </w:pPr>
            <w:r>
              <w:rPr/>
              <w:t>Мелкое литье с габаритами до 500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500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500 м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Фрезерование плоскостей и окон прямоугольной формы</w:t>
            </w:r>
          </w:p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Сверление</w:t>
            </w:r>
          </w:p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Нарезание резьбы</w:t>
            </w:r>
          </w:p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Растачива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35000…4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both"/>
              <w:rPr/>
            </w:pPr>
            <w:r>
              <w:rPr/>
              <w:t>Мелкое литье с габаритами до 1000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000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000 м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Фрезерование плоскостей и окон прямоугольной формы</w:t>
            </w:r>
          </w:p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Сверление</w:t>
            </w:r>
          </w:p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Нарезание резьбы</w:t>
            </w:r>
          </w:p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Растачива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2" w:hanging="0"/>
              <w:jc w:val="center"/>
              <w:rPr/>
            </w:pPr>
            <w:r>
              <w:rPr/>
              <w:t>50000…70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Приложение 6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Цена на материал на 1.01.2007 г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992"/>
        <w:gridCol w:w="570"/>
        <w:gridCol w:w="3116"/>
        <w:gridCol w:w="9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тод получения и наименование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Цена руб./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тод получения и наименование материал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Цена руб./кг</w:t>
            </w:r>
          </w:p>
        </w:tc>
      </w:tr>
      <w:tr>
        <w:trPr>
          <w:cantSplit w:val="true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Отходы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ХГН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90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jc w:val="both"/>
              <w:rPr/>
            </w:pPr>
            <w:r>
              <w:rPr>
                <w:sz w:val="20"/>
              </w:rPr>
              <w:t>Черных мет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,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Х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52,1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рон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ХГН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49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ХГ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50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ату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ХГН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50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ХВ2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93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юми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12М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19,42</w:t>
            </w:r>
          </w:p>
        </w:tc>
      </w:tr>
      <w:tr>
        <w:trPr>
          <w:cantSplit w:val="true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Литье до 1 тонны: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jc w:val="both"/>
              <w:rPr>
                <w:b/>
                <w:b/>
              </w:rPr>
            </w:pPr>
            <w:r>
              <w:rPr>
                <w:b/>
              </w:rPr>
              <w:t>Штамповка: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56,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ль 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45,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57,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ль 15 – 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52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Л – 45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86,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ХГН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71,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ХН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97,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ХГН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Ж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58,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ль 20Х – 50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56,1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L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66,79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4" w:hanging="0"/>
              <w:jc w:val="both"/>
              <w:rPr>
                <w:b/>
                <w:b/>
              </w:rPr>
            </w:pPr>
            <w:r>
              <w:rPr>
                <w:b/>
              </w:rPr>
              <w:t>Прокат:</w:t>
            </w:r>
          </w:p>
        </w:tc>
      </w:tr>
      <w:tr>
        <w:trPr>
          <w:cantSplit w:val="true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Литье от 1 до 3 тонн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ль 3, 20, 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8,3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48,9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8А, У10А, 65Г, 35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24,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49,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12М, Х12М1, Х12М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78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Л – 45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78,8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ль 20Х, 40Х, 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23,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ХН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90,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Х5МФ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67,9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Ж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46,4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40ХГНМ, 20ХГНМ, 19ХГН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26,9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L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60,47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4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Литье свыше 3 тонн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ВГ, ХВГ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36,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50,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6М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51,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18, Р18Ф, ВК6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217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Л – 45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80,4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ХВ2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61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ХН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91,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Х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8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Ж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47,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Х18Н10Т, 08Х18Н10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39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L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61,8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Х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65,9</w:t>
            </w:r>
          </w:p>
        </w:tc>
      </w:tr>
      <w:tr>
        <w:trPr>
          <w:cantSplit w:val="true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оковка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ль 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24,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ль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35,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ль шпоноч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21,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ль 20 –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35,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89,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ль 15Х – 50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38,9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-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39,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Х5МФ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06,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С 59-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17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8А, У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44,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раж 9-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43,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12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19,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 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57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12М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18,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ЦМ-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79,5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Приложение 7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е укрупненные данные для расчета затрат на инструмент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1275"/>
        <w:gridCol w:w="1276"/>
        <w:gridCol w:w="1276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инстр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68300" cy="21590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количество переточ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drawing>
                <wp:inline distT="0" distB="0" distL="0" distR="0">
                  <wp:extent cx="673100" cy="2159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 xml:space="preserve">стоимость одной переточ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84200" cy="2413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ля перетачиваемого инстр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84200" cy="24130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spacing w:lineRule="auto" w:line="360"/>
              <w:ind w:left="-94" w:right="-108" w:hanging="0"/>
              <w:jc w:val="center"/>
              <w:rPr/>
            </w:pPr>
            <w:r>
              <w:rPr/>
              <w:t>для не перетачиваемого инстр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эффициент случайной убыл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олбяк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сков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созуб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шечные и прямозуб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0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128,0</w:t>
            </w:r>
          </w:p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156,8</w:t>
            </w:r>
          </w:p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1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00…120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00…120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00…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1…1,05</w:t>
            </w:r>
          </w:p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1…1,05</w:t>
            </w:r>
          </w:p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1…1,0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Зенкеры и зенковк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…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…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12…1,0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Метчик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…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25…1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лашк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2…1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олотна ножовочны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15…1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отяжк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нен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угл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лицев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поно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0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196,8</w:t>
            </w:r>
          </w:p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0" w:right="-12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1,0…1,5</w:t>
            </w:r>
          </w:p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1,0…1,5</w:t>
            </w:r>
          </w:p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1,0…1,5</w:t>
            </w:r>
          </w:p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1,0…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1…1,08</w:t>
            </w:r>
          </w:p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1…1,08</w:t>
            </w:r>
          </w:p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1…1,08</w:t>
            </w:r>
          </w:p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1…1,0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Развертк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0" w:right="-122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…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17…1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Резц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лтель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ез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рез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ход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точ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ьбов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со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…1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…1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…1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…1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…1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…1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…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…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…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…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…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2…1,05</w:t>
            </w:r>
          </w:p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19…1,15</w:t>
            </w:r>
          </w:p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1…1,05</w:t>
            </w:r>
          </w:p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1…1,05</w:t>
            </w:r>
          </w:p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1…1,05</w:t>
            </w:r>
          </w:p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08…1,05</w:t>
            </w:r>
          </w:p>
          <w:p>
            <w:pPr>
              <w:pStyle w:val="Normal"/>
              <w:spacing w:lineRule="auto" w:line="360"/>
              <w:ind w:left="-108" w:right="-144" w:hanging="0"/>
              <w:jc w:val="center"/>
              <w:rPr/>
            </w:pPr>
            <w:r>
              <w:rPr/>
              <w:t>1,1…1,0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верл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,25…1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Фрез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сков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цев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зов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рцев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хсторон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глов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сон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линдрическ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поно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…1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,0…1,05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5,0…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,1…1,05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,15…1,08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,1…1,05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,15…1,08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,15…1,08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,15…1,1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,15…1,1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,15…1,08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,08…1,0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Шлифовальные кр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,1…1,0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67"/>
        </w:tabs>
        <w:ind w:left="146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sz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62" w:hanging="36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4"/>
        </w:tabs>
        <w:ind w:left="56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02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284"/>
      <w:jc w:val="both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/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2.wmf"/><Relationship Id="rId36" Type="http://schemas.openxmlformats.org/officeDocument/2006/relationships/image" Target="media/image25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2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25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41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42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40.wmf"/><Relationship Id="rId70" Type="http://schemas.openxmlformats.org/officeDocument/2006/relationships/image" Target="media/image61.wmf"/><Relationship Id="rId71" Type="http://schemas.openxmlformats.org/officeDocument/2006/relationships/image" Target="media/image60.wmf"/><Relationship Id="rId72" Type="http://schemas.openxmlformats.org/officeDocument/2006/relationships/image" Target="media/image40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25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85.wmf"/><Relationship Id="rId110" Type="http://schemas.openxmlformats.org/officeDocument/2006/relationships/image" Target="media/image42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94.wmf"/><Relationship Id="rId117" Type="http://schemas.openxmlformats.org/officeDocument/2006/relationships/image" Target="media/image95.wmf"/><Relationship Id="rId118" Type="http://schemas.openxmlformats.org/officeDocument/2006/relationships/image" Target="media/image102.wmf"/><Relationship Id="rId119" Type="http://schemas.openxmlformats.org/officeDocument/2006/relationships/image" Target="media/image96.wmf"/><Relationship Id="rId120" Type="http://schemas.openxmlformats.org/officeDocument/2006/relationships/image" Target="media/image42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51.wmf"/><Relationship Id="rId126" Type="http://schemas.openxmlformats.org/officeDocument/2006/relationships/image" Target="media/image105.wmf"/><Relationship Id="rId127" Type="http://schemas.openxmlformats.org/officeDocument/2006/relationships/image" Target="media/image106.wmf"/><Relationship Id="rId128" Type="http://schemas.openxmlformats.org/officeDocument/2006/relationships/image" Target="media/image107.wmf"/><Relationship Id="rId129" Type="http://schemas.openxmlformats.org/officeDocument/2006/relationships/image" Target="media/image108.wmf"/><Relationship Id="rId130" Type="http://schemas.openxmlformats.org/officeDocument/2006/relationships/image" Target="media/image109.wmf"/><Relationship Id="rId131" Type="http://schemas.openxmlformats.org/officeDocument/2006/relationships/image" Target="media/image110.wmf"/><Relationship Id="rId132" Type="http://schemas.openxmlformats.org/officeDocument/2006/relationships/image" Target="media/image111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5.wmf"/><Relationship Id="rId137" Type="http://schemas.openxmlformats.org/officeDocument/2006/relationships/image" Target="media/image51.wmf"/><Relationship Id="rId138" Type="http://schemas.openxmlformats.org/officeDocument/2006/relationships/image" Target="media/image116.wmf"/><Relationship Id="rId139" Type="http://schemas.openxmlformats.org/officeDocument/2006/relationships/image" Target="media/image117.wmf"/><Relationship Id="rId140" Type="http://schemas.openxmlformats.org/officeDocument/2006/relationships/image" Target="media/image118.wmf"/><Relationship Id="rId141" Type="http://schemas.openxmlformats.org/officeDocument/2006/relationships/image" Target="media/image119.wmf"/><Relationship Id="rId142" Type="http://schemas.openxmlformats.org/officeDocument/2006/relationships/image" Target="media/image51.wmf"/><Relationship Id="rId143" Type="http://schemas.openxmlformats.org/officeDocument/2006/relationships/image" Target="media/image120.wmf"/><Relationship Id="rId144" Type="http://schemas.openxmlformats.org/officeDocument/2006/relationships/image" Target="media/image117.wmf"/><Relationship Id="rId145" Type="http://schemas.openxmlformats.org/officeDocument/2006/relationships/image" Target="media/image118.wmf"/><Relationship Id="rId146" Type="http://schemas.openxmlformats.org/officeDocument/2006/relationships/image" Target="media/image121.wmf"/><Relationship Id="rId147" Type="http://schemas.openxmlformats.org/officeDocument/2006/relationships/image" Target="media/image122.wmf"/><Relationship Id="rId148" Type="http://schemas.openxmlformats.org/officeDocument/2006/relationships/image" Target="media/image123.wmf"/><Relationship Id="rId149" Type="http://schemas.openxmlformats.org/officeDocument/2006/relationships/image" Target="media/image124.wmf"/><Relationship Id="rId150" Type="http://schemas.openxmlformats.org/officeDocument/2006/relationships/image" Target="media/image47.wmf"/><Relationship Id="rId151" Type="http://schemas.openxmlformats.org/officeDocument/2006/relationships/image" Target="media/image42.wmf"/><Relationship Id="rId152" Type="http://schemas.openxmlformats.org/officeDocument/2006/relationships/image" Target="media/image25.wmf"/><Relationship Id="rId153" Type="http://schemas.openxmlformats.org/officeDocument/2006/relationships/image" Target="media/image125.wmf"/><Relationship Id="rId154" Type="http://schemas.openxmlformats.org/officeDocument/2006/relationships/image" Target="media/image126.wmf"/><Relationship Id="rId155" Type="http://schemas.openxmlformats.org/officeDocument/2006/relationships/image" Target="media/image127.wmf"/><Relationship Id="rId156" Type="http://schemas.openxmlformats.org/officeDocument/2006/relationships/image" Target="media/image42.wmf"/><Relationship Id="rId157" Type="http://schemas.openxmlformats.org/officeDocument/2006/relationships/image" Target="media/image128.wmf"/><Relationship Id="rId158" Type="http://schemas.openxmlformats.org/officeDocument/2006/relationships/image" Target="media/image25.wmf"/><Relationship Id="rId159" Type="http://schemas.openxmlformats.org/officeDocument/2006/relationships/image" Target="media/image129.wmf"/><Relationship Id="rId160" Type="http://schemas.openxmlformats.org/officeDocument/2006/relationships/image" Target="media/image130.wmf"/><Relationship Id="rId161" Type="http://schemas.openxmlformats.org/officeDocument/2006/relationships/image" Target="media/image131.wmf"/><Relationship Id="rId162" Type="http://schemas.openxmlformats.org/officeDocument/2006/relationships/image" Target="media/image127.wmf"/><Relationship Id="rId163" Type="http://schemas.openxmlformats.org/officeDocument/2006/relationships/image" Target="media/image42.wmf"/><Relationship Id="rId164" Type="http://schemas.openxmlformats.org/officeDocument/2006/relationships/image" Target="media/image132.wmf"/><Relationship Id="rId165" Type="http://schemas.openxmlformats.org/officeDocument/2006/relationships/image" Target="media/image133.wmf"/><Relationship Id="rId166" Type="http://schemas.openxmlformats.org/officeDocument/2006/relationships/image" Target="media/image25.wmf"/><Relationship Id="rId167" Type="http://schemas.openxmlformats.org/officeDocument/2006/relationships/image" Target="media/image134.wmf"/><Relationship Id="rId168" Type="http://schemas.openxmlformats.org/officeDocument/2006/relationships/image" Target="media/image127.wmf"/><Relationship Id="rId169" Type="http://schemas.openxmlformats.org/officeDocument/2006/relationships/image" Target="media/image135.wmf"/><Relationship Id="rId170" Type="http://schemas.openxmlformats.org/officeDocument/2006/relationships/image" Target="media/image136.wmf"/><Relationship Id="rId171" Type="http://schemas.openxmlformats.org/officeDocument/2006/relationships/image" Target="media/image42.wmf"/><Relationship Id="rId172" Type="http://schemas.openxmlformats.org/officeDocument/2006/relationships/image" Target="media/image58.wmf"/><Relationship Id="rId173" Type="http://schemas.openxmlformats.org/officeDocument/2006/relationships/image" Target="media/image25.wmf"/><Relationship Id="rId174" Type="http://schemas.openxmlformats.org/officeDocument/2006/relationships/image" Target="media/image137.wmf"/><Relationship Id="rId175" Type="http://schemas.openxmlformats.org/officeDocument/2006/relationships/image" Target="media/image127.wmf"/><Relationship Id="rId176" Type="http://schemas.openxmlformats.org/officeDocument/2006/relationships/image" Target="media/image42.wmf"/><Relationship Id="rId177" Type="http://schemas.openxmlformats.org/officeDocument/2006/relationships/image" Target="media/image130.wmf"/><Relationship Id="rId178" Type="http://schemas.openxmlformats.org/officeDocument/2006/relationships/image" Target="media/image138.wmf"/><Relationship Id="rId179" Type="http://schemas.openxmlformats.org/officeDocument/2006/relationships/image" Target="media/image139.wmf"/><Relationship Id="rId180" Type="http://schemas.openxmlformats.org/officeDocument/2006/relationships/image" Target="media/image25.wmf"/><Relationship Id="rId181" Type="http://schemas.openxmlformats.org/officeDocument/2006/relationships/image" Target="media/image140.wmf"/><Relationship Id="rId182" Type="http://schemas.openxmlformats.org/officeDocument/2006/relationships/image" Target="media/image141.wmf"/><Relationship Id="rId183" Type="http://schemas.openxmlformats.org/officeDocument/2006/relationships/image" Target="media/image142.wmf"/><Relationship Id="rId184" Type="http://schemas.openxmlformats.org/officeDocument/2006/relationships/image" Target="media/image143.wmf"/><Relationship Id="rId185" Type="http://schemas.openxmlformats.org/officeDocument/2006/relationships/image" Target="media/image130.wmf"/><Relationship Id="rId186" Type="http://schemas.openxmlformats.org/officeDocument/2006/relationships/image" Target="media/image85.wmf"/><Relationship Id="rId187" Type="http://schemas.openxmlformats.org/officeDocument/2006/relationships/image" Target="media/image25.wmf"/><Relationship Id="rId188" Type="http://schemas.openxmlformats.org/officeDocument/2006/relationships/image" Target="media/image144.wmf"/><Relationship Id="rId189" Type="http://schemas.openxmlformats.org/officeDocument/2006/relationships/image" Target="media/image145.wmf"/><Relationship Id="rId190" Type="http://schemas.openxmlformats.org/officeDocument/2006/relationships/image" Target="media/image42.wmf"/><Relationship Id="rId191" Type="http://schemas.openxmlformats.org/officeDocument/2006/relationships/image" Target="media/image146.wmf"/><Relationship Id="rId192" Type="http://schemas.openxmlformats.org/officeDocument/2006/relationships/image" Target="media/image147.wmf"/><Relationship Id="rId193" Type="http://schemas.openxmlformats.org/officeDocument/2006/relationships/image" Target="media/image148.wmf"/><Relationship Id="rId194" Type="http://schemas.openxmlformats.org/officeDocument/2006/relationships/image" Target="media/image149.wmf"/><Relationship Id="rId195" Type="http://schemas.openxmlformats.org/officeDocument/2006/relationships/image" Target="media/image150.wmf"/><Relationship Id="rId196" Type="http://schemas.openxmlformats.org/officeDocument/2006/relationships/image" Target="media/image151.wmf"/><Relationship Id="rId197" Type="http://schemas.openxmlformats.org/officeDocument/2006/relationships/image" Target="media/image152.wmf"/><Relationship Id="rId198" Type="http://schemas.openxmlformats.org/officeDocument/2006/relationships/image" Target="media/image153.wmf"/><Relationship Id="rId199" Type="http://schemas.openxmlformats.org/officeDocument/2006/relationships/image" Target="media/image154.wmf"/><Relationship Id="rId200" Type="http://schemas.openxmlformats.org/officeDocument/2006/relationships/image" Target="media/image155.wmf"/><Relationship Id="rId201" Type="http://schemas.openxmlformats.org/officeDocument/2006/relationships/image" Target="media/image156.wmf"/><Relationship Id="rId202" Type="http://schemas.openxmlformats.org/officeDocument/2006/relationships/image" Target="media/image157.wmf"/><Relationship Id="rId203" Type="http://schemas.openxmlformats.org/officeDocument/2006/relationships/image" Target="media/image158.wmf"/><Relationship Id="rId204" Type="http://schemas.openxmlformats.org/officeDocument/2006/relationships/image" Target="media/image159.wmf"/><Relationship Id="rId205" Type="http://schemas.openxmlformats.org/officeDocument/2006/relationships/image" Target="media/image160.wmf"/><Relationship Id="rId206" Type="http://schemas.openxmlformats.org/officeDocument/2006/relationships/image" Target="media/image161.wmf"/><Relationship Id="rId207" Type="http://schemas.openxmlformats.org/officeDocument/2006/relationships/image" Target="media/image162.wmf"/><Relationship Id="rId208" Type="http://schemas.openxmlformats.org/officeDocument/2006/relationships/image" Target="media/image163.wmf"/><Relationship Id="rId209" Type="http://schemas.openxmlformats.org/officeDocument/2006/relationships/image" Target="media/image164.wmf"/><Relationship Id="rId210" Type="http://schemas.openxmlformats.org/officeDocument/2006/relationships/image" Target="media/image165.wmf"/><Relationship Id="rId211" Type="http://schemas.openxmlformats.org/officeDocument/2006/relationships/image" Target="media/image166.wmf"/><Relationship Id="rId212" Type="http://schemas.openxmlformats.org/officeDocument/2006/relationships/image" Target="media/image167.wmf"/><Relationship Id="rId213" Type="http://schemas.openxmlformats.org/officeDocument/2006/relationships/image" Target="media/image168.wmf"/><Relationship Id="rId214" Type="http://schemas.openxmlformats.org/officeDocument/2006/relationships/image" Target="media/image169.wmf"/><Relationship Id="rId215" Type="http://schemas.openxmlformats.org/officeDocument/2006/relationships/image" Target="media/image170.wmf"/><Relationship Id="rId216" Type="http://schemas.openxmlformats.org/officeDocument/2006/relationships/image" Target="media/image171.wmf"/><Relationship Id="rId217" Type="http://schemas.openxmlformats.org/officeDocument/2006/relationships/image" Target="media/image172.wmf"/><Relationship Id="rId218" Type="http://schemas.openxmlformats.org/officeDocument/2006/relationships/image" Target="media/image173.wmf"/><Relationship Id="rId219" Type="http://schemas.openxmlformats.org/officeDocument/2006/relationships/image" Target="media/image174.wmf"/><Relationship Id="rId220" Type="http://schemas.openxmlformats.org/officeDocument/2006/relationships/image" Target="media/image25.wmf"/><Relationship Id="rId221" Type="http://schemas.openxmlformats.org/officeDocument/2006/relationships/image" Target="media/image175.wmf"/><Relationship Id="rId222" Type="http://schemas.openxmlformats.org/officeDocument/2006/relationships/image" Target="media/image176.wmf"/><Relationship Id="rId223" Type="http://schemas.openxmlformats.org/officeDocument/2006/relationships/image" Target="media/image25.wmf"/><Relationship Id="rId224" Type="http://schemas.openxmlformats.org/officeDocument/2006/relationships/image" Target="media/image177.wmf"/><Relationship Id="rId225" Type="http://schemas.openxmlformats.org/officeDocument/2006/relationships/image" Target="media/image178.wmf"/><Relationship Id="rId226" Type="http://schemas.openxmlformats.org/officeDocument/2006/relationships/image" Target="media/image179.wmf"/><Relationship Id="rId227" Type="http://schemas.openxmlformats.org/officeDocument/2006/relationships/image" Target="media/image180.wmf"/><Relationship Id="rId228" Type="http://schemas.openxmlformats.org/officeDocument/2006/relationships/image" Target="media/image179.wmf"/><Relationship Id="rId229" Type="http://schemas.openxmlformats.org/officeDocument/2006/relationships/image" Target="media/image181.wmf"/><Relationship Id="rId230" Type="http://schemas.openxmlformats.org/officeDocument/2006/relationships/image" Target="media/image182.wmf"/><Relationship Id="rId231" Type="http://schemas.openxmlformats.org/officeDocument/2006/relationships/image" Target="media/image183.wmf"/><Relationship Id="rId232" Type="http://schemas.openxmlformats.org/officeDocument/2006/relationships/image" Target="media/image184.wmf"/><Relationship Id="rId233" Type="http://schemas.openxmlformats.org/officeDocument/2006/relationships/image" Target="media/image185.wmf"/><Relationship Id="rId234" Type="http://schemas.openxmlformats.org/officeDocument/2006/relationships/image" Target="media/image186.wmf"/><Relationship Id="rId235" Type="http://schemas.openxmlformats.org/officeDocument/2006/relationships/image" Target="media/image187.wmf"/><Relationship Id="rId236" Type="http://schemas.openxmlformats.org/officeDocument/2006/relationships/image" Target="media/image188.wmf"/><Relationship Id="rId237" Type="http://schemas.openxmlformats.org/officeDocument/2006/relationships/image" Target="media/image184.wmf"/><Relationship Id="rId238" Type="http://schemas.openxmlformats.org/officeDocument/2006/relationships/image" Target="media/image189.wmf"/><Relationship Id="rId239" Type="http://schemas.openxmlformats.org/officeDocument/2006/relationships/image" Target="media/image190.wmf"/><Relationship Id="rId240" Type="http://schemas.openxmlformats.org/officeDocument/2006/relationships/image" Target="media/image191.wmf"/><Relationship Id="rId241" Type="http://schemas.openxmlformats.org/officeDocument/2006/relationships/image" Target="media/image192.wmf"/><Relationship Id="rId242" Type="http://schemas.openxmlformats.org/officeDocument/2006/relationships/image" Target="media/image193.wmf"/><Relationship Id="rId243" Type="http://schemas.openxmlformats.org/officeDocument/2006/relationships/image" Target="media/image190.wmf"/><Relationship Id="rId244" Type="http://schemas.openxmlformats.org/officeDocument/2006/relationships/image" Target="media/image191.wmf"/><Relationship Id="rId245" Type="http://schemas.openxmlformats.org/officeDocument/2006/relationships/image" Target="media/image194.wmf"/><Relationship Id="rId246" Type="http://schemas.openxmlformats.org/officeDocument/2006/relationships/image" Target="media/image195.wmf"/><Relationship Id="rId247" Type="http://schemas.openxmlformats.org/officeDocument/2006/relationships/image" Target="media/image191.wmf"/><Relationship Id="rId248" Type="http://schemas.openxmlformats.org/officeDocument/2006/relationships/image" Target="media/image186.wmf"/><Relationship Id="rId249" Type="http://schemas.openxmlformats.org/officeDocument/2006/relationships/image" Target="media/image187.wmf"/><Relationship Id="rId250" Type="http://schemas.openxmlformats.org/officeDocument/2006/relationships/image" Target="media/image196.wmf"/><Relationship Id="rId251" Type="http://schemas.openxmlformats.org/officeDocument/2006/relationships/image" Target="media/image197.wmf"/><Relationship Id="rId252" Type="http://schemas.openxmlformats.org/officeDocument/2006/relationships/image" Target="media/image198.wmf"/><Relationship Id="rId253" Type="http://schemas.openxmlformats.org/officeDocument/2006/relationships/image" Target="media/image199.wmf"/><Relationship Id="rId254" Type="http://schemas.openxmlformats.org/officeDocument/2006/relationships/image" Target="media/image200.wmf"/><Relationship Id="rId255" Type="http://schemas.openxmlformats.org/officeDocument/2006/relationships/image" Target="media/image201.wmf"/><Relationship Id="rId256" Type="http://schemas.openxmlformats.org/officeDocument/2006/relationships/image" Target="media/image202.wmf"/><Relationship Id="rId257" Type="http://schemas.openxmlformats.org/officeDocument/2006/relationships/image" Target="media/image203.wmf"/><Relationship Id="rId258" Type="http://schemas.openxmlformats.org/officeDocument/2006/relationships/image" Target="media/image204.wmf"/><Relationship Id="rId259" Type="http://schemas.openxmlformats.org/officeDocument/2006/relationships/image" Target="media/image205.wmf"/><Relationship Id="rId260" Type="http://schemas.openxmlformats.org/officeDocument/2006/relationships/image" Target="media/image206.wmf"/><Relationship Id="rId261" Type="http://schemas.openxmlformats.org/officeDocument/2006/relationships/image" Target="media/image207.wmf"/><Relationship Id="rId262" Type="http://schemas.openxmlformats.org/officeDocument/2006/relationships/image" Target="media/image208.wmf"/><Relationship Id="rId263" Type="http://schemas.openxmlformats.org/officeDocument/2006/relationships/image" Target="media/image209.wmf"/><Relationship Id="rId264" Type="http://schemas.openxmlformats.org/officeDocument/2006/relationships/image" Target="media/image210.wmf"/><Relationship Id="rId265" Type="http://schemas.openxmlformats.org/officeDocument/2006/relationships/image" Target="media/image211.wmf"/><Relationship Id="rId266" Type="http://schemas.openxmlformats.org/officeDocument/2006/relationships/image" Target="media/image212.wmf"/><Relationship Id="rId267" Type="http://schemas.openxmlformats.org/officeDocument/2006/relationships/image" Target="media/image213.wmf"/><Relationship Id="rId268" Type="http://schemas.openxmlformats.org/officeDocument/2006/relationships/image" Target="media/image10.wmf"/><Relationship Id="rId269" Type="http://schemas.openxmlformats.org/officeDocument/2006/relationships/image" Target="media/image214.wmf"/><Relationship Id="rId270" Type="http://schemas.openxmlformats.org/officeDocument/2006/relationships/image" Target="media/image215.wmf"/><Relationship Id="rId271" Type="http://schemas.openxmlformats.org/officeDocument/2006/relationships/image" Target="media/image215.wmf"/><Relationship Id="rId272" Type="http://schemas.openxmlformats.org/officeDocument/2006/relationships/image" Target="media/image216.wmf"/><Relationship Id="rId273" Type="http://schemas.openxmlformats.org/officeDocument/2006/relationships/numbering" Target="numbering.xml"/><Relationship Id="rId274" Type="http://schemas.openxmlformats.org/officeDocument/2006/relationships/fontTable" Target="fontTable.xml"/><Relationship Id="rId2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2:00Z</dcterms:created>
  <dc:creator>User001</dc:creator>
  <dc:description/>
  <cp:keywords/>
  <dc:language>en-US</dc:language>
  <cp:lastModifiedBy>Mage</cp:lastModifiedBy>
  <cp:lastPrinted>2007-06-17T22:21:00Z</cp:lastPrinted>
  <dcterms:modified xsi:type="dcterms:W3CDTF">2011-10-04T08:02:00Z</dcterms:modified>
  <cp:revision>2</cp:revision>
  <dc:subject/>
  <dc:title>СОДЕРЖАНИЕ</dc:title>
</cp:coreProperties>
</file>