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озволяет производить 2 табурета на 1 чел./ч. и 3 стола за 2чел/ч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</w:t>
        <w:tab/>
        <w:t xml:space="preserve">как будет выглядеть кривая производственных возможностей бригады из </w:t>
      </w:r>
      <w:r>
        <w:rPr>
          <w:i/>
          <w:iCs/>
          <w:sz w:val="28"/>
          <w:szCs w:val="28"/>
        </w:rPr>
        <w:t xml:space="preserve">5 </w:t>
      </w:r>
      <w:r>
        <w:rPr>
          <w:i/>
          <w:sz w:val="28"/>
          <w:szCs w:val="28"/>
        </w:rPr>
        <w:t>чел, в рамках 40-часовой рабочей нед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табурет затрачивается – 0,5 чел/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стол затрачивается 0,7 чел/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предельных возможностей рассматриваемой технологии будет выглядет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5Х+0,7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≤(5*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Х- объем выпуска табуретов (ось Х на график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 объем выпуска столов (ос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график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функции построим граф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72205" cy="22542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при отказе производства столов, технология сможет производить 400 табур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*Х=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производства табуретов (Х=0), технология сможет производить 285 сто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00/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/>
          <w:sz w:val="28"/>
          <w:szCs w:val="28"/>
        </w:rPr>
        <w:t>) как изменится кривая производственных возможностей, если вдвое сократятся трудозатраты на производство табуреток и на четверть продолжительность рабочей недел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функция предельных возможностей прим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0,5/2)Х+(0,7/2)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≤(200/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25*Х+0,35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80130" cy="230949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ривая будет также иметь нисходящий характер, но переместиться к оси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>, так как объем производста бедт сокращен за счет снижения имеющихся возмож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</w:t>
        <w:tab/>
        <w:t>каковы альтернативные затраты на производство 1 табуретки в первом случае и альтернативные затраты на производство 1 стола во втором случа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абурет = 285 столов </w:t>
        <w:tab/>
        <w:tab/>
        <w:t>(1*0,5+0,7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тол = 398 табуретов </w:t>
        <w:tab/>
        <w:tab/>
        <w:t>(Х*0,5+0,7*1=2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табурет = 142 стола</w:t>
        <w:tab/>
        <w:tab/>
        <w:t>(1*0,25+0,35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5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ол = 198 табуретов</w:t>
        <w:tab/>
        <w:tab/>
        <w:t>(Х*0,25+0,35*1=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 xml:space="preserve">Основой успешной рыночной экономики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 xml:space="preserve">частная собственность, свободная система ценообразования и эффективное производство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  <w:tab/>
        <w:t>частная и государственная собственность, свободная система ценообразования и конкуренция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  <w:tab/>
        <w:t xml:space="preserve">экономическая свобода, эффективное производство, свободная система ценообразования и конкуренция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ab/>
        <w:t>экономическая свобода, высокий уровень жизни, экономическая безопасность, стабильный уровень цен, положительное сальдо торгового баланса, бездефицитный бюджет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ая совокупность факторов в пункте г наиболее полно отражает условия успешно развивающегося государ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ab/>
        <w:t xml:space="preserve">За 8 часов рабочий производит 8 изделий. Как изменится величина стоимости одного изделия и всех изделий, если: 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</w:t>
        <w:tab/>
        <w:t xml:space="preserve">производительность труда возрастет в 2 раза? 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</w:t>
        <w:tab/>
        <w:t xml:space="preserve">производительность труда возрастет в 1,5 раза?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изд. = общие затраты/кол-во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ачально стоимость изделия равн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изд. = 8/8=1чел.час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сте производительности труда в два раза (значит, что рабочих может производить не 8, а 16 (8*2) изделий за смену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изд. = 8/16=0,5чел.час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сте производительности труда в 1,5 раза (значит, что рабочих может производить не 8, а 12 (8*1,5) изделий за смену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изд. = 8/12=0,7чел.час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 xml:space="preserve">Функция спроса населения на данный товар имеет ви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8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я предложения данного това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-5+2*</w:t>
      </w:r>
      <w:r>
        <w:rPr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положим, на данный товар введен налог, уплачиваемый продавцом, в размере 1 ден. ед. Определить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) </w:t>
        <w:tab/>
        <w:t>цену для покупателя и цену для продавца с учетом налога;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купателя: </w:t>
        <w:tab/>
        <w:tab/>
        <w:t xml:space="preserve">Р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п-7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продавца: </w:t>
        <w:tab/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пр+3)/2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ведения потоварного налога продавец согласится продать то же самое количество товара по цене, повышенной на размер этого налога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</w:t>
        <w:tab/>
        <w:t xml:space="preserve">общую сумму вносимого в бюджет налога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7-</w:t>
      </w:r>
      <w:r>
        <w:rPr>
          <w:sz w:val="28"/>
          <w:szCs w:val="28"/>
          <w:lang w:val="en-US"/>
        </w:rPr>
        <w:t>P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  <w:tab/>
        <w:t xml:space="preserve">излишек покупателя и излишек продавца до и после введения налог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ишек потребителя - разность между максимальной ценой, по которой потребитель готов приобрести товар, и той ценой, которую он за него заплати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ишек продавца - разность между минимальной ценой, по которой производитель готов продать товар, и той ценой, которую он за него получи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л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п-7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п+8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окупного предложения излишек производителя равен площади между кривой предложения и горизонтальной линией, соответствующей рыночной ц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окупного спроса излишек потребителя равен площади между кривой спроса и горизонтальной линией, соответствующей рыночной це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излишков покупателя и производителя уменьшились. Это связано с тем, что потребитель теперь платит за товар цену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(цену-брутто), в то время как производитель, уплатив налог, получает меньшую цену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(цену-нетто)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)</w:t>
        <w:tab/>
        <w:t>чистые потери общества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ммарные потери потребителей, производителей и государства. Как правило, применение каких-либо мер государственного регулирования приносит потери одним участникам рынка (например, производителям) и, вместе с тем, выгоды другим участникам (например, государству). Сальдо этих выгод и потерь дает величину чистой выгоды или чистых потерь общества: 1*(7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. </w:t>
        <w:tab/>
        <w:t>Доржиева Катя имеет в неделю 16 ден.ед., которые она тратит на газеты и булочки. Каждая газета стоит 2 ден.ед., а каждая булочка 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н.ед. В таблице представлены функции совокупной полезности для Доржиевой Кати от просмотра газет и поедания булоч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комбинацию газет и булочек должна выбрать Катя для оптимизации общей полез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47"/>
        <w:gridCol w:w="2541"/>
        <w:gridCol w:w="2063"/>
      </w:tblGrid>
      <w:tr>
        <w:trPr>
          <w:trHeight w:val="35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газе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полезность от газ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денные булоч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полезность от булочек</w:t>
            </w:r>
          </w:p>
        </w:tc>
      </w:tr>
      <w:tr>
        <w:trPr>
          <w:trHeight w:val="40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7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7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7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7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предельной полезности будет выгляде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Х- количество булоч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количество прочитанных газ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*4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2≤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олезность достигается при просмотре 6ти газет (видим из таблицы = 4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вокупная полезность от поедания максимального количества булочек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*4+6*2=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4/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1 було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лезность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 газет)45+(1булочка)8=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Производственная функция фирмы имеет вид: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м, что в день затрачивается 4 часа труд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</w:t>
      </w:r>
      <w:r>
        <w:rPr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4 часа работы машин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4). 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) максимальное количество выпускаем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max</w:t>
      </w:r>
      <w:r>
        <w:rPr>
          <w:sz w:val="28"/>
          <w:szCs w:val="28"/>
        </w:rPr>
        <w:t>=4*4=16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б)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едний продукт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ед/8часов =2 часа/е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допустим, что фирма увеличила затраты обоих факторов в два раза. Каков будет объем выпускаемой продукц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max</w:t>
      </w:r>
      <w:r>
        <w:rPr>
          <w:sz w:val="28"/>
          <w:szCs w:val="28"/>
        </w:rPr>
        <w:t>=8*8=64 е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7. </w:t>
        <w:tab/>
      </w:r>
      <w:r>
        <w:rPr>
          <w:sz w:val="28"/>
          <w:szCs w:val="28"/>
        </w:rPr>
        <w:t xml:space="preserve">Фирма, находясь в условиях совершенной конкуренции, имеет следующую функцию общих затра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С=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40 </w:t>
      </w:r>
      <w:r>
        <w:rPr>
          <w:b/>
          <w:bCs/>
          <w:sz w:val="28"/>
          <w:szCs w:val="28"/>
        </w:rPr>
        <w:t xml:space="preserve">+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+ </w:t>
      </w:r>
      <w:r>
        <w:rPr>
          <w:sz w:val="28"/>
          <w:szCs w:val="28"/>
        </w:rPr>
        <w:t>4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каком выпуске прибыль фирмы достигнет максимума, если цена установилась на уровне 250 ден. ед.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прибыли будет стремиться к максимум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(140+1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4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→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140→ 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ределить размер прибыли фи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редставленной выше функции прибыль = 20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140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дут ли в длительном периоде в эту отрасль стремиться войти новые фирмы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так как фирма может получить значительную экономическую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владельцы фирм, стремясь получить дополнительную прибыль, могут постараться расширить производство, увеличив количество оборудования и наняв дополнительных рабоч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лительном периоде в отрасли будут появляться новые фирмы, а старые фирмы могут расширять производство. В результате кривая предложения короткого периода будет смещаться вправо, объем предложения увеличиваться, а прибыль будет при этом уменьш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  <w:tab/>
        <w:t xml:space="preserve">Функция спроса на продукцию монополистического конкурента имеет вид: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Функция полных издержек ТС=14+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кой цене фирма будет реализовывать свою продукцию с целью максимизировать прибыль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спроса задает объем выручки, значит, объем прибыли будет максимальным при существовании следующей пропор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-Р-14-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(2+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  <w:tab/>
        <w:t xml:space="preserve">В отрасли действует фирма - лидер, которая имеет функцию затрат: АС = </w:t>
      </w:r>
      <w:r>
        <w:rPr>
          <w:iCs/>
          <w:sz w:val="28"/>
          <w:szCs w:val="28"/>
        </w:rPr>
        <w:t>0,5*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Функция рыночного спроса: Р=100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Остальные фирмы могут поставить по цене лидера количество продукции 50. Определите выпуск лидера и рыночную цену, которую он установит, а также какое количество продукции будет выпускать отрасль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проса на продукцию лидера задан следующим образом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00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50-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ъем прибыли должен соответствовать параметр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0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0,5*(50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→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Р-Р2-25-0,5Р→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&gt;100-1.5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</w:t>
        <w:tab/>
        <w:t xml:space="preserve">Функция спроса на монополизированном рынке имеет ви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301-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общих затрат монополии ТС=120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питалоемкость производства характеризуется формулой К=50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По какой цене будет продаваться продукция при стремлении монополии к максиму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*P-120+ 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→m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&gt;120+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301-P)*P→m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ормы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1-P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120+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&gt;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  <w:tab/>
        <w:t xml:space="preserve">Функция полезности работника имеет вид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03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 С- количество потребительский благ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свободное время. Ставка заработной платы в номинальном выражении равна 20 руб./ч. Величина доходов помимо заработной платы составляет 80 руб./день. Уровень цен равен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едложения труда работником в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езность работника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+(8-80/20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=3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едложения труда работником = 80/20=4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часовой рабочий день-4 часа=4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требитель планирует получить 500 руб. через год, еще 300 руб. через 3 года и 700 руб. через 5 лет. Какова сегодняшняя ценность будущих доходов потребителя, если ставка процента составляет 10%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поток характеризуется парамет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 5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 3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 7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эффициент дисконт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рвый год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(1+0,1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й год К=1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,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ретий год К = 1,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1,3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инвестиции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/1,1+300/1,21+700/1,331=454,55+248+526=1228,55 рублей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едложение земли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00 (га земли). Сельскохозяйственный спрос на землю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00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Несельскохозяйственный спрос на землю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50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где Р-цена земли в тыс. руб. за 1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</w:t>
        <w:tab/>
        <w:t>цену земли, если собственник решит продать участок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&gt;100-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i/>
          <w:sz w:val="28"/>
          <w:szCs w:val="28"/>
        </w:rPr>
        <w:t>ежегодную плату при сдаче земли в аренду, если ставка банковского процента равна 10% годов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0.1= рента ежегодна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  <w:tab/>
        <w:t>земельную ренту, если ежегодная амортизация равна 0,5 тыс. рублей, а вложенный капитал – 1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*Р*0,1-10-0,5=100*Р*0,1-10,5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Краткосрочные общие затраты (издержки) конкурентной фирмы описываются формулой: ТС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8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2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пределите, при каком уровне рыночной цены конкурентная фирма прекратит производство в краткосрочном период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 &gt; Выру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8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2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50&g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8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2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50)/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8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20+50/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и превышении суммы общих затрат над выручкой от реализации продукции по цен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меньшей чем значение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8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20+50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производство окажется нерентабельным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1:00Z</dcterms:created>
  <dc:creator>OOO US-Auto</dc:creator>
  <dc:description/>
  <cp:keywords/>
  <dc:language>en-US</dc:language>
  <cp:lastModifiedBy>Mage</cp:lastModifiedBy>
  <dcterms:modified xsi:type="dcterms:W3CDTF">2011-10-04T08:01:00Z</dcterms:modified>
  <cp:revision>2</cp:revision>
  <dc:subject/>
  <dc:title>ВАРИАНТ 11</dc:title>
</cp:coreProperties>
</file>