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  <w:lang w:bidi="te-IN"/>
        </w:rPr>
      </w:pPr>
      <w:r>
        <w:rPr>
          <w:b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  <w:lang w:bidi="te-IN"/>
        </w:rPr>
      </w:pPr>
      <w:r>
        <w:rPr>
          <w:b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  <w:t>ИНДИВИДУАЛЬНОЕ КОНТРОЛЬН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  <w:lang w:bidi="te-IN"/>
        </w:rPr>
      </w:pPr>
      <w:r>
        <w:rPr>
          <w:iCs/>
          <w:sz w:val="28"/>
          <w:szCs w:val="28"/>
          <w:lang w:bidi="te-IN"/>
        </w:rPr>
        <w:t>по дисциплине «Конкурентоспособность предприятия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0"/>
          <w:lang w:bidi="te-IN"/>
        </w:rPr>
      </w:pPr>
      <w:r>
        <w:rPr>
          <w:iCs/>
          <w:sz w:val="28"/>
          <w:szCs w:val="20"/>
          <w:lang w:bidi="te-I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оптимальный объем производства в условиях производственного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тапы выполнения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Используя полученные исходные данные обосновать краткосрочный период с помощью расчета коэффициента вариации постоянных расходов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Построить модель общих расходов производства с помощью метода МНК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Проранжировать объем выработанной продукции в соответствии с шагом изменения.</w:t>
      </w:r>
      <w:r>
        <w:rPr>
          <w:sz w:val="28"/>
        </w:rPr>
        <w:t xml:space="preserve"> </w:t>
      </w:r>
      <w:r>
        <w:rPr>
          <w:sz w:val="28"/>
          <w:szCs w:val="20"/>
        </w:rPr>
        <w:t>Рассчитать модель предельных расходов на основе определения валовых расходов на производство продукции с помощью полученной модели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Определить валовой доход, предварительно установив прогнозную оптовую цену единицы продукции в соответствии с ценовой стратегией предприятия и данными об изменении цены за прошлый отчетный период.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Определить валовой доход предприятия и занести полученные результаты в таблицу (табл. 1).</w:t>
      </w:r>
      <w:r>
        <w:rPr>
          <w:sz w:val="28"/>
        </w:rPr>
        <w:t xml:space="preserve"> </w:t>
      </w:r>
      <w:r>
        <w:rPr>
          <w:sz w:val="28"/>
          <w:szCs w:val="20"/>
        </w:rPr>
        <w:t>Построить графики кривой валового дохода и валовых расходов для определения точек безубыточности производства. Определить оптимальный объем производства, который максимизирует прибыль предприятия в краткосрочном периоде, графическим и аналитическим способом. Сделать выводы о возможности принятия рассчитанного объема производства как основы для разработки планов тактического и оперативного характера. Предложить мероприятия по последующему развитию предприятия в условиях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аблица 1. Исходные данные</w:t>
      </w:r>
      <w:r>
        <w:rPr/>
        <w:t xml:space="preserve"> для определения оптимального объема производств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78"/>
        <w:gridCol w:w="1708"/>
        <w:gridCol w:w="1188"/>
        <w:gridCol w:w="1448"/>
        <w:gridCol w:w="1448"/>
        <w:gridCol w:w="1318"/>
      </w:tblGrid>
      <w:tr>
        <w:trPr>
          <w:trHeight w:val="1273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, тыс.т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единицы, грн/т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е затраты, тыс. грн.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 затраты,тыс. грн.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е затраты, тыс. грн.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Цена единицы продукции, грн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4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6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2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5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4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6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8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7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8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1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7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пределим оптимальный объем производства для производственного предприятия. Исходные данные приведены в таблиц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основания краткосрочного периода определим коэффициент вариации постоянных расход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v =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0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0"/>
          <w:lang w:val="uk-UA"/>
        </w:rPr>
        <w:t xml:space="preserve"> (</w:t>
      </w:r>
      <w:r>
        <w:rPr>
          <w:sz w:val="28"/>
          <w:szCs w:val="20"/>
        </w:rPr>
        <w:t>ПЗ</w:t>
      </w:r>
      <w:r>
        <w:rPr>
          <w:sz w:val="28"/>
          <w:szCs w:val="20"/>
          <w:lang w:val="uk-UA"/>
        </w:rPr>
        <w:t xml:space="preserve"> –</w:t>
      </w:r>
      <w:r>
        <w:rPr>
          <w:sz w:val="28"/>
          <w:szCs w:val="20"/>
        </w:rPr>
        <w:t>ПЗ</w:t>
      </w:r>
      <w:r>
        <w:rPr>
          <w:sz w:val="28"/>
          <w:szCs w:val="20"/>
          <w:vertAlign w:val="subscript"/>
          <w:lang w:val="uk-UA"/>
        </w:rPr>
        <w:t>ср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vertAlign w:val="superscript"/>
          <w:lang w:val="uk-UA"/>
        </w:rPr>
        <w:t>0,5</w:t>
      </w:r>
      <w:r>
        <w:rPr>
          <w:sz w:val="28"/>
          <w:szCs w:val="20"/>
          <w:lang w:val="uk-UA"/>
        </w:rPr>
        <w:t xml:space="preserve"> / ПЗ</w:t>
      </w:r>
      <w:r>
        <w:rPr>
          <w:sz w:val="28"/>
          <w:szCs w:val="20"/>
          <w:vertAlign w:val="subscript"/>
          <w:lang w:val="uk-UA"/>
        </w:rPr>
        <w:t>ср</w:t>
      </w:r>
      <w:r>
        <w:rPr>
          <w:sz w:val="28"/>
          <w:szCs w:val="20"/>
        </w:rPr>
        <w:t>, где</w:t>
        <w:tab/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v - коэффициент вариации постоянных расх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З - постоян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ПЗ</w:t>
      </w:r>
      <w:r>
        <w:rPr>
          <w:sz w:val="28"/>
          <w:szCs w:val="20"/>
          <w:vertAlign w:val="subscript"/>
          <w:lang w:val="uk-UA"/>
        </w:rPr>
        <w:t>ср</w:t>
      </w:r>
      <w:r>
        <w:rPr>
          <w:sz w:val="28"/>
          <w:szCs w:val="20"/>
          <w:lang w:val="uk-UA"/>
        </w:rPr>
        <w:t xml:space="preserve"> – средние постоя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ведем данные вычислений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. Обоснование краткосрочного периода</w:t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300"/>
        <w:gridCol w:w="1904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</w:t>
            </w:r>
            <w:r>
              <w:rPr>
                <w:color w:val="000000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- ПЗ</w:t>
            </w:r>
            <w:r>
              <w:rPr>
                <w:color w:val="000000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З- ПЗ</w:t>
            </w:r>
            <w:r>
              <w:rPr>
                <w:color w:val="000000"/>
                <w:sz w:val="20"/>
                <w:szCs w:val="20"/>
                <w:vertAlign w:val="subscript"/>
              </w:rPr>
              <w:t>ср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9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78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5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8,26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1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,4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1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0,8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,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3,78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З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ПЗ</w:t>
      </w:r>
      <w:r>
        <w:rPr>
          <w:sz w:val="28"/>
          <w:szCs w:val="28"/>
          <w:vertAlign w:val="superscript"/>
          <w:lang w:val="uk-UA"/>
        </w:rPr>
        <w:t>ср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26944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З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ПЗ</w:t>
      </w:r>
      <w:r>
        <w:rPr>
          <w:sz w:val="28"/>
          <w:szCs w:val="28"/>
          <w:vertAlign w:val="superscript"/>
          <w:lang w:val="uk-UA"/>
        </w:rPr>
        <w:t>ср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>=164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v = </w:t>
      </w:r>
      <w:r>
        <w:rPr>
          <w:rFonts w:eastAsia="Symbol" w:cs="Symbol" w:ascii="Symbol" w:hAnsi="Symbol"/>
          <w:sz w:val="28"/>
          <w:szCs w:val="28"/>
          <w:lang w:val="uk-UA"/>
        </w:rPr>
        <w:t>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ПЗ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ПЗ</w:t>
      </w:r>
      <w:r>
        <w:rPr>
          <w:sz w:val="28"/>
          <w:szCs w:val="28"/>
          <w:vertAlign w:val="superscript"/>
          <w:lang w:val="uk-UA"/>
        </w:rPr>
        <w:t>ср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 xml:space="preserve"> / ПЗ</w:t>
      </w:r>
      <w:r>
        <w:rPr>
          <w:sz w:val="28"/>
          <w:szCs w:val="28"/>
          <w:vertAlign w:val="superscript"/>
          <w:lang w:val="uk-UA"/>
        </w:rPr>
        <w:t>ср</w:t>
      </w:r>
      <w:r>
        <w:rPr>
          <w:sz w:val="28"/>
          <w:szCs w:val="28"/>
          <w:lang w:val="uk-UA"/>
        </w:rPr>
        <w:t>=0,11 или 11%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 как коэффициент вариации составил не более 10 – 12%, то период в 12 месяцев можно принять как краткосрочный и исходные статистические данные считать представ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роим модель общих расходов производства с помощью метода МНК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аботы промышленных предприятий позволил в обобщенном виде получить следующее уравнение зависимости себестоимости единицы продукции (средних расходов) от объема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 = а – вД – сД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  <w:tab/>
        <w:tab/>
        <w:tab/>
        <w:tab/>
        <w:tab/>
        <w:tab/>
        <w:tab/>
        <w:t>(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C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ебестоимость единицы продукции, грн/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– объем производства , тыс.т. / мес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в, с – статистически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ов а, в, с необходимо решить уравнение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0380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>(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наименьших квадратов (1МНК). Составим систему тре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1885" cy="50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885" cy="51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6965" cy="52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аблице исходных данных (табл. 1) модель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а-121,7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>3731,4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=463,9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а-117,3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>3487,7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= 471,7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а-129,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+4181,9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= 404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данное уравнение относительно статистических коэффициентов а, в, с, получаем модель, которая формализирует зависимость себестоимости от объема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U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=198,13 +0,0618Д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- 0,0944Д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2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(1.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уясь на представленной модели целесообразно записать расчетную модель предельных расходов, которая рассчитывается как первая производная от валов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5125" cy="29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предельные издержки, грн./ 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валовые издержки, тыс.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99180" cy="28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6995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едельные издержки определяю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198,13 + 0,1236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0,2832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необходимых значений и построения соответствующих кривых, необходимо проранжировать объем производства в соответствии заданным интервалом h, обусловленны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015490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</w:rPr>
        <w:tab/>
        <w:tab/>
        <w:tab/>
        <w:tab/>
        <w:tab/>
        <w:tab/>
        <w:tab/>
      </w:r>
      <w:r>
        <w:rPr>
          <w:sz w:val="28"/>
          <w:szCs w:val="20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де Д</w:t>
      </w:r>
      <w:r>
        <w:rPr>
          <w:sz w:val="28"/>
          <w:szCs w:val="20"/>
          <w:vertAlign w:val="subscript"/>
        </w:rPr>
        <w:t>max</w:t>
      </w:r>
      <w:r>
        <w:rPr>
          <w:sz w:val="28"/>
          <w:szCs w:val="20"/>
        </w:rPr>
        <w:t>, Д</w:t>
      </w:r>
      <w:r>
        <w:rPr>
          <w:sz w:val="28"/>
          <w:szCs w:val="20"/>
          <w:vertAlign w:val="subscript"/>
        </w:rPr>
        <w:t>min</w:t>
      </w:r>
      <w:r>
        <w:rPr>
          <w:sz w:val="28"/>
          <w:szCs w:val="20"/>
        </w:rPr>
        <w:t xml:space="preserve"> – максимальное и минимальное значение объема производства, тыс. т./мес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n – количество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точек безубыточности производства графическим способом необходимо построить кривые валового дохода и валовых расходов, а также вало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Д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=Ц</w:t>
      </w:r>
      <w:r>
        <w:rPr>
          <w:sz w:val="28"/>
          <w:szCs w:val="20"/>
          <w:vertAlign w:val="subscript"/>
        </w:rPr>
        <w:t>опт</w:t>
      </w:r>
      <w:r>
        <w:rPr>
          <w:sz w:val="28"/>
          <w:szCs w:val="20"/>
          <w:vertAlign w:val="superscript"/>
        </w:rPr>
        <w:t>прогн</w:t>
      </w:r>
      <w:r>
        <w:rPr>
          <w:sz w:val="28"/>
          <w:szCs w:val="20"/>
        </w:rPr>
        <w:t>*Д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>;</w:t>
        <w:tab/>
        <w:tab/>
        <w:tab/>
        <w:tab/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е ВД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– размер валового дохода, тыс. грн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– объем производства, упорядоченный в соответствии с шагом изменения (h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</w:t>
      </w:r>
      <w:r>
        <w:rPr>
          <w:sz w:val="28"/>
          <w:szCs w:val="20"/>
          <w:vertAlign w:val="subscript"/>
        </w:rPr>
        <w:t>опт</w:t>
      </w:r>
      <w:r>
        <w:rPr>
          <w:sz w:val="28"/>
          <w:szCs w:val="20"/>
          <w:vertAlign w:val="superscript"/>
        </w:rPr>
        <w:t>прогн</w:t>
      </w:r>
      <w:r>
        <w:rPr>
          <w:sz w:val="28"/>
          <w:szCs w:val="20"/>
        </w:rPr>
        <w:t xml:space="preserve"> – оптовая прогнозная цена, устанавливаемая в соответствии с принятой на предприятии стратегией ценообразования и основанная на размере цены единицы продукции в прошлом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ловая прибыл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П=ВД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>-ВИ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>,</w:t>
        <w:tab/>
        <w:tab/>
        <w:tab/>
        <w:tab/>
        <w:tab/>
        <w:tab/>
        <w:tab/>
        <w:tab/>
        <w:tab/>
        <w:t xml:space="preserve">(1.1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де ВП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– валовая прибыль,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дем в виде таблицы (1.2) данные, необходимые для построения точек безубыточности, а также определения оптимального объема, методом сравнения предельной прибыли и предель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. Данные для определения оптимального объема производства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735"/>
        <w:gridCol w:w="1232"/>
        <w:gridCol w:w="1346"/>
        <w:gridCol w:w="1214"/>
        <w:gridCol w:w="1012"/>
        <w:gridCol w:w="1233"/>
      </w:tblGrid>
      <w:tr>
        <w:trPr>
          <w:trHeight w:val="117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Объем производства</w:t>
            </w:r>
          </w:p>
          <w:p>
            <w:pPr>
              <w:pStyle w:val="26"/>
              <w:rPr/>
            </w:pPr>
            <w:r>
              <w:rPr/>
              <w:t xml:space="preserve"> </w:t>
            </w:r>
            <w:r>
              <w:rPr/>
              <w:t>Дi=Дmin+h  тыс.т. /мес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Себестоимость единицы продукции</w:t>
            </w:r>
          </w:p>
          <w:p>
            <w:pPr>
              <w:pStyle w:val="26"/>
              <w:rPr/>
            </w:pPr>
            <w:r>
              <w:rPr/>
              <w:t>грн/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Предельные издержки, грн/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Прогнозная цена грн.т. ПрД= Цопт</w:t>
            </w:r>
            <w:r>
              <w:rPr>
                <w:vertAlign w:val="superscript"/>
              </w:rPr>
              <w:t>прог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Валовые затраты тыс.гр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Валовый доход тыс.грн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/>
            </w:pPr>
            <w:r>
              <w:rPr/>
              <w:t>Валовая прибыль тыс.грн.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CU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lang w:val="uk-UA"/>
              </w:rPr>
              <w:t>Пр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i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i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Пі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4,2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43,9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4,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496,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611,1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885,00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38,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8,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525,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730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794,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26,5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33,4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,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537,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849,8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687,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27,6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27,8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14,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530,4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969,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561,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28,7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21,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32,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504,6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088,4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416,20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29,8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15,9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50,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458,9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207,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251,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0,9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9,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69,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39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327,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65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2,0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3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88,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304,8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446,4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41,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3,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96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109,3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194,8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565,7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70,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4,2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89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130,4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061,8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685,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623,30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5,3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82,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152,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905,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804,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899,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</w:rPr>
              <w:t>36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74,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-174,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07,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2723,6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3923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6"/>
              <w:rPr>
                <w:szCs w:val="28"/>
              </w:rPr>
            </w:pPr>
            <w:r>
              <w:rPr>
                <w:szCs w:val="28"/>
                <w:lang w:val="uk-UA"/>
              </w:rPr>
              <w:t>120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способом на основе данных таблицы 3 оптимальным объемом по критерию максимизации прибыли будем считать объем производства равный 36,5 тыс. т/мес, по критерию минимизации убытков – 36,5 тыс. т/мес. Объем безубыточности производства определен графическим методом и равняется 30,8 тыс. т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6895" cy="1996440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так, рассчитанный оптимальный объем производства обеспечивает максимальную прибыль при минимальных затратах. Таким образом, его можно принять как основу для разработки планов тактического и оператив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к показывает график валовых расходов, для данного предприятия валовые расходы изменяются нехарактерным образом, при увеличении объема производства, валовые расходы уменьшаются. Подобное развитие событий возможно благодаря введению на предприятии в действие новой высокопроизводительной линии по производству продукции. Можно предложить следующие мероприятия по развитию предприятия в условиях конкур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 продолжить введение в эксплуатацию новых производственных ли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ширить усилия по сбыту произвед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</w:rPr>
        <w:t xml:space="preserve">Должанский И.З., Загорная Т.О. </w:t>
      </w:r>
      <w:r>
        <w:rPr>
          <w:sz w:val="28"/>
        </w:rPr>
        <w:t>Конкурентоспособность предприятия. Учебное пособие. – Донецк-Норд-Пресс, Макеевский экон.-гуман. инс-т. – 2005., - 36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зоев Г.Л., Челенов А.П. Конкурентные преимущества фирмы. — М.: ОАО «Типография Новости», 2000. — 25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софф И. Новая корпоративная стратегия. — СПб.: Питер Ком, 1999. — 36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ошапка В.А., Загорай Г. В. Стратегическое управление: принципы и международная практика: Учебн. — К.: Абсолют-В, 1999 — 35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иханский О.С. Стратегическое управление. — М.: Гардарика, 1998. — 32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тлер Ф., Армстронг Г., Сондерс Д., Вонг В. Основы маркетинга: Пер. с. англ. — 2-е европ. изд. — М.; СПб.; К.: Издательский дом, Вильямс, 2000. — 59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ртер Майкл. Стратегія конкуренції: Методіка аналізу галузей і діяльності конкурентів — К.: Основи, 1998. — 39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: 4-е изд., перераб. и доп. — Минск. ООО «Новое знание», 2000. — 68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тхутдинов Р.А. Конкурентоспособность: экономика, стратегия, управление. — М.: ИНФРА-М. — 2000. — 312 с</w:t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24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6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i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1"/>
    </w:rPr>
  </w:style>
  <w:style w:type="character" w:styleId="WW8Num4z0">
    <w:name w:val="WW8Num4z0"/>
    <w:qFormat/>
    <w:rPr>
      <w:rFonts w:ascii="Symbol" w:hAnsi="Symbol" w:cs="Symbol"/>
      <w:sz w:val="21"/>
    </w:rPr>
  </w:style>
  <w:style w:type="character" w:styleId="WW8Num5z0">
    <w:name w:val="WW8Num5z0"/>
    <w:qFormat/>
    <w:rPr>
      <w:rFonts w:ascii="Symbol" w:hAnsi="Symbol" w:cs="Symbol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1"/>
    </w:rPr>
  </w:style>
  <w:style w:type="character" w:styleId="WW8Num12z0">
    <w:name w:val="WW8Num12z0"/>
    <w:qFormat/>
    <w:rPr>
      <w:rFonts w:ascii="Symbol" w:hAnsi="Symbol" w:cs="Symbol"/>
      <w:sz w:val="21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1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1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1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1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b/>
      <w:sz w:val="32"/>
      <w:szCs w:val="32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Шапка Знак"/>
    <w:qFormat/>
    <w:rPr>
      <w:rFonts w:ascii="Arial" w:hAnsi="Arial" w:cs="Times New Roman"/>
      <w:color w:val="000000"/>
      <w:spacing w:val="-5"/>
      <w:sz w:val="20"/>
      <w:szCs w:val="20"/>
      <w:shd w:fill="CCCCCC" w:val="clear"/>
      <w:lang w:val="uk-UA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480" w:after="0"/>
      <w:ind w:right="1200" w:hanging="0"/>
      <w:jc w:val="center"/>
    </w:pPr>
    <w:rPr>
      <w:b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hd w:fill="DFDFDF" w:val="clear"/>
      <w:jc w:val="center"/>
      <w:outlineLvl w:val="0"/>
    </w:pPr>
    <w:rPr>
      <w:b/>
      <w:bCs/>
      <w:i/>
      <w:i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851"/>
    </w:pPr>
    <w:rPr>
      <w:b/>
      <w:sz w:val="28"/>
      <w:szCs w:val="20"/>
      <w:lang w:val="uk-UA"/>
    </w:rPr>
  </w:style>
  <w:style w:type="paragraph" w:styleId="12">
    <w:name w:val="Обычный1"/>
    <w:qFormat/>
    <w:pPr>
      <w:widowControl/>
      <w:bidi w:val="0"/>
      <w:ind w:left="236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120" w:hanging="0"/>
    </w:pPr>
    <w:rPr>
      <w:rFonts w:ascii="Arial" w:hAnsi="Arial" w:eastAsia="Times New Roman" w:cs="Arial"/>
      <w:b/>
      <w:color w:val="auto"/>
      <w:sz w:val="24"/>
      <w:szCs w:val="20"/>
      <w:lang w:val="uk-UA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en-US"/>
    </w:rPr>
  </w:style>
  <w:style w:type="paragraph" w:styleId="Style17">
    <w:name w:val="Заголовок таблиці"/>
    <w:basedOn w:val="Normal"/>
    <w:next w:val="Style18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color w:val="000000"/>
      <w:spacing w:val="-5"/>
      <w:szCs w:val="20"/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458" w:before="400" w:after="0"/>
      <w:ind w:left="120" w:right="3200" w:firstLine="8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80"/>
      <w:ind w:firstLine="98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19">
    <w:name w:val="Цитата"/>
    <w:basedOn w:val="Normal"/>
    <w:qFormat/>
    <w:pPr>
      <w:spacing w:lineRule="auto" w:line="360" w:before="280" w:after="280"/>
      <w:ind w:left="170" w:right="57" w:firstLine="10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uk-UA"/>
    </w:rPr>
  </w:style>
  <w:style w:type="paragraph" w:styleId="14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  <w:szCs w:val="20"/>
      <w:lang w:val="uk-UA"/>
    </w:rPr>
  </w:style>
  <w:style w:type="paragraph" w:styleId="91">
    <w:name w:val="9"/>
    <w:basedOn w:val="24"/>
    <w:qFormat/>
    <w:pPr>
      <w:spacing w:lineRule="exact" w:line="233" w:before="0" w:after="240"/>
    </w:pPr>
    <w:rPr>
      <w:i w:val="false"/>
      <w:sz w:val="23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6">
    <w:name w:val="Стиль2"/>
    <w:basedOn w:val="Normal"/>
    <w:qFormat/>
    <w:pPr>
      <w:spacing w:lineRule="auto" w:line="360"/>
    </w:pPr>
    <w:rPr>
      <w:color w:val="00000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1:00Z</dcterms:created>
  <dc:creator>Олег</dc:creator>
  <dc:description/>
  <cp:keywords/>
  <dc:language>en-US</dc:language>
  <cp:lastModifiedBy>Mage</cp:lastModifiedBy>
  <dcterms:modified xsi:type="dcterms:W3CDTF">2011-10-04T08:01:00Z</dcterms:modified>
  <cp:revision>2</cp:revision>
  <dc:subject/>
  <dc:title>ИНДИВИДУАЛЬНОЕ КОНТРОЛЬНОЕ ЗАДАНИЕ</dc:title>
</cp:coreProperties>
</file>