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ind w:firstLine="12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дача 1</w:t>
      </w:r>
      <w:r>
        <w:rPr>
          <w:color w:val="000000"/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ind w:firstLine="12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дача 2</w:t>
      </w:r>
      <w:r>
        <w:rPr>
          <w:color w:val="000000"/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ind w:firstLine="12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дача 3</w:t>
      </w:r>
      <w:r>
        <w:rPr>
          <w:color w:val="000000"/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ind w:firstLine="12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дача 4</w:t>
      </w:r>
      <w:r>
        <w:rPr>
          <w:color w:val="000000"/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ind w:firstLine="12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дача 5</w:t>
      </w:r>
      <w:r>
        <w:rPr>
          <w:color w:val="000000"/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ind w:firstLine="120"/>
        <w:jc w:val="both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использованных источников</w:t>
      </w:r>
      <w:r>
        <w:rPr>
          <w:color w:val="000000"/>
          <w:sz w:val="28"/>
          <w:szCs w:val="28"/>
          <w:lang w:val="en-US" w:eastAsia="en-US"/>
        </w:rPr>
        <w:tab/>
        <w:t>9</w:t>
      </w:r>
    </w:p>
    <w:p>
      <w:pPr>
        <w:pStyle w:val="Normal"/>
        <w:suppressAutoHyphens w:val="true"/>
        <w:spacing w:lineRule="auto" w:line="360"/>
        <w:ind w:firstLine="1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дача 1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/>
          <w:color w:val="000000"/>
          <w:sz w:val="28"/>
          <w:szCs w:val="28"/>
          <w:lang w:val="uk-UA"/>
        </w:rPr>
      </w:r>
    </w:p>
    <w:tbl>
      <w:tblPr>
        <w:tblW w:w="7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516"/>
        <w:gridCol w:w="566"/>
        <w:gridCol w:w="566"/>
        <w:gridCol w:w="616"/>
        <w:gridCol w:w="516"/>
        <w:gridCol w:w="616"/>
        <w:gridCol w:w="566"/>
      </w:tblGrid>
      <w:tr>
        <w:trPr>
          <w:cantSplit w:val="true"/>
        </w:trPr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дприятие</w:t>
            </w:r>
          </w:p>
        </w:tc>
      </w:tr>
      <w:tr>
        <w:trPr>
          <w:cantSplit w:val="true"/>
        </w:trPr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ъем продукции, млн. руб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7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4</w:t>
            </w:r>
          </w:p>
        </w:tc>
      </w:tr>
      <w:tr>
        <w:trPr>
          <w:cantSplit w:val="true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егодовая стоимость основных фон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2</w:t>
            </w:r>
          </w:p>
        </w:tc>
      </w:tr>
      <w:tr>
        <w:trPr>
          <w:cantSplit w:val="true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енност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полнить группировку предприятий по объему продукции, образовав при этом пять групп с равными интервал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 каждой группе в целом по всем предприятиям определить: число предприятий, объем продукции, среднесписочную численность работников, среднегодовую стоимость основных фондов, а также размер среднегодовых основных фондов в расчете на одного работника и среднюю выработку продукции на одного работн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величину интерва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5;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 xml:space="preserve"> = 576;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= 110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а интервала будет равна = (1100-576)/5 = 104,8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128"/>
        <w:gridCol w:w="982"/>
        <w:gridCol w:w="1453"/>
        <w:gridCol w:w="1271"/>
        <w:gridCol w:w="1152"/>
        <w:gridCol w:w="1759"/>
        <w:gridCol w:w="850"/>
      </w:tblGrid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предприя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дукци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списочная численность работник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ая стоимость основных фонд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оотдач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овооруж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 выработка на одного работника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-68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7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158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8-785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6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68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6-89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4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45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4-995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,2- 1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987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8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6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дача 2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лану отчетного года уровень производительности труда работников должен возрасти против прошлого года на 5%, план по уровню производительности труда перевыполнен на 3%. Определить фактический уровень производительности труда, если известно, что в прошлом году производительность труда составила 900 млн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вое значение уровня производительности труда составил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00*1,05 = 945 млн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предприятие перевыполнило план по производительности труда на 3%, то фактическое значение составил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945*1,03 = 973,35 млн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дача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рем магазинам города имеются данные о реализации однородной продукции:</w:t>
      </w:r>
    </w:p>
    <w:tbl>
      <w:tblPr>
        <w:tblW w:w="9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925"/>
        <w:gridCol w:w="1373"/>
        <w:gridCol w:w="1925"/>
        <w:gridCol w:w="2747"/>
      </w:tblGrid>
      <w:tr>
        <w:trPr>
          <w:cantSplit w:val="true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дприятия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Январь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евраль</w:t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яя цена за 1 к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дано тон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яя цена за 1 кг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проданного товара</w:t>
            </w:r>
          </w:p>
        </w:tc>
      </w:tr>
      <w:tr>
        <w:trPr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0</w:t>
            </w:r>
          </w:p>
        </w:tc>
      </w:tr>
      <w:tr>
        <w:trPr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</w:t>
            </w:r>
          </w:p>
        </w:tc>
      </w:tr>
      <w:tr>
        <w:trPr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в целом по магазина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реднюю цену 1 кг. товара за каждый месяц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Изменение средней цены 1 кг товара в феврале по сравнению с январем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бсолютный прирост (уменьшение) стоимости проданного товара и количество проданного товара в феврале по сравнению с январ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цена в январе состав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5*30 + 10*10 + 12*20)/(30 + 10 + 20) = 8,1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цена в февра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230 + 85 + 105)/(230/14 + 85/15 + 105/13) = 13,9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средней цены 1 кг товара в феврале по сравнению с январ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абсолютном выраж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,92-8,17 = 5,7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роцентном выраж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,92/8,17 = 170,38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солютный прирост (уменьшение) стоимости проданного товара и количество проданного товара в феврале по сравнению с январ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оимости проданного това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230 + 85 + 105) - (5*30 + 10*10 + 12*20) = -7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проданного товар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230/14 + 85/15 + 105/13) - (</w:t>
      </w:r>
      <w:r>
        <w:rPr>
          <w:color w:val="000000"/>
          <w:sz w:val="28"/>
          <w:szCs w:val="28"/>
          <w:lang w:val="en-US"/>
        </w:rPr>
        <w:t>30</w:t>
      </w:r>
      <w:r>
        <w:rPr>
          <w:color w:val="000000"/>
          <w:sz w:val="28"/>
          <w:szCs w:val="28"/>
        </w:rPr>
        <w:t xml:space="preserve"> + 10 + 20) = -29,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дача 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Имеются следующие данные о числе пассажиров, перевезенных городским транспорт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7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40"/>
        <w:gridCol w:w="720"/>
        <w:gridCol w:w="720"/>
        <w:gridCol w:w="840"/>
        <w:gridCol w:w="720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везено пассажиров, млн. че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бсолютный прирост, темп роста, темп прирос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ний уровень, средний темп роста и прирос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делать выв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Эта задача составлена на расчет и усвоение аналитических показателей динамических рядов. В условии задачи дан интервальный динамический ряд, поэтому средний уровень ряда может быть исчислен только по формуле средней арифметической просто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985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т.е. средний уровень ряда равен сумме уровней ряда, деленной на их числ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 зависимости от задачи исследования абсолютные приросты (снижения,</w:t>
      </w:r>
      <w:r>
        <w:rPr>
          <w:color w:val="000000"/>
          <w:sz w:val="28"/>
        </w:rPr>
        <w:drawing>
          <wp:inline distT="0" distB="0" distL="0" distR="0">
            <wp:extent cx="2159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), темпы роста (снижения, Т) и темпы прироста (снижения, </w:t>
      </w:r>
      <w:r>
        <w:rPr>
          <w:color w:val="000000"/>
          <w:sz w:val="28"/>
        </w:rPr>
        <w:drawing>
          <wp:inline distT="0" distB="0" distL="0" distR="0">
            <wp:extent cx="2413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 могут быть рассчитаны с переменной базой сравнения (цепные) и постоянной базой сравнения (базисны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бсолютные приросты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цепные........................................</w:t>
      </w:r>
      <w:r>
        <w:rPr>
          <w:color w:val="000000"/>
          <w:sz w:val="28"/>
        </w:rPr>
        <w:drawing>
          <wp:inline distT="0" distB="0" distL="0" distR="0">
            <wp:extent cx="1219200" cy="27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азисные......................................</w:t>
      </w:r>
      <w:r>
        <w:rPr>
          <w:color w:val="000000"/>
          <w:sz w:val="28"/>
        </w:rPr>
        <w:drawing>
          <wp:inline distT="0" distB="0" distL="0" distR="0">
            <wp:extent cx="114300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редний абсолютный прирост исчисляется двумя способ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95400" cy="647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или </w:t>
      </w:r>
      <w:r>
        <w:rPr>
          <w:color w:val="000000"/>
          <w:sz w:val="28"/>
        </w:rPr>
        <w:drawing>
          <wp:inline distT="0" distB="0" distL="0" distR="0">
            <wp:extent cx="1066800" cy="469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3048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цепные абсолютные приросты;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– число цепных абсолютных прирос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мпы рост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цепные...........................................</w:t>
      </w:r>
      <w:r>
        <w:rPr>
          <w:color w:val="000000"/>
          <w:sz w:val="28"/>
        </w:rPr>
        <w:drawing>
          <wp:inline distT="0" distB="0" distL="0" distR="0">
            <wp:extent cx="1155700" cy="5454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азисные..........................................</w:t>
      </w:r>
      <w:r>
        <w:rPr>
          <w:color w:val="000000"/>
          <w:sz w:val="28"/>
        </w:rPr>
        <w:drawing>
          <wp:inline distT="0" distB="0" distL="0" distR="0">
            <wp:extent cx="1054100" cy="5454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мпы прирост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цепные...................................</w:t>
      </w:r>
      <w:r>
        <w:rPr>
          <w:color w:val="000000"/>
          <w:sz w:val="28"/>
        </w:rPr>
        <w:drawing>
          <wp:inline distT="0" distB="0" distL="0" distR="0">
            <wp:extent cx="1536700" cy="5454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азисные..................................</w:t>
      </w:r>
      <w:r>
        <w:rPr>
          <w:color w:val="000000"/>
          <w:sz w:val="28"/>
        </w:rPr>
        <w:drawing>
          <wp:inline distT="0" distB="0" distL="0" distR="0">
            <wp:extent cx="1143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422400" cy="5454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ли </w:t>
      </w:r>
      <w:r>
        <w:rPr>
          <w:color w:val="000000"/>
          <w:sz w:val="28"/>
        </w:rPr>
        <w:drawing>
          <wp:inline distT="0" distB="0" distL="0" distR="0">
            <wp:extent cx="10160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На основании следующих формул произведем расчеты и занесем результаты в таблиц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832"/>
        <w:gridCol w:w="698"/>
        <w:gridCol w:w="703"/>
        <w:gridCol w:w="1220"/>
        <w:gridCol w:w="1220"/>
        <w:gridCol w:w="1080"/>
        <w:gridCol w:w="1157"/>
      </w:tblGrid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енность, чел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</w:t>
            </w:r>
            <w:r>
              <w:rPr>
                <w:color w:val="000000"/>
                <w:sz w:val="20"/>
                <w:szCs w:val="28"/>
                <w:vertAlign w:val="subscript"/>
              </w:rPr>
              <w:t>б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vertAlign w:val="subscript"/>
              </w:rPr>
              <w:t>тыс. ш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</w:t>
            </w:r>
            <w:r>
              <w:rPr>
                <w:color w:val="000000"/>
                <w:sz w:val="20"/>
                <w:szCs w:val="28"/>
                <w:vertAlign w:val="subscript"/>
              </w:rPr>
              <w:t>ц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vertAlign w:val="subscript"/>
              </w:rPr>
              <w:t>тыс. 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р</w:t>
            </w:r>
            <w:r>
              <w:rPr>
                <w:color w:val="000000"/>
                <w:sz w:val="20"/>
                <w:szCs w:val="28"/>
                <w:vertAlign w:val="subscript"/>
              </w:rPr>
              <w:t>б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vertAlign w:val="subscript"/>
              </w:rPr>
              <w:t>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р</w:t>
            </w:r>
            <w:r>
              <w:rPr>
                <w:color w:val="000000"/>
                <w:sz w:val="20"/>
                <w:szCs w:val="28"/>
                <w:vertAlign w:val="subscript"/>
              </w:rPr>
              <w:t>ц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vertAlign w:val="subscript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</w:t>
            </w:r>
            <w:r>
              <w:rPr>
                <w:color w:val="000000"/>
                <w:sz w:val="20"/>
                <w:szCs w:val="28"/>
                <w:vertAlign w:val="subscript"/>
              </w:rPr>
              <w:t>б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vertAlign w:val="subscript"/>
              </w:rPr>
              <w:t>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</w:t>
            </w:r>
            <w:r>
              <w:rPr>
                <w:color w:val="000000"/>
                <w:sz w:val="20"/>
                <w:szCs w:val="28"/>
                <w:vertAlign w:val="subscript"/>
              </w:rPr>
              <w:t>ц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vertAlign w:val="subscript"/>
              </w:rPr>
              <w:t>%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9,04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9,0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96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96%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9,52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,4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48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8%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3,12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3,6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12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61%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2,71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9,3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71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30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уровен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4170+4130+4150+4300+4700)/5 = 4290 млн. 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темп рос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√(99,04*100,48*103,61*109,3) = 103,04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темп прирос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3,04-100 = 3,04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дача 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Определить индивидуальные индексы производительности труда по продукции А, Б, В, общие индексы производительности труда и общую экономию времени в человеко-днях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3145"/>
        <w:gridCol w:w="2511"/>
        <w:gridCol w:w="2509"/>
      </w:tblGrid>
      <w:tr>
        <w:trPr>
          <w:cantSplit w:val="true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д товара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изведено в отчетном году, шт.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ямые затраты труда на производство 1 ед. продукции</w:t>
            </w:r>
          </w:p>
        </w:tc>
      </w:tr>
      <w:tr>
        <w:trPr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зисны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четный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50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5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60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9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8</w:t>
            </w:r>
          </w:p>
        </w:tc>
      </w:tr>
      <w:tr>
        <w:trPr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20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75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6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е индексы производительности труда по проду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75/0,82 = 0,914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58/1,94 = 0,814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6/1,75 = 0,914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индекс производительности тру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0,75*30500 + 1,58*25600 + 1,6*28200)/(0,82*30500 + 1,94*25600 + 1,75*28200) = 0,874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я времени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0,75*30500 + 1,58*25600 + 1,6*28200) - (0,82*30500 + 1,94*25600 + 1,75*28200) = -1558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suppressAutoHyphens w:val="true"/>
        <w:snapToGrid w:val="fals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Ефимова, М.Р Общая теория статистики: учебник М.Р. Ефимова, Петрова Е.В., Румянцев Е.В. Издание второе. – Москва: «ИНФРА-М», 200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suppressAutoHyphens w:val="true"/>
        <w:snapToGrid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Экономическая статистика, 2-е издание: учебник / под ред. Ю.Н. Иванова. - Москва: «ИНФРА – М», 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suppressAutoHyphens w:val="true"/>
        <w:snapToGrid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Социально-экономическая статистика: учебник / под ред. С.Р. Нестерович. - Минск: БГЭУ, 200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suppressAutoHyphens w:val="true"/>
        <w:snapToGrid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Елисеева, И.И. Общая теория статистики: учебник И.И. Елисеева, М.М. Юзбашев – Москва: «ИНФРА-М», 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suppressAutoHyphens w:val="true"/>
        <w:snapToGrid w:val="fals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Экономическая статистика: учебник / под ред. Ю.Н. Иванова- Москва: «ИНФРА-М», 2007.</w:t>
      </w:r>
    </w:p>
    <w:sectPr>
      <w:footerReference w:type="default" r:id="rId16"/>
      <w:footerReference w:type="first" r:id="rId17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>
        <w:sz w:val="28"/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;Times New Roman"/>
      <w:sz w:val="28"/>
    </w:rPr>
  </w:style>
  <w:style w:type="character" w:styleId="WW8Num1z1">
    <w:name w:val="WW8Num1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00:00Z</dcterms:created>
  <dc:creator>user</dc:creator>
  <dc:description/>
  <cp:keywords/>
  <dc:language>en-US</dc:language>
  <cp:lastModifiedBy>Mage</cp:lastModifiedBy>
  <dcterms:modified xsi:type="dcterms:W3CDTF">2011-10-04T08:00:00Z</dcterms:modified>
  <cp:revision>2</cp:revision>
  <dc:subject/>
  <dc:title>СОДЕРЖАНИЕ</dc:title>
</cp:coreProperties>
</file>