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24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</w:t>
      </w:r>
    </w:p>
    <w:p>
      <w:pPr>
        <w:pStyle w:val="24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ПРОМЫШЛЕННОГО ПРЕДПРИЯТИЯ</w:t>
      </w:r>
    </w:p>
    <w:p>
      <w:pPr>
        <w:pStyle w:val="24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9"/>
          <w:tab w:val="left" w:pos="6099" w:leader="none"/>
          <w:tab w:val="left" w:pos="6237" w:leader="none"/>
        </w:tabs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9"/>
          <w:tab w:val="left" w:pos="6099" w:leader="none"/>
          <w:tab w:val="left" w:pos="6237" w:leader="none"/>
        </w:tabs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нск 2007 г.</w:t>
      </w:r>
      <w:r>
        <w:br w:type="page"/>
      </w:r>
    </w:p>
    <w:p>
      <w:pPr>
        <w:pStyle w:val="Heading5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5"/>
        <w:keepNext w:val="false"/>
        <w:spacing w:lineRule="auto" w:line="360"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ведение</w:t>
      </w:r>
    </w:p>
    <w:p>
      <w:pPr>
        <w:pStyle w:val="Heading5"/>
        <w:keepNext w:val="false"/>
        <w:spacing w:lineRule="auto" w:line="360"/>
        <w:ind w:hanging="0"/>
        <w:rPr/>
      </w:pPr>
      <w:r>
        <w:rPr>
          <w:b w:val="false"/>
          <w:bCs w:val="false"/>
          <w:color w:val="000000"/>
          <w:lang w:val="en-US"/>
        </w:rPr>
        <w:t>I</w:t>
      </w:r>
      <w:r>
        <w:rPr>
          <w:b w:val="false"/>
          <w:bCs w:val="false"/>
          <w:color w:val="000000"/>
        </w:rPr>
        <w:t>. Задание для выполнения курсовой работы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сходные данные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Расчёт экономических показ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сметы затрат на производство и реализацию продук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калькуляции себестоимости единицы продук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птовой цены изготовителя и оптовой отпускной цен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ыработки рабочих стоимостным методом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балансовой и чистой прибыл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казателей эффективности использования основных фондов и оборотных средст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капиталовложений в развитие производст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нижения себестоимости продукции после внедрения мероприятий НТП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экономии средств за второе полугодие и за го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пределение срока окупаемости капитальных вложений в мероприятия НТП и годовой экономический эффект от их внедр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  <w:tab w:val="left" w:pos="113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балансовой и чистой прибыли после внедрения мероприятий НТП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  <w:tab w:val="left" w:pos="113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5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циплина «Экономика промышленного предприятия» рассматривает экономические процессы, происходящие на уровне предприятий отдельных отраслей и относится к числу отраслевых экономических наук, а также имеет тесную связь с другими экономическими науками. Данная дисциплина является базовой для студентов специальности «Антикризисное управление». В ходе ее изучения приобретаются знания по экономике и развитию предприятий, формируется представление о месте и роли предприятия в рыночной экономике.</w:t>
      </w:r>
    </w:p>
    <w:p>
      <w:pPr>
        <w:pStyle w:val="Articl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курсовой работы является приобретение навыков самостоятельной работы и умения выполнять конкретные экономические расчеты, выбирать наиболее рациональные пути реализации хозяйственных решений, вследствие чего происходит повышение теоретической и профессиональной подготовки будущих специалистов, лучшее освоение и закрепление учебного материала.</w:t>
      </w:r>
    </w:p>
    <w:p>
      <w:pPr>
        <w:pStyle w:val="Articl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редставляет собой комплекс расчетов, дающий представление об основных финансово-хозяйственных показателях деятельности предприятия. В данной работе были теоретические знания для практического изучения вопросов по формированию себестоимости продукции, цен, прибыли, оценке использования основных и оборотных средств, влиянию мероприятий научно-технического прогресса (НТП) на эффективность деятельности предприятия. Таким образом, в курсовой работе отражено умение применять на практике полученные в процессе обучения знания, делать обоснованные выводы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Задание для выполнения курсовой работы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предполагается реш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смету затрат на производство и реализацию продук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калькуляцию себестоимости единицы продук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оптовую цену изготовителя и оптовую отпускную цен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ыработку рабочих стоимостным метод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балансовую и чистую прибыл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показатели эффективности использования основных фондов и оборотных средств: фондоёмкость продукции, фондовооружённость труда рабочих, время одного оборота оборотных средств, коэффициент интенсивного использования оборуд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капиталовложения в развитие производ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нижение себестоимости продукции после внедрения мероприятий НТП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экономию средств за второе полугодие и за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рок окупаемости капитальных вложений в мероприятия НТП и годовой экономический эффект от их внедр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балансовую и чистую прибыль после внедрения мероприятий НТП.</w:t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Вся сумма амортизационных отчислений и часть чистой прибыли направлены на развитие производства. В результате внедрения мероприятий научно-технического прогресса и изменений внешней среды со второго полугодия снизились нормы расхода металла, повысилась цена на металл, выросли объём производства продукции и производительность труда без увеличения численности работников, повысилась заработная плата производственных рабочих, возросли условно-постоя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Исходные данные для выполнения курсовой работы</w:t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1</w:t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860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обозначения экономических показателей:</w:t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Q</w:t>
      </w:r>
      <w:r>
        <w:rPr>
          <w:color w:val="000000"/>
        </w:rPr>
        <w:t>т – объём продукции, тыс. нормо-час/квартал;</w:t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Q</w:t>
      </w:r>
      <w:r>
        <w:rPr>
          <w:color w:val="000000"/>
        </w:rPr>
        <w:t>н – объём продукции, шт./кварт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шт – норма штучно-калькуляционного времени, нормо-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 – часовая тарифная ставка рабочего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д – сдельная расценка, руб./шт.;</w:t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Нм – норма расхода металла, т./шт.;</w:t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Нт – норма расхода топлива, т./шт.;</w:t>
      </w:r>
    </w:p>
    <w:p>
      <w:pPr>
        <w:pStyle w:val="TextBody"/>
        <w:tabs>
          <w:tab w:val="clear" w:pos="709"/>
          <w:tab w:val="left" w:pos="74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Нэ – норма расхода электроэнергии, кВт*ч/шт.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р – прочие расходы, включаемые в себестоимость, без ЕСН, тыс. руб./квартал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мпок – цена приобретения металла, включая НДС, руб./т.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мпр – цена продажи металла, включая НДС, руб./т.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м – цена металла без НДС, руб./т.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т – цена топлива без НДС, руб./т.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э – цена электроэнергии без НДС, руб./кВт*ч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м – потребление металла, т./квартал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т – потребление топлива, т./квартал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э – потребление электроэнергии, млн. кВт*ч./квартал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мпр – объём продаж металла, т./квартал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енность работников, чел.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 – среднемесячная заработная плата одного работника, руб.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н – отчисления от заработной платы во внебюджетные фонды (ЕСН), %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п – дополнительная заработная плата, % от основной заработной платы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п – доход от сдачи помещений в аренду (ежемесячно), включая НДС, тыс. руб.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цб – дивиденды по ценным бумагам и банковский депозит, тыс. руб./квартал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п – ставка налога на прибыль по основной деятельности и от аренды, %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д – ставка налога на доход по ценным бумагам и банковским депозитам, %;</w:t>
      </w:r>
    </w:p>
    <w:p>
      <w:pPr>
        <w:pStyle w:val="Normal"/>
        <w:tabs>
          <w:tab w:val="clear" w:pos="709"/>
          <w:tab w:val="left" w:pos="7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э – экономические санкции за квартал, тыс. руб.;</w:t>
      </w:r>
    </w:p>
    <w:p>
      <w:pPr>
        <w:pStyle w:val="Heading4"/>
        <w:spacing w:lineRule="auto" w:line="360"/>
        <w:ind w:firstLine="709"/>
        <w:rPr>
          <w:color w:val="000000"/>
        </w:rPr>
      </w:pPr>
      <w:r>
        <w:rPr>
          <w:color w:val="000000"/>
        </w:rPr>
        <w:t>М – мощность предприятия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 – фондоотдача, руб./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и – рентабельность изделия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ндс – ставка налога на добавленную стоимость (НДС)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б – коэффициент оборачиваемости оборотных средств, об./кварт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 – стоимость производственных зданий, млн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– стоимость машин и оборудования, млн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 – норма амортизации зданий, % годов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о– норма амортизации оборудования и машин, % годов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– прибыль, идущая на развитие предприятия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 – прибыль, не облагаемая налогом,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 – нормативный коэффициент эффективности капитальных вло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 – снижение нормы расхода металла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р – повышение цены на металл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 – квартальный рост объема производства и производительности труда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э – рост заработной платы работников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 – рост условно-постоянных расходов,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м – месячный фонд рабочего времени (175 ч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 – коммерческие (внепроизводственные) расходы, % от производственной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Расчёт экономических показателе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оставление сметы затрат на производство и реализацию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мету затрат на производство и реализацию продукции за 1-й квартал (по всей номенклатуре затрат на весь объем выпуска по продукции А и Б). Затраты, образующие себестоимость продукции включают в себя материальные затраты, затраты на оплату труда, амортизацию основных фондов и прочие зат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Материальные затраты включают в себя расходы на приобретение сырья и материалов, топлива и энергии всех видов, расходуемые на технологические цели или коммунально-бытовые нуж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мат = Зм + Зт + Зэ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м *Цм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т *Цт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э *Ц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ат = 695*2 850 + 26*2 900 + 1,5*1 000 000*2,3 = 1 980 750 + 75 400 + 3 450 000 = 5 506 15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К расходам на оплату труда относятся суммы, начисленные по тарифным ставкам, должностным окладам, сдельным расценкам или процентам от выручки в соответствии с принятыми на предприятии формами и системами оплаты труда. Затраты на оплату труда за квартал представляют собой утроенные расходы на оплату труда за меся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т = = 3*Зр*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т = 3*5075*135 = 2 055 37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Амортизационные отчисления рассчитываем раздельно по активной и пассивной частям основных фонд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орт = Закт + Зпас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т = Ко* Нао *3/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т = 3,1 * 1 000 000 *0,19*3//12 = 147 25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асс = Кз* Наз *3/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асс = 2,1 * 1 000 000*0,022 *3/12 = 11 55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рт = 147 250 + 11 550 = 158 80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К прочим расходам относятся суммы налогов и сборов, начисленные в порядке, установленном законом, в том числе единый социальный нало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р = Фот*Овн +З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р = 2055375 *0,26 +75 000 = 534397,5 + 75000 = 609397,5 (руб.)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 Зобщ = 5 506 150 + 2 055375 + 158 800 + 609397,5 = 8329722,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ставление калькуляции себестоимости единицы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Составляем калькуляцию себестоимости единицы продукции. Затраты на единицу продукции А складываются из следующих составляющ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Сырьё и материа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м*Цм = 0,29*2850 = 826,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Топливо и энергия на технологические ц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т*Цт + Нэ*Цэ = 0,01*2900 + 615*2,3 = 1443,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Основная ЗП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Cч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т 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 = 16*25,1*1000/1080 = 371,8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Дополнительная ЗП производственных рабоч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*Дзп = 371,85*0,12 = 44,6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 Отчисления во внебюджетные фонды производятся от суммы основной и дополнительной заработной платы работников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ед*Овн = (371,85 + 44,62)*0,26 = 108,2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переменные расходы (сумма статей 1-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6,5 + 1443,5 + 371,85 + 44,62 + 108,28 = 2794,75 (ру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весь выпуск продукции А рассчитываются, как произведение затрат на единицу продукции и объёма продукции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Сырьё и материа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6,5*1080 = 89262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Топливо и энергия на технологические 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43,5*1080 = 155898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Основная ЗП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1,85*1080 = 40159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Дополнительная ЗП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,62*1080 = 48189,6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 Отчисления на социальные нуж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8,28*1080 = 116942,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переменные расходы (сумма пунктов 1 – 5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794,75*1080 = 301833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единицу продукции 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Сырьё и материа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м*Цм = 0,28*2850 = 79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Топливо и энергия на технологические 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т*Цт + Нэ*Цэ = 0,01*2900 + 515*2,3 = 1213,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Основная ЗП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Cч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т 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 = 14*23,7*1000/1100 = 301,6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Дополнительная ЗП производственных рабоч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*Дзп = 301,64*0,12 = 36,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 Отчисления на социальные нуж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ед*Овн = (301,64 + 36,2)*0,26 = 87,8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переменные расходы (сумма статей 1-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98+ 1213,5 + 301,64 + 36,2 + 87,84 = 2437,1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весь выпуск продукции Б рассчитываются, как произведение затрат на единицу продукции и объёма продукции 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Сырьё и матери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98*1100 = 87780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Топливо и энергия на технологические ц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13,5*1100 = 1334850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Основная ЗП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1,64*1100 = 33180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Дополнительная ЗП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,2*1100 = 3982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 Отчисления на социальные нуж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7,84*1100 = 9662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переменные расходы (сумма статей 1-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37,18*1100 = 268089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переем. расходов: Зперем а + Зперем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18330 + 2680898 = 5699228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условно-постоянных расходов, включаемых в производственную себестоимость (Зу.п.),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38725" cy="453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п = 8329722,5 / (1 + 0,027) – 5699228 = 8110732,72 – 5699228 = 2411504,7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-постоянные расходы по продукции А и Б разделим в соответствии с трудоемкостью ее изготовления по коэффициенту заработной платы (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 xml:space="preserve">А,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Б), который представляет собой отношение заработной платы производственных рабочих по выпуску данного вида продукции к общей сумме заработной платы производственных рабочих по выпуску все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А = 401598/733402 = 0,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Б = 331804/733402 = 0,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-постоянные расходы по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А*Зуп = 0,55*2411504,72 = 1326327,59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-постоянные расходы на единицу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А*Зуп)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 = 1326327,59 / 1080 =1228,0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-постоянные расходы по продукци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Б*Зуп = 0,45* 2473946,49= 1085177,1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-постоянные расходы на единицу продукци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Б*Зуп)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 =1085177,12 / 1100 = 986,5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ую себестоимость рассчитываем, как сумму условно-постоянных и переменных рас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роизв = Зуп + Зпер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роизв = 2411504,72 + 5699228 = 8110732,7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 на весь объём выпу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роизв = 1326327,59 + 3018330 = 4344657,59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диницу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344657,59 /1080 = 4022,83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 на весь объём выпу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произв = 1085177,12 + 2680898 = 3766075,1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диницу продукции 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66075,12/1100 = 3423,7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е затраты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 = 0,027*Зпроиз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 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 = 0,027*8110732,72 = 218989,7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сь выпуск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 = 0,027* 4344657,59= 117305,7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диницу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 = 117305,75 / 1080 = 108,6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сь выпуск продукци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 = 0,027*3766075,12 = 101684,03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диницу продукции 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 = 101684,03 / 1100 = 92,4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ебестоимость определяется как сумма производственной себестоимости и коммерческих рас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Зпроизв + К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 и Б за весь объём выпус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= 8110732,72 + 218989,78 = 8329722,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сь выпуск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= 4344657,59 + 117305,75 = 4461963,3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диницу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 = 4461963,34 /1080 = 4131,4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сь выпуск продукци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= 3766075,12 +101684,03 = 3867759,1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диницу продуци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 = 3867759,15 / 1100 = 3516,1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пределение оптовой цены изготовителя и оптовой отпускной це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цена изготовителя формируется на стадии производства товаров, носит промежуточный характер и призвана компенсировать затраты производителя продукции на производство и реализацию, обеспечить планируемую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зг = Себестоимость + Себестоимость*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зг = 4131,45 + 4131,45*0,1 = 4131,45 *1,1 = 4544,6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зг = 3516,14 + 3516,14 *0,1 = 3516,14 *1,1 = 3867,7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я отпускная цена помимо цены изготовителя включает косвенные налоги. Этот вид цен обеспечивает начисление косвенных налогов, которые составляют важнейшие статьи доходов государственного бюджета. Ставка НДС устанавливается в процентах к оптовой цене изготов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тп = Цизг + Цизг*Ст нд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отп = 4544,6 + 4544,6 *0,18 = 4544,6 *1,18 = 5362,63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отп = 3867,75 + 3867,75*0,18 = 3867,75*1,18 =4563,9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пределение выработки рабочих стоимостны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выработки стоимостным методом число рабочих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7465" cy="61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(25100 + 23700)/3*175 = 48800/525 = 92,95 (93 челове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ной метод определения выработки предполагает учёт объёма производимой продукции в стоимостном выра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 = </w:t>
      </w:r>
      <w:r>
        <w:rPr>
          <w:color w:val="000000"/>
          <w:sz w:val="28"/>
          <w:szCs w:val="28"/>
          <w:lang w:val="en-US"/>
        </w:rPr>
        <w:t>Vc</w:t>
      </w:r>
      <w:r>
        <w:rPr>
          <w:color w:val="000000"/>
          <w:sz w:val="28"/>
          <w:szCs w:val="28"/>
        </w:rPr>
        <w:t>тоим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(Цизг.а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на + Цизг.б 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б)/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т = (4544,6 *1080 + 3867,75 *1100)/93 = 9162693 / 93 = 98523,5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5. Расчёт балансовой и чистой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прибыль включает прибыль от реализации основной продукции, прибыль от реализации основных фондов и иного имущества и прибыль от внереализационной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П = ПР + ППР + ПВ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реализации продукции определяется как разность между выручкой от реализации продукции и себестоимостью всего объёма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= ВР – С –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 = (4544,6 *1080 + 3867,75 *1100) - 8329722,5 = 9162693 - 8329722,5 =832970,5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ль от внереализационной деятельности складывается из дохода от сданного в аренду имущества с учетом его корректировки на величину НДС и дивидендов по ценным бумаг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Д = 3*Дсп / (1 + Стндс) + Дц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ВД = 3*44000/(1 + 0,18) + 79000 = 111864,41+ 79000 = 190864,41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П = 832970,5 + 190864,41 = 1023834,91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получается из балансовой прибыли за вычетом из нее всех налогов и экономических санкций с учетом прибыли, не облагаемой нало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 = (ПР + Дсп* - Пн)* (1 – Снп) + Дцб*(1 – Снд) + Пн - С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п* - доход от сданного в аренду имущества с учетом его корректировки на величину НД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П = (832970,5 + 111864,41 – 34000)* (1 – 0,24) + 79000* (1 – 0,15) + 34000 = 692234,53+ 67150 + 34000 - 39000 = 754384,53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. Определение показателей эффективности использования основных фондов и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Фондоёмкость – показатель, обратный фондоотдаче и характеризующий, сколько рублей основных фондов необходимо затратить для изготовления единицы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 = 1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 = 1/ 1,4 = 0,71 (руб./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Фондовооружённость – показатель, характеризующий степень обеспеченности рабочих основными производственными фонд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ая стоимость основных производственных фондов, необходимая для расчета фондовооруженности труда рабочих, выражается через фондоотдач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F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кв = (Цизг а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а + Цизг б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б) / </w:t>
      </w:r>
      <w:r>
        <w:rPr>
          <w:color w:val="000000"/>
          <w:sz w:val="28"/>
          <w:szCs w:val="28"/>
          <w:lang w:val="en-US"/>
        </w:rPr>
        <w:t>F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Фкв = (4544,6 *1080 + 3867,75 *1100) /1,4 = 9162693/1,4 = 6544780,71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 – среднеквартальная стоимость основных производствен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ая стоимость основных производственных фондов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 = 4*ОФ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Ф = 4* 6544780,71= 26179122,84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в = ОФ/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в = 26179122,84 / 93 = 281495,94 (руб./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Длительность одного оборота оборотных средств в дн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б = Д/К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б = 90 /1,32 = 68,18 (дне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меньше продолжительность оборота оборотных средств и их загрузка или чем больше число совершаемых ими кругооборотов при том же объёме реализованной продукции, тем меньше требуется оборотных средств, тем более эффективно они использ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Коэффициент интенсивного использования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нт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факт./</w:t>
      </w:r>
      <w:r>
        <w:rPr>
          <w:color w:val="000000"/>
          <w:sz w:val="28"/>
          <w:szCs w:val="28"/>
          <w:lang w:val="en-US"/>
        </w:rPr>
        <w:t>Qma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факт./М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факт./ 1,3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фа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т = 1/1,3 = 0,7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Расчёт капиталовложений в развитие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апитальными вложениями понимаются денежные средства, которые направляются на расширенное воспроизводство основных фондов. Вся сумма амортизационных отчислений и часть чистой прибыли данного предприятия были направлены на развити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= Ао + ЧП*Пр 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– амортизационные отчис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– капиталовложение в развитие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В = 158 800 +754384,53 *0,34 = 415290,74 (руб.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Определение снижения себестоимости продукции после внедрения мероприятий НТП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себестоимости происходит под влиянием трёх групп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ервой группы факторов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1=(1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ц)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м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∆С1 – снижение себестоимости единицы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 – индекс снижения норм расхода металла (отношение норм расхода металла после внедрения мероприятий НТП к нормам расхода металла до внедрения мероприятий НТП, принятым за 1). Например, если норма расхода металла снизилась на 5%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=0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ц – индекс роста цен на метал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м – доля затрат на металл в себестоимости единицы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м = (Нм*Цм)/ 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м = (0,29*2850)/ 4131,45 = 0,2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1 = (1 – 0,95*1,055)* 0,2001*100% = -0,00225*0,1985*100% = -0,04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м = (0,28*2850)/ 3516,14 = 0,2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1 = (1 – 0,95*1,055)* 0,227*100% = -0,00225* 0,227*100% = -0,05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второй группы факторов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9320" cy="58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∆С2 – снижение себестоимости единицы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у.п. – индекс роста условно-постоян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о.п. – индекс роста объема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у.п. – доля условно-постоянных расходов в себестоимости единицы продукции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у.п = 1228,08 / 4131,45 = 0,29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2 = (1 – 1,015/1,04)*0,2973*100% = 0,024*0,2973*100% = 0,714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у.п = 986,52 /3516,14 = 0,28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2 = (1 – 1,015/1,04)*0,2806* 100% = 0,024*0,2806*100% = 0,673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третьей группы факторов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102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∆С3 – снижение себестоимости единицы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з.п. – индекс роста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п.т. – индекс роста производитель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з.п. – доля основной, дополнительной заработной платы и отчислений во внебюджетные фонды в себестоимости единицы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з.п = (371,85 + 44,62 + 108,28)/ 4131,45 = 0,1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3 = (1 – 1,031/1,04)*0,127*100% = 0,0087*0,127*100% = 0,11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з.п = (301,64 +36,2 + 87,84)/ 3516,14 = 0,1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(1 – 1,031/1,04)*0,121*100% = 0,0087*0,121*100% = 0,105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нижение себестоимости единицы продукции А и Б определяется с учётом совокупного влияния каждой из трёх групп факторов. Рассчитаем общее снижение себестоимости сначала в процентном, а затем в стоимостном вы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 = ∆С1 + ∆С2 + ∆С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 = -0,045 % + 0,714 % + 0,11 % = 0,779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 = -0,051% + 0,673% + 0,105% = 0,727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оимостном выражении снижение себестоимости единицы продукции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 = 0,00779*4131,45 =32,1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 = 0,00727*3516,14 = 25,56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ебестоимость единицы продукции А и Б после внедрения мероприятий НТП, себестоимость всего объема выпуска с учетом квартального роста объем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2 = С - ∆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2 = 4131,45 - 32,18 = 4099,27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2 =–3516,14 - 25,56 = 3490,58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всего объёма выпуск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2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2 = С2 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 * (1 + В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2 = 1080*(1 + 0,04) = 1123,2 (1123 штуки – объём выпуска продукции А в новом квартал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= 4099,27*1123 = 4603480,21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дукции 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2 = 1100(1+ 0,04) = 1144 (шт./квар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= 3490,58*1144 = 3993223,52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 + Сб = 4603480,21 + 3993223,52 = 8596703,73 (руб.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асчёт экономии средств за второе полугодие и за г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от внедрения мероприятий научно-технического прогресса рассчитывается как произведение снижения себестоимости на весь объём выпуска по продукции А и Б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 = ∆С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 = 32,18*1123 + 25,56*1144 = 36138,14 + 29240,64=65378,78 (руб./кварт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от внедрения мероприятий НТП за полугодие и за год больше экономии за квартал в 2 и 4 раза соответств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пг =65378,78 *2 = 130757,56 (руб./полго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г = 130757,56 * 2 = 261515,12 (руб./год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0. Определение срока окупаемости капитальных вложений в мероприятия НТП и годовой экономический эффект от их внедрения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ываем срок окупаемости капитальных вложений в мероприятия НТП как отношение величины капитальных вложений к годовой экономии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= КВ/Э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= 415290,74 / 261515,12 = 1,59 (1 год и 7 месяце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срок окупаемости капитальных вложений обратно пропорционален нормативному коэффициенту эффективности капитальных вло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н = 1/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н = 1/0,15 = 6,67 (6 лет и 8 месяце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реальный срок окупаемости капитальных вложений в мероприятия НТП меньше нормативного, то данные капитальные вложения являются целесообраз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годовой экономический эффект от внедрения мероприятий НТП как разница между полученным результатом (годовой экономией средств) и вызвавшими его затратами (произведением капитальных вложений на нормативный коэффициент эффективности капитальных вложе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 = Эг – КВ*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 = 261515,12 - 428550,74 *0,15 = 261515,12 - 62293,61= 199221,51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й экономический эффект от внедрения мероприятий НТП также подтверждает целесообразность капиталов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1. Расчёт балансовой и чистой прибыли после внедрения мероприятий НТП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35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балансовую и чистую прибыль после внедрения мероприятий НТП, которые возрастают за счет снижения себестоимости единицы изделия А и Б при неизменной оптовой цене изготов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П = ПР + ППР + ПВ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реализации продукции определяется как разность между выручкой от реализации продукции и себестоимостью всего объёма вы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 = ВР – С –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Цизг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* Q2 + </w:t>
      </w:r>
      <w:r>
        <w:rPr>
          <w:color w:val="000000"/>
          <w:sz w:val="28"/>
          <w:szCs w:val="28"/>
        </w:rPr>
        <w:t>Цизг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 xml:space="preserve"> – (</w:t>
      </w:r>
      <w:r>
        <w:rPr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Сб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 = 4544,6*1123 + 3867,75*1144 - 8596703,73 = 5103585,8 + 4424706 - 8596703,73 = 931588,07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Д = 190864,41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П2 = 931588,07 + 190864,41 = 1122452,4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получается из балансовой прибыли за вычетом из нее всех налогов и экономических санкций с учетом прибыли, не облагаемой нало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П</w:t>
      </w:r>
      <w:r>
        <w:rPr>
          <w:color w:val="000000"/>
          <w:sz w:val="28"/>
          <w:szCs w:val="28"/>
          <w:lang w:val="en-US"/>
        </w:rPr>
        <w:t>2 = (</w:t>
      </w: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Дсп</w:t>
      </w:r>
      <w:r>
        <w:rPr>
          <w:color w:val="000000"/>
          <w:sz w:val="28"/>
          <w:szCs w:val="28"/>
          <w:lang w:val="en-US"/>
        </w:rPr>
        <w:t xml:space="preserve">* - </w:t>
      </w:r>
      <w:r>
        <w:rPr>
          <w:color w:val="000000"/>
          <w:sz w:val="28"/>
          <w:szCs w:val="28"/>
        </w:rPr>
        <w:t>Пн</w:t>
      </w:r>
      <w:r>
        <w:rPr>
          <w:color w:val="000000"/>
          <w:sz w:val="28"/>
          <w:szCs w:val="28"/>
          <w:lang w:val="en-US"/>
        </w:rPr>
        <w:t xml:space="preserve">)* (1 – </w:t>
      </w:r>
      <w:r>
        <w:rPr>
          <w:color w:val="000000"/>
          <w:sz w:val="28"/>
          <w:szCs w:val="28"/>
        </w:rPr>
        <w:t>Снп</w:t>
      </w:r>
      <w:r>
        <w:rPr>
          <w:color w:val="000000"/>
          <w:sz w:val="28"/>
          <w:szCs w:val="28"/>
          <w:lang w:val="en-US"/>
        </w:rPr>
        <w:t xml:space="preserve">) + </w:t>
      </w:r>
      <w:r>
        <w:rPr>
          <w:color w:val="000000"/>
          <w:sz w:val="28"/>
          <w:szCs w:val="28"/>
        </w:rPr>
        <w:t>Дцб</w:t>
      </w:r>
      <w:r>
        <w:rPr>
          <w:color w:val="000000"/>
          <w:sz w:val="28"/>
          <w:szCs w:val="28"/>
          <w:lang w:val="en-US"/>
        </w:rPr>
        <w:t xml:space="preserve">*(1 – </w:t>
      </w:r>
      <w:r>
        <w:rPr>
          <w:color w:val="000000"/>
          <w:sz w:val="28"/>
          <w:szCs w:val="28"/>
        </w:rPr>
        <w:t>Снд</w:t>
      </w:r>
      <w:r>
        <w:rPr>
          <w:color w:val="000000"/>
          <w:sz w:val="28"/>
          <w:szCs w:val="28"/>
          <w:lang w:val="en-US"/>
        </w:rPr>
        <w:t xml:space="preserve">) + </w:t>
      </w:r>
      <w:r>
        <w:rPr>
          <w:color w:val="000000"/>
          <w:sz w:val="28"/>
          <w:szCs w:val="28"/>
        </w:rPr>
        <w:t>Пн</w:t>
      </w:r>
      <w:r>
        <w:rPr>
          <w:color w:val="000000"/>
          <w:sz w:val="28"/>
          <w:szCs w:val="28"/>
          <w:lang w:val="en-US"/>
        </w:rPr>
        <w:t xml:space="preserve"> - </w:t>
      </w:r>
      <w:r>
        <w:rPr>
          <w:color w:val="000000"/>
          <w:sz w:val="28"/>
          <w:szCs w:val="28"/>
        </w:rPr>
        <w:t>С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п* - доход от сданного в аренду имущества с учетом его корректировки на величину НД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2 = (931588,07 + 111864,41 – 34000)*0,76 + 79000*0,85 + 34000 = 767183,88+ 67150 +34000 - 39000 = 829333,8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я рассчитала такие показатели хозяйственной деятельности предприятия, как снижение себестоимости и чистую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недрения мероприятий научно-технического прогресса, а также под влиянием изменений внешней среды: повышение цены на металл, снижение нормы расхода металла, рост объёма производства, увеличение условно-постоянных расходов, рост заработной платы работников и рост производительности труда, произошло снижение себестоимости по продукции А и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себестоимости привело в свою очередь к увеличению балансовой и чистой прибыли предприятия, так как оптовые цены изготовителя остались на прежнем уровне. Внедрение мероприятий НТП оказалось экономически эффективным для данного предприятия (годовой экономический эффект равен 199,22 тыс.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хотелось бы отметить, что данная курсовая работа способствовала лучшему освоению и закреплению теоретического материала, приобретению навыков самостоятельной работы и умения выполнять конкретные экономические расчеты, выбирать наиболее рациональные пути реализации хозяйственны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инь, И.Э. Экономика предприятия: учеб. для вузов / И.Э. Березинь, С.А. Пикунова, Н.Н. Савченко. – 2-е изд., испр. – М.: Дрофа, 2004. – 36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, О.И. Экономика предприятия (фирмы): учебник/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И. Волков, О.В. Девяткин, Н.Б. Акуленко. – 3-е изд., перераб. и доп. – М.: ИНФРА-М, 2005. – 599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финкель, В.Я. Экономика предприятия: учеб. для вузов/ В.Я. Горфинкель, В.А. Швандр. – 4-е изд., перераб. и доп. – М.: ЮНИТИ, 2006. – 67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их, А.С. Экономика предприятии (фирмы): учеб пособие для вузов/ А.С. Пелих, Т.А. Высоцкая, В.М. Джуха. И.И. Бобков. – Ростов Н/Д.: МАРТ, 2004. – 50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фронов, Н.А. Экономика организации (предприятия): учебник/ под ред. Н.А. Сафронова. – 2-е изд., перераб. и доп. – М.: Экономистъ, 2005. – 61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тышник, М.И. Экономика предприятия: учебно-методический комплекс/ М.И. Тертышник. – М.:ИНФРА-М, 2005. – 301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ев, И.Н. Экономика предприятия: учебник/ И.Н. Чуев, Л.Н. Чечевицина. – 2-е изд., перераб. и доп. – М.: Дашков и К, 2005. – 416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48" w:leader="none"/>
      </w:tabs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Postbody1">
    <w:name w:val="postbody1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rticle">
    <w:name w:val="artic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Цитата"/>
    <w:basedOn w:val="Normal"/>
    <w:qFormat/>
    <w:pPr>
      <w:ind w:left="-108" w:right="-61" w:hanging="0"/>
      <w:jc w:val="center"/>
    </w:pPr>
    <w:rPr/>
  </w:style>
  <w:style w:type="paragraph" w:styleId="32">
    <w:name w:val="Основной текст с отступом 3"/>
    <w:basedOn w:val="Normal"/>
    <w:qFormat/>
    <w:pPr>
      <w:ind w:firstLine="748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9:00Z</dcterms:created>
  <dc:creator>Черныш С.Ю.</dc:creator>
  <dc:description/>
  <cp:keywords/>
  <dc:language>en-US</dc:language>
  <cp:lastModifiedBy>Mage</cp:lastModifiedBy>
  <cp:lastPrinted>2007-12-02T17:52:00Z</cp:lastPrinted>
  <dcterms:modified xsi:type="dcterms:W3CDTF">2011-10-04T07:59:00Z</dcterms:modified>
  <cp:revision>2</cp:revision>
  <dc:subject/>
  <dc:title>Microsoft Windows XP [Версия 5</dc:title>
</cp:coreProperties>
</file>