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ая Архитектурно-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финан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ое зада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Экономика недвижим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Определение различными подход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ночной стоимости зд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-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30"/>
        <w:jc w:val="both"/>
        <w:rPr/>
      </w:pPr>
      <w:r>
        <w:rPr>
          <w:sz w:val="28"/>
          <w:szCs w:val="28"/>
        </w:rPr>
        <w:t>Студент 4 курса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Группа Э-13-Н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Глазков Андрей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Бузин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зарово, 2008</w:t>
      </w:r>
      <w:r>
        <w:br w:type="page"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расчетно-графической работ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тратным подходом рыночную стоимость здания магазина смешанной торговли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дания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с подвалом, фундаменты – сборные, железобетонные. Стены и перегородки – кирпичные. Перекрытия и покрытия – железобетонные. Кровля - рулонная. Полы - цементные, плиточные, паркетные. Отделка – повышенного качества. Отопление – центральное. Имеется водопровод, канализация, вентиляция, электроосвещение и холодильные устройства. Группа капитальности – 1. В таблице №1 приведены данные, необходимые для дальнейши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для расчетно-</w:t>
      </w:r>
      <w:r>
        <w:rPr/>
        <w:t>практической работы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"/>
        <w:gridCol w:w="599"/>
        <w:gridCol w:w="647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601"/>
      </w:tblGrid>
      <w:tr>
        <w:trPr>
          <w:trHeight w:val="28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, м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й район</w:t>
            </w:r>
          </w:p>
        </w:tc>
        <w:tc>
          <w:tcPr>
            <w:tcW w:w="5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 конструктивных элементов здания, %</w:t>
            </w:r>
          </w:p>
        </w:tc>
      </w:tr>
      <w:tr>
        <w:trPr>
          <w:trHeight w:val="240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, перегород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техн. и электротехн. рабо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</w:tr>
      <w:tr>
        <w:trPr>
          <w:trHeight w:val="6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здания используем метод сравнительной единицы, при этом рыночную стоимость определяем путем реализации этапов оце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сстановительной стоимости оцениваемого объекта (магази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правочных коэффи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явленных видов износа (накопление изно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тоговой стоимости объекта оценки (магазина).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) Определяем восстановительную стоимость по сборнику УПВС № 33 и приложению № 1 коэффициент зависимости от района строительств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= 1,25).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ояс – Красноярский край = 2.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зд = 1000 * 6,8 = </w:t>
      </w:r>
      <w:r>
        <w:rPr>
          <w:b/>
          <w:sz w:val="28"/>
          <w:szCs w:val="28"/>
          <w:u w:val="single"/>
        </w:rPr>
        <w:t>6800 м</w:t>
      </w:r>
      <w:r>
        <w:rPr>
          <w:b/>
          <w:sz w:val="28"/>
          <w:szCs w:val="28"/>
          <w:u w:val="single"/>
          <w:vertAlign w:val="superscript"/>
        </w:rPr>
        <w:t>3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осстановительную стоимость 1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здания с объемом 68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 сборнику № 33 на уровне цен на 1 января 1969 года. (по таблице для объема 6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имость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на 25,6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сст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800 * 25,6 = </w:t>
      </w:r>
      <w:r>
        <w:rPr>
          <w:b/>
          <w:sz w:val="28"/>
          <w:szCs w:val="28"/>
          <w:u w:val="single"/>
        </w:rPr>
        <w:t>1740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р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174080 * 1,25 * 1,18 * 33,2 = </w:t>
      </w:r>
      <w:r>
        <w:rPr>
          <w:b/>
          <w:sz w:val="28"/>
          <w:szCs w:val="28"/>
          <w:u w:val="single"/>
        </w:rPr>
        <w:t>8524698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х бюллетеня индексы цен в строительстве определяют по сборни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= 1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= 33,2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) Определяем величину коэффициентов косвенных издержек (Кки), прибыли предприятия (Кпп), и полной восстановительной стоимости с учетом налога на добавленную стоимость (Кндс)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 результатам анализа рыночных показателей недавно проданных объектов схожих с оцениваемым. Для расчета полной восстановительной стоимости здание магазина принимаем Ки – коэффициент косвенных издерж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= 1,0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= 1,2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дс = 1,2 , отсюда следует полная стоимость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сст = 8524698 * 1,03 * 1,25 *1,2 = </w:t>
      </w:r>
      <w:r>
        <w:rPr>
          <w:b/>
          <w:sz w:val="28"/>
          <w:szCs w:val="28"/>
          <w:u w:val="single"/>
        </w:rPr>
        <w:t>1317065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) Для определения физического износа используем нормативный метод, удельные веса каждого конструктивного элемента восстановительной стоимости принимаем по сборнику УПВС №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зноса в процентах определена для каждого элемента экспертным путем при обследовании магазина. Полученные данные сводим в таблицу №1.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/>
      </w:pPr>
      <w:r>
        <w:rPr/>
        <w:t>Определение накопленного физического износа нормативным методом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4"/>
      </w:tblGrid>
      <w:tr>
        <w:trPr>
          <w:trHeight w:val="102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зда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нструктивного элемента зда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конструктивного элемента здани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) Фундамен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) Стены, перегород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3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) Перекр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) Крыш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) Пол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) Прое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Отделочные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8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Тех и электротех.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ункциональный износ.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(магазин) введено в эксплуатацию в 1976 году, на данный момент не отвечает сантехническим и эстетическим требованиям, предъявляемым к объектам розничн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затраты на модернизацию системы кондици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затраты на дополнение отсутствующих элементов – установка охранной системы видеонаблю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затраты на наружную рекламу.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блица №3 Расчет функционального износа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89"/>
        <w:gridCol w:w="3177"/>
      </w:tblGrid>
      <w:tr>
        <w:trPr>
          <w:trHeight w:val="3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 на модернизацию и дополне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.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кондиционир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хранной системы видеонаблюд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ружной реклам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ая стоимост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659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8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 / 13170659 * 100 = 1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накопленный физический и функциональный износ равен Иобщ = И физ + Ифункц = 31,7 + 15 = </w:t>
      </w:r>
      <w:r>
        <w:rPr>
          <w:b/>
          <w:sz w:val="28"/>
          <w:szCs w:val="28"/>
          <w:u w:val="single"/>
        </w:rPr>
        <w:t>46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) Определяем рыночную стоимость магазина затратным подх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зат = Свосст * (1 – Иобщ / 100) = 13170659 * 0,533 = </w:t>
      </w:r>
      <w:r>
        <w:rPr>
          <w:b/>
          <w:sz w:val="28"/>
          <w:szCs w:val="28"/>
          <w:u w:val="single"/>
        </w:rPr>
        <w:t>7019961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ыночная стоимость оцениваемого объекта недвижимости (магазина) по затратному подходу равна </w:t>
      </w:r>
      <w:r>
        <w:rPr>
          <w:b/>
          <w:sz w:val="28"/>
          <w:szCs w:val="28"/>
          <w:u w:val="single"/>
        </w:rPr>
        <w:t>7019961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ыночным подходом стоимость объекта недвижимости. При этом подходе стоимость определяется на основании рыночных данных, недавно завершенных сделок купли – продажи объектов., схожих с оценивае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носятся поправки, учитывающие различия между объектами оценки и аналогами. Полученная таким методом скорректированная цена объектов аналогов дает возможность судить о наиболее вероятной цене объектов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оцен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м рынок недвижимости, выявляем наиболее сопоставимые объекты и собираем исходную информацию об объектах сравн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щественные различия между объектами аналогами и объектами оценки, и вносим соответствующие поправки в цены аналогов на эти различ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гласовываем скорректированные цены объектов аналогов и определяем рыночную стоимость объекта оценки, полученные данные вносим в таблицу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блица №4. Определение рыночной стоимости здания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75"/>
        <w:gridCol w:w="2976"/>
      </w:tblGrid>
      <w:tr>
        <w:trPr>
          <w:trHeight w:val="32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равн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водимых поправ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выражение поправок</w:t>
            </w:r>
          </w:p>
        </w:tc>
      </w:tr>
      <w:tr>
        <w:trPr>
          <w:trHeight w:val="34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 аналог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0</w:t>
            </w:r>
          </w:p>
        </w:tc>
      </w:tr>
      <w:tr>
        <w:trPr>
          <w:trHeight w:val="68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передаваемое право собствен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40</w:t>
            </w:r>
          </w:p>
        </w:tc>
      </w:tr>
      <w:tr>
        <w:trPr>
          <w:trHeight w:val="67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условия финансир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82</w:t>
            </w:r>
          </w:p>
        </w:tc>
      </w:tr>
      <w:tr>
        <w:trPr>
          <w:trHeight w:val="68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изменение экономических услов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95</w:t>
            </w:r>
          </w:p>
        </w:tc>
      </w:tr>
      <w:tr>
        <w:trPr>
          <w:trHeight w:val="34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местоположе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325</w:t>
            </w:r>
          </w:p>
        </w:tc>
      </w:tr>
      <w:tr>
        <w:trPr>
          <w:trHeight w:val="32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изн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57</w:t>
            </w:r>
          </w:p>
        </w:tc>
      </w:tr>
      <w:tr>
        <w:trPr>
          <w:trHeight w:val="68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наличие дополнительных улучшен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457</w:t>
            </w:r>
          </w:p>
        </w:tc>
      </w:tr>
      <w:tr>
        <w:trPr>
          <w:trHeight w:val="34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масшта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457</w:t>
            </w:r>
          </w:p>
        </w:tc>
      </w:tr>
      <w:tr>
        <w:trPr>
          <w:trHeight w:val="34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2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457</w:t>
            </w:r>
          </w:p>
        </w:tc>
      </w:tr>
    </w:tbl>
    <w:p>
      <w:pPr>
        <w:pStyle w:val="Normal"/>
        <w:tabs>
          <w:tab w:val="clear" w:pos="708"/>
          <w:tab w:val="left" w:pos="1500" w:leader="none"/>
          <w:tab w:val="left" w:pos="2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цениваемого объекта, с учетом поправок, составляет </w:t>
      </w:r>
      <w:r>
        <w:rPr>
          <w:b/>
          <w:sz w:val="28"/>
          <w:szCs w:val="28"/>
          <w:u w:val="single"/>
        </w:rPr>
        <w:t>2961457 рублей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оимость объекта недвижимости с помощью метода прямой капитализации дохода по данным:</w:t>
      </w:r>
    </w:p>
    <w:p>
      <w:pPr>
        <w:pStyle w:val="Normal"/>
        <w:tabs>
          <w:tab w:val="clear" w:pos="708"/>
          <w:tab w:val="left" w:pos="7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блица №5 ЧОД по годам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65"/>
        <w:gridCol w:w="1565"/>
        <w:gridCol w:w="1565"/>
        <w:gridCol w:w="1566"/>
      </w:tblGrid>
      <w:tr>
        <w:trPr>
          <w:trHeight w:val="3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год</w:t>
            </w:r>
          </w:p>
        </w:tc>
      </w:tr>
      <w:tr>
        <w:trPr>
          <w:trHeight w:val="38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№ 6 </w:t>
      </w:r>
      <w:r>
        <w:rPr/>
        <w:t>Показатели по объектам аналогам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65"/>
        <w:gridCol w:w="1819"/>
        <w:gridCol w:w="2079"/>
        <w:gridCol w:w="2307"/>
      </w:tblGrid>
      <w:tr>
        <w:trPr>
          <w:trHeight w:val="6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- аналог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дажные ц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апитал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ставки капитализации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ЧОД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тсюда следуе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ЧОД / 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ОД = ( 57000 + 61000 + 61500 + 63000 +62000 ) / 5 = 60900 рублей</w:t>
      </w:r>
    </w:p>
    <w:p>
      <w:pPr>
        <w:pStyle w:val="Normal"/>
        <w:tabs>
          <w:tab w:val="clear" w:pos="708"/>
          <w:tab w:val="left" w:pos="1100" w:leader="none"/>
          <w:tab w:val="left" w:pos="4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р = ( 0,12 + 0,11 + 0,105 ) / 3 = 0,11</w:t>
      </w:r>
    </w:p>
    <w:p>
      <w:pPr>
        <w:pStyle w:val="Normal"/>
        <w:tabs>
          <w:tab w:val="clear" w:pos="708"/>
          <w:tab w:val="left" w:pos="1820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0900 / 0,11 = 553636 рублей.</w:t>
      </w:r>
    </w:p>
    <w:p>
      <w:pPr>
        <w:pStyle w:val="Normal"/>
        <w:tabs>
          <w:tab w:val="clear" w:pos="708"/>
          <w:tab w:val="left" w:pos="1820" w:leader="none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: </w:t>
      </w:r>
      <w:r>
        <w:rPr>
          <w:sz w:val="28"/>
          <w:szCs w:val="28"/>
        </w:rPr>
        <w:t>Цена оцениваемого объекта 553636 рублей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тоимость складского комплекса методом ДДП. Для этого предварительно рассчитать денежные потоки по годам прогнозного и постпрогнозного периодов, определить ставку дисконтирования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№7</w:t>
      </w:r>
      <w:r>
        <w:rPr>
          <w:b/>
          <w:sz w:val="28"/>
          <w:szCs w:val="28"/>
          <w:lang w:val="en-US"/>
        </w:rPr>
        <w:t xml:space="preserve"> </w:t>
      </w:r>
      <w:r>
        <w:rPr/>
        <w:t>Исходные данные: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37"/>
        <w:gridCol w:w="1688"/>
        <w:gridCol w:w="1168"/>
        <w:gridCol w:w="1174"/>
        <w:gridCol w:w="1231"/>
        <w:gridCol w:w="1190"/>
      </w:tblGrid>
      <w:tr>
        <w:trPr>
          <w:trHeight w:val="10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а. м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м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долях от Ч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И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бр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дисконтирования = 7 + 2 + 5 + 6 = 20%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8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49"/>
        <w:gridCol w:w="1649"/>
        <w:gridCol w:w="1649"/>
        <w:gridCol w:w="2031"/>
      </w:tblGrid>
      <w:tr>
        <w:trPr>
          <w:trHeight w:val="34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ток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ериод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прогноз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15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59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2817</w:t>
            </w:r>
          </w:p>
        </w:tc>
      </w:tr>
      <w:tr>
        <w:trPr>
          <w:trHeight w:val="71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недозагруз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000 (0,25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488 (0,2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593 (0,1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997 (0,07)</w:t>
            </w:r>
          </w:p>
        </w:tc>
      </w:tr>
      <w:tr>
        <w:trPr>
          <w:trHeight w:val="71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недосб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000 (0,15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40 (0,1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797 (0,05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41 (0,0 )</w:t>
            </w:r>
          </w:p>
        </w:tc>
      </w:tr>
      <w:tr>
        <w:trPr>
          <w:trHeight w:val="35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0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Д (ПВД – недозагрузка – недосбор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8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6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35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36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№9</w:t>
      </w:r>
    </w:p>
    <w:p>
      <w:pPr>
        <w:pStyle w:val="Normal"/>
        <w:tabs>
          <w:tab w:val="clear" w:pos="708"/>
          <w:tab w:val="left" w:pos="7840" w:leader="none"/>
        </w:tabs>
        <w:spacing w:lineRule="auto" w:line="360"/>
        <w:ind w:firstLine="709"/>
        <w:jc w:val="both"/>
        <w:rPr/>
      </w:pPr>
      <w:r>
        <w:rPr/>
        <w:t>Динамика недозагрузки и недосбора арендных платежей, %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9"/>
        <w:gridCol w:w="1059"/>
        <w:gridCol w:w="1059"/>
        <w:gridCol w:w="1059"/>
        <w:gridCol w:w="1060"/>
        <w:gridCol w:w="1060"/>
        <w:gridCol w:w="1060"/>
      </w:tblGrid>
      <w:tr>
        <w:trPr>
          <w:trHeight w:val="37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загрузка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бор арендных платежей</w:t>
            </w:r>
          </w:p>
        </w:tc>
      </w:tr>
      <w:tr>
        <w:trPr>
          <w:trHeight w:val="3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год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год</w:t>
            </w:r>
          </w:p>
        </w:tc>
      </w:tr>
      <w:tr>
        <w:trPr>
          <w:trHeight w:val="3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35025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65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62"/>
        <w:gridCol w:w="1637"/>
        <w:gridCol w:w="1663"/>
        <w:gridCol w:w="2186"/>
      </w:tblGrid>
      <w:tr>
        <w:trPr>
          <w:trHeight w:val="559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енежные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ток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ый период – годы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прогнозный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16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8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6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35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3679</w:t>
            </w:r>
          </w:p>
        </w:tc>
      </w:tr>
      <w:tr>
        <w:trPr>
          <w:trHeight w:val="17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, 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)Налог на земл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)Налог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7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74</w:t>
            </w:r>
          </w:p>
        </w:tc>
      </w:tr>
      <w:tr>
        <w:trPr>
          <w:trHeight w:val="17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ммунальные платеж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) электр –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) водопров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) уборка помещ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4</w:t>
            </w:r>
          </w:p>
        </w:tc>
      </w:tr>
      <w:tr>
        <w:trPr>
          <w:trHeight w:val="104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лата труда работник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) зарпл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) отчисления от зарпла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1</w:t>
            </w:r>
          </w:p>
        </w:tc>
      </w:tr>
      <w:tr>
        <w:trPr>
          <w:trHeight w:val="34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храна (3р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70</w:t>
            </w:r>
          </w:p>
        </w:tc>
      </w:tr>
      <w:tr>
        <w:trPr>
          <w:trHeight w:val="6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зервный фонд на восстановление (7% ДВ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5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1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56</w:t>
            </w:r>
          </w:p>
        </w:tc>
      </w:tr>
      <w:tr>
        <w:trPr>
          <w:trHeight w:val="33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правление (8% ДВ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7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94</w:t>
            </w:r>
          </w:p>
        </w:tc>
      </w:tr>
      <w:tr>
        <w:trPr>
          <w:trHeight w:val="34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клама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104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язательное страхование (10500/1000*60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>
          <w:trHeight w:val="104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плата услуг сторонних организац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 % ДВ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7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84</w:t>
            </w:r>
          </w:p>
        </w:tc>
      </w:tr>
      <w:tr>
        <w:trPr>
          <w:trHeight w:val="6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чие расходы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43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47</w:t>
            </w:r>
          </w:p>
        </w:tc>
      </w:tr>
      <w:tr>
        <w:trPr>
          <w:trHeight w:val="5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330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9728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0754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544104</w:t>
            </w:r>
          </w:p>
        </w:tc>
      </w:tr>
      <w:tr>
        <w:trPr>
          <w:trHeight w:val="5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-вло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99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92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13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1616</w:t>
            </w:r>
          </w:p>
        </w:tc>
      </w:tr>
      <w:tr>
        <w:trPr>
          <w:trHeight w:val="5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 –ие кредита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>
          <w:trHeight w:val="5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 до уплаты нало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308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8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141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624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е значения платежей за коммунальные услуги</w:t>
      </w:r>
    </w:p>
    <w:tbl>
      <w:tblPr>
        <w:tblW w:w="6836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8"/>
      </w:tblGrid>
      <w:tr>
        <w:trPr>
          <w:trHeight w:val="379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, канализац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9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мещ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дисконтирования = 7 + 2 + 5 + 6 =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= 8962488 * 0,25 = 22406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тоимость общая = 7503083 / (1 + 0,2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8268806 / (1 + 0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414145 / (1 +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8962488 / (1+0,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2240622 * 1 / (1 +0,2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6252569 + 5742226 + 5448000 + 4322604 + 106406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871805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Общая стоимость здания рав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871805 рублей.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Андрей</dc:creator>
  <dc:description/>
  <cp:keywords/>
  <dc:language>en-US</dc:language>
  <cp:lastModifiedBy>Mage</cp:lastModifiedBy>
  <cp:lastPrinted>2006-11-16T09:47:00Z</cp:lastPrinted>
  <dcterms:modified xsi:type="dcterms:W3CDTF">2011-10-04T07:58:00Z</dcterms:modified>
  <cp:revision>2</cp:revision>
  <dc:subject/>
  <dc:title/>
</cp:coreProperties>
</file>