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Определение расходов и себестоимости рейсов по статьям затрат в аэропортах отправления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Определение расходов и себестоимости рейсов по статьям затрат в аэропортах промежуточных посадок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Определение расходов и себестоимости рейсов по статьям затрат в аэропортах назначения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Определение аэропортовых расходов по внутренним рейсам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/>
      </w:pPr>
      <w:r>
        <w:rPr>
          <w:sz w:val="28"/>
          <w:szCs w:val="28"/>
        </w:rPr>
        <w:t>ПРИЛОЖЕНИЕ. СТАВКИ СБОРОВ И ТАРИФЫ ЗА НАЗЕМНОЕ ОБСЛУЖИВАНИЕ ПО АЭРОПОРТАМ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расходов и себестоимости рейсов по статьям затрат в аэропортах от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ОЗКИ ПАССАЖИРОВ И ГРУЗОВ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ейс по маршруту: Пулково – Красноярс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97"/>
        <w:gridCol w:w="1602"/>
        <w:gridCol w:w="2251"/>
        <w:gridCol w:w="1607"/>
        <w:gridCol w:w="92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ыл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 посад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топливом, тон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, тонн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154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расчетом расходов в аэропортах назначения, необходимо определить себестоимость рейсов по следующим статьям затрат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Аэропортовые сборы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латежи за коммерческое обслуживание ВС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латежи за техническое обслуживание ВС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латежи за использование технических средств при обслуживании ВС, заправку АвиаГСМ, обеспечение бортпитанием и прочее обслуживание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сего расходы в аэропорту вылет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эропортовые сборы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1245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л – Пос – ставка сбора за взлет-посадку, руб./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зл</w:t>
      </w:r>
      <w:r>
        <w:rPr>
          <w:sz w:val="28"/>
          <w:szCs w:val="28"/>
        </w:rPr>
        <w:t xml:space="preserve"> – взлетная масса ВС, в тоннах: ТУ-154М – 100 тонн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 – сбор за обеспечение авиационной безопасности, в долях от сбора за взлет-посадк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5720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 за пользование аэровокзалом, ВВЛ: руб./пассажира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– число пассажиров, отправленных из аэропорта рассматриваемым рейсо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ЕО – сбор за метеообеспечение, руб./выле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18915" cy="28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1.2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Аэропортовые сборы, метеообеспечения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2"/>
        <w:gridCol w:w="1274"/>
        <w:gridCol w:w="1204"/>
        <w:gridCol w:w="1260"/>
        <w:gridCol w:w="1301"/>
        <w:gridCol w:w="1176"/>
        <w:gridCol w:w="163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злет-посадку, руб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на обеспечение авиационной безопасности, руб.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АЭРОВОКЗАЛО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обес-печение, 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эропортовые сборы и метеообеспечение,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летевших пассаж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пользование аэровокзалом, руб./пас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 сборы, руб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-Красноярс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коммерческое обслуживание ВС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= КО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+ 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 xml:space="preserve"> – тариф за коммерческое обслуживание пассажиров. Внутренние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сы, руб./пас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ариф за обработку грузов. Внутренние рейсы, руб./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Р</w:t>
      </w:r>
      <w:r>
        <w:rPr>
          <w:sz w:val="28"/>
          <w:szCs w:val="28"/>
          <w:vertAlign w:val="superscript"/>
        </w:rPr>
        <w:t>Отп</w:t>
      </w:r>
      <w:r>
        <w:rPr>
          <w:sz w:val="28"/>
          <w:szCs w:val="28"/>
        </w:rPr>
        <w:t xml:space="preserve"> – отправки грузов и почты, в тоннах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= 4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10 + 58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2 = 5 426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техническое обслуживание ВС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= СТО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ОВВ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 – тарифная ставка за оперативное техобслуживание, руб./нормо-час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АТ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– нормативная трудоемкость по форме А-1, руб./нормо-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платежи за дополнительные работы и услуги по техническому обслуживанию ВС,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= 143,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8,2 + 60 = 1 237,52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1.3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Коммерческое и техническое обслуживание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80"/>
        <w:gridCol w:w="630"/>
        <w:gridCol w:w="630"/>
        <w:gridCol w:w="378"/>
        <w:gridCol w:w="420"/>
        <w:gridCol w:w="560"/>
        <w:gridCol w:w="980"/>
        <w:gridCol w:w="902"/>
        <w:gridCol w:w="839"/>
        <w:gridCol w:w="781"/>
        <w:gridCol w:w="720"/>
        <w:gridCol w:w="1013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ОБСЛУЖИВАНИЕ ПАССАЖИРО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РУЗК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-ческое обслужи-вание, руб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по формам регламента, руб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олнительные услуги по ТО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ехническое обслуживание, руб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ческое и техническое обслуживание, руб.</w:t>
            </w:r>
          </w:p>
        </w:tc>
      </w:tr>
      <w:tr>
        <w:trPr>
          <w:trHeight w:val="282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 пассажиров, первоначаль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коммерческое обслуживание, руб. пасс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 пассажиров, руб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о груза, 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обработку, руб.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работку груза, руб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Т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-Краснояр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3,5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использование технических средств при обслуживании ВС, заправку АвиаГСМ, обеспечение бортпитанием и прочее обслуживание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94080" cy="30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за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ГСМ</w:t>
      </w:r>
      <w:r>
        <w:rPr>
          <w:sz w:val="28"/>
          <w:szCs w:val="28"/>
          <w:vertAlign w:val="subscript"/>
        </w:rPr>
        <w:t>заправка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ра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елетра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Авто к ВС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вто к </w:t>
      </w:r>
      <w:r>
        <w:rPr>
          <w:sz w:val="28"/>
          <w:szCs w:val="28"/>
        </w:rPr>
        <w:t>ВС + БП</w:t>
      </w:r>
      <w:r>
        <w:rPr>
          <w:sz w:val="28"/>
          <w:szCs w:val="28"/>
          <w:vertAlign w:val="subscript"/>
        </w:rPr>
        <w:t>доставка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НО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за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правка топлива в аэропорту, тонн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СМ</w:t>
      </w:r>
      <w:r>
        <w:rPr>
          <w:sz w:val="28"/>
          <w:szCs w:val="28"/>
          <w:vertAlign w:val="subscript"/>
        </w:rPr>
        <w:t xml:space="preserve">заправка </w:t>
      </w:r>
      <w:r>
        <w:rPr>
          <w:sz w:val="28"/>
          <w:szCs w:val="28"/>
        </w:rPr>
        <w:t xml:space="preserve">– тариф на заправку АвиаГСМ, руб./тонну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ап</w:t>
      </w:r>
      <w:r>
        <w:rPr>
          <w:sz w:val="28"/>
          <w:szCs w:val="28"/>
        </w:rPr>
        <w:t xml:space="preserve"> – тариф за предоставления трапа для посадки пассажиров в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р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число трапов, используемых при вылет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елетрап</w:t>
      </w:r>
      <w:r>
        <w:rPr>
          <w:sz w:val="28"/>
          <w:szCs w:val="28"/>
        </w:rPr>
        <w:t xml:space="preserve"> – тариф за предоставление телескопического трапа, руб./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время использования телескопического трапа, 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вто к ВС</w:t>
      </w:r>
      <w:r>
        <w:rPr>
          <w:sz w:val="28"/>
          <w:szCs w:val="28"/>
        </w:rPr>
        <w:t xml:space="preserve"> – тариф за доставку пассажиров к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к ВС</w:t>
      </w:r>
      <w:r>
        <w:rPr>
          <w:sz w:val="28"/>
          <w:szCs w:val="28"/>
        </w:rPr>
        <w:t xml:space="preserve"> – число автобусов, используемых при вылет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П</w:t>
      </w:r>
      <w:r>
        <w:rPr>
          <w:sz w:val="28"/>
          <w:szCs w:val="28"/>
          <w:vertAlign w:val="subscript"/>
        </w:rPr>
        <w:t>доставка</w:t>
      </w:r>
      <w:r>
        <w:rPr>
          <w:sz w:val="28"/>
          <w:szCs w:val="28"/>
        </w:rPr>
        <w:t xml:space="preserve"> – тариф за доставку бортпитания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НО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</w:rPr>
        <w:t xml:space="preserve"> – платежи за дополнительные работы и услуги, предоставленные в аэропорту вылета,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тся один трап при посадке в воздушное судно. Время использования телетрапа – 0 часов (не используется). Для доставки к воздушному судну используется 1 автобус. Расходы на дополнительные работы, установленные аэропортом равны 200 рубля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94080" cy="30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5,4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80 + 6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+ 25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 + 50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+ 60 + 200 = 4 942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 1.4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Использование технических средств при обслуживании ВС, заправка АвиаГСМ, обеспечение бортпитанием и прочие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95"/>
        <w:gridCol w:w="720"/>
        <w:gridCol w:w="720"/>
        <w:gridCol w:w="689"/>
        <w:gridCol w:w="751"/>
        <w:gridCol w:w="720"/>
        <w:gridCol w:w="1080"/>
        <w:gridCol w:w="1080"/>
        <w:gridCol w:w="1804"/>
      </w:tblGrid>
      <w:tr>
        <w:trPr>
          <w:trHeight w:val="244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апов при посадке в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ользования телетрап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апов,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бусов для доставки к В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автобусов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заправке АвиаГСМ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 доставка бортпитания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олнительные работы, установленные аэропорт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на использование тех.средств, заправку, обеспечение бортпитанием и доп.работы и услуг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-Красноярс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расходы в аэропорту вылет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9280" cy="28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К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+ ТО</w:t>
      </w:r>
      <w:r>
        <w:rPr>
          <w:sz w:val="28"/>
          <w:szCs w:val="28"/>
          <w:vertAlign w:val="subscript"/>
        </w:rPr>
        <w:t>выле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894080" cy="30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  <w:br/>
        <w:t>= 9 722 + 6 663,52 + 4 942 = 21 327,52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ение расходов и себестоимости рейсов по статьям затрат в аэропортах промежуточных посадок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ОЗКИ ПАССАЖИРОВ И ГРУЗОВ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Рейс по маршруту: Красноярск-Хабаровск 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12"/>
        <w:gridCol w:w="1121"/>
        <w:gridCol w:w="1089"/>
        <w:gridCol w:w="1091"/>
        <w:gridCol w:w="1293"/>
        <w:gridCol w:w="1248"/>
        <w:gridCol w:w="1043"/>
        <w:gridCol w:w="1087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ылет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 посадк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топливом, тонн</w:t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 И ПРИБЫТИЕ ПО АЭРОПОРТАМ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, тонн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евш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вш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154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и в п.1, необходимо определить себестоимость рейсов по тем же статьям затра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эропортовые сборы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8310" cy="280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Взл – Пос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зл</w:t>
      </w:r>
      <w:r>
        <w:rPr>
          <w:sz w:val="28"/>
          <w:szCs w:val="28"/>
        </w:rPr>
        <w:t xml:space="preserve"> (1 + АБ + 0,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370" cy="26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Приб А/П</w:t>
      </w:r>
      <w:r>
        <w:rPr>
          <w:sz w:val="28"/>
          <w:szCs w:val="28"/>
        </w:rPr>
        <w:t>) + МЕТЕО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л – Пос – ставка сбора за взлет-посадку, руб./ 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зл</w:t>
      </w:r>
      <w:r>
        <w:rPr>
          <w:sz w:val="28"/>
          <w:szCs w:val="28"/>
        </w:rPr>
        <w:t xml:space="preserve"> – взлетная масса ВС, в тоннах; ТУ-154М – 100 тонн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 – сбор за обеспечение авиационной безопасности, в долях от сбора за взлет-посадку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1 – ставка сбора за сверхнормативную стоянку, в долях от сбора за взлет-посадк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3370" cy="26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ительность сверхнормативной стоянки ВС, час; </w:t>
      </w:r>
      <w:r>
        <w:rPr>
          <w:sz w:val="28"/>
          <w:szCs w:val="28"/>
        </w:rPr>
        <w:drawing>
          <wp:inline distT="0" distB="0" distL="0" distR="0">
            <wp:extent cx="293370" cy="26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бор за пользование аэровокзалом, ВВЛ, руб./пассажира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– число пассажиров, отправленных из аэропорта рассматриваемым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со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– транзитные отправки пассажиров из аэропорта промежуточной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адки; 0 человек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Приб А/П</w:t>
      </w:r>
      <w:r>
        <w:rPr>
          <w:sz w:val="28"/>
          <w:szCs w:val="28"/>
        </w:rPr>
        <w:t xml:space="preserve"> – прибытие пассажиров в аэропорт промежуточной посадки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ЕО – сбор за метеообеспечение, руб./выле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сверхнормативных стоянок не используется, поэтому сборы за сверхнормативные стоянки равны 0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8310" cy="28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61,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(1 + 0,195 + 0,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) + 14,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132 + 0 + 32) + 505 = </w:t>
        <w:br/>
        <w:t>= 10 188,9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Аэропортовые сборы, метеообеспечение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74"/>
        <w:gridCol w:w="775"/>
        <w:gridCol w:w="840"/>
        <w:gridCol w:w="876"/>
        <w:gridCol w:w="566"/>
        <w:gridCol w:w="616"/>
        <w:gridCol w:w="618"/>
        <w:gridCol w:w="720"/>
        <w:gridCol w:w="1260"/>
        <w:gridCol w:w="1475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злет-посадку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на обеспечение авиационной безопасност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сверхнормативные стоянк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АЭРОВОКЗАЛ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обес-печение, руб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эропортовые сборы и метеообес-печение, руб.</w:t>
            </w:r>
          </w:p>
        </w:tc>
      </w:tr>
      <w:tr>
        <w:trPr>
          <w:trHeight w:val="2238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верхнормативных стоянок, час по фактическим данны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сверхнормативные стоянки,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летевших пассажи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пассажир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пользование аэровокзалом, руб./па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ажирские сборы, </w:t>
              <w:br/>
              <w:t>руб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-Хабаров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8,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коммерческое обслуживание ВС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= КО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+ 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ГП</w:t>
      </w:r>
      <w:r>
        <w:rPr>
          <w:sz w:val="28"/>
          <w:szCs w:val="28"/>
          <w:vertAlign w:val="superscript"/>
        </w:rPr>
        <w:t>отп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ГП</w:t>
      </w:r>
      <w:r>
        <w:rPr>
          <w:sz w:val="28"/>
          <w:szCs w:val="28"/>
          <w:vertAlign w:val="superscript"/>
        </w:rPr>
        <w:t>приб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bscript"/>
        </w:rPr>
        <w:t>пасс</w:t>
      </w:r>
      <w:r>
        <w:rPr>
          <w:sz w:val="28"/>
          <w:szCs w:val="28"/>
        </w:rPr>
        <w:t xml:space="preserve"> – тариф за коммерческое обслуживание пассажиров, руб./пас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Отп А/П</w:t>
      </w:r>
      <w:r>
        <w:rPr>
          <w:sz w:val="28"/>
          <w:szCs w:val="28"/>
        </w:rPr>
        <w:t xml:space="preserve"> – число первоначальных пассажиров, отправленных их аэропорта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мым рейсом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ариф за обработку грузов, руб./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ГП</w:t>
      </w:r>
      <w:r>
        <w:rPr>
          <w:sz w:val="28"/>
          <w:szCs w:val="28"/>
          <w:vertAlign w:val="superscript"/>
        </w:rPr>
        <w:t>отп</w:t>
      </w:r>
      <w:r>
        <w:rPr>
          <w:sz w:val="28"/>
          <w:szCs w:val="28"/>
        </w:rPr>
        <w:t xml:space="preserve"> – отправки грузов и почты из аэропорта промежуточной посадки, в  тоннах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ГП</w:t>
      </w:r>
      <w:r>
        <w:rPr>
          <w:sz w:val="28"/>
          <w:szCs w:val="28"/>
          <w:vertAlign w:val="superscript"/>
        </w:rPr>
        <w:t>приб</w:t>
      </w:r>
      <w:r>
        <w:rPr>
          <w:sz w:val="28"/>
          <w:szCs w:val="28"/>
        </w:rPr>
        <w:t xml:space="preserve"> – прибытие грузов и почты в аэропорт промежуточной посадки,  в тонна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= 23,9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0 + 44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0,4 + 0,5) = 874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техническое обслуживание ВС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= СТО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ОВВ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 – тарифная ставка за оперативное техобслуживание, руб./нормо-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ВВ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– трудоемкость обеспечения вылета и встречи по типам ВС, нормо-часы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платежи за дополнительные работы и услуги по техническому обслуживанию ВС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дополнительные услуги по техническому обслуживанию равны 210 руб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= 161,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5,2 + 210 = 1 047,2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Коммерческое и техническое обслужив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44"/>
        <w:gridCol w:w="658"/>
        <w:gridCol w:w="602"/>
        <w:gridCol w:w="512"/>
        <w:gridCol w:w="420"/>
        <w:gridCol w:w="458"/>
        <w:gridCol w:w="584"/>
        <w:gridCol w:w="1077"/>
        <w:gridCol w:w="1120"/>
        <w:gridCol w:w="753"/>
        <w:gridCol w:w="720"/>
        <w:gridCol w:w="72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ОБСЛУЖИВАНИЕ ПАССАЖИРОВ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ГРУЗКУ И ПОГРУЗКУ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-ческое обслужи-вание, руб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ератив-ное ТО, форма ОВВ, руб.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ходы на дополнительные услуги по ТО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ехническое обслуживание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ческое и техническое обслуживание, руб.</w:t>
            </w:r>
          </w:p>
        </w:tc>
      </w:tr>
      <w:tr>
        <w:trPr>
          <w:trHeight w:val="282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 пассажиров, первоначальны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коммерческое обслуживание, руб. пасс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 пассажиров, руб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о груза, 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 груза, 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обработку, руб.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работку груза, руб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-Хабаровс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использование технических средств при обслуживании ВС, заправку АвиаГСМ, обеспечение бортпитанием и прочее обслужив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0260" cy="280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за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ГСМ</w:t>
      </w:r>
      <w:r>
        <w:rPr>
          <w:sz w:val="28"/>
          <w:szCs w:val="28"/>
          <w:vertAlign w:val="subscript"/>
        </w:rPr>
        <w:t>заправка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рап в/и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посадк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высадка</w:t>
      </w:r>
      <w:r>
        <w:rPr>
          <w:sz w:val="28"/>
          <w:szCs w:val="28"/>
        </w:rPr>
        <w:t xml:space="preserve">) +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телетра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Авто к/от В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от В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к ВС</w:t>
      </w:r>
      <w:r>
        <w:rPr>
          <w:sz w:val="28"/>
          <w:szCs w:val="28"/>
        </w:rPr>
        <w:t>) + БП</w:t>
      </w:r>
      <w:r>
        <w:rPr>
          <w:sz w:val="28"/>
          <w:szCs w:val="28"/>
          <w:vertAlign w:val="subscript"/>
        </w:rPr>
        <w:t>доставка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drawing>
          <wp:inline distT="0" distB="0" distL="0" distR="0">
            <wp:extent cx="525145" cy="262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за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правка топлива в аэропорту, тонн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СМ</w:t>
      </w:r>
      <w:r>
        <w:rPr>
          <w:sz w:val="28"/>
          <w:szCs w:val="28"/>
          <w:vertAlign w:val="subscript"/>
        </w:rPr>
        <w:t>заправка</w:t>
      </w:r>
      <w:r>
        <w:rPr>
          <w:sz w:val="28"/>
          <w:szCs w:val="28"/>
        </w:rPr>
        <w:t xml:space="preserve"> – тариф на заправку авиаГСМ, руб./тонну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ап в/из</w:t>
      </w:r>
      <w:r>
        <w:rPr>
          <w:sz w:val="28"/>
          <w:szCs w:val="28"/>
        </w:rPr>
        <w:t xml:space="preserve"> – тариф за предоставление трапа для посадки/высадки пассажиров в/из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посадка</w:t>
      </w:r>
      <w:r>
        <w:rPr>
          <w:sz w:val="28"/>
          <w:szCs w:val="28"/>
        </w:rPr>
        <w:t xml:space="preserve"> – число трапов, используемых при вылет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высадка</w:t>
      </w:r>
      <w:r>
        <w:rPr>
          <w:sz w:val="28"/>
          <w:szCs w:val="28"/>
        </w:rPr>
        <w:t xml:space="preserve"> – число трапов, используемых для высадки пассажиров из В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елетрап</w:t>
      </w:r>
      <w:r>
        <w:rPr>
          <w:sz w:val="28"/>
          <w:szCs w:val="28"/>
        </w:rPr>
        <w:t xml:space="preserve"> – тариф за предоставление телескопического трапа, руб./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время использования телескопического трапа, 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вто к/от ВС</w:t>
      </w:r>
      <w:r>
        <w:rPr>
          <w:sz w:val="28"/>
          <w:szCs w:val="28"/>
        </w:rPr>
        <w:t xml:space="preserve"> – тариф за доставку пассажиров к/от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от ВС</w:t>
      </w:r>
      <w:r>
        <w:rPr>
          <w:sz w:val="28"/>
          <w:szCs w:val="28"/>
        </w:rPr>
        <w:t xml:space="preserve"> – число автобусов, предоставляемых для доставки пассажиров к зданию аэровокзала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к ВС</w:t>
      </w:r>
      <w:r>
        <w:rPr>
          <w:sz w:val="28"/>
          <w:szCs w:val="28"/>
        </w:rPr>
        <w:t xml:space="preserve"> – число автобусов, используемых при вылет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П</w:t>
      </w:r>
      <w:r>
        <w:rPr>
          <w:sz w:val="28"/>
          <w:szCs w:val="28"/>
          <w:vertAlign w:val="subscript"/>
        </w:rPr>
        <w:t>доставка</w:t>
      </w:r>
      <w:r>
        <w:rPr>
          <w:sz w:val="28"/>
          <w:szCs w:val="28"/>
        </w:rPr>
        <w:t xml:space="preserve"> – тариф за доставку бортпитания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drawing>
          <wp:inline distT="0" distB="0" distL="0" distR="0">
            <wp:extent cx="525145" cy="26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ежи за дополнительные работы и услуги, предоставленные в аэропорту промежуточной посадки,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ются два трапа – первый при посадке в воздушное судно, второй при высадке из ВС. Время пользования телетрапом – 0 часов (не используется. Используются 2 автобуса – первый для доставки к воздушному судну, второй для доставки от ВС. Расходы на дополнительные работы, установленные аэропортом, равны 100 рублям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0260" cy="280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10 + 9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1+1) + 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0 + 7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1+1) + 75 + 100 = 4 758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Использование технических средств при обслуживании ВС; заправка АвиаГСМ; обеспечение бортпитанием и прочее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95"/>
        <w:gridCol w:w="720"/>
        <w:gridCol w:w="720"/>
        <w:gridCol w:w="689"/>
        <w:gridCol w:w="751"/>
        <w:gridCol w:w="720"/>
        <w:gridCol w:w="1080"/>
        <w:gridCol w:w="1080"/>
        <w:gridCol w:w="1804"/>
      </w:tblGrid>
      <w:tr>
        <w:trPr>
          <w:trHeight w:val="157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Число трапов при посадке и высадке из 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ользования телетрап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апов,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бусов для доставки к/от В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автобусов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заправке АвиаГСМ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 доставка бортпитания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олнительные работы, установленные аэропорт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на использование тех.средств, заправку, обеспечение бортпитанием и доп.работы и услуг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-Красноярс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расходы в аэропорту промежуточной посадки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60070" cy="280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К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+ ТО</w:t>
      </w:r>
      <w:r>
        <w:rPr>
          <w:sz w:val="28"/>
          <w:szCs w:val="28"/>
          <w:vertAlign w:val="subscript"/>
        </w:rPr>
        <w:t>п.по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894080" cy="306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= 10 188,9 + 874 + 1 047,2 + 4 758 = 16 868,1 руб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ение расходов и себестоимости рейсов по статьям затрат в аэропортах назначен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ОЗКИ ПАССАЖИРОВ И ГРУЗОВ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ейс по маршруту: Хабаровск – Красноярс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96"/>
        <w:gridCol w:w="2505"/>
        <w:gridCol w:w="1610"/>
        <w:gridCol w:w="163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ыле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 посад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, тонн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154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эропортовые сборы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Взл-Пос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з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0195" cy="26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78790" cy="267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Пас</w:t>
      </w:r>
      <w:r>
        <w:rPr>
          <w:sz w:val="28"/>
          <w:szCs w:val="28"/>
          <w:vertAlign w:val="superscript"/>
        </w:rPr>
        <w:t>Приб А/П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л-Пос – ставка сбора, за взлет-посадку, руб./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зл</w:t>
      </w:r>
      <w:r>
        <w:rPr>
          <w:sz w:val="28"/>
          <w:szCs w:val="28"/>
        </w:rPr>
        <w:t xml:space="preserve"> – взлетная масса ВС, в тоннах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1 – ставка сбора за сверхнормативную стоянку, в долях от сбора за взлет-посадк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0195" cy="265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верхнормативной стоянки ВС, 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8790" cy="267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бор за пользование аэровокзалом, ВВЛ, руб./пассажира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с</w:t>
      </w:r>
      <w:r>
        <w:rPr>
          <w:sz w:val="28"/>
          <w:szCs w:val="28"/>
          <w:vertAlign w:val="superscript"/>
        </w:rPr>
        <w:t>Приб А/П</w:t>
      </w:r>
      <w:r>
        <w:rPr>
          <w:sz w:val="28"/>
          <w:szCs w:val="28"/>
        </w:rPr>
        <w:t xml:space="preserve"> – прибытие пассажиров в конечный аэропор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сверхнормативных стоянок равно 2 часа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1976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6,1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,0 + 10,1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20 = 2 339,6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эропортовые сборы, метеообеспечение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37"/>
        <w:gridCol w:w="1413"/>
        <w:gridCol w:w="1232"/>
        <w:gridCol w:w="1413"/>
        <w:gridCol w:w="1232"/>
        <w:gridCol w:w="1580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назначени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сверхнормативные стоянк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АЭРОВОКЗАЛОМ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эропор-товые сборы и метеообеспе-чение, руб.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верхнормативных стоянок, час по фактическим данны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сверхнорма-тивные стоянки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пассажир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пользование аэровокзалом, руб./п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 сборы, руб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-Красноярс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9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коммерческое обслуживание ВС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vertAlign w:val="superscript"/>
        </w:rPr>
        <w:t>Приб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ОГР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– тариф за обработку грузов. Внутренние рейсы, руб./тонну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Р</w:t>
      </w:r>
      <w:r>
        <w:rPr>
          <w:sz w:val="28"/>
          <w:szCs w:val="28"/>
          <w:vertAlign w:val="superscript"/>
        </w:rPr>
        <w:t>Приб</w:t>
      </w:r>
      <w:r>
        <w:rPr>
          <w:sz w:val="28"/>
          <w:szCs w:val="28"/>
        </w:rPr>
        <w:t xml:space="preserve"> – прибытие грузов и почты в конечный аэропорт, в тонна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54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,0 = 1 080,0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техническое обслуживание ВС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СТО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ОАТ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 – тарифная ставка за оперативное техобслуживание, руб./нормо-час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АТ</w:t>
      </w:r>
      <w:r>
        <w:rPr>
          <w:sz w:val="28"/>
          <w:szCs w:val="28"/>
          <w:vertAlign w:val="subscript"/>
        </w:rPr>
        <w:t>нормо-час</w:t>
      </w:r>
      <w:r>
        <w:rPr>
          <w:sz w:val="28"/>
          <w:szCs w:val="28"/>
        </w:rPr>
        <w:t xml:space="preserve"> – нормативная трудоемкость обслуживания по форме А-1 (А-транзит), руб./нормо-часы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платежи за дополнительные работы и услуги по техническому обслуживанию ВС,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дополнительные услуги по техническому обслуживанию равны 185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247,2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,0 + 185 = 2 657,3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Коммерческое и техническое обслуживание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71"/>
        <w:gridCol w:w="642"/>
        <w:gridCol w:w="1087"/>
        <w:gridCol w:w="1073"/>
        <w:gridCol w:w="1087"/>
        <w:gridCol w:w="900"/>
        <w:gridCol w:w="900"/>
        <w:gridCol w:w="720"/>
        <w:gridCol w:w="893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ГРУЗК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-ческое обслужи-вание,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по формам регламент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ходы на дополнительные услуги по ТО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ехническое обслуживание, руб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оммерческое и техническое обслуживание, руб.</w:t>
            </w:r>
          </w:p>
        </w:tc>
      </w:tr>
      <w:tr>
        <w:trPr>
          <w:trHeight w:val="217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о груза, 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за обработку, руб.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работку груза, руб.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-Красноя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7,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и за использование технических средств при обслуживании ВС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95020" cy="280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рап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высадка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телетрап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Авто к/от В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от ВС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drawing>
          <wp:inline distT="0" distB="0" distL="0" distR="0">
            <wp:extent cx="525145" cy="262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ап</w:t>
      </w:r>
      <w:r>
        <w:rPr>
          <w:sz w:val="28"/>
          <w:szCs w:val="28"/>
        </w:rPr>
        <w:t xml:space="preserve"> – тариф за предоставление трапа для высадки пассажиров из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р </w:t>
      </w:r>
      <w:r>
        <w:rPr>
          <w:sz w:val="28"/>
          <w:szCs w:val="28"/>
          <w:vertAlign w:val="subscript"/>
        </w:rPr>
        <w:t>высадка</w:t>
      </w:r>
      <w:r>
        <w:rPr>
          <w:sz w:val="28"/>
          <w:szCs w:val="28"/>
        </w:rPr>
        <w:t xml:space="preserve"> – число трапов, используемых для высадки пассажиров из В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елетрап</w:t>
      </w:r>
      <w:r>
        <w:rPr>
          <w:sz w:val="28"/>
          <w:szCs w:val="28"/>
        </w:rPr>
        <w:t xml:space="preserve"> – тариф за предоставление телескопического трапа, руб./ча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вто от ВС</w:t>
      </w:r>
      <w:r>
        <w:rPr>
          <w:sz w:val="28"/>
          <w:szCs w:val="28"/>
        </w:rPr>
        <w:t xml:space="preserve"> – тариф за доставку пассажиров от ВС, руб.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от ВС</w:t>
      </w:r>
      <w:r>
        <w:rPr>
          <w:sz w:val="28"/>
          <w:szCs w:val="28"/>
        </w:rPr>
        <w:t xml:space="preserve"> – число автобусов, предоставляемых для доставки из ВС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о к ВС</w:t>
      </w:r>
      <w:r>
        <w:rPr>
          <w:sz w:val="28"/>
          <w:szCs w:val="28"/>
        </w:rPr>
        <w:t xml:space="preserve"> – число автобусов, используемых при вылет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drawing>
          <wp:inline distT="0" distB="0" distL="0" distR="0">
            <wp:extent cx="525145" cy="262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ежи за дополнительные работы и услуги, предоставленные в аэропорту назначения (посадки),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тся один трап. Время пользования телетрапом – 0 часов (не используется). Используется 1 автобус. Расходы на дополнительные работы, установленные аэропортом, равны нулю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0070" cy="280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+ 25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 + 8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+ 0 = 180 ру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Таблица 3.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0"/>
        <w:gridCol w:w="894"/>
        <w:gridCol w:w="894"/>
        <w:gridCol w:w="1071"/>
        <w:gridCol w:w="1071"/>
        <w:gridCol w:w="1601"/>
        <w:gridCol w:w="1955"/>
      </w:tblGrid>
      <w:tr>
        <w:trPr>
          <w:trHeight w:val="195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Число трапов при посадке и высадке из В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ользования телетрап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апов,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бусов для доставки к/от В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автобусов, 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олнительные работы, установленные аэропорт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на использование тех.средств, заправку, обеспечение бортпитанием и доп.работы и услуг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-Красноярс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расходы в аэропорту назначения (посадки)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0225" cy="280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К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+ ТО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17220" cy="306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= 2 339,6 + 1 080,0 + 2 657,3 + 180 = 6 256,9 руб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пределение аэропортовых расходов по внутренним рейсам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 Методика заполнения аэропортовых сборов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графу 2 таблицы 4.1 (аэропорты вылета) рейса Пулково – Красноярск переносится результат с графы таблицы 1.2 (всего аэропортовые сборы и метеообеспечение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графу 3 таблицы 4.1 (аэропорты промежуточных посадок) рейса Красноярск - Хабаровск переносится результат с графы всего аэропортовые сборы и метеообеспечение таблицы 2.2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в графу 4 рейса Хабаровск – Красноярск – результат графы всего аэропортовые сборы таблицы 3.2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 Методика заполнения наземного коммерческого и технического обслуживан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рафу аэропорты вылета вносится сумма результатов граф всего коммерческое и техническое обслуживание таблицы 1.3 и всего расходы на использование технических средств, заправку, обеспечение бортпитанием и дополнительные расходы и услуги таблицы 1.4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же в графу аэропорты промежуточных посадок таблицы 4.1 – сумма результатов аналогичных граф таблиц 2.3 и 2.4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графу аэропорты посадки, конечные – сумма результатов граф всего коммерческое и техническое обслуживание таблицы 3.3 и всего на использование технических средств и дополнительные работы и услуги таблицы 3.4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 Методика заполнения графы Всего по участкам полет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ую графу по рейсу Пулково – Красноярск записывается сумма результатов граф 3 и 6 (по аэропортам вылета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йсу Красноярск – Хабаровск – сумма результатов граф 4 и 7 (по аэропортам промежуточных посадок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йсу Хабаровск – Красноярск – сумма результатов граф 5 и 8 (по аэропортам посадки, конечных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а ВСЕГО заполняется только в графе всего по участкам полет – суммируются результаты всех трех рейсов по данной граф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ЭРОПОРТОВЫЕ РАСХОДЫ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Внутренний рейс ТУ-154М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2"/>
        <w:gridCol w:w="924"/>
        <w:gridCol w:w="900"/>
        <w:gridCol w:w="858"/>
        <w:gridCol w:w="1119"/>
        <w:gridCol w:w="952"/>
        <w:gridCol w:w="1078"/>
        <w:gridCol w:w="1428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ыле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прилета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ОВЫЕ СБОРЫ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ОЕ КОММЕРЧЕСКОЕ И ТЕХНИЧЕСКОЕ ОБСЛУЖИ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участкам полет, руб.</w:t>
            </w:r>
          </w:p>
        </w:tc>
      </w:tr>
      <w:tr>
        <w:trPr>
          <w:trHeight w:val="185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промежуточных посад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посадок конечны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выл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промежуточных посад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ы посадок конечн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7,5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8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8,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6,9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2,5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ВКИ СБОРОВ И ТАРИФЫ ЗА НАЗЕМНОЕ ОБСЛУЖИВАНИЕ ПО АЭРОПОРТАМ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ВС – ТУ – 154М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максимальная взлетная масса – 100 тонн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15"/>
        <w:gridCol w:w="4521"/>
        <w:gridCol w:w="994"/>
        <w:gridCol w:w="1218"/>
        <w:gridCol w:w="11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вок сборов и тариф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аэропортовых сбор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взлет-посадку: руб. / тонн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обеспечение авиационной безопасности, % от сбора за взлет-посад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АРК</w:t>
            </w:r>
            <w:r>
              <w:rPr>
                <w:sz w:val="20"/>
                <w:szCs w:val="20"/>
                <w:vertAlign w:val="superscript"/>
              </w:rPr>
              <w:t>св.норм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сверхнормативную стоянку, % от сбора за взлет-посад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АЭ</w:t>
            </w:r>
            <w:r>
              <w:rPr>
                <w:sz w:val="20"/>
                <w:szCs w:val="20"/>
                <w:vertAlign w:val="superscript"/>
              </w:rPr>
              <w:t>ВВ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пользование аэровокзалом, ВВЛ; руб. / пассаж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метеообеспечение, руб./взлет-посад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ы за коммерческое обслуживание В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vertAlign w:val="superscript"/>
              </w:rPr>
              <w:t>ВВ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обслуживание пассажиров, ВВЛ, руб./па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ОГР</w:t>
            </w:r>
            <w:r>
              <w:rPr>
                <w:sz w:val="20"/>
                <w:szCs w:val="20"/>
                <w:vertAlign w:val="superscript"/>
              </w:rPr>
              <w:t>ВВ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обработку грузов, ВВЛ, руб./тонн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ы за техническое обслуживание В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 за оперативное ТО, руб./нормо-ч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ВВ</w:t>
            </w:r>
            <w:r>
              <w:rPr>
                <w:sz w:val="20"/>
                <w:szCs w:val="20"/>
                <w:vertAlign w:val="subscript"/>
              </w:rPr>
              <w:t>НОРМО-ЧАС ТУ-154М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 обеспечения вылета и встречи, руб./нормо-ч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АТ</w:t>
            </w:r>
            <w:r>
              <w:rPr>
                <w:sz w:val="20"/>
                <w:szCs w:val="20"/>
                <w:vertAlign w:val="subscript"/>
              </w:rPr>
              <w:t>НОРМО-ЧАС ТУ-154М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 обслуживания по форме А-1 (А-транзит), руб./нормо-ч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ы за использование технических средств при обслуживании воздушного суд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 xml:space="preserve">трап 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предоставление трапа для посадки и высадки пассажиров (в/из), руб. за тра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телетра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предоставление телескопического трапа, руб./ч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 xml:space="preserve">авто 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к/от ВС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доставку пассажиров (к ВС и обратно)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ГСМ</w:t>
            </w:r>
            <w:r>
              <w:rPr>
                <w:sz w:val="20"/>
                <w:szCs w:val="20"/>
                <w:vertAlign w:val="subscript"/>
              </w:rPr>
              <w:t>ЗАПРАВК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заправку АвиаГСМ, руб./ т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П</w:t>
            </w:r>
            <w:r>
              <w:rPr>
                <w:sz w:val="20"/>
                <w:szCs w:val="20"/>
                <w:vertAlign w:val="subscript"/>
              </w:rPr>
              <w:t>доставк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доставку бортпитания, по типам технических средств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3.wmf"/><Relationship Id="rId28" Type="http://schemas.openxmlformats.org/officeDocument/2006/relationships/image" Target="media/image16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Jane</dc:creator>
  <dc:description/>
  <cp:keywords/>
  <dc:language>en-US</dc:language>
  <cp:lastModifiedBy>Mage</cp:lastModifiedBy>
  <cp:lastPrinted>2006-01-16T14:25:00Z</cp:lastPrinted>
  <dcterms:modified xsi:type="dcterms:W3CDTF">2011-10-04T07:58:00Z</dcterms:modified>
  <cp:revision>2</cp:revision>
  <dc:subject/>
  <dc:title>СОДЕРЖАНИЕ</dc:title>
</cp:coreProperties>
</file>