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rPr>
          <w:szCs w:val="28"/>
        </w:rPr>
      </w:pPr>
      <w:r>
        <w:rPr>
          <w:szCs w:val="28"/>
        </w:rPr>
        <w:t>Задач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 w:val="28"/>
          <w:szCs w:val="28"/>
        </w:rPr>
        <w:t>Среднегодовая численность населения области выглядит следующим образ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42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населения, тыс.чел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9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,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ть абсолютные и средние показатели дина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уемые показатели рассчитываются по формулам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ый прирос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п роста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мп прироста: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им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4"/>
        <w:gridCol w:w="1149"/>
        <w:gridCol w:w="1094"/>
        <w:gridCol w:w="1412"/>
        <w:gridCol w:w="1177"/>
        <w:gridCol w:w="1085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населения, тыс. чел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прирост, млн. руб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роста, %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, 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 определи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ые темпы роста и прирос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13000" cy="482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100,97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00,97-100 = 0,97%, то есть ежегодно уровни ряда возрастали в среднем на 0,97%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дному из предприятий региона имеются следующие данные об объеме производства макаронных изделий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397000</wp:posOffset>
                </wp:positionH>
                <wp:positionV relativeFrom="page">
                  <wp:posOffset>867410</wp:posOffset>
                </wp:positionV>
                <wp:extent cx="1925955" cy="271907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  <w:gridCol w:w="2317"/>
                            </w:tblGrid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роизводства, 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9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14.1pt;mso-wrap-distance-left:9pt;mso-wrap-distance-right:9pt;mso-wrap-distance-top:0pt;mso-wrap-distance-bottom:0pt;margin-top:68.3pt;mso-position-vertical-relative:page;margin-left:110pt;mso-position-horizontal-relative:page">
                <v:fill opacity="0f"/>
                <v:textbox inset="0in,0in,0in,0in">
                  <w:txbxContent>
                    <w:tbl>
                      <w:tblPr>
                        <w:tblW w:w="3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  <w:gridCol w:w="2317"/>
                      </w:tblGrid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роизводства, 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6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9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среднегодовое производство макаронных издели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азисные, цепные и среднегодовые показатели абсолютного прироста, темпов роста и темпов прироста производства макаронных издели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ьте ряд динамики производства макаронных изделий на наличие тренда. Используя метод аналитического выравнивания, постройте уравнение прямо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образите динамику производства макаронных изделий на графике.</w:t>
      </w:r>
    </w:p>
    <w:p>
      <w:pPr>
        <w:pStyle w:val="Normal"/>
        <w:ind w:firstLine="709"/>
        <w:rPr>
          <w:sz w:val="28"/>
          <w:szCs w:val="28"/>
        </w:rPr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>Реш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1. Данный динамический ряд является интервальным, поэтому для определения среднегодового производства используем формулу арифметической прост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о есть в среднем в год производится 177,6 тонн макаронных издели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азисные, цепные и среднегодовые показатели абсолютного прироста, темпов роста и темпов прироста производства макаронных изделий рассчитываются по формулам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бсолютный прирост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п роста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мп прироста: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им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12"/>
        <w:gridCol w:w="1134"/>
        <w:gridCol w:w="992"/>
        <w:gridCol w:w="1134"/>
        <w:gridCol w:w="1134"/>
        <w:gridCol w:w="992"/>
        <w:gridCol w:w="992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, 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прирост, млн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рост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, %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ассчитаем уравнение тренда ряда дина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30325</wp:posOffset>
                </wp:positionH>
                <wp:positionV relativeFrom="page">
                  <wp:posOffset>1477010</wp:posOffset>
                </wp:positionV>
                <wp:extent cx="3943985" cy="305244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2317"/>
                              <w:gridCol w:w="516"/>
                              <w:gridCol w:w="616"/>
                              <w:gridCol w:w="966"/>
                              <w:gridCol w:w="966"/>
                            </w:tblGrid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роизводства, т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t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165" cy="254000"/>
                                        <wp:effectExtent l="0" t="0" r="0" b="0"/>
                                        <wp:docPr id="2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3" t="-142" r="-203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51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,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,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01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5,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,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1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,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2,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3,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9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,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8,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9,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9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,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17,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,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4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9,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06,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3,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86,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3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5pt;height:240.35pt;mso-wrap-distance-left:9pt;mso-wrap-distance-right:9pt;mso-wrap-distance-top:0pt;mso-wrap-distance-bottom:0pt;margin-top:116.3pt;mso-position-vertical-relative:page;margin-left:104.75pt;mso-position-horizontal-relative:page">
                <v:fill opacity="0f"/>
                <v:textbox inset="0in,0in,0in,0in">
                  <w:txbxContent>
                    <w:tbl>
                      <w:tblPr>
                        <w:tblW w:w="6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2317"/>
                        <w:gridCol w:w="516"/>
                        <w:gridCol w:w="616"/>
                        <w:gridCol w:w="966"/>
                        <w:gridCol w:w="966"/>
                      </w:tblGrid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роизводства, т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t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54000"/>
                                  <wp:effectExtent l="0" t="0" r="0" b="0"/>
                                  <wp:docPr id="2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3" t="-142" r="-20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,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,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51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,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,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1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,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,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1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,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2,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,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9,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,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8,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6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,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9,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9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,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17,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,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4,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9,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6,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,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86,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3,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выравнивания ряда динамики по прямой следует получить уравнение: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параметр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ешается система нормальных уравн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5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в систему, получаем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202,13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,25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равнение тренда примет вид: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202,13+50,2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яд выровненных значений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тенденцию стабильного увеличения выпуска продукции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8575" cy="19907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Изобразим динамику производства макаронных изделий на графике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261620</wp:posOffset>
            </wp:positionV>
            <wp:extent cx="3686175" cy="265811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анные о вводе жилых домов по одной из строительных компа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1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о общей площади, тыс. кв. м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годовой ввод жилых дом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азисные, цепные и среднегодовых показатели абсолютного прироста, темпов роста и прироста ввода жилых дом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основе средних абсолютных приростов и темпов роста определить ожидаемый уровень ввода жилых домов в 2005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образить динамику ввода жилых домов на графике.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Данный динамический ряд является интервальным, поэтому для определения среднегодового производства используем формулу арифметической прост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в среднем в год вводится 44,55 тыс. кв. 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Требуемые показатели рассчитываются по формулам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бсолютный прирост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п ро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мп прироста: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им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51"/>
        <w:gridCol w:w="1149"/>
        <w:gridCol w:w="1094"/>
        <w:gridCol w:w="1412"/>
        <w:gridCol w:w="1177"/>
        <w:gridCol w:w="815"/>
        <w:gridCol w:w="1134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о общей площади, тыс. кв. м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прирост, млн. руб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роста, %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, %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ч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 определи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кв.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ые темпы роста и прирос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105,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05,8-100 = 5,8%, то есть ежегодно уровни ряда возрастали в среднем на 5,8%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принять во внимание ввод жилых домов в 2000 и рассчитанный выше абсолютный прирост, то в 2005 году ввод жилых домов составит приблизительно 69,35 тыс. кв. м. (58+2,27*5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образим динамику ввода жилых домов на графике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255905</wp:posOffset>
            </wp:positionV>
            <wp:extent cx="5607050" cy="252920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анные о ценах и количестве проданных товар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89"/>
        <w:gridCol w:w="1692"/>
        <w:gridCol w:w="1725"/>
        <w:gridCol w:w="1089"/>
        <w:gridCol w:w="156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овар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о, тыс. ед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индекс це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индекс физического объема товарооборот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индекс товарооборо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индекс цен определи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59100" cy="495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14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цены увеличились в среднем на 45%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Общий индекс физического объема оборота рассчит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136900" cy="4826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89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едовательно, физическая масса продажи снизилась на 11%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индекс оборота в действующих цен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129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заимосвязь: 1,45*0,89=1,2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ммерческом банке в порядке собственно-случайной выборки обследовано 5% кредитных договоров, в результате чего установле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договоров с ссудозаемщиками по размеру кредита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оговоров с ссудозаемщик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1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-3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и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договорам, включенным в выбор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bookmarkStart w:id="4" w:name="OLE_LINK1"/>
      <w:r>
        <w:rPr>
          <w:sz w:val="28"/>
          <w:szCs w:val="28"/>
        </w:rPr>
        <w:t>средний размер выданного ссудозаемщиком кредит</w:t>
      </w:r>
      <w:bookmarkEnd w:id="4"/>
      <w:r>
        <w:rPr>
          <w:sz w:val="28"/>
          <w:szCs w:val="28"/>
        </w:rPr>
        <w:t>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долю ссудозаемщиков, получивших кредит в размере более 300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 вероятностью 0,954 пределы, в которых можно ожидать средний размер выданного ссудозаемщикам кредита и доли судозаемщиков, получивших кредит в размере более 3000 тыс. руб. в целом по отделению ба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роем интервалы, определим центры интервалов, рассчитаем размер кредитов во всех договорах и занесем расчетные показатели в таблицу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842"/>
        <w:gridCol w:w="1134"/>
        <w:gridCol w:w="1418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ы договоров с ссудозаемщиками по размеру креди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оговоров с ссудозаемщиками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ы договоров с ссудозаемщиками по размеру кредит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на интервал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кредитов во всех договорах, тыс. руб.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-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-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2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-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0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48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-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96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2630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 w:val="false"/>
          <w:szCs w:val="28"/>
        </w:rPr>
        <w:t>а) для определения среднего размера выданного ссудозаемщиком кредита воспользуемся формулой средней арифметической взвешенной: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4826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я ссудозаемщиков, получивших кредит в размере более 3000 тыс. руб. равна: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007870" cy="5797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или 9,7%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с вероятностью 0,954 пределы, в которых можно ожидать средний размер выданного ссудозаемщикам кредита и доли судозаемщиков, получивших кредит в размере более 3000 тыс. руб. в целом по отделению ба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сперсия рассчитывается по формуле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2032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ошибка выборки состави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тановим границы: 1111,714-115,7≤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1111,714+115,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96,014≤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1227,41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ит, на основании проведенного обследования с вероятностью 0,954 можно заключить, что средний размер выданного ссудозаемщикам кредита, получивших кредит в размере более 3000 тыс. руб., в целом по отделению банка лежит в пределах от 996,014 до 1227,414 тыс. руб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Теория статистики: Учебник / Р. А. Шмойлова, В. Г. Минашкин, Н. А. Садовникова, Е. Б. Шувалова; Под ред. Р. А. Шмойловой. – 4-е изд., перераб. и доп. – М.: Финансы и статистика, 2005. – 656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Гусаров В.М. Статистика: Учебное пособие для вузов. - М.: ЮНИТИ-ДАНА, 200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ктябрьский П. Я. Статистика: Учебник. – М.: ТК Велби, Изд-во Проспект, 2005. – 328 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Сборник задач по теории статистики: Учебное пособие/ Под ред.проф. В.В.Глинского и к.э.н., доц. Л.К.Серга.</w:t>
      </w:r>
      <w:r>
        <w:rPr>
          <w:szCs w:val="28"/>
        </w:rPr>
        <w:t xml:space="preserve"> </w:t>
      </w:r>
      <w:r>
        <w:rPr>
          <w:sz w:val="28"/>
          <w:szCs w:val="28"/>
        </w:rPr>
        <w:t>Изд.З-е.- М.:ИНФРА-М; Новосибирск: Сибирское соглашение, 200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Статистика: Учебное пособие/Харченко Л-П., Долженкова В.Г., Ионин В.Г. и др., Под ред. В.Г.Ионина. - Изд. 2-е, перераб. и доп. - М.: ИНФРА-М.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Style14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1.wmf"/><Relationship Id="rId29" Type="http://schemas.openxmlformats.org/officeDocument/2006/relationships/image" Target="media/image18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7:00Z</dcterms:created>
  <dc:creator>Pre-instaled user</dc:creator>
  <dc:description/>
  <cp:keywords/>
  <dc:language>en-US</dc:language>
  <cp:lastModifiedBy>Mage</cp:lastModifiedBy>
  <dcterms:modified xsi:type="dcterms:W3CDTF">2011-10-04T07:57:00Z</dcterms:modified>
  <cp:revision>2</cp:revision>
  <dc:subject/>
  <dc:title/>
</cp:coreProperties>
</file>