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Организация производства в системе экономики предприятия. Сущность понятия «организация</w:t>
      </w:r>
      <w:r>
        <w:rPr>
          <w:b/>
          <w:bCs/>
          <w:caps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во «организация» является одним из наиболее употребимых в экономических науках. Обычно его используют в трех значениях: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истема;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остояние;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проце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Организация как систем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промышленное предприятие – это комплекс средств производства, предназначенных для осуществления технологического процесса, изготовления конкрет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ромышленное предприятие – это сложная социотехническая система, объединяющая людей и средства производства для создания материальных бла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как экономические системы обладают рядом особенностей, которые отличают их от прочи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этих особенносте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ость отдельных параметров системы и стохастичность ее поведения (люди, вероятность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едельных возможностей, которые определяются наличием имеющихся ресурс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зменить свою структуру и формировать варианты поведения. Анализ структуры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ая структура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визиональная структура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структура;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табная структура управл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даптироваться к изменяющимся условия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стремление к целесообразию, то есть к формированию цели внутри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рганизация как структура (состояние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ак состояние характеризуется рядом признаков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некоторого количества участник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координирующего внутреннего центр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с использованием принципов саморегулирования, с помощью которых осуществляется координация внутренних процессов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сть производственной структуры и наличие границ данной структуры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Таким образом, когда идет речь о состоянии организации, то имеется в виду наличие определенного порядка или степени упорядоченности системы, в том числе ее строении и функционир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рганизация как процес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оцесс организация представляет собой проявление общественной деятельности, возникшей на основании разделения труда. Функциональным предназначением организации как процесса является создание новых или качественное совершенствование созданных и функционирующих производственных сист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организовывать – это значит либо создавать новую систему, либо улучшать ее состояние в соответствии с изменяющимися внутренними и внешними услов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мер –реинжениринг – скачкообразный предел изменения ( 30 %); Кайзен – медленные, постоянные, ежеминутные изменения (основан на человеческом фактор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законы организац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х законов нескольк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Основной закон организации – это закон синергетического эфф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ается в том, что сумма свойств системы превышает арифметическую сумму свойств всех входящих в данную систему эле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особенности проявления синергетического эффекта рассматривал Богдан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Закон единства анализа и синте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ся в том, что процессы разделения специализации и дифференциации необходимо дополнять противоположными процессами соединения и интег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. Закон пропорциональности означает необходимость поиска и использования наиболее рационального соотношения между отдельными частями производственной структу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. Закон композиции предполагает, что целью деятельности любой подсистемы промышленной структуры является выполнение основных целей организации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. Закон организованности предполагает, что производственная структура рационально функционирует, если объем информации не превышает возможностей данной системы.</w:t>
      </w:r>
      <w:r>
        <w:br w:type="page"/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развития науки об организации производ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ые документальные исследования о появлении научных основ организации производства относятся 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тысячелетию до н.э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гипте использовались некоторые формы современного консалтинга. То есть практика запросов и консультаций специалистов по «узким места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вилон: свод законов царя Хаммурапи, в которых законодательно устанавливалась оплата работы свободных людей. Работодатели несли юридическую ответственность за нарушения принципов о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е до н.э. в Элладе (Греция) Сократ сформулировал принцип системности относительно к организац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еции изучались методы изучались метода выполнения трудовых операций, были рассмотрены вопросы ритмичности производственных процес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в. – объединение отдельных ремесленников в цеха, которые играли важнейшую роль в сохранении технолог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секреты передавались только по наследству. Цех жестко регламентировал организацию снабжения, сбыта, внутренний распорядок работ, оплату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 – появление мануфактур, которые представляли собой цеха с большим объемом производства, более высокой степенью разделения труда и менее жесткой регламентацией всех производственных процес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и втором этапе использовались эмпирические методы организации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 н.э. – благоприятные условия в Англии для развития научной мысли (капитал, средние слои, религиозная терпимос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33 г. – создан самолет-челн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60 г. – первый металлургический зав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69 г. – паровая маш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70-е годы – первые методы организации производства: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стандарты на технологические процессы в текстильной и металлургической промышленности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 научные подходы к размещению оборудования;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яется стандартиз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07 г. – первый пароход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14 г. – первый парово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Начало века связано с двумя именами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едерик Тейлор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ри Фор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едерик Тейлор – родоначальник научных основ организации производства. В течение 10-ти лет проработал на рабочих и управленческих должностях на сталелитейном заводе. Имеет более 100 технических патентов, ввел понятие «отлынивание» и разработал основы хронометраж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ть системы Тейлор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очное установление времени работы на основе разделения процесса обработки хронометража операций и изучения движе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инструментов, оборудования, режимов обработки, приемов выполнения работ и рабочих для достижения максимальной производительности, контролирование приемов работы, а не производительности, полное отделение рабочих от функций администрирования (от последнего впоследствии отказался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система управления, основанная на разделении административных фун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ри Форд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ил непрерывно поточную систему организации производства, основанную на применении конвейера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ил следующие принципы организации производства и управления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е построение предприятия в управлении частями и этапами производственного процесса из единого центр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ое производство, обеспечивающее минимальную стоимость и удовлетворяющее массовые потребност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тандартизации, позволяющей быстро вносить изменения в конструкцию машин и переходить на новые виды продукци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использование конвейерных линий с глубоким разделением производственных процессов на множество операци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рального и материального стимул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важнейших отечественных исследователей наибольший вклад в развитие науки об организации производства вне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огданов (Малиновский): предложил концепцию организационного управления, смысл которой состоял в том, чтобы все виды управления в природе, технике и обществе имеют общие черты, требуют специального воздействия с целью получения запланированных результатов и системного подхода в изуч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Ерманский : разработал методологию рационализации машинного производства и сформулировал принцип физиологического оптим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астев: разработал концепцию трудовых установок, которая стала первоосновой инженерной психологии, кибернетики и эрг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онятия «организация производства». Предмет, методы и задачи организации производ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 науки организация производства носит двойстве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одной стороны, организация производства – это наука, изучающая действие и проявление объективных экономических законов производственно-хозяйственной деятельности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организация производства – это рациональное соединение в пространстве и времени личных и вещественных компонентов производства с целью повышения его эффективности и достижения максимальной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определению Американского Института, организация производства – это наука, охватывающая проектирование, совершенствование и осуществление на практике интегральных систем, включающих в свой состав людей, материалы и оборуд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изводства – это совокупность правил, процессов и действий, обеспечивающих наиболее эффективное соединение живых и материальных компонентов производства в пространстве и во времен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уровня задач этой наук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уровень ориентирован на длительную перспективу и связан с организацией производства в пространстве. Включает задачи: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и структуры основных и вспомогательных технологических звеньев и ее соответствия оптимальной производственной мощности предприятия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зервов пропускной возможности технологических звеньев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режима работы предприятия в течение года, суток и смены;</w:t>
      </w:r>
    </w:p>
    <w:p>
      <w:pPr>
        <w:pStyle w:val="Normal"/>
        <w:numPr>
          <w:ilvl w:val="0"/>
          <w:numId w:val="3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оведение мероприятий по техническому перевооружению технологических звеньев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торой уровень задач организации производства носит оперативный характер и связан с организацией производства во времени. На этом уровне решаются следующие задачи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гулирование нагрузок на цехи, участки и решение вопросов эффективного взаимодействия технологических звеньев в течение суток и смены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людей, оборудования, транспортных средств с целью выполнения запланированного объема работ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птимальной взаимосвязи рабочих процессов и операций на уровне отдельных технологических звеньев и отдельных рабочих мест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афиков организации производственных процессов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зовых мероприятий по ликвидации отказов технологических звенье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я промышленных предприят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омышленные предприятия можно классифицировать по нескольким направлениям: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едмета тр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добывающая.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3402"/>
        <w:jc w:val="both"/>
        <w:rPr>
          <w:szCs w:val="28"/>
        </w:rPr>
      </w:pPr>
      <w:r>
        <w:rPr>
          <w:szCs w:val="28"/>
        </w:rPr>
        <w:t>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1485900" cy="4572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pt" to="197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</wp:posOffset>
                </wp:positionV>
                <wp:extent cx="1371600" cy="457200"/>
                <wp:effectExtent l="1905" t="5080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9pt" to="377.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28700</wp:posOffset>
                </wp:positionH>
                <wp:positionV relativeFrom="paragraph">
                  <wp:posOffset>26543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9pt" to="81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обывающая </w:t>
        <w:tab/>
        <w:tab/>
        <w:tab/>
        <w:tab/>
        <w:tab/>
        <w:tab/>
        <w:t>обрабатывающ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25pt" to="369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здание предприятия в зоне </w:t>
        <w:tab/>
        <w:t>создание предприятия в зоне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231775</wp:posOffset>
                </wp:positionV>
                <wp:extent cx="0" cy="42354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25pt" to="81pt,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506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3.1pt" to="223.75pt,1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месторождения </w:t>
        <w:tab/>
        <w:tab/>
        <w:tab/>
        <w:tab/>
        <w:t>с развитой инфраструктурой,</w:t>
      </w:r>
    </w:p>
    <w:p>
      <w:pPr>
        <w:pStyle w:val="Normal"/>
        <w:spacing w:lineRule="auto" w:line="360"/>
        <w:ind w:left="494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226695</wp:posOffset>
                </wp:positionV>
                <wp:extent cx="0" cy="30924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85pt" to="369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валифицированными кадр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уществование верхнего предела</w:t>
        <w:tab/>
        <w:tab/>
        <w:t>отсутствие верхнего преде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28702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6pt" to="81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86300</wp:posOffset>
                </wp:positionH>
                <wp:positionV relativeFrom="paragraph">
                  <wp:posOffset>19685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.5pt" to="369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846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2.9pt" to="265.75pt,2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изводства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23241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3pt" to="81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6300</wp:posOffset>
                </wp:positionH>
                <wp:positionV relativeFrom="paragraph">
                  <wp:posOffset>23241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3pt" to="369pt,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23241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3pt" to="278.95pt,18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ысокий риск неопределенности </w:t>
        <w:tab/>
        <w:tab/>
        <w:t xml:space="preserve">незначительный риск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однородной продукции </w:t>
        <w:tab/>
        <w:tab/>
        <w:t xml:space="preserve">возможность смены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90825</wp:posOffset>
                </wp:positionH>
                <wp:positionV relativeFrom="paragraph">
                  <wp:posOffset>28384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2.35pt" to="255.7pt,22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течение всего срока </w:t>
        <w:tab/>
        <w:tab/>
        <w:tab/>
        <w:tab/>
        <w:t>ассорти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23558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55pt" to="81pt,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630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75pt" to="369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ществ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29019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5pt" to="81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86300</wp:posOffset>
                </wp:positionH>
                <wp:positionV relativeFrom="paragraph">
                  <wp:posOffset>22225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5pt" to="369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5pt" to="251.95pt,17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цикличность развития </w:t>
        <w:tab/>
        <w:tab/>
        <w:tab/>
        <w:tab/>
        <w:t>развитие по спир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90825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5.6pt" to="255.7pt,1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еблагоприятные условия </w:t>
        <w:tab/>
        <w:tab/>
        <w:tab/>
        <w:t xml:space="preserve">нормальные услови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иду готовой продукции и ее назначению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предметов потребления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редств производства.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протекания производственного процесса во времен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непрерывным производственным цикло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дискретным производственным циклом.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ремени работы в течение год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зонны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глогодичные.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ы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ые.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бъемов производства однотипной продукции, широты, номенклатуры и ее повторяемост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массовым выпуско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единичным выпуском (уникальным)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серийным выпуском.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механизации и автоматизации производств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ручным трудо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частично механизированным трудо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комплексно механизированным трудом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 автоматизированным труд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классификационные признаки исследуются при разработке структур управления, формировании стратегии и тактики хозяйственной деятельности, создание систем мотив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изводственная структура предприятия и факторы, ее определяющ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х дисциплинах рассматриваются три вида структур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(организационные)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бщая структура – это состав производственных звеньев служб управления, а также подразделений по обслуживанию работников предприятия и их сем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– это состав производственных подразделений предприятия с указанием связей между н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оизводственным подразделением предприятия заводского типа является це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 – это производственно, территориально и административно обособленная часть предприятия, в которой выполняется определенный комплекс работ в соответствии с внутризаводской специ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 характеру изготавливаемой продукции и выполненных работ на предприятиях выделяют основное, вспомогательное, обслуживающее и побочное производство и, соответственно, основные, вспомогательные, обслуживающие и побочные цехи и хозяй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производство выпускает изделия для поставки внешним потребителям. К основным относятся цехи, в которых выполняется определенная часть производственного процесса по превращению сырья, материалов и полуфабрикатов в готовую продукцию или осуществляется ряд стадий производственного процесса для изготовления какого-либо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предприятий основное производство состоит из отдельных фаз или стадий. Стадии производства, в свою очередь, делятся на виды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производства представляет собой классификационную категорию, которая выделяется по признаку используемой технологии изготовления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производство производит средства, необходимые для функционирования основ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вспомогательным относятся цехи, изготавливающие продукцию, потребляемую внутри предприятия или выполняющие работы для собственных нуж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служивающие цехи и хозяйства выполняют работы по обслуживанию основного и вспомогательного производства: транспортирование и хранение сырья, полуфабрикатов, готов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очные цехи и подсобные хозяйства занимаются переработкой и использованием отходов основного производства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предприятия зависи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конструктивных и технологических особенностей проду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объемов выпуска проду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ня механизации и автоматизации производственных процесс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уровня специализации и координирования с другими предприятиям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и технологические особенности продукции, ее вид определяют характер производственных процессов и поэтому непосредственно влияют на состав основных цехо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редприятия добывающих отраслей промышленности имеют одностадийную структуру, обрабатывающей отрасли – многостадийную структуру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технологических процессов, а также усложнение конструкции продукции приводит к необходимости создавать новые участки и цехи, что усложняет внутрипроизводственные связ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ыпуска продукции – это количество изделий определенного наименования, размера и исполнения, которые выпускаются предприятием в течение планируемого интервала времен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начительных объемах выпуска однородной продукции создаются технологически специализированные предприятия. При незначительном выпуске продукции производственная структура может упрощаться в результате развития кооперационной связи с другими предприятиям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выше уровень специализации предприятия, тем меньше в его составе разноименных производственных цехов и тем проще его структура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универсальности предприятия приводит к появлению дополнительных структурных подразделений и усложнению взаимодействия между ним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уровня механизации и автоматизации производственных процессов проявляется в том, что комплексно-механизированные и автоматизированные предприятия имеют в своем составе поточные линии, автоматические линии, а также некоторые цехи с единичным производством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такие предприятия имеют предметно-замкнутые цехи и участки.</w:t>
      </w:r>
      <w:r>
        <w:br w:type="page"/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иды производственной структуры предприятия</w:t>
      </w:r>
    </w:p>
    <w:p>
      <w:pPr>
        <w:pStyle w:val="Heading2"/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spacing w:lineRule="auto" w:line="360"/>
        <w:ind w:firstLine="720"/>
        <w:rPr>
          <w:szCs w:val="28"/>
        </w:rPr>
      </w:pPr>
      <w:r>
        <w:rPr>
          <w:szCs w:val="28"/>
        </w:rPr>
        <w:t>В зависимости от формы специализации основных цехов различают три вида производственной структуры предприятия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ая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ехнологической структуре цехи предприятия специализируются на выполнении определенной части технологического процесса. То есть создаются по принципу технологической однород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szCs w:val="28"/>
        </w:rPr>
        <w:t>Технологическая производственная структура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25pt" to="35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+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ся максимальная</w:t>
        <w:tab/>
        <w:t xml:space="preserve"> - значительные потери времени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грузка оборудования; </w:t>
        <w:tab/>
        <w:tab/>
        <w:t>на переналадку оборудования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- способствует более полному</w:t>
        <w:tab/>
        <w:t xml:space="preserve"> - частичная ответственность за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ю материалов; </w:t>
        <w:tab/>
        <w:tab/>
        <w:t xml:space="preserve">качество и сроки;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егчает руководство и </w:t>
        <w:tab/>
        <w:tab/>
        <w:t xml:space="preserve">- нерациональные маршруты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неврирование работающими;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материалов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способствует применению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- усложнение процессов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прогрессивных </w:t>
        <w:tab/>
        <w:tab/>
        <w:t xml:space="preserve">планирования и регулирования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х процессо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форма специализации цехов и технологическая производственная структура используются на предприятиях единичного и мелкосерийного производства, которые выпускают разнообразную и неустойчивую номенклатуру издели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метной структуре основные цехи предприятия специализируются на изготовлении какого-либо изделия, группы однородных изделий либо частей изделий с применением самых разнообразных технологических процессов и операци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цехах предметной специализации в основном осуществляется замкнутый цикл производства. Поэтому их называют предметно-замкнутым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метная производственная структура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56515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45pt" to="341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ответственность </w:t>
        <w:tab/>
        <w:tab/>
        <w:t xml:space="preserve">- необходимость полного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ений за качество и </w:t>
        <w:tab/>
        <w:tab/>
        <w:t xml:space="preserve">комплекта оборудования;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;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ложение оборудования </w:t>
        <w:tab/>
        <w:t xml:space="preserve">- неполная загрузка оборудования;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ходу производственного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а;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ощение планирования и </w:t>
        <w:tab/>
        <w:t xml:space="preserve">- сложность руководства и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я. 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 xml:space="preserve">маневрирования людьми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форма специализации цехов и предметная производственная структура характерны для предприятий, выпускающих продукцию в массовых или крупносерийных объемах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 распространенным типом производственной структуры для предприятий большинства отраслей промышленности является предметно-технологическая или смешанная структура. Она характеризуется наличием на предприятии основных цехов организационных как по технологическому, так и предметному принципу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дразделения, которое берется в основу построения производственной структуры, она бывае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пусн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хов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сцехова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атская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еховой структуре основным производственным подразделением предприятия является цех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ебольших предприятиях с простыми процессами производства применяется бесцеховая структура, при которой самым крупным производственным подразделением предприятия является производственный участок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участок – это группа территориально обособленных рабочих мест, на которых выполняется технологически однородная работа или различные операции по изготовлению однотипной продукци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ок возглавляется мастером при наличии не менее 25-ти рабочих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есцеховая структура в обрабатывающей промышленности используется на предприятиях, численность работников на которых не достигает 500 человек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рупных предприятиях, для которых характерны разнообразные производства, состоящие из нескольких однородных цехов, создаются специальные производственные подразделения – корпуса. В этом случае производственная структура называется корпусно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с многостадийными процессами производства, которые характеризуются последовательной переработкой сырья, создаются подразделения (переделы), объединяющие определенную часть производственного процесса, где изготавливается законченная часть готового продукта. На таких предприятиях создаются комбинатские производственные структуры.</w:t>
      </w:r>
      <w:r>
        <w:br w:type="page"/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Формы организации производства</w:t>
      </w:r>
    </w:p>
    <w:p>
      <w:pPr>
        <w:pStyle w:val="TextBody"/>
        <w:tabs>
          <w:tab w:val="clear" w:pos="708"/>
          <w:tab w:val="left" w:pos="2461" w:leader="none"/>
        </w:tabs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2461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Формы: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Концентрация – сосредоточение производства одного или нескольких аналогичных видов продукции в пределах некоторых предприятий, регионов, стран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концентрации в первую очередь определяется объем продаж, численность работающих и стоимость основных фондо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осуществляется в трех форма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пециализированного производ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комбинированных производст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азмеров универсальных предприяти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 первая форма, потому что предусматривает сосредоточение однородного производства на крупных предприятиях, что позволяет использовать автоматизированные и поточные линии и применять современные методы организации производства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. Специализация – это разделение труда по его отдельным видам и формам; сосредоточение деятельности на относительно узких специализированных направлениях, отдельных технологических операциях или видах выпускаемой продукци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я производства осуществляется в трех основных форма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но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етально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реимуществом специализации является то, что предприятие концентрирует свою деятельность в той сфере экономики, в которой имеет естественные или приобретенные преимущества. Главным недостатком является противоречие между необходимостью увеличивать объемы выпускаемой продукции и возможностями производственных мощносте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. Комбинирование производства – это форма организации, основанная на объединении в рамках одного предприятия различных производств, продукция которых является источником сырья, вспомогательных материалов, полуфабрикатов, энергии для других производст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ие производства может осуществля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соединения разнородных технологических процессов с целью комплексного использования сырь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последовательных стадий обработки продук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производств с целью наиболее полного использования отходов основного производств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ировой практике комбинирование осуществляется двумя способа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соединения различных производств в единый комбинированный комплекс, а различных предприятий – в единое комбинированное производство (путем покупки или присоединения на различных условиях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трансформации специализированных предприятий, комбинированные производства и предприятия с различными направлениями комбинирования на основе целенаправленного развития собственных производст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причинами осуществления комбинирования производства является необходимость формирования системы устойчивых (стабильных) поставщиков и снижения зависимости от ценовой политики поставщико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. Кооперирование производства – это установление и использование длительных производственных и управленческих связей между предприятиями, каждое из которых специализируется на производстве отдельных составных элементов готовой продукции или выполняет отдельные виды работ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кооперирование в рамках государства, региона и международную кооперацию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кооперирования предприятия оценивается следующими показателя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предприятий, поставщиков, комплектующих изделий, полуфабрикатов и услуг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ебестоимости выпускаемой продукции, материальных ресурсов, получаемых по кооперации, а также услуг, предоставляемых сторонними организациям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собые формы объединений предприятий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понятия концентрация, комбинирование и кооперация тесно переплетаются и при рассмотрении определенного экономического объекта сложно установить, какие формы организации производства используются в конкретном случае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м законодательстве выделяют следующие виды объединений предприят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динг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ель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орциу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рн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сово-промышленные групп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янс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лдинг – это форма участия в капитале. Чаще всего это форма, при которой одна из компаний является держателем акций других компани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предприятия в холдинг может выполняться на вертикальной и горизонтальной основе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ая интеграция объединяет предприятия, входящие в состав единой технологической цепочки, что позволяет обеспечить гарантированные поставки капиталов, сырья и ресурсо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интеграция обозначает объединение предприятий, не связанных цепочкой поставщик-потребитель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ри вертикальной интеграции предприятия используют единые источники сырья или занимаются похожими видами деятельност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рн – организационная структура, объединяющая предприятия промышленности, транспорта, торговли и банковской сферы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бразования концерна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отраслевых сезонных колебаний и рис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емещение капитала из менее перспективных отраслей промышленности в более прогрессив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рупных капиталовло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экономической импер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нцерны создаются в вид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 интегрированных структур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онных структур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гломератов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онные концерны основаны на объединении предприятий различных отраслей путем развития связей производственного, коммерческого и научно-технического характера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гломерация – процесс объединения финансовых и организационных структур различных предприятий. Чаще всего конгломерация связана со слиянием и поглощением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орциум – это объединение предприятий, банков, научных центров и государственных структур для выполнения определенных задач на договорной основе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артнеры, входящие в консорциумы, полностью сохраняют экономическую и юридическую самостоятельность и связаны только соглашениями в определенной сфере деятельност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международные консорциумы созданы в области коммерческой технологии, энергосберегающих технологий, транспорта и связ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и правовые отношения в консорциумах строятся на следующих принципа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орциум как юридическое лицо обладает правом собственности на имущество, переданное ему на договорной основе участниками консорциум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ние совместно приобретенным имуществом осуществляется на долевой основе пропорционально вкладам участников в создании этого имуще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ус и задачи органов управления консорциума определяются исходя из основных задач его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е консорциума с поставщиками, подрядчиками, партнерами, участвующими в выполнении работ, строится на договорной основ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остающееся после прекращения деятельности консорциума, распределяется между входящими в его состав организациям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ель – это форма союза предприятий, сохраняющих производственную и юридическую самостоятельность, в основе которого лежит соглашение, ограничивающее конкуренцию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ые картели возникл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В настоящее время деятельность большинства из них носит скрытый характер, так как они запрещены законодательством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картельные соглашения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миссионное – (цель) поочередный выигрыш тендера на государственный заказ с использованием завышенных цен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единых условий продажи (гарантированных услуг, сроков поставки и условий поставки) ценовые предложения не согласовываютс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гласованию единой цены создаются между предприятиями, выпускающими галогенную продукцию одинакового качества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вотовые соглашения – устанавливается размер производства, который не может быть превышен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ндикат – предполагает наличие центра продаж, в которых реализуется продукция всех предприятий по единой цене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ртное – регламентирует деятельность на иностранных рынках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портное – регламентирует деятельность, направленную против иностранных конкурент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тандартизации – устанавливает ограничения в области стандартов качества, исполнения и измерения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ременные объединения предприятий - это объединения, созданные на определенный срок с целью осуществления совместного проекта или использования преимуществ, сложившихся на данном рынке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 таким объединениям относят: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местные предприятия, создаваемые на некоторый период времени. Они являются объединениями с четкой юридической и организационной оформленностью. Имеют собственный капитал, аппарат управления и совместные производственные мощ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ческие альянсы – объединения, основанные на долговременных отношениях между партнерами по технологической цепочке в связи с наличием совместных стратегических направлений деятельности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еимущества: совместное объединение денег, ресурсов, людей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 не договорное объединение, а на личной основе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</w:rPr>
        <w:t>- виртуальные корпорации - это группа (сеть) функционирующих в течение определенного времени независимых фирм, объединивших свои усилия для осуществления конкретного проекта.</w:t>
      </w:r>
    </w:p>
    <w:p>
      <w:pPr>
        <w:pStyle w:val="TextBodyIndent"/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Предприятия, входящие в состав виртуальной корпорации, объединяются информационными системами и совместно используют финансовые и человеческие ресурсы. 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8"/>
        </w:rPr>
        <w:t>Результат деятельности виртуальной корпорации делится между участниками согласно предварительно достигнутой договоренности. Виртуальные корпорации не имеют штаб-квартиры, не оформляются юридически и партнерство базируется на электронных контрактах. Ответственность участников носит этический характер, так как они основаны на взаимном доверии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: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корение деловых контактов;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начительное расширение масштабов деятельности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остижение синергетического эффекта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конкурентных преимуществ участников проекта на его результаты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оступ к ранее закрытым ресурсам. 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возможность контроля над деловыми операциями участников проекта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лияние морально-этических характеристик участников проекта на его результаты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общей инфраструктуры;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эквивалентность обмена между участниками проекта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Украине правомочность объединений предприятий регулируется законом </w:t>
      </w:r>
      <w:r>
        <w:rPr>
          <w:sz w:val="28"/>
          <w:szCs w:val="28"/>
          <w:lang w:val="uk-UA"/>
        </w:rPr>
        <w:t>”О защите экономической конкуренции” (“ Голос Украины”, 27.02.2001г.).</w:t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left="709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461" w:leader="none"/>
        </w:tabs>
        <w:spacing w:lineRule="auto" w:line="360"/>
        <w:ind w:left="709" w:firstLine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0. Тип производства</w:t>
      </w:r>
    </w:p>
    <w:p>
      <w:pPr>
        <w:pStyle w:val="Heading4"/>
        <w:spacing w:lineRule="auto" w:line="360"/>
        <w:ind w:left="0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4"/>
        <w:spacing w:lineRule="auto" w:line="360"/>
        <w:ind w:left="0" w:firstLine="720"/>
        <w:rPr/>
      </w:pPr>
      <w:r>
        <w:rPr>
          <w:szCs w:val="28"/>
        </w:rPr>
        <w:t>Тип производства является комплексной</w:t>
      </w:r>
      <w:r>
        <w:rPr>
          <w:szCs w:val="28"/>
          <w:lang w:val="ru-RU"/>
        </w:rPr>
        <w:t xml:space="preserve"> характеристикой организации производственных процессов на различных уровнях организационной структуры предприятия.</w:t>
      </w:r>
    </w:p>
    <w:p>
      <w:pPr>
        <w:pStyle w:val="Heading4"/>
        <w:spacing w:lineRule="auto" w:line="36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Наиболее широко распространена классификация типов производства, включающая массовое, единичное и серийное производство.</w:t>
      </w:r>
    </w:p>
    <w:p>
      <w:pPr>
        <w:pStyle w:val="Heading4"/>
        <w:spacing w:lineRule="auto" w:line="36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При определении типа производственной системы анализируют показатели, которые характеризуют продукцию по:</w:t>
      </w:r>
    </w:p>
    <w:p>
      <w:pPr>
        <w:pStyle w:val="Heading4"/>
        <w:numPr>
          <w:ilvl w:val="0"/>
          <w:numId w:val="10"/>
        </w:numPr>
        <w:tabs>
          <w:tab w:val="clear" w:pos="2461"/>
          <w:tab w:val="left" w:pos="1418" w:leader="none"/>
        </w:tabs>
        <w:spacing w:lineRule="auto" w:line="36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качественному и конструкторскому составу;</w:t>
      </w:r>
    </w:p>
    <w:p>
      <w:pPr>
        <w:pStyle w:val="Heading4"/>
        <w:numPr>
          <w:ilvl w:val="0"/>
          <w:numId w:val="10"/>
        </w:numPr>
        <w:tabs>
          <w:tab w:val="clear" w:pos="2461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  <w:lang w:val="ru-RU"/>
        </w:rPr>
        <w:t>длительности изготовления;</w:t>
      </w:r>
    </w:p>
    <w:p>
      <w:pPr>
        <w:pStyle w:val="Heading4"/>
        <w:numPr>
          <w:ilvl w:val="0"/>
          <w:numId w:val="10"/>
        </w:numPr>
        <w:tabs>
          <w:tab w:val="clear" w:pos="2461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  <w:lang w:val="ru-RU"/>
        </w:rPr>
        <w:t>техническому уровню производства;</w:t>
      </w:r>
    </w:p>
    <w:p>
      <w:pPr>
        <w:pStyle w:val="Heading4"/>
        <w:numPr>
          <w:ilvl w:val="0"/>
          <w:numId w:val="10"/>
        </w:numPr>
        <w:tabs>
          <w:tab w:val="clear" w:pos="2461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  <w:lang w:val="ru-RU"/>
        </w:rPr>
        <w:t>организационному уровню производства.</w:t>
      </w:r>
    </w:p>
    <w:p>
      <w:pPr>
        <w:pStyle w:val="Heading4"/>
        <w:spacing w:lineRule="auto" w:line="360"/>
        <w:ind w:left="0" w:firstLine="720"/>
        <w:rPr>
          <w:szCs w:val="28"/>
          <w:lang w:val="ru-RU"/>
        </w:rPr>
      </w:pPr>
      <w:r>
        <w:rPr>
          <w:szCs w:val="28"/>
          <w:lang w:val="ru-RU"/>
        </w:rPr>
        <w:t>В состав первой группы показателей, характеризующих продукцию по качественному и конструкторскому составу, входят следующие параметр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Объем выпуска – это объем продукции в натуральном измерении независимо от степени ее гото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выпуска в единичном производстве считается &lt; или = 10 наименований продукции. В серийном – сотни единиц продукции. Массовое производство - 10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10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диниц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Количество наименований выпускаем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ассовом производстве количество наименований – 1-2. Единичное производство выпускает большую номенклатуру изделий, отличающихся конструктивными особенностями. Серийное производство занимает промежуточное положение между массовым и единич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. Типы производства – непрерывность выпуска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, который устанавливает, какую часть планово-учетного периода занимает выпуск издел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н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где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790</wp:posOffset>
                </wp:positionH>
                <wp:positionV relativeFrom="paragraph">
                  <wp:posOffset>60960</wp:posOffset>
                </wp:positionV>
                <wp:extent cx="114300" cy="114300"/>
                <wp:effectExtent l="8255" t="1079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.7pt;margin-top:4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ово-учетный период;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4790</wp:posOffset>
                </wp:positionH>
                <wp:positionV relativeFrom="paragraph">
                  <wp:posOffset>20955</wp:posOffset>
                </wp:positionV>
                <wp:extent cx="114300" cy="114300"/>
                <wp:effectExtent l="8255" t="1079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7pt;margin-top:1.6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, в течение которого выпускается издел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ассового производства максимальное Кн =1. Для единичного – минимальное Кн =0. Серийное производство – между массовым и единич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.Равномерность выпуска продукции позволяет оценить, насколько равномерно выпускается продукция по сравнению со средним выпуском в каждом планово-учетном период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=1-( </w:t>
      </w:r>
      <w:r>
        <w:rPr>
          <w:sz w:val="28"/>
          <w:szCs w:val="28"/>
        </w:rPr>
        <w:drawing>
          <wp:inline distT="0" distB="0" distL="0" distR="0">
            <wp:extent cx="1677035" cy="48387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- коэффициент равномер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фактический выпус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средний выпус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 количество наименований издел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 при массовом производстве =1 или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диничное производство Кр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ерийное- от 0 до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.Степень унификации деталей – показатель характеризует, какую часть в общем количестве деталей, входящих в изделие составляют унифицированные дета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ун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число унифицированных дета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общее числ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.Удельный вес издел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наименования в производственной программе: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в = </w:t>
      </w:r>
      <w:r>
        <w:rPr>
          <w:sz w:val="28"/>
          <w:szCs w:val="28"/>
        </w:rPr>
        <w:drawing>
          <wp:inline distT="0" distB="0" distL="0" distR="0">
            <wp:extent cx="190500" cy="393700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де</w:t>
      </w:r>
    </w:p>
    <w:p>
      <w:pPr>
        <w:pStyle w:val="Heading2"/>
        <w:tabs>
          <w:tab w:val="clear" w:pos="2461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tabs>
          <w:tab w:val="clear" w:pos="2461"/>
        </w:tabs>
        <w:spacing w:lineRule="auto" w:line="360"/>
        <w:ind w:firstLine="720"/>
        <w:rPr/>
      </w:pPr>
      <w:r>
        <w:rPr>
          <w:szCs w:val="28"/>
          <w:lang w:val="en-US"/>
        </w:rPr>
        <w:t>Ti</w:t>
      </w:r>
      <w:r>
        <w:rPr>
          <w:szCs w:val="28"/>
        </w:rPr>
        <w:t xml:space="preserve"> – трудоемкость изделий данного наимен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рудоемкость всей производственной програм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ую группу параметров, учитываемых при определении типов производственной системы и которые характеризуют длительность изготовления продукции, включа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Длительность производственного цикла. Для ее определения выполняется сопоставление длительности цикла изготовления конкретного изделия планово-учетным периодом.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7175</wp:posOffset>
                </wp:positionH>
                <wp:positionV relativeFrom="paragraph">
                  <wp:posOffset>38735</wp:posOffset>
                </wp:positionV>
                <wp:extent cx="142875" cy="114300"/>
                <wp:effectExtent l="9525" t="9525" r="825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25pt;margin-top:3.05pt;width:11.2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ц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– массовое производство;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14325</wp:posOffset>
                </wp:positionH>
                <wp:positionV relativeFrom="paragraph">
                  <wp:posOffset>62865</wp:posOffset>
                </wp:positionV>
                <wp:extent cx="142875" cy="114300"/>
                <wp:effectExtent l="9525" t="9525" r="825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4.95pt;width:11.2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ц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– серийное производство;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4325</wp:posOffset>
                </wp:positionH>
                <wp:positionV relativeFrom="paragraph">
                  <wp:posOffset>86995</wp:posOffset>
                </wp:positionV>
                <wp:extent cx="142875" cy="114300"/>
                <wp:effectExtent l="9525" t="9525" r="825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5pt;margin-top:6.85pt;width:11.2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ц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 –единичное производ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Отношение длительности цикла трудоемк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, который свидетельствует о возможности параллельного выполнения производственных опер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= Тц / 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– для массового производства;</w:t>
      </w:r>
    </w:p>
    <w:p>
      <w:pPr>
        <w:pStyle w:val="Heading4"/>
        <w:spacing w:lineRule="auto" w:line="360"/>
        <w:ind w:left="0" w:firstLine="720"/>
        <w:rPr/>
      </w:pPr>
      <w:r>
        <w:rPr>
          <w:szCs w:val="28"/>
        </w:rPr>
        <w:t>К</w:t>
      </w:r>
      <w:r>
        <w:rPr>
          <w:szCs w:val="28"/>
        </w:rPr>
        <w:drawing>
          <wp:inline distT="0" distB="0" distL="0" distR="0">
            <wp:extent cx="190500" cy="139700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ru-RU"/>
        </w:rPr>
        <w:t>1</w:t>
      </w:r>
      <w:r>
        <w:rPr>
          <w:szCs w:val="28"/>
        </w:rPr>
        <w:t xml:space="preserve"> </w:t>
      </w:r>
      <w:r>
        <w:rPr>
          <w:szCs w:val="28"/>
          <w:lang w:val="ru-RU"/>
        </w:rPr>
        <w:t>– для единич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. Коэффициент непрерывности процессов производства: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непр = ( Т – Тобр) / Тц, где</w:t>
      </w:r>
    </w:p>
    <w:p>
      <w:pPr>
        <w:pStyle w:val="TextBody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Тобр – время, в течение которого над изделиями проводились оп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м производстве К непр. незначителен, так как используется поточная организация движения предметов труда и при котором они непрерывно передаются с операции на опера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единичном производстве К непр. может приближаться к 1, так как вследствие разорванности технологической цепочки значительную часть времени предметы труда пролежив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третьей группе параметров, оценивающих производство по технологическому уровню, относя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Удельный вес специализированного и автоматизированного оборуд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число автоматизированных единиц оборудования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общее число автоматизированных единиц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редприятиях массового производства преобладает автоматизированное и специализированное оборудование, поэтому Ка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. На предприятиях единичного производства преобладает универсальное оборудование, на котором можно выполнять разнообразные операции и Ка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 Серийное производство – от 0 до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Удельный вес ручных и доводочных работ в общей трудоемк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35877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25730" cy="35877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удоемкость руч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суммарная трудоемкость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массовом производстве Кр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 В единичном – Кр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, вследствие сложности с организацией технологических процессов значительная часть времени отводится на подготовку изделий. Серийное производство - от 0 до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. Показатель размещения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зует определенную организацию движения предметов труда в процессе производства в каждом производственном подразделении. Может оцениваться с помощью показателя 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есть удельного веса оборудования, установленного в поточных линия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- число единиц оборудования, объединенных в поточную ли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число оборудования в производственном подраздел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( массовое производство); 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 (единично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етвертой группе показателей, характеризующих продукцию по организационному уровню производства, относя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. Уровень централизаци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– для производств массового типа. Децентрализованная– для серийного и единичного тип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. Количество производственных подразд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диничном производстве больше вспомогательных подразделений. В массовом – меньше вспомогательных подразд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. Закрепление операций за рабочими мес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количество операций, выполняемых на одном рабочем мес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ое производство – 1-2. Единичное – свыше 10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Характеристика типов производств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(типы производственных систем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520"/>
        <w:gridCol w:w="2450"/>
        <w:gridCol w:w="1904"/>
      </w:tblGrid>
      <w:tr>
        <w:trPr>
          <w:trHeight w:val="789" w:hRule="atLeast"/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241300"/>
                  <wp:effectExtent l="0" t="0" r="0" b="0"/>
                  <wp:docPr id="4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8" t="-149" r="-40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араметр, по которому описываем производственную систему</w:t>
            </w:r>
          </w:p>
        </w:tc>
        <w:tc>
          <w:tcPr>
            <w:tcW w:w="6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</w:t>
            </w:r>
          </w:p>
        </w:tc>
      </w:tr>
      <w:tr>
        <w:trPr>
          <w:trHeight w:val="325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йно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ое)</w:t>
            </w:r>
          </w:p>
        </w:tc>
      </w:tr>
      <w:tr>
        <w:trPr>
          <w:trHeight w:val="34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7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выпуска продукции (шт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т 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4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и выш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265" cy="190500"/>
                  <wp:effectExtent l="0" t="0" r="0" b="0"/>
                  <wp:docPr id="5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&lt;</w:t>
            </w:r>
            <w:r>
              <w:rPr>
                <w:sz w:val="20"/>
                <w:szCs w:val="20"/>
              </w:rPr>
              <w:t xml:space="preserve"> 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1600" cy="190500"/>
                  <wp:effectExtent l="0" t="0" r="0" b="0"/>
                  <wp:docPr id="5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5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оменклатура выпускаемой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устойчивая, повторно запускаются в производство серии уже изготовленных ранее издел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ная, уникальная, часто меняющаяся</w:t>
            </w:r>
          </w:p>
        </w:tc>
      </w:tr>
      <w:tr>
        <w:trPr>
          <w:trHeight w:val="70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вномерность выпуска продукции, Крав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н =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равн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</w:t>
            </w:r>
          </w:p>
        </w:tc>
      </w:tr>
      <w:tr>
        <w:trPr>
          <w:trHeight w:val="70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епрерывность выпуска продукции, Кнеп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неп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неп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</w:t>
            </w:r>
          </w:p>
        </w:tc>
      </w:tr>
      <w:tr>
        <w:trPr>
          <w:trHeight w:val="67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лительность производственного ци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&lt;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о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&gt; 1</w:t>
            </w:r>
          </w:p>
        </w:tc>
      </w:tr>
      <w:tr>
        <w:trPr>
          <w:trHeight w:val="207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оды организации произво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ые методы (крупносерийное производство), партионные (среднесерийное производство), групповые методы обработ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ы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</w:tc>
      </w:tr>
      <w:tr>
        <w:trPr>
          <w:trHeight w:val="69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ид движения предметов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, параллельно-последовательны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ый</w:t>
            </w:r>
          </w:p>
        </w:tc>
      </w:tr>
      <w:tr>
        <w:trPr>
          <w:trHeight w:val="136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дельный вес специализированного и автоматизированного оборудования, Кав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 ав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 авт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</w:t>
            </w:r>
          </w:p>
        </w:tc>
      </w:tr>
      <w:tr>
        <w:trPr>
          <w:trHeight w:val="70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дельный вес ручных и доводочных работ, К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р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1</w:t>
            </w:r>
          </w:p>
        </w:tc>
      </w:tr>
      <w:tr>
        <w:trPr>
          <w:trHeight w:val="34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валификация рабочих основного производства и особенности организации рабочего проце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и средняя. Строгая специализация на определенных работа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. Ограниченная специализац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. Рабочим выполняются универсальные работы</w:t>
            </w:r>
          </w:p>
        </w:tc>
      </w:tr>
      <w:tr>
        <w:trPr>
          <w:trHeight w:val="138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Оборудование и его раз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. Расположено - по ходу технологического процесса используются автоматические лини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е и универсальное. Расположено по технологическому и предметному признак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о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о по технологически однородным группам</w:t>
            </w:r>
          </w:p>
        </w:tc>
      </w:tr>
      <w:tr>
        <w:trPr>
          <w:trHeight w:val="17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Приспособления и инстру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уется специальная оснастк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еобходимых случаях используется специальная оснаст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универсальные приспособления и универсальный режущий инструмент</w:t>
            </w:r>
          </w:p>
        </w:tc>
      </w:tr>
      <w:tr>
        <w:trPr>
          <w:trHeight w:val="102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Уровень централизации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ентрализовано по конкретной номенклатуре или операция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ентрализовано по подразделениям</w:t>
            </w:r>
          </w:p>
        </w:tc>
      </w:tr>
      <w:tr>
        <w:trPr>
          <w:trHeight w:val="691" w:hRule="atLeast"/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онтроль качества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методы управл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м, автоматизация процессов контро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контроль качества, ОТК</w:t>
            </w:r>
          </w:p>
        </w:tc>
      </w:tr>
      <w:tr>
        <w:trPr>
          <w:trHeight w:val="34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инцип план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к + заказ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 + рын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</w:tc>
      </w:tr>
      <w:tr>
        <w:trPr>
          <w:trHeight w:val="207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Отрасли, которые относятся к определенному тип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естроение, пищевая и легкая, химическая промышленно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остроение, автомобилестроение, моторостроени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остроение, авиастроение, энергостроение, строительство космической техники и т.д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Отнесение промышленного предприятия к определенному типу производства носит условный харак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большинство предприятий сочетают различные типы производства в своей производственной струк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, обслуживающие, побочные цехи и хозяйства, опытные и экспериментальные участки чаще всего работают по принципам единичного и серий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е цехи могут соединить многопредметные и однопредметные поточные линии и организовываются по серийному и массовому принципу, а также включать специализированные участки, выпускающие продукцию в единичных экземпляр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1. Производственный процесс на промышленном предприят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производствен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роцесс – это совокупность взаимосвязанных процессов труда и естественных процессов (остывание, сушка), в результате которого исходные материалы и полуфабрикаты превращаются в готовую продук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м элементом производственного процесса является процесс труда, то есть целесообразная деятельность человека, которая с помощью средств труда видоизменяет предметы труда, превращая их в готовый продукт. Поэтому организация производства изучает трудовые процессы и разрабатывает принципы нормирования процессов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рабочих процессов с целью определения необходимых и нерациональных затрат рабочего времени выполняется классификация времени производственного процесса; рабочего времени исполнителя и времени использования оборудования. 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Естественные процессы – происходят без участия человека под воздействием им природы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Особенности организации производственных процессов во времени и пространстве определяют характеристики изготавливаемой продукции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о назначению и характеру изготавливаемой продукции производственные процессы делят на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сновные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вспомогательные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обслуживающие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К основным процессам относят те, в результате которых исходное сырье и материалы превращаются в основную продукцию предприятия, предназначенную для реализации на сторону. Основная продукция предприятия определяет его специализацию и устанавливается на основании договоров с заказчиками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К вспомогательным относят процессы по изготовлению продукции, которые используются на предприятии для его собственных нужд. Всю совокупность вспомогательных процессов выполняют вспомогательные подразделения (инструментальное, ремонтное, механическое)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Обслуживающие процессы осуществляются с целью обеспечения необходимых условий для нормального протекания основных и вспомогательных процессов. К ним относят: складские и транспортные операции, а также контроль качества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роизводственные процессы классифицируют по степени автоматизации, выделя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ручные процессы, которые выполняются рабочим без помощи механизм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 xml:space="preserve">механизированные процессы, выполняются рабочими с помощью средств, которые снижают физические нагрузки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автоматизированные, при которых рабочие частично участвуют в обработке сырья и материал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автоматические, выполняются без непосредственного участия рабочего, на которого возлагаются функции наблюдения и контроля.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В зависимости от характера объекта производства различают производственные процессы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ростые;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сложные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ростыми называются процессы, состоящие из последовательно выполняемых операций, имеющих технологическое сходство, а также выполняемые на одном рабочем месте, участке или линии. Структура простого производственного процесса определяется технологией изготовления изделия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Сложным называется процесс, состоящий из последовательно или параллельно выполняемых операций. Структура сложного процесса зависит от состава технологических процессов изготовления изделий и от порядка их выполнения, которые определяются конструктивными особенностями изделия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Важной составной частью производственного процесса является технологический процесс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Технологический процесс – это часть производственного процесса, содержащая действия по изменению и последующему определению состояния предмета производства (контроль качества)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Операция – это часть технологического процесса, выполняемая на одном рабочем месте одним и тем же предметом труда, одним рабочим без переналадки оборудования.</w:t>
      </w:r>
    </w:p>
    <w:p>
      <w:pPr>
        <w:pStyle w:val="TextBody"/>
        <w:tabs>
          <w:tab w:val="clear" w:pos="708"/>
          <w:tab w:val="left" w:pos="495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Операции делятся на приемы, а приемы – на движения.</w:t>
      </w:r>
    </w:p>
    <w:p>
      <w:pPr>
        <w:pStyle w:val="23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tabs>
          <w:tab w:val="clear" w:pos="708"/>
          <w:tab w:val="left" w:pos="167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2. Принципы рациональной организации производственных процессов</w:t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Всего выделяют около 25-30 принципов. Основные из них: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Принцип специализации. Под специализацией понимается ограничение номенклатуры изготавливаемых изделий, близких по назначению и конструкции или ограничения номенклатуры процессов, применяемых для изготовления изделий различных по назначению и конструк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ительно к организации производственных процессов, принцип специализации означает сужение номенклатуры продукции, изготавливаемой в каждом производственном звене, вплоть до рабочего места, также ограничения разновидностей производственных процессов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специализации повышается путем проведения конструктивной, технологической и организационной унифика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фикация – это приведение продукции, способов и методов ее производства к единой форме, размерам, структуре и составу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нцип параллельности предполагает одновременное параллельное выполнение отдельных операций и процессов по изготовлению продук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имеет большое значение при производстве сложных изделий, состоящих из многих деталей, узлов и агрегатов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сть достигается за счет рационального расчленения изделий на составные части и совмещение времени различных операций над изделиями одного наименования, а также одновременным изготовлением разных изделий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тдельных рабочих местах параллельность достигается путем многоинструментальной обработки предметов труда и совмещением времени основных и вспомогательных операций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цип непрерывности производственных процессов требует, чтобы в процессе изготовления продукции перерывы между последовательно выполняемыми технологическими операциями были сведены к минимуму или полностью ликвидированы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стью этот принцип выполняется в технологически непрерывных производствах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нцип пропорциональности заключается в том, что во всех частях производственного процесса или во всей взаимосвязанной системе оборудования должна быть равная пропускная способность по выпуску продук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достигается тогда, когда производительность оборудования во всех операциях технологического процесса пропорциональна трудоемкости обработки изделия на этих операциях с учетом производственной программы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предприятиях разрабатываются мероприятия по ликвидации «узких мест» производственной мощности и таким образом стремится к выравниванию нагрузок различных подразделений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нцип прямоточности предполагает, что предметы труда должны проходить кратчайший путь по всем стадиям и операциям производственного процесса без встречных и возвратных перемещений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этого принципа обеспечивается расположением цехов, участков и рабочих мест по ходу технологического процесса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нцип ритмичности означает, что работа всех подразделений предприятия и выпуск готовой продукции подчиняются определенному ритму, то есть повторяемост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блюдении этого принципа в равные промежутки времени выпускается одинаковое или равномерно нарастающее количество продукции, а также обеспечивается равномерная загрузка рабочих мест и исполнителей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нцип гибкости означает, что производственный процесс эффективно адаптируется к изменению рыночных требований, а также организационно-технических параметров производства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есть производственная система способна обеспечивать освоение новых изделий в кратчайшие сроки вне зависимости от конструктивных и технологических особенностей продук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принципы необходимо использовать одновременно для повышения эффективности производства.</w:t>
      </w:r>
      <w:r>
        <w:br w:type="page"/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изация производственного процесса во времени. Производственный цикл</w:t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роизводственный цикл – это период календарного времени от начала до конца производственного процесса изготовления продук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производственного цикла определяет сроки выпуска изделий при изготовлении их в единичном количестве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технологических операций в производственном цикле составляет технологический цикл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выполнения одной операции, в течение которой изготавливается один элемент изделия или партия элементов изделия, называется операционным циклом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простого производственного процесса начинается с запуска в производство исходного материала и заканчивается выпуском элемента изделия с последней операции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сложного производственного процесса представляет собой совокупность простых процессов, в результате которых производится готовое изделие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включает в себя время выполнения основных операций, вспомогательных операций, естественных процессов и перерывов. Он рассчитывается по формуле: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п.ц. = То + Твсп + Те + Тпер.</w:t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1674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Время основных операций в большинстве случаев нормируется. Время выполнения вспомогательных операций, как правило, не нормируется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естественных процессов определяется ориентировочно, и лишь в некоторых случаях используются нормативы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ы делятся на два ви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7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ные перерыв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7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ы по организационно- техническим причинам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ер. = Треж + Торг-техн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жимные перерывы учитывают особенности режима работы предприятия и отдельных категорий сотрудников (нерабочие дни и смены, перерывы между сменами, регламентированные перерывы)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 перерывы учитываются, если длительность производственного цикла определяется в днях (календарных или рабочих)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ы по организационно-техническим причин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7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ерерывы перед обработкой предметов труда из-за занятости рабочего места вследствие несовмещенности времени окончания одной и начала другой операции. Их еще называют перерывы ожидания или пролежи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7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перерывы, возникающие в случае обработки предметов труда партии из-за их пролеживания в ожидании окончания обработки всей партии перед ее транспортировкой на следующую операцию ( это перерывы партионности).</w: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тия – это определенное количество одинаковых предметов труда, обрабатываемых на одной операции непрерывно и с однократной затратой подготовительно-заключительного времени.</w:t>
      </w:r>
      <w:r>
        <w:br w:type="page"/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3375</wp:posOffset>
                </wp:positionH>
                <wp:positionV relativeFrom="paragraph">
                  <wp:posOffset>69215</wp:posOffset>
                </wp:positionV>
                <wp:extent cx="4819650" cy="59055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тельность производственного цикла в календарных дн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46.5pt;mso-wrap-distance-left:9.05pt;mso-wrap-distance-right:9.05pt;mso-wrap-distance-top:0pt;mso-wrap-distance-bottom:0pt;margin-top:5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тельность производственного цикла в календарных дн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9pt" to="216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341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99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775</wp:posOffset>
                </wp:positionH>
                <wp:positionV relativeFrom="paragraph">
                  <wp:posOffset>75565</wp:posOffset>
                </wp:positionV>
                <wp:extent cx="2305050" cy="36195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ремя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.95pt;mso-position-vertical-relative:text;margin-left: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ремя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76575</wp:posOffset>
                </wp:positionH>
                <wp:positionV relativeFrom="paragraph">
                  <wp:posOffset>75565</wp:posOffset>
                </wp:positionV>
                <wp:extent cx="2305050" cy="36195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 переры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 переры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7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22352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6pt" to="99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</wp:posOffset>
                </wp:positionH>
                <wp:positionV relativeFrom="paragraph">
                  <wp:posOffset>452120</wp:posOffset>
                </wp:positionV>
                <wp:extent cx="1371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6pt" to="152.9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500</wp:posOffset>
                </wp:positionH>
                <wp:positionV relativeFrom="paragraph">
                  <wp:posOffset>45212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.6pt" to="4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45212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.6pt" to="153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57300</wp:posOffset>
                </wp:positionH>
                <wp:positionV relativeFrom="paragraph">
                  <wp:posOffset>452120</wp:posOffset>
                </wp:positionV>
                <wp:extent cx="0" cy="1485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6pt" to="99pt,1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43400</wp:posOffset>
                </wp:positionH>
                <wp:positionV relativeFrom="paragraph">
                  <wp:posOffset>22352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6pt" to="342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43300</wp:posOffset>
                </wp:positionH>
                <wp:positionV relativeFrom="paragraph">
                  <wp:posOffset>452120</wp:posOffset>
                </wp:positionV>
                <wp:extent cx="1371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.6pt" to="386.95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4900</wp:posOffset>
                </wp:positionH>
                <wp:positionV relativeFrom="paragraph">
                  <wp:posOffset>45212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5.6pt" to="387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43300</wp:posOffset>
                </wp:positionH>
                <wp:positionV relativeFrom="paragraph">
                  <wp:posOffset>45212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.6pt" to="279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71800</wp:posOffset>
                </wp:positionH>
                <wp:positionV relativeFrom="paragraph">
                  <wp:posOffset>1023620</wp:posOffset>
                </wp:positionV>
                <wp:extent cx="114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0.6pt" to="242.95pt,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1800</wp:posOffset>
                </wp:positionH>
                <wp:positionV relativeFrom="paragraph">
                  <wp:posOffset>1023620</wp:posOffset>
                </wp:positionV>
                <wp:extent cx="0" cy="19431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0.6pt" to="234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1938020</wp:posOffset>
                </wp:positionV>
                <wp:extent cx="228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2.6pt" to="251.95pt,1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71800</wp:posOffset>
                </wp:positionH>
                <wp:positionV relativeFrom="paragraph">
                  <wp:posOffset>2966720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3.6pt" to="251.95pt,2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102362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0.6pt" to="350.95pt,8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43400</wp:posOffset>
                </wp:positionH>
                <wp:positionV relativeFrom="paragraph">
                  <wp:posOffset>1023620</wp:posOffset>
                </wp:positionV>
                <wp:extent cx="0" cy="2400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0.6pt" to="342pt,2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3400</wp:posOffset>
                </wp:positionH>
                <wp:positionV relativeFrom="paragraph">
                  <wp:posOffset>205232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1.6pt" to="368.9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3423920</wp:posOffset>
                </wp:positionV>
                <wp:extent cx="3429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9.6pt" to="368.95pt,2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57300</wp:posOffset>
                </wp:positionH>
                <wp:positionV relativeFrom="paragraph">
                  <wp:posOffset>262382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6pt" to="99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852420</wp:posOffset>
                </wp:positionV>
                <wp:extent cx="1714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4.6pt" to="179.9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71500</wp:posOffset>
                </wp:positionH>
                <wp:positionV relativeFrom="paragraph">
                  <wp:posOffset>285242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4.6pt" to="45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5900</wp:posOffset>
                </wp:positionH>
                <wp:positionV relativeFrom="paragraph">
                  <wp:posOffset>285242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4.6pt" to="117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285242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4.6pt" to="180pt,2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775</wp:posOffset>
                </wp:positionH>
                <wp:positionV relativeFrom="paragraph">
                  <wp:posOffset>671195</wp:posOffset>
                </wp:positionV>
                <wp:extent cx="1047750" cy="104775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родолжи-тель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еск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52.85pt;mso-position-vertical-relative:text;margin-left:8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Продолжи-тель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ческих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2075</wp:posOffset>
                </wp:positionH>
                <wp:positionV relativeFrom="paragraph">
                  <wp:posOffset>671195</wp:posOffset>
                </wp:positionV>
                <wp:extent cx="1162050" cy="104775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олжи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ль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естествен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52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должи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ель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естественны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7675</wp:posOffset>
                </wp:positionH>
                <wp:positionV relativeFrom="paragraph">
                  <wp:posOffset>1928495</wp:posOffset>
                </wp:positionV>
                <wp:extent cx="1619250" cy="70485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должитель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спомогатель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51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должитель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спомогательны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76575</wp:posOffset>
                </wp:positionH>
                <wp:positionV relativeFrom="paragraph">
                  <wp:posOffset>671195</wp:posOffset>
                </wp:positionV>
                <wp:extent cx="819150" cy="70485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В рабоч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52.85pt;mso-position-vertical-relative:text;margin-left:242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В рабоче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48175</wp:posOffset>
                </wp:positionH>
                <wp:positionV relativeFrom="paragraph">
                  <wp:posOffset>671195</wp:posOffset>
                </wp:positionV>
                <wp:extent cx="819150" cy="704850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не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боч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52.8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не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боче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рем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90875</wp:posOffset>
                </wp:positionH>
                <wp:positionV relativeFrom="paragraph">
                  <wp:posOffset>1699895</wp:posOffset>
                </wp:positionV>
                <wp:extent cx="1047750" cy="476250"/>
                <wp:effectExtent l="0" t="0" r="0" b="0"/>
                <wp:wrapNone/>
                <wp:docPr id="9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артион-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33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артион-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90875</wp:posOffset>
                </wp:positionH>
                <wp:positionV relativeFrom="paragraph">
                  <wp:posOffset>2385695</wp:posOffset>
                </wp:positionV>
                <wp:extent cx="1047750" cy="104775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жопе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ционн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межцех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го ожи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187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ежопе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ационн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 межцех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ого ожи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76775</wp:posOffset>
                </wp:positionH>
                <wp:positionV relativeFrom="paragraph">
                  <wp:posOffset>1699895</wp:posOffset>
                </wp:positionV>
                <wp:extent cx="1047750" cy="704850"/>
                <wp:effectExtent l="0" t="0" r="0" b="0"/>
                <wp:wrapNone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ходн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 празд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ичные д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133.8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ыходны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 празд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ичные д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76775</wp:posOffset>
                </wp:positionH>
                <wp:positionV relativeFrom="paragraph">
                  <wp:posOffset>2614295</wp:posOffset>
                </wp:positionV>
                <wp:extent cx="1047750" cy="1390650"/>
                <wp:effectExtent l="0" t="0" r="0" b="0"/>
                <wp:wrapNone/>
                <wp:docPr id="9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3"/>
                              <w:rPr/>
                            </w:pPr>
                            <w:r>
                              <w:rPr/>
                              <w:t>Перерывы между ра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чим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менами и регламенти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ванны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ерерыв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09.5pt;mso-wrap-distance-left:9.05pt;mso-wrap-distance-right:9.05pt;mso-wrap-distance-top:0pt;mso-wrap-distance-bottom:0pt;margin-top:205.85pt;mso-position-vertical-relative:text;margin-left:368.25pt;mso-position-horizontal-relative:text">
                <v:textbox>
                  <w:txbxContent>
                    <w:p>
                      <w:pPr>
                        <w:pStyle w:val="33"/>
                        <w:rPr/>
                      </w:pPr>
                      <w:r>
                        <w:rPr/>
                        <w:t>Перерывы между ра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очим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менами и регламенти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ованны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ерерыв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9525</wp:posOffset>
                </wp:positionH>
                <wp:positionV relativeFrom="paragraph">
                  <wp:posOffset>3071495</wp:posOffset>
                </wp:positionV>
                <wp:extent cx="933450" cy="1047750"/>
                <wp:effectExtent l="0" t="0" r="0" b="0"/>
                <wp:wrapNone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тельн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и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льные опе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4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ительно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аключи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ельные опер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19175</wp:posOffset>
                </wp:positionH>
                <wp:positionV relativeFrom="paragraph">
                  <wp:posOffset>3071495</wp:posOffset>
                </wp:positionV>
                <wp:extent cx="819150" cy="1047750"/>
                <wp:effectExtent l="0" t="0" r="0" b="0"/>
                <wp:wrapNone/>
                <wp:docPr id="9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тные и склад- 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241.8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Транс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ртные и склад- 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3575</wp:posOffset>
                </wp:positionH>
                <wp:positionV relativeFrom="paragraph">
                  <wp:posOffset>3071495</wp:posOffset>
                </wp:positionV>
                <wp:extent cx="819150" cy="1047750"/>
                <wp:effectExtent l="0" t="0" r="0" b="0"/>
                <wp:wrapNone/>
                <wp:docPr id="10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о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82.5pt;mso-wrap-distance-left:9.05pt;mso-wrap-distance-right:9.05pt;mso-wrap-distance-top:0pt;mso-wrap-distance-bottom:0pt;margin-top:241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нт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о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фактическую длительность производственного цикла включаются также перерывы, вызванные нарушениями нормального протекания технологического процесса. Такими, как поломки оборудования, отсутствия материалов, комплектующих, рабочих, энергии. </w:t>
      </w:r>
    </w:p>
    <w:p>
      <w:pPr>
        <w:pStyle w:val="Heading1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собенности организации простого производственного процесса</w:t>
      </w:r>
    </w:p>
    <w:p>
      <w:pPr>
        <w:pStyle w:val="TextBody"/>
        <w:tabs>
          <w:tab w:val="clear" w:pos="708"/>
          <w:tab w:val="left" w:pos="195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 обработке предмета труда или партии предметов труда, движение по рабочим местам может быть организовано: 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ледовательно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раллельно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араллельно- последовательно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ледовательном виде движения партии предметов труда каждая последующая операция начинается после окончания обработки всей партии на предыдущие операции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цикл равен: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85900" cy="535305"/>
            <wp:effectExtent l="0" t="0" r="0" b="0"/>
            <wp:docPr id="10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объем партии предметов труда, шт.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число операций в технологическом процессе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норма времени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операции, млн. шт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578485"/>
            <wp:effectExtent l="0" t="0" r="0" b="0"/>
            <wp:docPr id="10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1880" cy="335280"/>
            <wp:effectExtent l="0" t="0" r="0" b="0"/>
            <wp:docPr id="10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180" cy="321945"/>
            <wp:effectExtent l="0" t="0" r="0" b="0"/>
            <wp:docPr id="10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машинное время; 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61315"/>
            <wp:effectExtent l="0" t="0" r="0" b="0"/>
            <wp:docPr id="10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ремя вспомогательных операций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, учитывающий время на отдых, личные надобности и обслуживание рабочего места;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число рабочих мест, на которых производится операц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лительность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0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Тцп не включает времени перерывов, поэтому она меньше длительности производственного цикла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839"/>
        <w:gridCol w:w="5181"/>
      </w:tblGrid>
      <w:tr>
        <w:trPr>
          <w:trHeight w:val="67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 мест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59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рганизации процессов</w:t>
            </w:r>
          </w:p>
        </w:tc>
      </w:tr>
      <w:tr>
        <w:trPr>
          <w:trHeight w:val="244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84455</wp:posOffset>
                      </wp:positionV>
                      <wp:extent cx="5715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.65pt" to="138.5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3345</wp:posOffset>
                      </wp:positionV>
                      <wp:extent cx="0" cy="34290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5pt,7.35pt" to="39.65pt,34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27355</wp:posOffset>
                      </wp:positionV>
                      <wp:extent cx="685800" cy="0"/>
                      <wp:effectExtent l="0" t="19050" r="0" b="1905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3.65pt" to="93.55pt,33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27355</wp:posOffset>
                      </wp:positionV>
                      <wp:extent cx="0" cy="342900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3.65pt" to="93.6pt,60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770255</wp:posOffset>
                      </wp:positionV>
                      <wp:extent cx="3429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60.65pt" to="120.55pt,6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779145</wp:posOffset>
                      </wp:positionV>
                      <wp:extent cx="0" cy="45720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61.35pt" to="120.65pt,97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27455</wp:posOffset>
                      </wp:positionV>
                      <wp:extent cx="1643380" cy="0"/>
                      <wp:effectExtent l="0" t="19050" r="0" b="190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3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96.65pt" to="249.95pt,96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27355</wp:posOffset>
                      </wp:positionV>
                      <wp:extent cx="0" cy="0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3.65pt" to="66.6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427355</wp:posOffset>
                      </wp:positionV>
                      <wp:extent cx="0" cy="0"/>
                      <wp:effectExtent l="5080" t="5080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33.65pt" to="66.6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0300</wp:posOffset>
                </wp:positionH>
                <wp:positionV relativeFrom="paragraph">
                  <wp:posOffset>132715</wp:posOffset>
                </wp:positionV>
                <wp:extent cx="35433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45pt" to="467.95pt,1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цп</w:t>
      </w:r>
    </w:p>
    <w:p>
      <w:pPr>
        <w:pStyle w:val="Heading2"/>
        <w:tabs>
          <w:tab w:val="clear" w:pos="2461"/>
          <w:tab w:val="left" w:pos="195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Рис. – Технологический цикл при простом движении предметов тру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м виде движения партии предметов труда каждый предмет труда (партия) проходит обработку по всем операциям непрерывно, независимо от других и без пролеживания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графика используются следующие последовательности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ся технологический цикл по первому предмету обработки на всех операциях без пролеживания между ни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перации самым длинным операционным циклом строится график осуществления работ всей партии без перерывов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сех транспортных партий, кроме первой, достраиваются операционные циклы на всех операциях, исключая самую продолжительную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54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чих мес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рганизации производ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8430</wp:posOffset>
                      </wp:positionV>
                      <wp:extent cx="45720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0.9pt" to="129.55pt,1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38430</wp:posOffset>
                      </wp:positionV>
                      <wp:extent cx="0" cy="342900"/>
                      <wp:effectExtent l="5080" t="0" r="508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0.9pt" to="30.6pt,37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483870</wp:posOffset>
                      </wp:positionV>
                      <wp:extent cx="2287905" cy="2540"/>
                      <wp:effectExtent l="635" t="5080" r="635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7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38.1pt" to="210.55pt,38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729615</wp:posOffset>
                      </wp:positionH>
                      <wp:positionV relativeFrom="paragraph">
                        <wp:posOffset>140970</wp:posOffset>
                      </wp:positionV>
                      <wp:extent cx="45720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5pt,11.1pt" to="93.4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140970</wp:posOffset>
                      </wp:positionV>
                      <wp:extent cx="0" cy="342900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5pt,11.1pt" to="93.45pt,38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140970</wp:posOffset>
                      </wp:positionV>
                      <wp:extent cx="4572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5pt,11.1pt" to="156.4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40970</wp:posOffset>
                      </wp:positionV>
                      <wp:extent cx="0" cy="34290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5pt,11.1pt" to="156.45pt,38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81330</wp:posOffset>
                      </wp:positionV>
                      <wp:extent cx="0" cy="342900"/>
                      <wp:effectExtent l="5080" t="0" r="508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37.9pt" to="93.6pt,64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483870</wp:posOffset>
                      </wp:positionV>
                      <wp:extent cx="0" cy="34290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5pt,38.1pt" to="156.45pt,65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672715</wp:posOffset>
                      </wp:positionH>
                      <wp:positionV relativeFrom="paragraph">
                        <wp:posOffset>483870</wp:posOffset>
                      </wp:positionV>
                      <wp:extent cx="0" cy="3429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45pt,38.1pt" to="210.45pt,65.0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186815</wp:posOffset>
                      </wp:positionH>
                      <wp:positionV relativeFrom="paragraph">
                        <wp:posOffset>826770</wp:posOffset>
                      </wp:positionV>
                      <wp:extent cx="457200" cy="0"/>
                      <wp:effectExtent l="0" t="5080" r="63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5pt,65.1pt" to="129.4pt,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826770</wp:posOffset>
                      </wp:positionV>
                      <wp:extent cx="4572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45pt,65.1pt" to="192.4pt,6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824230</wp:posOffset>
                      </wp:positionV>
                      <wp:extent cx="457200" cy="0"/>
                      <wp:effectExtent l="0" t="5080" r="63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64.9pt" to="246.55pt,6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</wp:posOffset>
                </wp:positionV>
                <wp:extent cx="34290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9pt" to="467.9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пц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- Технологический цикл при параллельном движении предметов труда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всех операциях, кроме операции максимальной по продолжительности, работы будут вестись с перерывами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длительность операций синхронизирована, то есть они равны или кратны, то технологический процесс будет непрерывен: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цпарал.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ma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drawing>
          <wp:inline distT="0" distB="0" distL="0" distR="0">
            <wp:extent cx="682625" cy="561340"/>
            <wp:effectExtent l="0" t="0" r="0" b="0"/>
            <wp:docPr id="1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 – наиболее трудоемкая операция</w:t>
      </w:r>
    </w:p>
    <w:p>
      <w:pPr>
        <w:pStyle w:val="TextBody"/>
        <w:tabs>
          <w:tab w:val="clear" w:pos="708"/>
          <w:tab w:val="left" w:pos="195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Следовательно, длительность технологического цикла определяется продолжительностью наиболее трудоемкой операции, суммой времени обработки одного предмета труда на всех операциях и количеством предметов труда в партии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-последовательном виде движения вся партия предметов труда разбивается на транспортные партии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партии проходят обработку на каждой операции без перерывов и передаются на следующую операцию, не ожидая окончания работы над последующей партией. В этом случае соблюдается правило непрерывности процесса производства на каждой операции при изготовлении всей партии. Достигается наиболее полная загрузка рабочих мест и минимизируется продолжительность цикла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перационный цикл предшествующей операции меньше, чем у последующей, то максимальное совмещение операций достигается путем передачи первой транспортной партии на последующую операцию сразу после окончания работы над ней на предыдущей операции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обеспечивается непрерывная работа на всех рабочих местах, но возникает перерыв пролеживания у последующих партий между операция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2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59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их ме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59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рганизации производ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33350</wp:posOffset>
                      </wp:positionV>
                      <wp:extent cx="1480185" cy="1270"/>
                      <wp:effectExtent l="635" t="19050" r="635" b="1905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032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0.5pt" to="112pt,10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32080</wp:posOffset>
                      </wp:positionV>
                      <wp:extent cx="0" cy="34290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0.4pt" to="30.6pt,37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474980</wp:posOffset>
                      </wp:positionV>
                      <wp:extent cx="28575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37.4pt" to="255.55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32080</wp:posOffset>
                      </wp:positionV>
                      <wp:extent cx="0" cy="34290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0.4pt" to="111.6pt,37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74980</wp:posOffset>
                      </wp:positionV>
                      <wp:extent cx="0" cy="0"/>
                      <wp:effectExtent l="5080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37.4pt" to="183.6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-98425</wp:posOffset>
                      </wp:positionV>
                      <wp:extent cx="228600" cy="1028700"/>
                      <wp:effectExtent l="5715" t="0" r="5080" b="127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10288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62.55pt;margin-top:-7.8pt;width:17.95pt;height:80.9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86690</wp:posOffset>
                      </wp:positionV>
                      <wp:extent cx="114300" cy="114300"/>
                      <wp:effectExtent l="7620" t="10795" r="8890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45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05pt;margin-top:14.7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33147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467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пц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ис. – Технологический цикл при параллельно-последовательном движении предметов труда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перационный цикл предшествующей операции больше, чем у последующей, то для обеспечения непрерывной работы ориентируются на последнюю транспортную партию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52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59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 ме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959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организации производст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9" w:leader="none"/>
              </w:tabs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4455</wp:posOffset>
                      </wp:positionV>
                      <wp:extent cx="2514600" cy="0"/>
                      <wp:effectExtent l="0" t="19050" r="0" b="1905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.65pt" to="192.55pt,6.6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84455</wp:posOffset>
                      </wp:positionV>
                      <wp:extent cx="0" cy="34290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6.65pt" to="192.6pt,33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27355</wp:posOffset>
                      </wp:positionV>
                      <wp:extent cx="16002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3.65pt" to="255.55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32715</wp:posOffset>
                      </wp:positionV>
                      <wp:extent cx="114300" cy="114300"/>
                      <wp:effectExtent l="7620" t="10795" r="8890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452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6pt;margin-top:10.4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-42545</wp:posOffset>
                      </wp:positionV>
                      <wp:extent cx="225425" cy="805815"/>
                      <wp:effectExtent l="5715" t="127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5360" cy="805680"/>
                              </a:xfrm>
                              <a:custGeom>
                                <a:avLst/>
                                <a:gdLst>
                                  <a:gd name="textAreaLeft" fmla="*/ 81720 w 127800"/>
                                  <a:gd name="textAreaRight" fmla="*/ 128160 w 127800"/>
                                  <a:gd name="textAreaTop" fmla="*/ 11880 h 456840"/>
                                  <a:gd name="textAreaBottom" fmla="*/ 444960 h 456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4pt;margin-top:-3.4pt;width:17.7pt;height:63.4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28900</wp:posOffset>
                </wp:positionH>
                <wp:positionV relativeFrom="paragraph">
                  <wp:posOffset>150495</wp:posOffset>
                </wp:positionV>
                <wp:extent cx="33147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5pt" to="467.95pt,11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пц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цикла при параллельно-последовательном движении предметов труда: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43100</wp:posOffset>
                </wp:positionH>
                <wp:positionV relativeFrom="paragraph">
                  <wp:posOffset>467360</wp:posOffset>
                </wp:positionV>
                <wp:extent cx="114300" cy="114300"/>
                <wp:effectExtent l="7620" t="10795" r="889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4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6.8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Тцп.п = Тцп - </w:t>
      </w:r>
      <w:r>
        <w:rPr>
          <w:sz w:val="28"/>
          <w:szCs w:val="28"/>
        </w:rPr>
        <w:drawing>
          <wp:inline distT="0" distB="0" distL="0" distR="0">
            <wp:extent cx="423545" cy="591820"/>
            <wp:effectExtent l="0" t="0" r="0" b="0"/>
            <wp:docPr id="1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765810" cy="457200"/>
            <wp:effectExtent l="0" t="0" r="0" b="0"/>
            <wp:docPr id="1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* </w:t>
      </w:r>
      <w:r>
        <w:rPr>
          <w:sz w:val="28"/>
          <w:szCs w:val="28"/>
          <w:lang w:val="en-US"/>
        </w:rPr>
        <w:drawing>
          <wp:inline distT="0" distB="0" distL="0" distR="0">
            <wp:extent cx="999490" cy="530225"/>
            <wp:effectExtent l="0" t="0" r="0" b="0"/>
            <wp:docPr id="1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43125</wp:posOffset>
                </wp:positionH>
                <wp:positionV relativeFrom="paragraph">
                  <wp:posOffset>58420</wp:posOffset>
                </wp:positionV>
                <wp:extent cx="114300" cy="114300"/>
                <wp:effectExtent l="7620" t="10795" r="889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4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4.6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(</w:t>
      </w:r>
      <w:r>
        <w:rPr>
          <w:sz w:val="28"/>
          <w:szCs w:val="28"/>
          <w:lang w:val="en-US"/>
        </w:rPr>
        <w:t>tkop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wkop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39140</wp:posOffset>
                </wp:positionH>
                <wp:positionV relativeFrom="paragraph">
                  <wp:posOffset>262255</wp:posOffset>
                </wp:positionV>
                <wp:extent cx="114300" cy="114300"/>
                <wp:effectExtent l="7620" t="10795" r="889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4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2pt;margin-top:20.6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де   - экономия за счет параллельного выполнения работ на смежных операциях. Рассчитывается по наиболее короткой из двух смежных операций.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й цикл больше технологического на время естественных процессов и перерывов, несовмещаемых с технологическим циклом. 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: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п = </w:t>
      </w: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(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45640" cy="457200"/>
            <wp:effectExtent l="0" t="0" r="0" b="0"/>
            <wp:docPr id="1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оследовательном движении;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 парал = </w:t>
      </w: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(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drawing>
          <wp:inline distT="0" distB="0" distL="0" distR="0">
            <wp:extent cx="1945640" cy="457200"/>
            <wp:effectExtent l="0" t="0" r="0" b="0"/>
            <wp:docPr id="1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араллельном движении;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п п-п = </w:t>
      </w:r>
      <w:r>
        <w:rPr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* (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72715" cy="448945"/>
            <wp:effectExtent l="0" t="0" r="0" b="0"/>
            <wp:docPr id="1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араллельно-последовательном движении.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 для перевода рабочих дней в календарные: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= число рабочих дней / число календарных дней в году.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см – длительность смены в часах.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, учитывающий выполнение нормы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1, то есть 10%-ное перевыполнение запланированной нормы).</w:t>
      </w:r>
    </w:p>
    <w:p>
      <w:pPr>
        <w:pStyle w:val="Normal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ри использовании последовательного вида движения предметов труд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имеет наибольшую дл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изводственного цикла пропорциональна размерам партии и нормам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просты планирование и транспортировка партий предметов труда с операции на операцию при одновременном изготовлении в цехе или на участке большой номенклатуры издел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использовать при организации цехов и участков по технологическому принцип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тительно применять в единичном и мелкосерийном производстве с небольшими партиями предметов труда и непродолжительных операц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араллельном виде движения партий предметов труд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короткий производственный цикл, но часто возникают перерывы на рабочих местах, которые снижают эффективность производ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ки транспортные расходы, для сокращения которых рекомендуется использовать этот вид движения при предметном способе организации участков и цех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используются на поточных лини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в серийном и массовом производстве, а также в единичном и мелкосерийном, в условиях гибких автоматизированных систем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араллельно-последовательном виде движения партии предметов труда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ается наиболее полная загрузка рабочих мест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ща частичная параллельность выполнения отдельных операций, непрерывность обработки всей партии на каждой операции и передача обрабатываемых предметов труда как поштучно, так и частями парт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при выпуске одноименной продукции на участке с неравномерной мощностью оборудования и частичной синхронизацией операц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чтительно применять в серийном и массовом производстве, а также в единичном и мелкосерийном производстве в условии гибких автоматизированных систем. </w:t>
      </w:r>
      <w:r>
        <w:br w:type="page"/>
      </w:r>
    </w:p>
    <w:p>
      <w:pPr>
        <w:pStyle w:val="23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Расчет и анализ производственного цикла сложного процесса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95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На большинстве промышленных предприятий изготавливают сложные изделия, то есть изделия, состоящие из ряда элементарных и сложных предметов труда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Элементарный предмет труда - это предмет, который не может быть разделен на части без его разрушения. Он может состоять из нескольких частей, приведенных в постоянное неделимое состояние каким-либо способом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ый предмет труда состоит из нескольких элементарных предметов труда. Сложные изделия изготавливаются в результате осуществления сложных производственных процессов, представляющих собой совокупность простых процессов. 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сложного изделия составляе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очная (веерная или иерархическая) схема издел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кловой график изготовления изделия в виде ленточной или сетевой диаграммы.</w:t>
      </w:r>
    </w:p>
    <w:p>
      <w:pPr>
        <w:pStyle w:val="Normal"/>
        <w:tabs>
          <w:tab w:val="clear" w:pos="708"/>
          <w:tab w:val="left" w:pos="195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борочная схема изделия представляет собой ведомость состава изделия, то есть перечень элементарных и сложных компонентов изделия.</w:t>
      </w:r>
    </w:p>
    <w:p>
      <w:pPr>
        <w:pStyle w:val="TextBody"/>
        <w:tabs>
          <w:tab w:val="clear" w:pos="708"/>
          <w:tab w:val="left" w:pos="720" w:leader="none"/>
          <w:tab w:val="left" w:pos="195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На основании ведомости определяется количество компонентов изделия, которое следует изготовить.</w:t>
      </w:r>
    </w:p>
    <w:p>
      <w:pPr>
        <w:pStyle w:val="24"/>
        <w:spacing w:lineRule="auto" w:line="360"/>
        <w:ind w:firstLine="720"/>
        <w:rPr>
          <w:szCs w:val="28"/>
        </w:rPr>
      </w:pPr>
      <w:r>
        <w:rPr>
          <w:szCs w:val="28"/>
        </w:rPr>
        <w:t>Цикловой график отражает перечень и длительность всех работ, которые выполняются.</w:t>
      </w:r>
    </w:p>
    <w:p>
      <w:pPr>
        <w:pStyle w:val="24"/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4"/>
        <w:spacing w:lineRule="auto" w:line="360"/>
        <w:ind w:firstLine="720"/>
        <w:rPr/>
      </w:pPr>
      <w:r>
        <w:rPr/>
        <w:t>Время изготовления изделия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готовления, дн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24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изводственного цикла сложного процесса определяется составом операций и связями между ним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операции зависит от технологии обработки предметов труда и особенностей их сборки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в простом производственном процессе применяется три вида движения предметов труд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ы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ы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-последовательный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цикл сложного изделия равен длительности самой продолжительной цепочки взаимосвязанных последовательно выполняемых работ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цсл = </w:t>
      </w:r>
      <w:r>
        <w:rPr>
          <w:sz w:val="28"/>
          <w:szCs w:val="28"/>
        </w:rPr>
        <w:drawing>
          <wp:inline distT="0" distB="0" distL="0" distR="0">
            <wp:extent cx="1482725" cy="530225"/>
            <wp:effectExtent l="0" t="0" r="0" b="0"/>
            <wp:docPr id="1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drawing>
          <wp:inline distT="0" distB="0" distL="0" distR="0">
            <wp:extent cx="76200" cy="190500"/>
            <wp:effectExtent l="0" t="0" r="0" b="0"/>
            <wp:docPr id="1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последовательно связанных между собой процессов изготовления компонентов изделия и их сборки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лительность цикла изготовления элементарных изделий или выполнения сборки;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м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длительность межцикловых перерывов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е цикла сложного производственного процесса осуществляется за счет увеличения степени параллельности выполнения работ.</w:t>
      </w:r>
    </w:p>
    <w:p>
      <w:pPr>
        <w:pStyle w:val="Heading3"/>
        <w:tabs>
          <w:tab w:val="clear" w:pos="2461"/>
          <w:tab w:val="left" w:pos="360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ути сокращения длительности производственного цикла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комплексная механизация и автоматизация технологических, контрольных и транспортных процесс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лительности естественных процесс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ежоперационных перерывов на основе оптимизации режимов работы, рациональной планировки рабочих мест, ликвидации потерь рабочего времени по организационно-техническим причина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удоемкости основных технологических операций за счет совершенствования конструкций изделия и технологии его изготов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цессов транспортировки, складирования и контроля за счет автоматизации и механизации внутрицехового транспорта, применения статистических методов контроля продукции и методов самоконтрол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оизводства за счет роста объемов работ, выполняемых параллельно, а также оптимизации процессов и последовательности запуска предметов труда в обработку с помощью решения оптимизационных задач по правилам Джонсона, Монте- Карло и правилам предпочте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Организация производственных процессов в пространстве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Организация производственных процессов в пространстве – это способ сочетания основных, вспомогательных и обслуживающих процессов в рамках территории предприятия. Она определяется расположением оборудования и рабочих мест, местонахождения участков и цехов и зависит, в первую очередь, от вида продукции, объемов производства и технологии изготовления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особенностей организации производства в пространстве рассматриваются следующие пон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редприят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труктура цехов и служб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участ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рганизации рабочих мест.</w:t>
      </w:r>
    </w:p>
    <w:p>
      <w:pPr>
        <w:pStyle w:val="Heading3"/>
        <w:tabs>
          <w:tab w:val="clear" w:pos="2461"/>
          <w:tab w:val="left" w:pos="360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енеральный план предприятия</w:t>
      </w:r>
    </w:p>
    <w:p>
      <w:pPr>
        <w:pStyle w:val="TextBody"/>
        <w:tabs>
          <w:tab w:val="clear" w:pos="708"/>
          <w:tab w:val="left" w:pos="360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Генеральный план предприятия - это размещение всех основных, вспомогательных, обслуживающих цехов, служб и участков, включая инфраструктурные компоненты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генеральный план соответствует следующим требованиям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я основных цехов, складов, сырья, материалов, комплектующих и готовой продукции должны размещаться по ходу производственного процесса, обеспечивая постоянное направление движения грузопото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цехи должны располагаться как можно ближе к цехам и участкам - потребителям их услуг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ы сырья и материалов размещаются со стороны подъездных путей и около заготовительных цехов; склады готовой продукции располагаются у сборочных цехов, а также рядом с подъездными цеха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зданий и свободных территорий между ними должно удовлетворять санитарно-техническим и противопожарн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целесообразно объединение основных и вспомогательных систем в единый блок, что сокращает расстояние и длительность перемещения грузов, уменьшает коммуникационные линии и упрощает управле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изводственных помещений не должно препятствовать дальнейшему росту производственных мощностей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сть генерального плана оценивается тремя показателями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участка:</w:t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4800600" cy="0"/>
                <wp:effectExtent l="0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431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Кп.з. = площадь, занимаемая зданиями и крытыми сооружениями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170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ощадь участка, на котором расположено данное предприятие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170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лощади участка: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00100</wp:posOffset>
                </wp:positionH>
                <wp:positionV relativeFrom="paragraph">
                  <wp:posOffset>236220</wp:posOffset>
                </wp:positionV>
                <wp:extent cx="4686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.6pt" to="431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 исп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площадь, занимаемая зданиями, сооружениями, установками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.</w:t>
      </w:r>
    </w:p>
    <w:p>
      <w:pPr>
        <w:pStyle w:val="TextBody"/>
        <w:tabs>
          <w:tab w:val="clear" w:pos="708"/>
          <w:tab w:val="left" w:pos="3600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360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Наилучшее использование площади участка достигае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отном расположении зд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ьной конфигурации и соотношении размеров участк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ой блокировки зд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этажности зданий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тяженность транспортных путей, которая зависит от размещения участков и цехов на территории предприятия, а также определяется схемой расположения проездов подъездных путей.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ые структуры цехов и служб предприятия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 xml:space="preserve">Производственные структуры цехов и служб предприятия – это состав участков, технологических линий, рабочих мест, а также формы взаимосвязи между ними. 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Выбор вида производственной структуры цеха определяется: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1) характером выпускаемой продукции, конструкторской сложностью, номенклатурой и объемами выпуска;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2)формами взаимосвязи с другими производственными подразделениями.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Участки, линии и рабочие места могут быть специализированы по предметному, технологическому и смешанному принципу.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Предметная специализация предполагает закрепление за участками, линиями и рабочими местами процессов обработки определенной группы предметов труда или процессов изготовления части изделия.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Предметная форма специализации имеет два направления:</w:t>
      </w:r>
    </w:p>
    <w:p>
      <w:pPr>
        <w:pStyle w:val="34"/>
        <w:numPr>
          <w:ilvl w:val="1"/>
          <w:numId w:val="1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формирование предметно-замкнутых участков;</w:t>
      </w:r>
    </w:p>
    <w:p>
      <w:pPr>
        <w:pStyle w:val="34"/>
        <w:numPr>
          <w:ilvl w:val="1"/>
          <w:numId w:val="1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формирование предметно-групповых участков.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При предметно-групповой специализации участки организовываются по принципу изготавливаемых предметов труда, независимо от того, для какого изделия они предназначены. Предметно-групповые участки создаются на основе использования групповой технологии обработки предметов труда.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При организации группового производства осуществляются следующие мероприятия: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1) анализируется номенклатура изделия и производственных условий предприятия;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2) классифицируются и кодируются предметы труда с целью определения групп предметов труда, имеющих общие технологические признаки, которые можно совместно изготавливать;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3) группируются предметы труда, укрупненно рассчитывается трудоемкость их изготовления, определяется состав производственных подразделений, которые будут выпускать эти предметы труда;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4) анализ действующих технологических процессов и разработка групповых технологических процессов;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5) определение потребного количества оборудования и рабочей силы, разработка системы оперативно-производственного планирования;</w:t>
      </w:r>
    </w:p>
    <w:p>
      <w:pPr>
        <w:pStyle w:val="34"/>
        <w:spacing w:lineRule="auto" w:line="360"/>
        <w:rPr/>
      </w:pPr>
      <w:r>
        <w:rPr>
          <w:szCs w:val="28"/>
        </w:rPr>
        <w:t>6) проектирование и изготовление средств технологического оснащения (это инструмент, инвентарь и т.д.);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7) опытная эксплуатация и промышленное использование.</w:t>
      </w:r>
    </w:p>
    <w:p>
      <w:pPr>
        <w:pStyle w:val="34"/>
        <w:spacing w:lineRule="auto" w:line="360"/>
        <w:rPr>
          <w:szCs w:val="28"/>
        </w:rPr>
      </w:pPr>
      <w:r>
        <w:rPr>
          <w:szCs w:val="28"/>
        </w:rPr>
        <w:t>Преимущества предметно-групповой специализации:</w:t>
      </w:r>
    </w:p>
    <w:p>
      <w:pPr>
        <w:pStyle w:val="34"/>
        <w:numPr>
          <w:ilvl w:val="0"/>
          <w:numId w:val="21"/>
        </w:numPr>
        <w:tabs>
          <w:tab w:val="clear" w:pos="3600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минимизация времени на переналадку оборудования;</w:t>
      </w:r>
    </w:p>
    <w:p>
      <w:pPr>
        <w:pStyle w:val="34"/>
        <w:numPr>
          <w:ilvl w:val="0"/>
          <w:numId w:val="21"/>
        </w:numPr>
        <w:tabs>
          <w:tab w:val="clear" w:pos="3600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упрощение планирования за счет уменьшения внешних связей;</w:t>
      </w:r>
    </w:p>
    <w:p>
      <w:pPr>
        <w:pStyle w:val="34"/>
        <w:numPr>
          <w:ilvl w:val="0"/>
          <w:numId w:val="21"/>
        </w:numPr>
        <w:tabs>
          <w:tab w:val="clear" w:pos="3600"/>
          <w:tab w:val="left" w:pos="1418" w:leader="none"/>
        </w:tabs>
        <w:spacing w:lineRule="auto" w:line="360"/>
        <w:ind w:left="0" w:firstLine="720"/>
        <w:rPr>
          <w:szCs w:val="28"/>
        </w:rPr>
      </w:pPr>
      <w:r>
        <w:rPr>
          <w:szCs w:val="28"/>
        </w:rPr>
        <w:t>повышение качества продукт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а предметно замкнутых участках выполняются все операции, необходимые для полной обработки предметов труда и изготовления части или всего издел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организации предметно-замкнутых участков находится классификация сложных и простых предметов труда по определенным признакам и закрепление за каждой классификационной группой определенного количества рабочи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аются транспортные перевозк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ается длительность цикл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загружается оборудование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ответственность исполнителей за продукцию, так как результаты работы оцениваются по готовой продукции.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хема расположения оборудования на предметно-замкнутом участ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</wp:posOffset>
                </wp:positionH>
                <wp:positionV relativeFrom="paragraph">
                  <wp:posOffset>610870</wp:posOffset>
                </wp:positionV>
                <wp:extent cx="800735" cy="34353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з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.05pt;margin-top:48.1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з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914900</wp:posOffset>
                </wp:positionH>
                <wp:positionV relativeFrom="paragraph">
                  <wp:posOffset>496570</wp:posOffset>
                </wp:positionV>
                <wp:extent cx="800735" cy="3435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ез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05pt;margin-top:39.1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ез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0100</wp:posOffset>
                </wp:positionH>
                <wp:positionV relativeFrom="paragraph">
                  <wp:posOffset>38735</wp:posOffset>
                </wp:positionV>
                <wp:extent cx="0" cy="20574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05pt" to="63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29200</wp:posOffset>
                </wp:positionH>
                <wp:positionV relativeFrom="paragraph">
                  <wp:posOffset>153035</wp:posOffset>
                </wp:positionV>
                <wp:extent cx="0" cy="22860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05pt" to="396pt,1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85900</wp:posOffset>
                </wp:positionH>
                <wp:positionV relativeFrom="paragraph">
                  <wp:posOffset>267335</wp:posOffset>
                </wp:positionV>
                <wp:extent cx="5715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17pt;margin-top:21.05pt;width:44.95pt;height:26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800100" cy="342900"/>
                <wp:effectExtent l="6985" t="5080" r="762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52pt;margin-top:21.05pt;width:62.95pt;height:26.95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714500</wp:posOffset>
                </wp:positionH>
                <wp:positionV relativeFrom="paragraph">
                  <wp:posOffset>610235</wp:posOffset>
                </wp:positionV>
                <wp:extent cx="228600" cy="2286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14500</wp:posOffset>
                </wp:positionH>
                <wp:positionV relativeFrom="paragraph">
                  <wp:posOffset>724535</wp:posOffset>
                </wp:positionV>
                <wp:extent cx="2286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05pt" to="152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0</wp:posOffset>
                </wp:positionH>
                <wp:positionV relativeFrom="paragraph">
                  <wp:posOffset>1867535</wp:posOffset>
                </wp:positionV>
                <wp:extent cx="228600" cy="2286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14800</wp:posOffset>
                </wp:positionH>
                <wp:positionV relativeFrom="paragraph">
                  <wp:posOffset>1867535</wp:posOffset>
                </wp:positionV>
                <wp:extent cx="228600" cy="228600"/>
                <wp:effectExtent l="5080" t="5080" r="5715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00400</wp:posOffset>
                </wp:positionH>
                <wp:positionV relativeFrom="paragraph">
                  <wp:posOffset>1867535</wp:posOffset>
                </wp:positionV>
                <wp:extent cx="228600" cy="2286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4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543300</wp:posOffset>
                </wp:positionH>
                <wp:positionV relativeFrom="paragraph">
                  <wp:posOffset>610235</wp:posOffset>
                </wp:positionV>
                <wp:extent cx="228600" cy="2286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3300</wp:posOffset>
                </wp:positionH>
                <wp:positionV relativeFrom="paragraph">
                  <wp:posOffset>724535</wp:posOffset>
                </wp:positionV>
                <wp:extent cx="228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7.05pt" to="296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15770</wp:posOffset>
                </wp:positionH>
                <wp:positionV relativeFrom="paragraph">
                  <wp:posOffset>380365</wp:posOffset>
                </wp:positionV>
                <wp:extent cx="228600" cy="1145540"/>
                <wp:effectExtent l="5080" t="635" r="508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3000">
                          <a:off x="0" y="0"/>
                          <a:ext cx="228600" cy="11455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49440"/>
                            <a:gd name="textAreaBottom" fmla="*/ 632520 h 64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1pt;margin-top:30pt;width:17.95pt;height:90.1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44570</wp:posOffset>
                </wp:positionH>
                <wp:positionV relativeFrom="paragraph">
                  <wp:posOffset>380365</wp:posOffset>
                </wp:positionV>
                <wp:extent cx="228600" cy="1145540"/>
                <wp:effectExtent l="5080" t="635" r="5080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3000">
                          <a:off x="0" y="0"/>
                          <a:ext cx="228600" cy="11455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6920 h 649440"/>
                            <a:gd name="textAreaBottom" fmla="*/ 632520 h 64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pt;margin-top:30pt;width:17.95pt;height:90.1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00300</wp:posOffset>
                </wp:positionH>
                <wp:positionV relativeFrom="paragraph">
                  <wp:posOffset>1067435</wp:posOffset>
                </wp:positionV>
                <wp:extent cx="685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4.05pt" to="242.9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00100</wp:posOffset>
                </wp:positionH>
                <wp:positionV relativeFrom="paragraph">
                  <wp:posOffset>1067435</wp:posOffset>
                </wp:positionV>
                <wp:extent cx="4572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05pt" to="98.95pt,8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9100</wp:posOffset>
                </wp:positionH>
                <wp:positionV relativeFrom="paragraph">
                  <wp:posOffset>1067435</wp:posOffset>
                </wp:positionV>
                <wp:extent cx="5715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4.05pt" to="377.95pt,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00600</wp:posOffset>
                </wp:positionH>
                <wp:positionV relativeFrom="paragraph">
                  <wp:posOffset>1067435</wp:posOffset>
                </wp:positionV>
                <wp:extent cx="0" cy="5715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4.05pt" to="378pt,1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10355</wp:posOffset>
                </wp:positionH>
                <wp:positionV relativeFrom="paragraph">
                  <wp:posOffset>1417955</wp:posOffset>
                </wp:positionV>
                <wp:extent cx="234950" cy="686435"/>
                <wp:effectExtent l="2540" t="6985" r="6985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64800">
                          <a:off x="0" y="0"/>
                          <a:ext cx="235080" cy="686520"/>
                        </a:xfrm>
                        <a:custGeom>
                          <a:avLst/>
                          <a:gdLst>
                            <a:gd name="textAreaLeft" fmla="*/ 0 w 133200"/>
                            <a:gd name="textAreaRight" fmla="*/ 47880 w 133200"/>
                            <a:gd name="textAreaTop" fmla="*/ 10080 h 389160"/>
                            <a:gd name="textAreaBottom" fmla="*/ 379080 h 389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23.6pt;margin-top:111.65pt;width:18.45pt;height:54pt;mso-wrap-style:none;v-text-anchor:middle;rotation:91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99765</wp:posOffset>
                </wp:positionH>
                <wp:positionV relativeFrom="paragraph">
                  <wp:posOffset>1407795</wp:posOffset>
                </wp:positionV>
                <wp:extent cx="228600" cy="685800"/>
                <wp:effectExtent l="635" t="15240" r="889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110.9pt;width:17.95pt;height:53.95pt;mso-wrap-style:none;v-text-anchor:middle;rotation:9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7905</wp:posOffset>
                </wp:positionH>
                <wp:positionV relativeFrom="paragraph">
                  <wp:posOffset>1409700</wp:posOffset>
                </wp:positionV>
                <wp:extent cx="223520" cy="685800"/>
                <wp:effectExtent l="635" t="15240" r="952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0000">
                          <a:off x="0" y="0"/>
                          <a:ext cx="223560" cy="685800"/>
                        </a:xfrm>
                        <a:custGeom>
                          <a:avLst/>
                          <a:gdLst>
                            <a:gd name="textAreaLeft" fmla="*/ 0 w 126720"/>
                            <a:gd name="textAreaRight" fmla="*/ 45720 w 12672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11.05pt;width:17.55pt;height:53.95pt;mso-wrap-style:none;v-text-anchor:middle;rotation:9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00</wp:posOffset>
                </wp:positionH>
                <wp:positionV relativeFrom="paragraph">
                  <wp:posOffset>1288415</wp:posOffset>
                </wp:positionV>
                <wp:extent cx="228600" cy="914400"/>
                <wp:effectExtent l="635" t="20320" r="9525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50000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01.5pt;width:17.95pt;height:71.95pt;mso-wrap-style:none;v-text-anchor:middle;rotation:92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572000</wp:posOffset>
                </wp:positionH>
                <wp:positionV relativeFrom="paragraph">
                  <wp:posOffset>1638935</wp:posOffset>
                </wp:positionV>
                <wp:extent cx="228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9.05pt" to="377.95pt,1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57600</wp:posOffset>
                </wp:positionH>
                <wp:positionV relativeFrom="paragraph">
                  <wp:posOffset>1638935</wp:posOffset>
                </wp:positionV>
                <wp:extent cx="228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9.05pt" to="305.95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1638935</wp:posOffset>
                </wp:positionV>
                <wp:extent cx="228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9.05pt" to="233.95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14500</wp:posOffset>
                </wp:positionH>
                <wp:positionV relativeFrom="paragraph">
                  <wp:posOffset>1638935</wp:posOffset>
                </wp:positionV>
                <wp:extent cx="342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9.05pt" to="161.95pt,1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86000</wp:posOffset>
                </wp:positionH>
                <wp:positionV relativeFrom="paragraph">
                  <wp:posOffset>1981835</wp:posOffset>
                </wp:positionV>
                <wp:extent cx="228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6.05pt" to="197.95pt,1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835</wp:posOffset>
                </wp:positionV>
                <wp:extent cx="2286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6.05pt" to="269.95pt,1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14800</wp:posOffset>
                </wp:positionH>
                <wp:positionV relativeFrom="paragraph">
                  <wp:posOffset>1981835</wp:posOffset>
                </wp:positionV>
                <wp:extent cx="2286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.05pt" to="341.95pt,1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00500</wp:posOffset>
                </wp:positionH>
                <wp:positionV relativeFrom="paragraph">
                  <wp:posOffset>2096135</wp:posOffset>
                </wp:positionV>
                <wp:extent cx="571500" cy="34290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65.0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86100</wp:posOffset>
                </wp:positionH>
                <wp:positionV relativeFrom="paragraph">
                  <wp:posOffset>2096135</wp:posOffset>
                </wp:positionV>
                <wp:extent cx="457200" cy="342900"/>
                <wp:effectExtent l="5080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43pt;margin-top:165.05pt;width:35.95pt;height:2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71700</wp:posOffset>
                </wp:positionH>
                <wp:positionV relativeFrom="paragraph">
                  <wp:posOffset>2096135</wp:posOffset>
                </wp:positionV>
                <wp:extent cx="457200" cy="342900"/>
                <wp:effectExtent l="6350" t="5715" r="698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71pt;margin-top:165.05pt;width:35.95pt;height:26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90575</wp:posOffset>
                </wp:positionH>
                <wp:positionV relativeFrom="paragraph">
                  <wp:posOffset>2086610</wp:posOffset>
                </wp:positionV>
                <wp:extent cx="933450" cy="361950"/>
                <wp:effectExtent l="0" t="0" r="0" b="0"/>
                <wp:wrapNone/>
                <wp:docPr id="19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гот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64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гот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9525</wp:posOffset>
                </wp:positionV>
                <wp:extent cx="228600" cy="228600"/>
                <wp:effectExtent l="5080" t="5080" r="571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80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- люди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5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Технологическая специализация предполагает четкую технологическую обособленность отдельных частей производственного процесса. Участки включают рабочие места и оборудование, предназначенные для выполнения отдельных технологических операций. При размещении оборудования стремятся минимизировать расстояние транспортировки заготовок и максимально загрузить производственные мощности.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оптимальности использования размещения оборудования по технологическому принципу используют следующие показател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5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пуск продукции на 1м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20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изводственной площад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5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перемещения материал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75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лощади, занятой технологическим оборудованием.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оборудования на участках с технологической специализацией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4572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40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228600" cy="45720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476250</wp:posOffset>
                </wp:positionV>
                <wp:extent cx="457200" cy="22860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37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28800</wp:posOffset>
                </wp:positionH>
                <wp:positionV relativeFrom="paragraph">
                  <wp:posOffset>247650</wp:posOffset>
                </wp:positionV>
                <wp:extent cx="228600" cy="45720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00200</wp:posOffset>
                </wp:positionH>
                <wp:positionV relativeFrom="paragraph">
                  <wp:posOffset>476250</wp:posOffset>
                </wp:positionV>
                <wp:extent cx="457200" cy="22860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7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85800</wp:posOffset>
                </wp:positionH>
                <wp:positionV relativeFrom="paragraph">
                  <wp:posOffset>819150</wp:posOffset>
                </wp:positionV>
                <wp:extent cx="457200" cy="22860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4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819150</wp:posOffset>
                </wp:positionV>
                <wp:extent cx="457200" cy="22860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64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828800</wp:posOffset>
                </wp:positionH>
                <wp:positionV relativeFrom="paragraph">
                  <wp:posOffset>819150</wp:posOffset>
                </wp:positionV>
                <wp:extent cx="228600" cy="45720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4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85800</wp:posOffset>
                </wp:positionH>
                <wp:positionV relativeFrom="paragraph">
                  <wp:posOffset>819150</wp:posOffset>
                </wp:positionV>
                <wp:extent cx="228600" cy="45720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4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28800</wp:posOffset>
                </wp:positionH>
                <wp:positionV relativeFrom="paragraph">
                  <wp:posOffset>1390650</wp:posOffset>
                </wp:positionV>
                <wp:extent cx="228600" cy="45720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85800</wp:posOffset>
                </wp:positionH>
                <wp:positionV relativeFrom="paragraph">
                  <wp:posOffset>1390650</wp:posOffset>
                </wp:positionV>
                <wp:extent cx="228600" cy="45720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0</wp:posOffset>
                </wp:positionV>
                <wp:extent cx="457200" cy="22860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7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85800</wp:posOffset>
                </wp:positionH>
                <wp:positionV relativeFrom="paragraph">
                  <wp:posOffset>1619250</wp:posOffset>
                </wp:positionV>
                <wp:extent cx="457200" cy="228600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7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43200</wp:posOffset>
                </wp:positionH>
                <wp:positionV relativeFrom="paragraph">
                  <wp:posOffset>361950</wp:posOffset>
                </wp:positionV>
                <wp:extent cx="457200" cy="22860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933450</wp:posOffset>
                </wp:positionV>
                <wp:extent cx="457200" cy="22860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73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0</wp:posOffset>
                </wp:positionV>
                <wp:extent cx="457200" cy="22860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0</wp:posOffset>
                </wp:positionV>
                <wp:extent cx="457200" cy="22860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3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0</wp:posOffset>
                </wp:positionV>
                <wp:extent cx="228600" cy="457200"/>
                <wp:effectExtent l="5080" t="5080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4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57600</wp:posOffset>
                </wp:positionH>
                <wp:positionV relativeFrom="paragraph">
                  <wp:posOffset>247650</wp:posOffset>
                </wp:positionV>
                <wp:extent cx="228600" cy="45720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0</wp:posOffset>
                </wp:positionV>
                <wp:extent cx="228600" cy="45720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43200</wp:posOffset>
                </wp:positionH>
                <wp:positionV relativeFrom="paragraph">
                  <wp:posOffset>1504950</wp:posOffset>
                </wp:positionV>
                <wp:extent cx="457200" cy="22860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43200</wp:posOffset>
                </wp:positionH>
                <wp:positionV relativeFrom="paragraph">
                  <wp:posOffset>819150</wp:posOffset>
                </wp:positionV>
                <wp:extent cx="228600" cy="45720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4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43200</wp:posOffset>
                </wp:positionH>
                <wp:positionV relativeFrom="paragraph">
                  <wp:posOffset>1390650</wp:posOffset>
                </wp:positionV>
                <wp:extent cx="228600" cy="45720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57600</wp:posOffset>
                </wp:positionH>
                <wp:positionV relativeFrom="paragraph">
                  <wp:posOffset>1504950</wp:posOffset>
                </wp:positionV>
                <wp:extent cx="457200" cy="2286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18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57600</wp:posOffset>
                </wp:positionH>
                <wp:positionV relativeFrom="paragraph">
                  <wp:posOffset>1390650</wp:posOffset>
                </wp:positionV>
                <wp:extent cx="228600" cy="45720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09.5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. .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1500</wp:posOffset>
                </wp:positionH>
                <wp:positionV relativeFrom="paragraph">
                  <wp:posOffset>225425</wp:posOffset>
                </wp:positionV>
                <wp:extent cx="45720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75pt" to="404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зд</w:t>
      </w:r>
    </w:p>
    <w:p>
      <w:pPr>
        <w:pStyle w:val="Normal"/>
        <w:tabs>
          <w:tab w:val="clear" w:pos="708"/>
          <w:tab w:val="left" w:pos="175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2461"/>
          <w:tab w:val="left" w:pos="175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Смешанная форма специализации участков предполагает сочетание технологических и предметно-специализированных рабочих мест. В этом случае увеличивается длительность цикла за счет удлинения расстояния транспортировки предметов труда, возникают оборотные заделы и усложняются процессы планирования.</w:t>
      </w:r>
    </w:p>
    <w:p>
      <w:pPr>
        <w:pStyle w:val="Heading2"/>
        <w:tabs>
          <w:tab w:val="clear" w:pos="2461"/>
          <w:tab w:val="left" w:pos="1758" w:leader="none"/>
        </w:tabs>
        <w:spacing w:lineRule="auto" w:line="36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  <w:t>Планировка учас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участка – это расположение технологического оборудования коммуникационных линий и рабочих ме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ка считается оптимальной, есл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ется принцип прямоточности движения предметов труда по рабочим места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обные подходы к рабочим места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необходимая площадь для размещения предметов труда при образовании задел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участки для выполнения контрольных операций и проведения ремонта оборудова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озвратное и кольцевое движение предметов труда, которые создают встречные потоки предметов труд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ются нормы удельной площади на единицу основн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ировка выполнена правильно, ес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25880" cy="688975"/>
            <wp:effectExtent l="0" t="0" r="0" b="0"/>
            <wp:docPr id="22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по результатам проектирования, кв.м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гр – количество групп оборудования на участк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 xml:space="preserve"> – количество станк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группы, шт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удельная площадь на один стан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группы, кв.м/ш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до 12 – мелкие стан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25 – сред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45 кв.м/шт – крупные.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иды размещения рабочих мест и оборудования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Размещение оборудования по способу «птичья клетка»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еугольное 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ямоугольн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14800</wp:posOffset>
                </wp:positionH>
                <wp:positionV relativeFrom="paragraph">
                  <wp:posOffset>257810</wp:posOffset>
                </wp:positionV>
                <wp:extent cx="914400" cy="3429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3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7200</wp:posOffset>
                </wp:positionH>
                <wp:positionV relativeFrom="paragraph">
                  <wp:posOffset>62865</wp:posOffset>
                </wp:positionV>
                <wp:extent cx="2498090" cy="1863725"/>
                <wp:effectExtent l="6985" t="5080" r="698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8040" cy="1863720"/>
                          <a:chOff x="0" y="0"/>
                          <a:chExt cx="2498040" cy="1863720"/>
                        </a:xfrm>
                      </wpg:grpSpPr>
                      <wps:wsp>
                        <wps:cNvSpPr/>
                        <wps:spPr>
                          <a:xfrm>
                            <a:off x="68148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371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8680" y="571680"/>
                            <a:ext cx="457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5600" y="57168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51200">
                            <a:off x="-3960" y="12571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0200">
                            <a:off x="1595520" y="114264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4.95pt;width:198.05pt;height:126pt" coordorigin="713,99" coordsize="3961,2520">
                <v:rect id="shape_0" fillcolor="white" stroked="t" o:allowincell="f" style="position:absolute;left:1793;top:99;width:14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3,2259" to="3232,225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13,999" to="3232,2258" stroked="t" o:allowincell="f" style="position:absolute;flip:x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973,999" to="2512,225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4;top:2078;width:1439;height:539;mso-wrap-style:none;v-text-anchor:middle;rotation:4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3;top:1899;width:1439;height:539;mso-wrap-style:none;v-text-anchor:middle;rotation:315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6" w:leader="none"/>
        </w:tabs>
        <w:spacing w:lineRule="auto" w:line="360"/>
        <w:ind w:firstLine="226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972050</wp:posOffset>
                </wp:positionH>
                <wp:positionV relativeFrom="paragraph">
                  <wp:posOffset>396875</wp:posOffset>
                </wp:positionV>
                <wp:extent cx="914400" cy="34290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55pt;margin-top:31.25pt;width:71.95pt;height:2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57550</wp:posOffset>
                </wp:positionH>
                <wp:positionV relativeFrom="paragraph">
                  <wp:posOffset>396875</wp:posOffset>
                </wp:positionV>
                <wp:extent cx="914400" cy="34290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5pt;margin-top:31.25pt;width:71.95pt;height:2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  <w:tab/>
        <w:t xml:space="preserve">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434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0" t="3175" r="444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65pt" to="359.95pt,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</wp:posOffset>
                </wp:positionV>
                <wp:extent cx="228600" cy="342900"/>
                <wp:effectExtent l="635" t="0" r="4445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65pt" to="377.95pt,28.6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64" w:leader="none"/>
          <w:tab w:val="left" w:pos="775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72000</wp:posOffset>
                </wp:positionH>
                <wp:positionV relativeFrom="paragraph">
                  <wp:posOffset>159385</wp:posOffset>
                </wp:positionV>
                <wp:extent cx="228600" cy="342900"/>
                <wp:effectExtent l="4445" t="0" r="63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55pt" to="377.95pt,39.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43400</wp:posOffset>
                </wp:positionH>
                <wp:positionV relativeFrom="paragraph">
                  <wp:posOffset>159385</wp:posOffset>
                </wp:positionV>
                <wp:extent cx="228600" cy="342900"/>
                <wp:effectExtent l="0" t="0" r="4445" b="31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55pt" to="359.95pt,39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2</w:t>
        <w:tab/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3" w:leader="none"/>
          <w:tab w:val="left" w:pos="736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14800</wp:posOffset>
                </wp:positionH>
                <wp:positionV relativeFrom="paragraph">
                  <wp:posOffset>264795</wp:posOffset>
                </wp:positionV>
                <wp:extent cx="914400" cy="34290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85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>4</w:t>
      </w:r>
    </w:p>
    <w:p>
      <w:pPr>
        <w:pStyle w:val="Normal"/>
        <w:tabs>
          <w:tab w:val="clear" w:pos="708"/>
          <w:tab w:val="left" w:pos="214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  <w:tab/>
        <w:tab/>
        <w:tab/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три в треугольном </w:t>
        <w:tab/>
        <w:tab/>
        <w:tab/>
        <w:tab/>
        <w:t>Все четыре в прямоугольн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61975</wp:posOffset>
                </wp:positionH>
                <wp:positionV relativeFrom="paragraph">
                  <wp:posOffset>114300</wp:posOffset>
                </wp:positionV>
                <wp:extent cx="1504950" cy="590550"/>
                <wp:effectExtent l="0" t="0" r="0" b="0"/>
                <wp:wrapNone/>
                <wp:docPr id="2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ерлильны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ерлильны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105275</wp:posOffset>
                </wp:positionH>
                <wp:positionV relativeFrom="paragraph">
                  <wp:posOffset>114300</wp:posOffset>
                </wp:positionV>
                <wp:extent cx="1390650" cy="590550"/>
                <wp:effectExtent l="0" t="0" r="0" b="0"/>
                <wp:wrapNone/>
                <wp:docPr id="2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карны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карны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омбовидн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342900" cy="685800"/>
                <wp:effectExtent l="184785" t="38100" r="184785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02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.9pt;width:26.95pt;height:53.95pt;mso-wrap-style:none;v-text-anchor:middle;rotation: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342900" cy="685800"/>
                <wp:effectExtent l="183515" t="39370" r="183515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58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5pt;margin-top:10.85pt;width:26.95pt;height:53.9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00300</wp:posOffset>
                </wp:positionH>
                <wp:positionV relativeFrom="paragraph">
                  <wp:posOffset>367030</wp:posOffset>
                </wp:positionV>
                <wp:extent cx="800100" cy="685800"/>
                <wp:effectExtent l="38100" t="38100" r="3810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8.9pt;width:63pt;height:53.95pt" coordorigin="3780,578" coordsize="1260,1079">
                <v:line id="shape_0" from="3780,578" to="5039,578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780,1658" to="5039,1658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80,578" to="3780,1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578" to="5041,165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43100</wp:posOffset>
                </wp:positionH>
                <wp:positionV relativeFrom="paragraph">
                  <wp:posOffset>991870</wp:posOffset>
                </wp:positionV>
                <wp:extent cx="342900" cy="685800"/>
                <wp:effectExtent l="183515" t="39370" r="183515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58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5pt;margin-top:78.05pt;width:26.95pt;height:53.95pt;mso-wrap-style:none;v-text-anchor:middle;rotation:32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1 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314700</wp:posOffset>
                </wp:positionH>
                <wp:positionV relativeFrom="paragraph">
                  <wp:posOffset>214630</wp:posOffset>
                </wp:positionV>
                <wp:extent cx="342900" cy="685800"/>
                <wp:effectExtent l="184785" t="38100" r="184785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0200"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9pt;width:26.95pt;height:53.95pt;mso-wrap-style:none;v-text-anchor:middle;rotation:3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2 </w:t>
        <w:tab/>
        <w:tab/>
        <w:t>3</w:t>
      </w:r>
    </w:p>
    <w:p>
      <w:pPr>
        <w:pStyle w:val="Normal"/>
        <w:tabs>
          <w:tab w:val="clear" w:pos="708"/>
          <w:tab w:val="left" w:pos="37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99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четыре в ромбовидном</w:t>
      </w:r>
    </w:p>
    <w:p>
      <w:pPr>
        <w:pStyle w:val="Normal"/>
        <w:tabs>
          <w:tab w:val="clear" w:pos="708"/>
          <w:tab w:val="left" w:pos="5994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47875</wp:posOffset>
                </wp:positionH>
                <wp:positionV relativeFrom="paragraph">
                  <wp:posOffset>276860</wp:posOffset>
                </wp:positionV>
                <wp:extent cx="1504950" cy="590550"/>
                <wp:effectExtent l="0" t="0" r="0" b="0"/>
                <wp:wrapNone/>
                <wp:docPr id="2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резерны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1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резерны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й и самый простой способ расстановки технологического оборудования.</w:t>
      </w:r>
    </w:p>
    <w:p>
      <w:pPr>
        <w:pStyle w:val="Normal"/>
        <w:tabs>
          <w:tab w:val="clear" w:pos="708"/>
          <w:tab w:val="left" w:pos="61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ется возможность одновременного обслуживания одним рабочим несколько однотипных станков.</w:t>
      </w:r>
    </w:p>
    <w:p>
      <w:pPr>
        <w:pStyle w:val="Normal"/>
        <w:tabs>
          <w:tab w:val="clear" w:pos="708"/>
          <w:tab w:val="left" w:pos="612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загрузка рабочего, так как сокращаются его простои во время обработки предметов труд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производительность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ут запасы предметов труда на рабочих мест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жняются процессы планирования и синхронизации отдельных участ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12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оборудования по типу «изолированные островки».</w:t>
      </w:r>
    </w:p>
    <w:p>
      <w:pPr>
        <w:pStyle w:val="Normal"/>
        <w:tabs>
          <w:tab w:val="clear" w:pos="708"/>
          <w:tab w:val="left" w:pos="6128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33475</wp:posOffset>
                </wp:positionH>
                <wp:positionV relativeFrom="paragraph">
                  <wp:posOffset>31750</wp:posOffset>
                </wp:positionV>
                <wp:extent cx="933450" cy="361950"/>
                <wp:effectExtent l="0" t="0" r="0" b="0"/>
                <wp:wrapNone/>
                <wp:docPr id="2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461"/>
                              </w:tabs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5pt;mso-position-vertical-relative:text;margin-left:89.2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2461"/>
                        </w:tabs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05275</wp:posOffset>
                </wp:positionH>
                <wp:positionV relativeFrom="paragraph">
                  <wp:posOffset>31750</wp:posOffset>
                </wp:positionV>
                <wp:extent cx="933450" cy="361950"/>
                <wp:effectExtent l="0" t="0" r="0" b="0"/>
                <wp:wrapNone/>
                <wp:docPr id="2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461"/>
                              </w:tabs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.5pt;mso-position-vertical-relative:text;margin-left:323.2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2461"/>
                        </w:tabs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62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57300</wp:posOffset>
                </wp:positionH>
                <wp:positionV relativeFrom="paragraph">
                  <wp:posOffset>1003935</wp:posOffset>
                </wp:positionV>
                <wp:extent cx="800100" cy="0"/>
                <wp:effectExtent l="0" t="57150" r="0" b="571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9.05pt" to="161.95pt,79.0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00200</wp:posOffset>
                </wp:positionH>
                <wp:positionV relativeFrom="paragraph">
                  <wp:posOffset>203835</wp:posOffset>
                </wp:positionV>
                <wp:extent cx="457200" cy="800100"/>
                <wp:effectExtent l="0" t="635" r="4445" b="254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05pt" to="161.95pt,79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57300</wp:posOffset>
                </wp:positionH>
                <wp:positionV relativeFrom="paragraph">
                  <wp:posOffset>203835</wp:posOffset>
                </wp:positionV>
                <wp:extent cx="342900" cy="800100"/>
                <wp:effectExtent l="12065" t="1905" r="444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05pt" to="125.95pt,79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7200</wp:posOffset>
                </wp:positionH>
                <wp:positionV relativeFrom="paragraph">
                  <wp:posOffset>889635</wp:posOffset>
                </wp:positionV>
                <wp:extent cx="914400" cy="342900"/>
                <wp:effectExtent l="2540" t="270510" r="2540" b="2705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5512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70pt;width:71.95pt;height:26.95pt;mso-wrap-style:square;v-text-anchor:top;rotation:42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23">
                <wp:simplePos x="0" y="0"/>
                <wp:positionH relativeFrom="column">
                  <wp:posOffset>2057400</wp:posOffset>
                </wp:positionH>
                <wp:positionV relativeFrom="paragraph">
                  <wp:posOffset>775335</wp:posOffset>
                </wp:positionV>
                <wp:extent cx="914400" cy="342900"/>
                <wp:effectExtent l="0" t="279400" r="0" b="2794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910200"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61.05pt;width:71.95pt;height:26.95pt;mso-wrap-style:square;v-text-anchor:top;rotation:315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2</w:t>
      </w:r>
    </w:p>
    <w:p>
      <w:pPr>
        <w:pStyle w:val="Normal"/>
        <w:tabs>
          <w:tab w:val="clear" w:pos="708"/>
          <w:tab w:val="left" w:pos="6798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5770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635" t="0" r="317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95pt" to="386.95pt,35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57700</wp:posOffset>
                </wp:positionH>
                <wp:positionV relativeFrom="paragraph">
                  <wp:posOffset>113665</wp:posOffset>
                </wp:positionV>
                <wp:extent cx="0" cy="685800"/>
                <wp:effectExtent l="38100" t="0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95pt" to="351pt,62.9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33975</wp:posOffset>
                </wp:positionH>
                <wp:positionV relativeFrom="paragraph">
                  <wp:posOffset>-10160</wp:posOffset>
                </wp:positionV>
                <wp:extent cx="361950" cy="819150"/>
                <wp:effectExtent l="0" t="0" r="0" b="0"/>
                <wp:wrapNone/>
                <wp:docPr id="2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2461"/>
                              </w:tabs>
                              <w:rPr/>
                            </w:pPr>
                            <w:r>
                              <w:rPr/>
                              <w:t>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64.5pt;mso-wrap-distance-left:9.05pt;mso-wrap-distance-right:9.05pt;mso-wrap-distance-top:0pt;mso-wrap-distance-bottom:0pt;margin-top:-0.8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3"/>
                        <w:tabs>
                          <w:tab w:val="clear" w:pos="2461"/>
                        </w:tabs>
                        <w:rPr/>
                      </w:pPr>
                      <w:r>
                        <w:rPr/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3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</wp:posOffset>
                </wp:positionV>
                <wp:extent cx="457200" cy="342900"/>
                <wp:effectExtent l="3175" t="0" r="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75pt" to="386.95pt,3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93" w:leader="none"/>
          <w:tab w:val="left" w:pos="2832" w:leader="none"/>
          <w:tab w:val="left" w:pos="6714" w:leader="none"/>
        </w:tabs>
        <w:rPr>
          <w:sz w:val="28"/>
        </w:rPr>
      </w:pPr>
      <w:r>
        <w:rPr>
          <w:sz w:val="28"/>
        </w:rPr>
        <w:tab/>
        <w:t>3          1</w:t>
        <w:tab/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05275</wp:posOffset>
                </wp:positionH>
                <wp:positionV relativeFrom="paragraph">
                  <wp:posOffset>200660</wp:posOffset>
                </wp:positionV>
                <wp:extent cx="933450" cy="361950"/>
                <wp:effectExtent l="0" t="0" r="0" b="0"/>
                <wp:wrapNone/>
                <wp:docPr id="2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tabs>
                                <w:tab w:val="clear" w:pos="2461"/>
                              </w:tabs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5.8pt;mso-position-vertical-relative:text;margin-left:323.25pt;mso-position-horizontal-relative:text">
                <v:textbox>
                  <w:txbxContent>
                    <w:p>
                      <w:pPr>
                        <w:pStyle w:val="Heading3"/>
                        <w:tabs>
                          <w:tab w:val="clear" w:pos="2461"/>
                        </w:tabs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72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сверлильный станок</w:t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– фрезерный станок</w:t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 – токарный станок</w:t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сполагается по ходу технологического процесса таким образом, чтобы рабочий – многостаночник мог обслуживать несколько различных станков.</w:t>
      </w:r>
      <w:r>
        <w:br w:type="page"/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аются межоперационные задел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ается время транспортировк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ается перемещение рабочего между станкам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рабочих друг от друга, что приводит к разобщенности членов коллектива, а также нарушает синхронизацию производст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возможность образования излишних межоперационных заделов между участка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жнение процессов планир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27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ое размещение оборудования.</w:t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800100" cy="571500"/>
                <wp:effectExtent l="5080" t="5080" r="508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90675</wp:posOffset>
                </wp:positionH>
                <wp:positionV relativeFrom="paragraph">
                  <wp:posOffset>9525</wp:posOffset>
                </wp:positionV>
                <wp:extent cx="819150" cy="590550"/>
                <wp:effectExtent l="0" t="0" r="0" b="0"/>
                <wp:wrapNone/>
                <wp:docPr id="2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окарны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0.7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окарны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48075</wp:posOffset>
                </wp:positionH>
                <wp:positionV relativeFrom="paragraph">
                  <wp:posOffset>9525</wp:posOffset>
                </wp:positionV>
                <wp:extent cx="819150" cy="590550"/>
                <wp:effectExtent l="0" t="0" r="0" b="0"/>
                <wp:wrapNone/>
                <wp:docPr id="2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резер-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0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резер-ны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19375</wp:posOffset>
                </wp:positionH>
                <wp:positionV relativeFrom="paragraph">
                  <wp:posOffset>9525</wp:posOffset>
                </wp:positionV>
                <wp:extent cx="819150" cy="590550"/>
                <wp:effectExtent l="0" t="0" r="0" b="0"/>
                <wp:wrapNone/>
                <wp:docPr id="2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ерлильный стан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0.7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ерлильный стан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76775</wp:posOffset>
                </wp:positionH>
                <wp:positionV relativeFrom="paragraph">
                  <wp:posOffset>9525</wp:posOffset>
                </wp:positionV>
                <wp:extent cx="819150" cy="590550"/>
                <wp:effectExtent l="0" t="0" r="0" b="0"/>
                <wp:wrapNone/>
                <wp:docPr id="2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0.7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8600</wp:posOffset>
                </wp:positionH>
                <wp:positionV relativeFrom="paragraph">
                  <wp:posOffset>43180</wp:posOffset>
                </wp:positionV>
                <wp:extent cx="342900" cy="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4pt" to="44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125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4003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4pt" to="206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287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577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4pt" to="368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4864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4pt" to="449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272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14400</wp:posOffset>
                </wp:positionH>
                <wp:positionV relativeFrom="paragraph">
                  <wp:posOffset>181610</wp:posOffset>
                </wp:positionV>
                <wp:extent cx="1257300" cy="228600"/>
                <wp:effectExtent l="5080" t="5080" r="444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>
                            <a:gd name="textAreaLeft" fmla="*/ 124560 w 712800"/>
                            <a:gd name="textAreaRight" fmla="*/ 516960 w 712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057400</wp:posOffset>
                </wp:positionH>
                <wp:positionV relativeFrom="paragraph">
                  <wp:posOffset>181610</wp:posOffset>
                </wp:positionV>
                <wp:extent cx="1257300" cy="228600"/>
                <wp:effectExtent l="5080" t="5080" r="444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>
                            <a:gd name="textAreaLeft" fmla="*/ 124560 w 712800"/>
                            <a:gd name="textAreaRight" fmla="*/ 516960 w 712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4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1257300" cy="228600"/>
                <wp:effectExtent l="5080" t="5080" r="44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>
                            <a:gd name="textAreaLeft" fmla="*/ 124560 w 712800"/>
                            <a:gd name="textAreaRight" fmla="*/ 516960 w 712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43400</wp:posOffset>
                </wp:positionH>
                <wp:positionV relativeFrom="paragraph">
                  <wp:posOffset>181610</wp:posOffset>
                </wp:positionV>
                <wp:extent cx="1257300" cy="228600"/>
                <wp:effectExtent l="5080" t="5080" r="444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custGeom>
                          <a:avLst/>
                          <a:gdLst>
                            <a:gd name="textAreaLeft" fmla="*/ 124560 w 712800"/>
                            <a:gd name="textAreaRight" fmla="*/ 516960 w 712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4.3pt;width:9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2461"/>
          <w:tab w:val="left" w:pos="1105" w:leader="none"/>
        </w:tabs>
        <w:spacing w:lineRule="auto" w:line="360"/>
        <w:ind w:firstLine="720"/>
        <w:rPr/>
      </w:pPr>
      <w:r>
        <w:rPr>
          <w:szCs w:val="28"/>
        </w:rPr>
        <w:t>Передвижение</w:t>
        <w:tab/>
        <w:t xml:space="preserve"> Передвижение </w:t>
        <w:tab/>
        <w:t>Передвижение</w:t>
        <w:tab/>
        <w:t>Передвижение</w:t>
      </w:r>
    </w:p>
    <w:p>
      <w:pPr>
        <w:pStyle w:val="Heading2"/>
        <w:tabs>
          <w:tab w:val="clear" w:pos="2461"/>
          <w:tab w:val="left" w:pos="1105" w:leader="none"/>
        </w:tabs>
        <w:spacing w:lineRule="auto" w:line="360"/>
        <w:ind w:firstLine="720"/>
        <w:rPr/>
      </w:pPr>
      <w:r>
        <w:rPr>
          <w:szCs w:val="28"/>
        </w:rPr>
        <w:t>Станочника</w:t>
        <w:tab/>
        <w:t xml:space="preserve"> станочника</w:t>
        <w:tab/>
        <w:t xml:space="preserve"> станочника </w:t>
        <w:tab/>
        <w:t>станоч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танки расположены в одну линию. Рабочие-многостаночники совершают переходы от одного станка к друг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ся непрерывный производственный поток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ируются излишние межоперационные заде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точного перераспределения операции между рабочими в случае изменения спроса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одной линии от другой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U-</w:t>
      </w:r>
      <w:r>
        <w:rPr>
          <w:sz w:val="28"/>
          <w:szCs w:val="28"/>
        </w:rPr>
        <w:t>образное размещение технологического оборудования</w:t>
      </w:r>
    </w:p>
    <w:p>
      <w:pPr>
        <w:pStyle w:val="Normal"/>
        <w:ind w:left="58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716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72000</wp:posOffset>
                </wp:positionH>
                <wp:positionV relativeFrom="paragraph">
                  <wp:posOffset>116205</wp:posOffset>
                </wp:positionV>
                <wp:extent cx="571500" cy="457200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1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ход  станки</w:t>
      </w:r>
    </w:p>
    <w:p>
      <w:pPr>
        <w:pStyle w:val="Normal"/>
        <w:ind w:left="585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6858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05pt" to="107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431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05pt" to="170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05pt" to="233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5433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05pt" to="296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2286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05pt" to="359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143500</wp:posOffset>
                </wp:positionH>
                <wp:positionV relativeFrom="paragraph">
                  <wp:posOffset>140335</wp:posOffset>
                </wp:positionV>
                <wp:extent cx="342900" cy="571500"/>
                <wp:effectExtent l="4445" t="254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.05pt" to="431.95pt,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линии</w:t>
      </w:r>
    </w:p>
    <w:p>
      <w:pPr>
        <w:pStyle w:val="Normal"/>
        <w:ind w:left="5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434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5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5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7432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5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5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0574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686300</wp:posOffset>
                </wp:positionH>
                <wp:positionV relativeFrom="paragraph">
                  <wp:posOffset>188595</wp:posOffset>
                </wp:positionV>
                <wp:extent cx="228600" cy="114300"/>
                <wp:effectExtent l="2540" t="4445" r="63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85pt" to="386.95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861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85pt" to="269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714500</wp:posOffset>
                </wp:positionH>
                <wp:positionV relativeFrom="paragraph">
                  <wp:posOffset>188595</wp:posOffset>
                </wp:positionV>
                <wp:extent cx="34290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85pt" to="16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8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686300</wp:posOffset>
                </wp:positionH>
                <wp:positionV relativeFrom="paragraph">
                  <wp:posOffset>898525</wp:posOffset>
                </wp:positionV>
                <wp:extent cx="571500" cy="45720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70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143500</wp:posOffset>
                </wp:positionH>
                <wp:positionV relativeFrom="paragraph">
                  <wp:posOffset>98425</wp:posOffset>
                </wp:positionV>
                <wp:extent cx="571500" cy="45720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7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6000</wp:posOffset>
                </wp:positionH>
                <wp:positionV relativeFrom="paragraph">
                  <wp:posOffset>898525</wp:posOffset>
                </wp:positionV>
                <wp:extent cx="571500" cy="457200"/>
                <wp:effectExtent l="5080" t="5080" r="508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0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898525</wp:posOffset>
                </wp:positionV>
                <wp:extent cx="571500" cy="457200"/>
                <wp:effectExtent l="5080" t="5080" r="508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70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086100</wp:posOffset>
                </wp:positionH>
                <wp:positionV relativeFrom="paragraph">
                  <wp:posOffset>898525</wp:posOffset>
                </wp:positionV>
                <wp:extent cx="571500" cy="45720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0.7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57800</wp:posOffset>
                </wp:positionH>
                <wp:positionV relativeFrom="paragraph">
                  <wp:posOffset>555625</wp:posOffset>
                </wp:positionV>
                <wp:extent cx="342900" cy="571500"/>
                <wp:effectExtent l="0" t="2540" r="444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3.75pt" to="440.95pt,8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457700</wp:posOffset>
                </wp:positionH>
                <wp:positionV relativeFrom="paragraph">
                  <wp:posOffset>1127125</wp:posOffset>
                </wp:positionV>
                <wp:extent cx="2286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8.75pt" to="368.9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657600</wp:posOffset>
                </wp:positionH>
                <wp:positionV relativeFrom="paragraph">
                  <wp:posOffset>1127125</wp:posOffset>
                </wp:positionV>
                <wp:extent cx="2286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8.75pt" to="305.9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57500</wp:posOffset>
                </wp:positionH>
                <wp:positionV relativeFrom="paragraph">
                  <wp:posOffset>1127125</wp:posOffset>
                </wp:positionV>
                <wp:extent cx="2286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8.75pt" to="242.95pt,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28700</wp:posOffset>
                </wp:positionH>
                <wp:positionV relativeFrom="paragraph">
                  <wp:posOffset>1127125</wp:posOffset>
                </wp:positionV>
                <wp:extent cx="12573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8.75pt" to="179.95pt,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342900" cy="3429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7.7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0" cy="457200"/>
                <wp:effectExtent l="38100" t="0" r="3810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5pt" to="342pt,43.7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743200</wp:posOffset>
                </wp:positionH>
                <wp:positionV relativeFrom="paragraph">
                  <wp:posOffset>98425</wp:posOffset>
                </wp:positionV>
                <wp:extent cx="0" cy="45720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5pt" to="216pt,43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13" w:leader="none"/>
          <w:tab w:val="left" w:pos="4856" w:leader="none"/>
          <w:tab w:val="left" w:pos="7083" w:leader="none"/>
        </w:tabs>
        <w:ind w:left="585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5pt" to="28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228600" cy="342900"/>
                <wp:effectExtent l="635" t="3175" r="4445" b="63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70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228600" cy="457200"/>
                <wp:effectExtent l="0" t="0" r="4445" b="254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5pt" to="134.95pt,36.6pt" stroked="t" o:allowincell="f" style="position:absolute;flip:x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Ч   </w:t>
        <w:tab/>
        <w:t>Ч</w:t>
        <w:tab/>
        <w:t>Ч</w:t>
      </w:r>
    </w:p>
    <w:p>
      <w:pPr>
        <w:pStyle w:val="Normal"/>
        <w:ind w:left="58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434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90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5080" t="5080" r="5715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2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342900" cy="34290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1.5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0" t="3810" r="381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55pt" to="377.95pt,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8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34290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69.95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</w:r>
    </w:p>
    <w:p>
      <w:pPr>
        <w:pStyle w:val="Normal"/>
        <w:ind w:left="585" w:hanging="0"/>
        <w:rPr>
          <w:sz w:val="28"/>
        </w:rPr>
      </w:pPr>
      <w:r>
        <w:rPr>
          <w:sz w:val="28"/>
        </w:rPr>
        <w:t>Выход</w:t>
      </w:r>
    </w:p>
    <w:p>
      <w:pPr>
        <w:pStyle w:val="Normal"/>
        <w:tabs>
          <w:tab w:val="clear" w:pos="708"/>
          <w:tab w:val="left" w:pos="8590" w:leader="none"/>
        </w:tabs>
        <w:ind w:left="585" w:hanging="0"/>
        <w:rPr>
          <w:sz w:val="28"/>
        </w:rPr>
      </w:pPr>
      <w:r>
        <w:rPr>
          <w:sz w:val="28"/>
        </w:rPr>
        <w:t>линии</w:t>
        <w:tab/>
      </w:r>
    </w:p>
    <w:p>
      <w:pPr>
        <w:pStyle w:val="Normal"/>
        <w:tabs>
          <w:tab w:val="clear" w:pos="708"/>
          <w:tab w:val="left" w:pos="8590" w:leader="none"/>
        </w:tabs>
        <w:ind w:left="585" w:hanging="0"/>
        <w:rPr>
          <w:sz w:val="28"/>
        </w:rPr>
      </w:pPr>
      <w:r>
        <w:rPr>
          <w:sz w:val="28"/>
        </w:rPr>
        <w:t>Ч – челов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и последняя операции производственной линии находятся в одном месте. Линия может иметь вогнутую или круговую форму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ная и выходная операции выполняются одним рабочим, что позволяет поддерживать постоянное количество предметов труда в заделах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уально обнаруживается несинхронность операц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вляется возможность создать узкоспециализированные участки и поточные лини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ланир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9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ъединение </w:t>
      </w:r>
      <w:r>
        <w:rPr>
          <w:sz w:val="28"/>
          <w:szCs w:val="28"/>
          <w:lang w:val="en-US"/>
        </w:rPr>
        <w:t>V-</w:t>
      </w:r>
      <w:r>
        <w:rPr>
          <w:sz w:val="28"/>
          <w:szCs w:val="28"/>
        </w:rPr>
        <w:t>образных линий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ая цель объедин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бразных технологических линий заключается в оптимизации численности. 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Особенности организации рабочих мест</w:t>
      </w:r>
    </w:p>
    <w:p>
      <w:pPr>
        <w:pStyle w:val="TextBody"/>
        <w:tabs>
          <w:tab w:val="clear" w:pos="708"/>
          <w:tab w:val="left" w:pos="8590" w:leader="none"/>
        </w:tabs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59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Рабочее место – это основной структурный элемент участка. Это часть производственного пространства или зона трудовых действий рабочего или группы рабочих, где непосредственно осуществляется трудовой процесс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элементов организации рабочих мест выделя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рабочего места, то есть наличие и распространение средств труда и вспомогательных предметов (транспортное оборудование, защитные средства, средства освещения и вентиляции…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рабочего места, в рамках которого рассматривают расположение рабочих мест на участке, а также размещение в пределах рабочего места работника и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обслуживания рабочих мест.</w:t>
      </w:r>
    </w:p>
    <w:p>
      <w:pPr>
        <w:pStyle w:val="Heading9"/>
        <w:tabs>
          <w:tab w:val="clear" w:pos="8590"/>
          <w:tab w:val="left" w:pos="1418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анировка рабочих мест</w:t>
      </w:r>
    </w:p>
    <w:p>
      <w:pPr>
        <w:pStyle w:val="TextBody"/>
        <w:tabs>
          <w:tab w:val="clear" w:pos="708"/>
          <w:tab w:val="left" w:pos="141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Требования к планировке рабочих мест специфичны в различных отраслях промышленности и определяются особенностями технологического процесса. Едиными требованиями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ное использование производственной площад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производительного и безопасного труда, то есть выполнение эргонометрических требова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рабочих мест по ходу технологического процесс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язка расположения оборудования с маршрутами движения рабочег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опасных производств от остальны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пространства в трех измерен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а объединения сотрудников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рганизации производственных процессов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Основные понятия</w:t>
      </w:r>
    </w:p>
    <w:p>
      <w:pPr>
        <w:pStyle w:val="TextBody"/>
        <w:tabs>
          <w:tab w:val="clear" w:pos="708"/>
          <w:tab w:val="left" w:pos="8590" w:leader="none"/>
        </w:tabs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59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Под методом организации производства понимается способ осуществления производственного процесса во времени и пространстве, а также совокупность средств и приемов его реализации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оизводственного процесса во времени определяется особенностями продукции и технологии ее изготовления. Поэтому выделяют дискретную (делимую) продукцию, выпуски которой в производственном процессе прерывны, и неделимую продукцию, получить которую возможно в результате непрерывных производственных процессов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непрерывных производственных процессов рабочие места располагают по ходу технологического процесса изготовления продукции. Подобный метод организации производства называется поточным. Все остальные методы относят к непоточным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Организация непоточного производства</w:t>
      </w:r>
    </w:p>
    <w:p>
      <w:pPr>
        <w:pStyle w:val="TextBody"/>
        <w:tabs>
          <w:tab w:val="clear" w:pos="708"/>
          <w:tab w:val="left" w:pos="8590" w:leader="none"/>
        </w:tabs>
        <w:spacing w:lineRule="auto" w:line="360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859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Характерными признаками непоточного производства являются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на рабочих местах разных по конструкции, структуре и технологии изготовления предметов труд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й выпуск однородных предметов труд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размещаются по однотипным группам без определенной связи с последовательностью выполнения операци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 перемещаются в процессе изготовления продукции сложными маршрутами, в связи с чем возникают большие перерывы в обработке и требуются промежуточные склады для хранения предметов труда в период ожидания выполнения следующей операци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используется универсальное оборудовани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их процессов для каждого изделия и отдельного предмета труда носит индивидуальный характер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значительна в связи со списанием инструментов, приспособлений и оснастки задолго до их физического износа при снятии изделий с производств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облюдаются основополагающие принципы рациональной организации производственного процесса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асстановки оборудования и движения партии предметов труда в цехе непоточного производства при технологической специализации участков.</w:t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9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0" cy="13716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9pt" to="117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0" cy="13716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162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</wp:posOffset>
                </wp:positionV>
                <wp:extent cx="0" cy="13716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9pt" to="261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0" cy="13716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0" cy="13716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9pt" to="378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9075</wp:posOffset>
                </wp:positionH>
                <wp:positionV relativeFrom="paragraph">
                  <wp:posOffset>14605</wp:posOffset>
                </wp:positionV>
                <wp:extent cx="5505450" cy="1390650"/>
                <wp:effectExtent l="0" t="0" r="0" b="0"/>
                <wp:wrapNone/>
                <wp:docPr id="3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ГП                   ОТК               ПС              ОТК           ПС            ОТ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09.5pt;mso-wrap-distance-left:9.05pt;mso-wrap-distance-right:9.05pt;mso-wrap-distance-top:0pt;mso-wrap-distance-bottom:0pt;margin-top:1.15pt;mso-position-vertical-relative:text;margin-left:17.2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ГП                   ОТК               ПС              ОТК           ПС            ОТ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28600</wp:posOffset>
                </wp:positionH>
                <wp:positionV relativeFrom="paragraph">
                  <wp:posOffset>1191260</wp:posOffset>
                </wp:positionV>
                <wp:extent cx="0" cy="3429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.8pt" to="18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8600</wp:posOffset>
                </wp:positionH>
                <wp:positionV relativeFrom="paragraph">
                  <wp:posOffset>2562860</wp:posOffset>
                </wp:positionV>
                <wp:extent cx="0" cy="4572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1.8pt" to="18pt,2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715000</wp:posOffset>
                </wp:positionH>
                <wp:positionV relativeFrom="paragraph">
                  <wp:posOffset>1191260</wp:posOffset>
                </wp:positionV>
                <wp:extent cx="0" cy="34290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3.8pt" to="450pt,1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15000</wp:posOffset>
                </wp:positionH>
                <wp:positionV relativeFrom="paragraph">
                  <wp:posOffset>2562860</wp:posOffset>
                </wp:positionV>
                <wp:extent cx="0" cy="3429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1.8pt" to="450pt,2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371600</wp:posOffset>
                </wp:positionH>
                <wp:positionV relativeFrom="paragraph">
                  <wp:posOffset>1419860</wp:posOffset>
                </wp:positionV>
                <wp:extent cx="0" cy="114300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1.8pt" to="108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057400</wp:posOffset>
                </wp:positionH>
                <wp:positionV relativeFrom="paragraph">
                  <wp:posOffset>1419860</wp:posOffset>
                </wp:positionV>
                <wp:extent cx="0" cy="11430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1.8pt" to="162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971800</wp:posOffset>
                </wp:positionH>
                <wp:positionV relativeFrom="paragraph">
                  <wp:posOffset>1419860</wp:posOffset>
                </wp:positionV>
                <wp:extent cx="0" cy="114300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1.8pt" to="234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000500</wp:posOffset>
                </wp:positionH>
                <wp:positionV relativeFrom="paragraph">
                  <wp:posOffset>1419860</wp:posOffset>
                </wp:positionV>
                <wp:extent cx="0" cy="11430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1.8pt" to="315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800600</wp:posOffset>
                </wp:positionH>
                <wp:positionV relativeFrom="paragraph">
                  <wp:posOffset>1419860</wp:posOffset>
                </wp:positionV>
                <wp:extent cx="0" cy="11430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1.8pt" to="378pt,2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371600</wp:posOffset>
                </wp:positionH>
                <wp:positionV relativeFrom="paragraph">
                  <wp:posOffset>2905760</wp:posOffset>
                </wp:positionV>
                <wp:extent cx="0" cy="13716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8.8pt" to="108pt,3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57400</wp:posOffset>
                </wp:positionH>
                <wp:positionV relativeFrom="paragraph">
                  <wp:posOffset>2905760</wp:posOffset>
                </wp:positionV>
                <wp:extent cx="0" cy="13716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8.8pt" to="162pt,3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71800</wp:posOffset>
                </wp:positionH>
                <wp:positionV relativeFrom="paragraph">
                  <wp:posOffset>2905760</wp:posOffset>
                </wp:positionV>
                <wp:extent cx="0" cy="13716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8.8pt" to="234pt,3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000500</wp:posOffset>
                </wp:positionH>
                <wp:positionV relativeFrom="paragraph">
                  <wp:posOffset>2905760</wp:posOffset>
                </wp:positionV>
                <wp:extent cx="0" cy="13716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8.8pt" to="315pt,3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00600</wp:posOffset>
                </wp:positionH>
                <wp:positionV relativeFrom="paragraph">
                  <wp:posOffset>2905760</wp:posOffset>
                </wp:positionV>
                <wp:extent cx="0" cy="13716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8.8pt" to="378pt,3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29200</wp:posOffset>
                </wp:positionH>
                <wp:positionV relativeFrom="paragraph">
                  <wp:posOffset>276860</wp:posOffset>
                </wp:positionV>
                <wp:extent cx="457200" cy="2057400"/>
                <wp:effectExtent l="20955" t="635" r="508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8pt" to="431.95pt,18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29200</wp:posOffset>
                </wp:positionH>
                <wp:positionV relativeFrom="paragraph">
                  <wp:posOffset>2334260</wp:posOffset>
                </wp:positionV>
                <wp:extent cx="457200" cy="1371600"/>
                <wp:effectExtent l="5080" t="0" r="12065" b="190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3.8pt" to="431.95pt,29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571500" cy="0"/>
                <wp:effectExtent l="0" t="38100" r="635" b="3810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395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7700</wp:posOffset>
                </wp:positionH>
                <wp:positionV relativeFrom="paragraph">
                  <wp:posOffset>276860</wp:posOffset>
                </wp:positionV>
                <wp:extent cx="0" cy="1828800"/>
                <wp:effectExtent l="38100" t="0" r="3810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1.8pt" to="351pt,1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57700</wp:posOffset>
                </wp:positionH>
                <wp:positionV relativeFrom="paragraph">
                  <wp:posOffset>962660</wp:posOffset>
                </wp:positionV>
                <wp:extent cx="571500" cy="1143000"/>
                <wp:effectExtent l="4445" t="0" r="0" b="254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5.8pt" to="395.95pt,1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229100</wp:posOffset>
                </wp:positionH>
                <wp:positionV relativeFrom="paragraph">
                  <wp:posOffset>962660</wp:posOffset>
                </wp:positionV>
                <wp:extent cx="80010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5.8pt" to="395.95pt,7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429000</wp:posOffset>
                </wp:positionH>
                <wp:positionV relativeFrom="paragraph">
                  <wp:posOffset>962660</wp:posOffset>
                </wp:positionV>
                <wp:extent cx="800100" cy="1143000"/>
                <wp:effectExtent l="0" t="3175" r="4445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5.8pt" to="332.95pt,16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9000</wp:posOffset>
                </wp:positionH>
                <wp:positionV relativeFrom="paragraph">
                  <wp:posOffset>734060</wp:posOffset>
                </wp:positionV>
                <wp:extent cx="0" cy="1371600"/>
                <wp:effectExtent l="38100" t="0" r="381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8pt" to="270pt,1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28900</wp:posOffset>
                </wp:positionH>
                <wp:positionV relativeFrom="paragraph">
                  <wp:posOffset>734060</wp:posOffset>
                </wp:positionV>
                <wp:extent cx="800100" cy="0"/>
                <wp:effectExtent l="0" t="38100" r="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8pt" to="269.95pt,5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28900</wp:posOffset>
                </wp:positionH>
                <wp:positionV relativeFrom="paragraph">
                  <wp:posOffset>734060</wp:posOffset>
                </wp:positionV>
                <wp:extent cx="1714500" cy="2857500"/>
                <wp:effectExtent l="4445" t="254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8pt" to="341.95pt,28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57600</wp:posOffset>
                </wp:positionH>
                <wp:positionV relativeFrom="paragraph">
                  <wp:posOffset>276860</wp:posOffset>
                </wp:positionV>
                <wp:extent cx="685800" cy="3314700"/>
                <wp:effectExtent l="22225" t="635" r="508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8pt" to="341.95pt,28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14600</wp:posOffset>
                </wp:positionH>
                <wp:positionV relativeFrom="paragraph">
                  <wp:posOffset>276860</wp:posOffset>
                </wp:positionV>
                <wp:extent cx="1143000" cy="0"/>
                <wp:effectExtent l="0" t="38100" r="0" b="381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8pt" to="287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00300</wp:posOffset>
                </wp:positionH>
                <wp:positionV relativeFrom="paragraph">
                  <wp:posOffset>276860</wp:posOffset>
                </wp:positionV>
                <wp:extent cx="114300" cy="1714500"/>
                <wp:effectExtent l="33020" t="635" r="5080" b="6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.8pt" to="197.95pt,15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28800</wp:posOffset>
                </wp:positionH>
                <wp:positionV relativeFrom="paragraph">
                  <wp:posOffset>505460</wp:posOffset>
                </wp:positionV>
                <wp:extent cx="571500" cy="1485900"/>
                <wp:effectExtent l="8255" t="0" r="5080" b="19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.8pt" to="188.95pt,15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8800</wp:posOffset>
                </wp:positionH>
                <wp:positionV relativeFrom="paragraph">
                  <wp:posOffset>505460</wp:posOffset>
                </wp:positionV>
                <wp:extent cx="57150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.8pt" to="188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00100</wp:posOffset>
                </wp:positionH>
                <wp:positionV relativeFrom="paragraph">
                  <wp:posOffset>505460</wp:posOffset>
                </wp:positionV>
                <wp:extent cx="1600200" cy="1600200"/>
                <wp:effectExtent l="0" t="3810" r="381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.8pt" to="188.95pt,16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1028700" cy="1943100"/>
                <wp:effectExtent l="4445" t="635" r="0" b="254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143.95pt,16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pt" to="188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342900" cy="3657600"/>
                <wp:effectExtent l="5080" t="635" r="31115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8pt" to="215.95pt,30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14500</wp:posOffset>
                </wp:positionH>
                <wp:positionV relativeFrom="paragraph">
                  <wp:posOffset>734060</wp:posOffset>
                </wp:positionV>
                <wp:extent cx="1028700" cy="3086100"/>
                <wp:effectExtent l="12065" t="635" r="5080" b="190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8pt" to="215.95pt,30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914400" cy="571500"/>
                <wp:effectExtent l="0" t="635" r="254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8pt" to="134.95pt,57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19075</wp:posOffset>
                </wp:positionH>
                <wp:positionV relativeFrom="paragraph">
                  <wp:posOffset>1410335</wp:posOffset>
                </wp:positionV>
                <wp:extent cx="5505450" cy="1162050"/>
                <wp:effectExtent l="0" t="0" r="0" b="0"/>
                <wp:wrapNone/>
                <wp:docPr id="3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                       2              3              4   5                    6                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91.5pt;mso-wrap-distance-left:9.05pt;mso-wrap-distance-right:9.05pt;mso-wrap-distance-top:0pt;mso-wrap-distance-bottom:0pt;margin-top:111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1                       2              3              4   5                    6               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9075</wp:posOffset>
                </wp:positionH>
                <wp:positionV relativeFrom="paragraph">
                  <wp:posOffset>2896235</wp:posOffset>
                </wp:positionV>
                <wp:extent cx="5505450" cy="1390650"/>
                <wp:effectExtent l="0" t="0" r="0" b="0"/>
                <wp:wrapNone/>
                <wp:docPr id="3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8                       9             10                 11                   12              СЗ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09.5pt;mso-wrap-distance-left:9.05pt;mso-wrap-distance-right:9.05pt;mso-wrap-distance-top:0pt;mso-wrap-distance-bottom:0pt;margin-top:228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8                       9             10                 11                   12              СЗ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2461"/>
        </w:tabs>
        <w:spacing w:lineRule="auto" w:line="360"/>
        <w:ind w:firstLine="720"/>
        <w:rPr>
          <w:szCs w:val="28"/>
        </w:rPr>
      </w:pPr>
      <w:r>
        <w:rPr>
          <w:szCs w:val="28"/>
        </w:rPr>
        <w:t>СГП – склад готовой продук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 – промежуточный скл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З – склад заготов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 12 – группы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оточный метод организации производства используется в единичном и серийном производстве. В рамках непоточного метода организации выделяют единичные и партионный способы организации производственного процес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ичный способ организации имеет следующие особеннос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меты труда и изделия изготавливаются единичными или небольшими (10-15 шт.) неповторяющимися партия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артии предметов труда принимается количество их общей потребнос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ется в опытном производстве, а также на предприятиях единичного и мелкосерийного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артионный способ организации производственного процесса имеет следующие особенности: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 и изделия изготавливаются периодически, повторяющимися партиями определенного размера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артии предметов труда определяется с учетом конкретных производственных условий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рабатывается специальный порядок запуска партий предметов труда в производстве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ся незавершенное производство;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на предприятиях серийного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тионное производство характеризуется следующими параметр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размер партии предметов труда. Оптимальный размер партии предметов труда обеспечивает минимизацию затрат времени и средств на подготовительно-заключительные операции и сокращение объемов незавершенного производства.</w:t>
      </w:r>
      <w:r>
        <w:br w:type="page"/>
      </w:r>
    </w:p>
    <w:p>
      <w:pPr>
        <w:pStyle w:val="Normal"/>
        <w:tabs>
          <w:tab w:val="clear" w:pos="708"/>
          <w:tab w:val="left" w:pos="221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раты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14400</wp:posOffset>
                </wp:positionH>
                <wp:positionV relativeFrom="paragraph">
                  <wp:posOffset>12700</wp:posOffset>
                </wp:positionV>
                <wp:extent cx="0" cy="1600200"/>
                <wp:effectExtent l="38100" t="0" r="3810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pt" to="72pt,1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0</wp:posOffset>
                </wp:positionV>
                <wp:extent cx="914400" cy="57150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900">
                              <a:moveTo>
                                <a:pt x="0" y="0"/>
                              </a:moveTo>
                              <a:cubicBezTo>
                                <a:pt x="150" y="450"/>
                                <a:pt x="300" y="900"/>
                                <a:pt x="540" y="900"/>
                              </a:cubicBezTo>
                              <a:cubicBezTo>
                                <a:pt x="780" y="900"/>
                                <a:pt x="1290" y="15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900" path="m0,0c150,450,300,900,540,900c780,900,1290,150,1440,0e" stroked="t" o:allowincell="f" style="position:absolute;margin-left:99pt;margin-top:10pt;width:71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1371600" cy="952500"/>
                <wp:effectExtent l="5080" t="5080" r="571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500">
                              <a:moveTo>
                                <a:pt x="0" y="0"/>
                              </a:moveTo>
                              <a:cubicBezTo>
                                <a:pt x="90" y="510"/>
                                <a:pt x="180" y="1020"/>
                                <a:pt x="540" y="1260"/>
                              </a:cubicBezTo>
                              <a:cubicBezTo>
                                <a:pt x="900" y="1500"/>
                                <a:pt x="1890" y="1410"/>
                                <a:pt x="216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500" path="m0,0c90,510,180,1020,540,1260c900,1500,1890,1410,2160,1440e" stroked="t" o:allowincell="f" style="position:absolute;margin-left:90pt;margin-top:10pt;width:107.95pt;height:7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633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</wp:posOffset>
                </wp:positionV>
                <wp:extent cx="1828800" cy="1028700"/>
                <wp:effectExtent l="2540" t="4445" r="254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8pt" to="215.95pt,9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79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min</w:t>
      </w:r>
      <w:r>
        <w:rPr>
          <w:sz w:val="28"/>
        </w:rPr>
        <w:tab/>
        <w:t>3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15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уммар-                                             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2286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7pt" to="7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914400</wp:posOffset>
                </wp:positionH>
                <wp:positionV relativeFrom="paragraph">
                  <wp:posOffset>85090</wp:posOffset>
                </wp:positionV>
                <wp:extent cx="6858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7pt" to="125.95pt,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600200</wp:posOffset>
                </wp:positionH>
                <wp:positionV relativeFrom="paragraph">
                  <wp:posOffset>85090</wp:posOffset>
                </wp:positionV>
                <wp:extent cx="0" cy="91440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7pt" to="126pt,7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ные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914400</wp:posOffset>
                </wp:positionH>
                <wp:positionV relativeFrom="paragraph">
                  <wp:posOffset>795020</wp:posOffset>
                </wp:positionV>
                <wp:extent cx="2057400" cy="0"/>
                <wp:effectExtent l="0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2.6pt" to="233.95pt,6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траты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400300</wp:posOffset>
                </wp:positionH>
                <wp:positionV relativeFrom="paragraph">
                  <wp:posOffset>19050</wp:posOffset>
                </wp:positionV>
                <wp:extent cx="228600" cy="114300"/>
                <wp:effectExtent l="2540" t="4445" r="2540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5pt" to="206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</w:t>
      </w:r>
      <w:r>
        <w:rPr>
          <w:sz w:val="28"/>
        </w:rPr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ind w:firstLine="2268"/>
        <w:jc w:val="both"/>
        <w:rPr/>
      </w:pP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332740" cy="318135"/>
            <wp:effectExtent l="0" t="0" r="0" b="0"/>
            <wp:docPr id="3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размер партии</w:t>
      </w:r>
    </w:p>
    <w:p>
      <w:pPr>
        <w:pStyle w:val="Normal"/>
        <w:tabs>
          <w:tab w:val="clear" w:pos="708"/>
          <w:tab w:val="left" w:pos="221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-кривая затрат на подготовительно-заключительные операц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прямая затрат, связанных с незавершенным производств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-суммарная величина затра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пт- оптимальный размер парт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393065" cy="376555"/>
            <wp:effectExtent l="0" t="0" r="0" b="0"/>
            <wp:docPr id="3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04520" cy="263525"/>
            <wp:effectExtent l="0" t="0" r="0" b="0"/>
            <wp:docPr id="3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 С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редметов труда данного наименования, изготовляемых в течение планового периода ( лучше всего, когда плановый период равен 1 год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– затраты на подготовительно-заключительные операции на одну партию предметов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– себестоимость единицы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используется на практике редко, так как она не учитывает особенности производственный процессов, поэтому практические расчеты часто ведутся следующим образом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минимальная величина партии предметов труд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  <w:drawing>
          <wp:inline distT="0" distB="0" distL="0" distR="0">
            <wp:extent cx="338455" cy="438785"/>
            <wp:effectExtent l="0" t="0" r="0" b="0"/>
            <wp:docPr id="3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878205" cy="621665"/>
            <wp:effectExtent l="0" t="0" r="0" b="0"/>
            <wp:docPr id="3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-з – норма подготовительно-заключительного времени на партию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шт – норма штучного времени на 1 предмет труда с учетом коэффициента выполнения норм,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пустимых потерь времени на переналадку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мер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37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0,05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37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1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en-US"/>
        </w:rPr>
        <w:t>nmin</w:t>
      </w:r>
      <w:r>
        <w:rPr>
          <w:sz w:val="28"/>
          <w:szCs w:val="28"/>
        </w:rPr>
        <w:t xml:space="preserve"> корректируется, чтобы быть удобным для планир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дного и того же изделия размеры партий на смежных стадиях производственного процесса должны быть равны или кратны. Корректировка осуществляется обратно ходу производствен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иодичность запуска – выпуска предметов труда в обработку.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-в = </w:t>
      </w:r>
      <w:r>
        <w:rPr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37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артии предметов труда после корректиров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реднесуточная потребность в данном предмете труд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На практике используют следующие периоды запуска- выпуска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1-3-6месяцев (через каждые 1-3-6 месяцев повторяется выпуск предметов труда);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-2-4-6-8-12 дней (так как число рабочих дней в месяце при планировании принимается равным 24).</w:t>
      </w:r>
    </w:p>
    <w:p>
      <w:pPr>
        <w:pStyle w:val="TextBody"/>
        <w:spacing w:lineRule="auto" w:line="360"/>
        <w:ind w:firstLine="720"/>
        <w:rPr/>
      </w:pPr>
      <w:r>
        <w:rPr>
          <w:bCs/>
          <w:szCs w:val="28"/>
        </w:rPr>
        <w:t>3)</w:t>
      </w:r>
      <w:r>
        <w:rPr>
          <w:b/>
          <w:bCs/>
          <w:szCs w:val="28"/>
        </w:rPr>
        <w:t xml:space="preserve"> </w:t>
      </w:r>
      <w:r>
        <w:rPr>
          <w:szCs w:val="28"/>
        </w:rPr>
        <w:t>заделы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а) цикловые – партии предметов труда, которые находятся в процессе обработки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б) складские – партии предметов труда, которые уже прошли обработку на предыдущих стадиях технологического процесса и ожидают обработки на последующих. Состоят из оборотных и страховых заделов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Оборотные заделы возникают, если различаются размеры партий – </w:t>
      </w:r>
      <w:r>
        <w:rPr>
          <w:szCs w:val="28"/>
          <w:lang w:val="en-US"/>
        </w:rPr>
        <w:t>n</w:t>
      </w:r>
      <w:r>
        <w:rPr>
          <w:szCs w:val="28"/>
        </w:rPr>
        <w:t xml:space="preserve"> или периодичность запуска- выпуска – </w:t>
      </w:r>
      <w:r>
        <w:rPr>
          <w:szCs w:val="28"/>
          <w:lang w:val="en-US"/>
        </w:rPr>
        <w:t>R</w:t>
      </w:r>
      <w:r>
        <w:rPr>
          <w:szCs w:val="28"/>
        </w:rPr>
        <w:t>з-в на отдельных стадиях технологического процесса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траховые создаются для компенсации в случае перебоев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ажнейшей проблемой непоточного метода организации производства является определение последовательности выполнения заказов и отдельных операций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Целью установления оптимального порядка выполнения производственного задания используют:</w:t>
      </w:r>
    </w:p>
    <w:p>
      <w:pPr>
        <w:pStyle w:val="TextBody"/>
        <w:numPr>
          <w:ilvl w:val="0"/>
          <w:numId w:val="2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«Правило приоритетов запуска работ в рабочие центры»;</w:t>
      </w:r>
    </w:p>
    <w:p>
      <w:pPr>
        <w:pStyle w:val="TextBody"/>
        <w:numPr>
          <w:ilvl w:val="0"/>
          <w:numId w:val="2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«Правило критического отношения»;</w:t>
      </w:r>
    </w:p>
    <w:p>
      <w:pPr>
        <w:pStyle w:val="TextBody"/>
        <w:numPr>
          <w:ilvl w:val="0"/>
          <w:numId w:val="2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правило Джонсона;</w:t>
      </w:r>
    </w:p>
    <w:p>
      <w:pPr>
        <w:pStyle w:val="TextBody"/>
        <w:numPr>
          <w:ilvl w:val="0"/>
          <w:numId w:val="23"/>
        </w:numPr>
        <w:spacing w:lineRule="auto" w:line="360"/>
        <w:ind w:left="0" w:firstLine="720"/>
        <w:rPr>
          <w:szCs w:val="28"/>
        </w:rPr>
      </w:pPr>
      <w:r>
        <w:rPr>
          <w:szCs w:val="28"/>
        </w:rPr>
        <w:t>метод Петрова – Соколицын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  <w:u w:val="single"/>
        </w:rPr>
        <w:t xml:space="preserve">«Правило приоритетов запуска работ в рабочие центры» </w:t>
      </w:r>
      <w:r>
        <w:rPr>
          <w:szCs w:val="28"/>
        </w:rPr>
        <w:t xml:space="preserve">позволяет минимизировать среднее время протекания процессов, среднее время завершения изготовления заказов, а также среднее число работ в системе.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озможно использование следующих правил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а) «Первый пришел – первый обслужил» - обозначает, что первый оформленный заказ выполняется первым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б) «Ранняя работа по дате исполнения» - обозначает, что заказ с ранней датой завершения выполняется первым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в) «Кратчайшее время исполнения» - обозначает, что самый короткий по длительности заказ выполняется первым;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г) «Наиболее продолжительное время исполнения» - обозначает, что самый длинный и большой заказ выполняется первым.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Для оценки эффективности используемого правила выполнения заказов применяют следующие показатели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1. Среднее время завершения работы =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суммарное фактическое время выполнения всех заказов</w:t>
      </w:r>
    </w:p>
    <w:p>
      <w:pPr>
        <w:pStyle w:val="TextBody"/>
        <w:tabs>
          <w:tab w:val="clear" w:pos="708"/>
          <w:tab w:val="center" w:pos="4677" w:leader="none"/>
          <w:tab w:val="left" w:pos="7585" w:leader="none"/>
        </w:tabs>
        <w:spacing w:lineRule="auto" w:line="360"/>
        <w:ind w:firstLine="720"/>
        <w:rPr/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3434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36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число заказов</w:t>
        <w:tab/>
        <w:t>.</w:t>
      </w:r>
    </w:p>
    <w:p>
      <w:pPr>
        <w:pStyle w:val="TextBody"/>
        <w:tabs>
          <w:tab w:val="clear" w:pos="708"/>
          <w:tab w:val="center" w:pos="4677" w:leader="none"/>
          <w:tab w:val="left" w:pos="7585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2. Среднее число работ в системе = 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суммарное фактическое время выполнения всех заказов</w:t>
      </w:r>
    </w:p>
    <w:p>
      <w:pPr>
        <w:pStyle w:val="TextBody"/>
        <w:tabs>
          <w:tab w:val="clear" w:pos="708"/>
          <w:tab w:val="left" w:pos="553" w:leader="none"/>
          <w:tab w:val="center" w:pos="4677" w:leader="none"/>
          <w:tab w:val="left" w:pos="7468" w:leader="none"/>
        </w:tabs>
        <w:spacing w:lineRule="auto" w:line="360"/>
        <w:ind w:firstLine="720"/>
        <w:rPr/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2900</wp:posOffset>
                </wp:positionH>
                <wp:positionV relativeFrom="paragraph">
                  <wp:posOffset>30480</wp:posOffset>
                </wp:positionV>
                <wp:extent cx="43434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pt" to="36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суммарная длительность производственного цикла</w:t>
        <w:tab/>
        <w:t>.</w:t>
      </w:r>
    </w:p>
    <w:p>
      <w:pPr>
        <w:pStyle w:val="TextBody"/>
        <w:tabs>
          <w:tab w:val="clear" w:pos="708"/>
          <w:tab w:val="left" w:pos="553" w:leader="none"/>
          <w:tab w:val="center" w:pos="4677" w:leader="none"/>
          <w:tab w:val="left" w:pos="7468" w:leader="none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553" w:leader="none"/>
          <w:tab w:val="center" w:pos="4677" w:leader="none"/>
          <w:tab w:val="left" w:pos="7468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 xml:space="preserve">3. Среднее опоздание заказа = </w:t>
      </w:r>
    </w:p>
    <w:p>
      <w:pPr>
        <w:pStyle w:val="TextBody"/>
        <w:spacing w:lineRule="auto" w:line="360"/>
        <w:ind w:firstLine="72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76250</wp:posOffset>
                </wp:positionH>
                <wp:positionV relativeFrom="paragraph">
                  <wp:posOffset>251460</wp:posOffset>
                </wp:positionV>
                <wp:extent cx="16002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9.8pt" to="163.4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сумма запаздывания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число заказов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Реальные данные свидетельствуют о том, что ни одно из правил не достигает превосходства по всем критериям. Правило «кратчайшее время исполнения» обычно является наилучшим методом с точки зрения производителя, но может вызывать конфликты с потребителями заказов с длинным производственным циклом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Задача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/>
      </w:pPr>
      <w:r>
        <w:rPr>
          <w:szCs w:val="28"/>
        </w:rPr>
        <w:t xml:space="preserve">Участок механической сборки получил 4 заказа – А, В, С, </w:t>
      </w:r>
      <w:r>
        <w:rPr>
          <w:szCs w:val="28"/>
          <w:lang w:val="en-US"/>
        </w:rPr>
        <w:t>D</w:t>
      </w:r>
      <w:r>
        <w:rPr/>
        <w:t>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339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роизвод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го процесса, д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ный срок выпол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я заказа, дн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Работы обозначены буквами в порядке их прибытия на участок обработки.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/>
      </w:pPr>
      <w:r>
        <w:rPr/>
        <w:t>Расчет по правилу «Первый пришел – первый обслужил»: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782"/>
        <w:gridCol w:w="1782"/>
        <w:gridCol w:w="1838"/>
        <w:gridCol w:w="1631"/>
      </w:tblGrid>
      <w:tr>
        <w:trPr>
          <w:trHeight w:val="135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го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рок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зды-вание</w:t>
            </w:r>
          </w:p>
        </w:tc>
      </w:tr>
      <w:tr>
        <w:trPr>
          <w:trHeight w:val="70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3232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ср = 66/4 =16,5 дн.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 = 66/27 = 2,4 работ; Тср.ож. = 22/4 = 5,5 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По правилу «Ранняя работа по дате исполнения»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го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рок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зды-ва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ср = 57/4 = 14,3 дн.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 = 57/27 = 2,1 работ; Тср.ож. = 5/4 = 1,25 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правилу «Кратчайшее время исполнения»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74"/>
        <w:gridCol w:w="175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го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рок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зды-ва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правилу «Наиболее продолжительное время исполнения»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12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го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рован-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срок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323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зды-вание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ср = 78/4 = 19,5 дн.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 = 78/27 = 2,9 работ; Тср.ож. = 32/4 = 11,5 д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 Правило критического отношения»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Критическое отношение - показатель, характеризующий отношение планового времени оставшегося до окончания срока выполнения заказа нормативному оставшемуся времени на его исполн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= </w:t>
      </w:r>
      <w:r>
        <w:rPr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3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любую дату. Если Ко &lt; 1, то исполнение заказа отстает от расписания и поэтому этот заказ имеет наивысший приоритет. Требует внимания и наделения дополнительными ресурсами. Если Ко = 1, то работа выполняется в соответствии с планом. Если Ко &gt; 1, то работа опережает распис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годня 14.01. Определить состояние производственного процесса.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214"/>
        <w:gridCol w:w="2106"/>
        <w:gridCol w:w="119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ющеес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вы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ност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-14)/3=3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14)/5=0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-14)/8=1,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-14)/2=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спользование критического отношения позволяет эффективно корректировать производственные процессы и регулировать распределение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«Правило Джонсона» </w:t>
      </w:r>
      <w:r>
        <w:rPr>
          <w:sz w:val="28"/>
          <w:szCs w:val="28"/>
        </w:rPr>
        <w:t>(расписание работ на 2 обрабатывающих центр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о используется для сокращения продолжительности выполнения заказов и минимизации простоев оборудования путем нахождения рациональной последовательности выполнения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яется в 4 этапа: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яются все работы и сроки их выполнен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работа с кратчайшей длительностью обработ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это кратчайшее время приходится на первый рабочий центр, то работа записывается первой, если на второй центр, - то последней. При равенстве времени обработки очередность определяется на основе экспертной оценки.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санная работа исключается из рассмотрения;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-й и 3-й этапы выполняются для оставшихся рабо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Определить последовательность обработки предметов труда, если известно, что в соответствии с маршрутной картой работы </w:t>
      </w:r>
      <w:r>
        <w:rPr>
          <w:sz w:val="28"/>
          <w:szCs w:val="28"/>
          <w:u w:val="single"/>
        </w:rPr>
        <w:t xml:space="preserve">последовательно </w:t>
      </w:r>
      <w:r>
        <w:rPr>
          <w:sz w:val="28"/>
          <w:szCs w:val="28"/>
        </w:rPr>
        <w:t>выполняются на зуборезном и шлифовальном станках. Время выполнения заказа должно быть миним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25"/>
        <w:gridCol w:w="3063"/>
      </w:tblGrid>
      <w:tr>
        <w:trPr>
          <w:trHeight w:val="385" w:hRule="atLeast"/>
          <w:cantSplit w:val="true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я предмет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</w:tc>
        <w:tc>
          <w:tcPr>
            <w:tcW w:w="6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обработки, ч</w:t>
            </w:r>
          </w:p>
        </w:tc>
      </w:tr>
      <w:tr>
        <w:trPr>
          <w:trHeight w:val="251" w:hRule="atLeast"/>
          <w:cantSplit w:val="true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резный станок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станок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0" cy="5715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5pt" to="387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114800</wp:posOffset>
                </wp:positionH>
                <wp:positionV relativeFrom="paragraph">
                  <wp:posOffset>103505</wp:posOffset>
                </wp:positionV>
                <wp:extent cx="0" cy="5715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5pt" to="32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0" cy="5715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270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0" cy="5715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15pt" to="207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0" cy="57150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15pt" to="144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5848350" cy="590550"/>
                <wp:effectExtent l="0" t="0" r="0" b="0"/>
                <wp:wrapNone/>
                <wp:docPr id="3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2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В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 xml:space="preserve">А </w:t>
                            </w:r>
                            <w:r>
                              <w:rPr>
                                <w:sz w:val="22"/>
                              </w:rPr>
                              <w:t xml:space="preserve">       3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 xml:space="preserve">         1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46.5pt;mso-wrap-distance-left:9.05pt;mso-wrap-distance-right:9.05pt;mso-wrap-distance-top:0pt;mso-wrap-distance-bottom:0pt;margin-top:7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</w:t>
                      </w:r>
                      <w:r>
                        <w:rPr>
                          <w:sz w:val="20"/>
                        </w:rPr>
                        <w:t xml:space="preserve">2   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В </w:t>
                      </w:r>
                      <w:r>
                        <w:rPr>
                          <w:sz w:val="22"/>
                        </w:rPr>
                        <w:t xml:space="preserve">                              </w:t>
                      </w:r>
                      <w:r>
                        <w:rPr>
                          <w:sz w:val="18"/>
                        </w:rPr>
                        <w:t>5</w:t>
                      </w: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sz w:val="28"/>
                        </w:rPr>
                        <w:t xml:space="preserve">А </w:t>
                      </w:r>
                      <w:r>
                        <w:rPr>
                          <w:sz w:val="22"/>
                        </w:rPr>
                        <w:t xml:space="preserve">       3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2"/>
                        </w:rPr>
                        <w:t xml:space="preserve">         1         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232410" cy="121920"/>
            <wp:effectExtent l="0" t="0" r="0" b="0"/>
            <wp:docPr id="38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2" t="-292" r="-152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0" cy="1129665"/>
                <wp:effectExtent l="5080" t="0" r="508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5pt" to="396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0" cy="112966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65pt" to="333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0" cy="1129665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65pt" to="270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628900</wp:posOffset>
                </wp:positionH>
                <wp:positionV relativeFrom="paragraph">
                  <wp:posOffset>109855</wp:posOffset>
                </wp:positionV>
                <wp:extent cx="0" cy="112966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65pt" to="207pt,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04775</wp:posOffset>
                </wp:positionH>
                <wp:positionV relativeFrom="paragraph">
                  <wp:posOffset>100330</wp:posOffset>
                </wp:positionV>
                <wp:extent cx="5734050" cy="590550"/>
                <wp:effectExtent l="0" t="0" r="0" b="0"/>
                <wp:wrapNone/>
                <wp:docPr id="3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В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</w:rPr>
                              <w:t xml:space="preserve">А </w:t>
                            </w:r>
                            <w:r>
                              <w:rPr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</w:rPr>
                              <w:t>С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7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sz w:val="20"/>
                        </w:rPr>
                        <w:t xml:space="preserve">                       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В </w:t>
                      </w:r>
                      <w:r>
                        <w:rPr>
                          <w:sz w:val="22"/>
                        </w:rPr>
                        <w:t xml:space="preserve">                   </w:t>
                      </w:r>
                      <w:r>
                        <w:rPr>
                          <w:sz w:val="28"/>
                        </w:rPr>
                        <w:t xml:space="preserve">А </w:t>
                      </w:r>
                      <w:r>
                        <w:rPr>
                          <w:sz w:val="22"/>
                        </w:rPr>
                        <w:t xml:space="preserve">              </w:t>
                      </w:r>
                      <w:r>
                        <w:rPr>
                          <w:sz w:val="28"/>
                        </w:rPr>
                        <w:t>С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  <w:r>
                        <w:rPr>
                          <w:sz w:val="28"/>
                          <w:lang w:val="en-US"/>
                        </w:rPr>
                        <w:t>D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0" cy="760095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35pt" to="9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5829300</wp:posOffset>
                </wp:positionH>
                <wp:positionV relativeFrom="paragraph">
                  <wp:posOffset>67945</wp:posOffset>
                </wp:positionV>
                <wp:extent cx="0" cy="645795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.35pt" to="459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85" w:leader="none"/>
          <w:tab w:val="left" w:pos="2361" w:leader="none"/>
        </w:tabs>
        <w:jc w:val="both"/>
        <w:rPr/>
      </w:pPr>
      <w:r>
        <w:rPr/>
        <w:tab/>
        <w:t xml:space="preserve">Зуборезный станок                            2                  3               5                7   </w:t>
      </w:r>
    </w:p>
    <w:p>
      <w:pPr>
        <w:pStyle w:val="Normal"/>
        <w:tabs>
          <w:tab w:val="clear" w:pos="708"/>
          <w:tab w:val="left" w:pos="787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57150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458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87" w:leader="none"/>
        </w:tabs>
        <w:jc w:val="both"/>
        <w:rPr/>
      </w:pPr>
      <w:r>
        <w:rPr>
          <w:lang w:val="en-US"/>
        </w:rPr>
        <w:tab/>
      </w:r>
      <w:r>
        <w:rPr/>
        <w:t xml:space="preserve">Шлифовальный станок                      4                  6               2                1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5715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95pt" to="458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0                     2                     5                      10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1028700" cy="22860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9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286000</wp:posOffset>
                </wp:positionH>
                <wp:positionV relativeFrom="paragraph">
                  <wp:posOffset>126365</wp:posOffset>
                </wp:positionV>
                <wp:extent cx="1028700" cy="228600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.9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343400</wp:posOffset>
                </wp:positionH>
                <wp:positionV relativeFrom="paragraph">
                  <wp:posOffset>126365</wp:posOffset>
                </wp:positionV>
                <wp:extent cx="1143000" cy="228600"/>
                <wp:effectExtent l="5080" t="5080" r="508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9.9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14700</wp:posOffset>
                </wp:positionH>
                <wp:positionV relativeFrom="paragraph">
                  <wp:posOffset>126365</wp:posOffset>
                </wp:positionV>
                <wp:extent cx="1028700" cy="22860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95pt;width:8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2540" t="4445" r="254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134.9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4859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2540" t="4445" r="254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5pt" to="152.95pt,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145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2540" t="4445" r="2540" b="444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95pt" to="170.95pt,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228600" cy="114300"/>
                <wp:effectExtent l="2540" t="4445" r="2540" b="444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95pt" to="116.95pt,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4290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95pt" to="270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5433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95pt" to="27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576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95pt" to="288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5pt" to="297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8862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95pt" to="306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0005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95pt" to="31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1148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95pt" to="324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229100</wp:posOffset>
                </wp:positionH>
                <wp:positionV relativeFrom="paragraph">
                  <wp:posOffset>126365</wp:posOffset>
                </wp:positionV>
                <wp:extent cx="0" cy="2286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95pt" to="333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Зуборезный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228600" cy="114300"/>
                <wp:effectExtent l="2540" t="4445" r="2540" b="444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79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1143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pt" to="431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танок</w:t>
      </w:r>
    </w:p>
    <w:p>
      <w:pPr>
        <w:pStyle w:val="Normal"/>
        <w:tabs>
          <w:tab w:val="clear" w:pos="708"/>
          <w:tab w:val="left" w:pos="2746" w:leader="none"/>
        </w:tabs>
        <w:rPr>
          <w:sz w:val="28"/>
        </w:rPr>
      </w:pPr>
      <w:r>
        <w:rPr>
          <w:sz w:val="28"/>
        </w:rPr>
        <w:tab/>
        <w:t xml:space="preserve">В                     А                     С                     </w:t>
      </w:r>
      <w:r>
        <w:rPr>
          <w:sz w:val="28"/>
          <w:lang w:val="en-US"/>
        </w:rPr>
        <w:t>D</w:t>
      </w:r>
    </w:p>
    <w:p>
      <w:pPr>
        <w:pStyle w:val="Normal"/>
        <w:tabs>
          <w:tab w:val="clear" w:pos="708"/>
          <w:tab w:val="left" w:pos="7384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7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914400" cy="228600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485900" cy="228600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5pt;width:11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0</wp:posOffset>
                </wp:positionV>
                <wp:extent cx="685800" cy="228600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0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2578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0.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228600" cy="114300"/>
                <wp:effectExtent l="2540" t="4445" r="2540" b="444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34.9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2540" t="4445" r="2540" b="444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5pt" to="188.9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0</wp:posOffset>
                </wp:positionV>
                <wp:extent cx="457200" cy="228600"/>
                <wp:effectExtent l="2540" t="4445" r="2540" b="444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5pt" to="161.95pt,2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5pt" to="32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2291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5pt" to="33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3434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5pt" to="342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4577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5pt" to="35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31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Шлифовальный</w:t>
      </w:r>
    </w:p>
    <w:p>
      <w:pPr>
        <w:pStyle w:val="Normal"/>
        <w:tabs>
          <w:tab w:val="clear" w:pos="708"/>
          <w:tab w:val="left" w:pos="27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572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4pt" to="413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228600" cy="114300"/>
                <wp:effectExtent l="2540" t="4445" r="2540" b="444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88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578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4pt" to="44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17745</wp:posOffset>
                </wp:positionH>
                <wp:positionV relativeFrom="paragraph">
                  <wp:posOffset>-86360</wp:posOffset>
                </wp:positionV>
                <wp:extent cx="198755" cy="685800"/>
                <wp:effectExtent l="8890" t="14605" r="1270" b="63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5600">
                          <a:off x="0" y="0"/>
                          <a:ext cx="198720" cy="685800"/>
                        </a:xfrm>
                        <a:custGeom>
                          <a:avLst/>
                          <a:gdLst>
                            <a:gd name="textAreaLeft" fmla="*/ 72000 w 112680"/>
                            <a:gd name="textAreaRight" fmla="*/ 113040 w 11268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35pt;margin-top:-6.8pt;width:15.6pt;height:53.95pt;mso-wrap-style:none;v-text-anchor:middle;rotation:26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станок </w:t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>
          <w:sz w:val="28"/>
        </w:rPr>
        <w:tab/>
        <w:t xml:space="preserve">В           6                А            12      С  14            17  </w:t>
      </w:r>
      <w:r>
        <w:rPr>
          <w:sz w:val="28"/>
          <w:lang w:val="en-US"/>
        </w:rPr>
        <w:t>D</w:t>
      </w:r>
      <w:r>
        <w:rPr>
          <w:sz w:val="28"/>
        </w:rPr>
        <w:t xml:space="preserve"> 18</w:t>
      </w:r>
    </w:p>
    <w:p>
      <w:pPr>
        <w:pStyle w:val="Normal"/>
        <w:tabs>
          <w:tab w:val="clear" w:pos="708"/>
          <w:tab w:val="left" w:pos="7384" w:leader="none"/>
        </w:tabs>
        <w:rPr>
          <w:sz w:val="28"/>
        </w:rPr>
      </w:pPr>
      <w:r>
        <w:rPr>
          <w:sz w:val="28"/>
        </w:rPr>
        <w:tab/>
        <w:t>простой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ют правила составления распис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работ на 3 центра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работ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ов. Расчеты выполняются в этом случае с помощью компьютеров.</w:t>
      </w:r>
    </w:p>
    <w:p>
      <w:pPr>
        <w:pStyle w:val="Normal"/>
        <w:tabs>
          <w:tab w:val="clear" w:pos="708"/>
          <w:tab w:val="left" w:pos="274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8590"/>
          <w:tab w:val="left" w:pos="2746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 Петрова-Соколицы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для нахождения оптимальной последовательности выполнения заказов с одинаковыми технологическими маршру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ы правила очередности, обеспечивающие минимальную длительность производственного цикл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 (заказы) должны обрабатываться в порядке уменьшения суммарной трудоемкости обработки от второго до последнего центра обработ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 должны обрабатываться в порядке увеличения суммарной трудоемкости обработки от первого до последнего центра обработк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 должны обрабатываться в порядке уменьшения разности трудоемкости обработки партии на последнем и первом центрах обработки кроме предметов труда первого и последнего наименова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60"/>
        </w:tabs>
        <w:ind w:left="960" w:hanging="735"/>
      </w:pPr>
      <w:rPr>
        <w:rFonts w:cs="Times New Roman"/>
      </w:rPr>
    </w:lvl>
    <w:lvl w:ilvl="1">
      <w:start w:val="14"/>
      <w:numFmt w:val="lowerLetter"/>
      <w:lvlText w:val="%2-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9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75"/>
        </w:tabs>
        <w:ind w:left="675" w:hanging="45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1">
    <w:lvl w:ilvl="0">
      <w:start w:val="18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9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825"/>
        </w:tabs>
        <w:ind w:left="825" w:hanging="60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690"/>
        </w:tabs>
        <w:ind w:left="690" w:hanging="465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615"/>
        </w:tabs>
        <w:ind w:left="615" w:hanging="39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60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-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61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61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461" w:leader="none"/>
      </w:tabs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461" w:leader="none"/>
      </w:tabs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90" w:leader="none"/>
      </w:tabs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2461" w:leader="none"/>
      </w:tabs>
      <w:ind w:left="360" w:hanging="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959" w:leader="none"/>
      </w:tabs>
      <w:ind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600" w:leader="none"/>
      </w:tabs>
      <w:ind w:firstLine="72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6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6.wmf"/><Relationship Id="rId48" Type="http://schemas.openxmlformats.org/officeDocument/2006/relationships/image" Target="media/image28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6:00Z</dcterms:created>
  <dc:creator>Кафедра менедж. и хоз. права</dc:creator>
  <dc:description/>
  <cp:keywords/>
  <dc:language>en-US</dc:language>
  <cp:lastModifiedBy>Mage</cp:lastModifiedBy>
  <cp:lastPrinted>2001-12-13T21:55:00Z</cp:lastPrinted>
  <dcterms:modified xsi:type="dcterms:W3CDTF">2011-10-04T07:36:00Z</dcterms:modified>
  <cp:revision>2</cp:revision>
  <dc:subject/>
  <dc:title>1</dc:title>
</cp:coreProperties>
</file>