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Республики Беларусь</w:t>
      </w:r>
    </w:p>
    <w:p>
      <w:pPr>
        <w:pStyle w:val="Style16"/>
        <w:jc w:val="center"/>
        <w:rPr/>
      </w:pPr>
      <w:r>
        <w:rPr/>
        <w:t>Учреждение образования</w:t>
      </w:r>
    </w:p>
    <w:p>
      <w:pPr>
        <w:pStyle w:val="Style16"/>
        <w:jc w:val="center"/>
        <w:rPr/>
      </w:pPr>
      <w:r>
        <w:rPr/>
        <w:t>«Белорусский государственный технологический университет»</w:t>
      </w:r>
    </w:p>
    <w:p>
      <w:pPr>
        <w:pStyle w:val="Style16"/>
        <w:jc w:val="center"/>
        <w:rPr/>
      </w:pPr>
      <w:r>
        <w:rPr/>
        <w:t>Инженерно-экономический факультет</w:t>
      </w:r>
    </w:p>
    <w:p>
      <w:pPr>
        <w:pStyle w:val="Style16"/>
        <w:jc w:val="center"/>
        <w:rPr/>
      </w:pPr>
      <w:r>
        <w:rPr/>
        <w:t>Кафедра экономики и управления на предприятиях химико-лесного комплекс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РСОВАЯ РАБОТА</w:t>
      </w:r>
    </w:p>
    <w:p>
      <w:pPr>
        <w:pStyle w:val="Style16"/>
        <w:jc w:val="center"/>
        <w:rPr/>
      </w:pPr>
      <w:r>
        <w:rPr/>
        <w:t>на тему «Организация производства в цехе гофрированного картона ОАО «Светлогорский ЦКК»</w:t>
      </w:r>
    </w:p>
    <w:p>
      <w:pPr>
        <w:pStyle w:val="Style16"/>
        <w:jc w:val="center"/>
        <w:rPr/>
      </w:pPr>
      <w:r>
        <w:rPr/>
        <w:t>по дисциплине «Организация производства в химической промышленности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 студент IV курса</w:t>
      </w:r>
    </w:p>
    <w:p>
      <w:pPr>
        <w:pStyle w:val="Style16"/>
        <w:rPr/>
      </w:pPr>
      <w:r>
        <w:rPr/>
        <w:t>гр. 1 ЭУиП</w:t>
      </w:r>
    </w:p>
    <w:p>
      <w:pPr>
        <w:pStyle w:val="Style16"/>
        <w:rPr/>
      </w:pPr>
      <w:r>
        <w:rPr/>
        <w:t>Касянюк Н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уководитель</w:t>
      </w:r>
    </w:p>
    <w:p>
      <w:pPr>
        <w:pStyle w:val="Style16"/>
        <w:rPr/>
      </w:pPr>
      <w:r>
        <w:rPr/>
        <w:t>ассистент Ивановская И.С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Минск 2005</w:t>
      </w:r>
      <w:r>
        <w:br w:type="page"/>
      </w:r>
    </w:p>
    <w:p>
      <w:pPr>
        <w:pStyle w:val="Style16"/>
        <w:jc w:val="center"/>
        <w:rPr/>
      </w:pPr>
      <w:r>
        <w:rPr/>
        <w:t>Министерство образования Республики Беларусь</w:t>
      </w:r>
    </w:p>
    <w:p>
      <w:pPr>
        <w:pStyle w:val="Style16"/>
        <w:jc w:val="center"/>
        <w:rPr/>
      </w:pPr>
      <w:r>
        <w:rPr/>
        <w:t>Учреждение образования</w:t>
      </w:r>
    </w:p>
    <w:p>
      <w:pPr>
        <w:pStyle w:val="Style16"/>
        <w:jc w:val="center"/>
        <w:rPr/>
      </w:pPr>
      <w:r>
        <w:rPr/>
        <w:t>«Белорусский государственный технологический университет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Инженерно-экономический факультет</w:t>
      </w:r>
    </w:p>
    <w:p>
      <w:pPr>
        <w:pStyle w:val="Style16"/>
        <w:jc w:val="center"/>
        <w:rPr/>
      </w:pPr>
      <w:r>
        <w:rPr/>
        <w:t>Кафедра экономики и управления на предприятиях</w:t>
      </w:r>
    </w:p>
    <w:p>
      <w:pPr>
        <w:pStyle w:val="Style16"/>
        <w:jc w:val="center"/>
        <w:rPr/>
      </w:pPr>
      <w:r>
        <w:rPr/>
        <w:t>химико-лесного комплекс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/>
      </w:pPr>
      <w:r>
        <w:rPr/>
        <w:t>«Утверждаю»</w:t>
      </w:r>
    </w:p>
    <w:p>
      <w:pPr>
        <w:pStyle w:val="Style16"/>
        <w:jc w:val="right"/>
        <w:rPr/>
      </w:pPr>
      <w:r>
        <w:rPr/>
        <w:t>Зав. кафедрой _______________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/>
      </w:pPr>
      <w:r>
        <w:rPr/>
        <w:t>ЗАДАНИЕ</w:t>
      </w:r>
    </w:p>
    <w:p>
      <w:pPr>
        <w:pStyle w:val="Style16"/>
        <w:jc w:val="center"/>
        <w:rPr/>
      </w:pPr>
      <w:r>
        <w:rPr/>
        <w:t>для выполнения курсовой работы студентке</w:t>
      </w:r>
    </w:p>
    <w:p>
      <w:pPr>
        <w:pStyle w:val="Style16"/>
        <w:jc w:val="center"/>
        <w:rPr/>
      </w:pPr>
      <w:r>
        <w:rPr/>
        <w:t>Касянюку Николаю Петровичу</w:t>
      </w:r>
    </w:p>
    <w:p>
      <w:pPr>
        <w:pStyle w:val="Style16"/>
        <w:jc w:val="center"/>
        <w:rPr/>
      </w:pPr>
      <w:r>
        <w:rPr/>
        <w:t>группы 1 IV курса специальности 1-25 01 07 «Экономика и управление на предприятии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о курсу «Организация производства в химической промышленности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1. Тема «Организация производства в цехе гофрированного картона ОАО «Светлогорский ЦКК»</w:t>
      </w:r>
    </w:p>
    <w:p>
      <w:pPr>
        <w:pStyle w:val="Style16"/>
        <w:rPr/>
      </w:pPr>
      <w:r>
        <w:rPr/>
        <w:t>2. Срок сдачи работы _______________</w:t>
      </w:r>
    </w:p>
    <w:p>
      <w:pPr>
        <w:pStyle w:val="Style16"/>
        <w:rPr/>
      </w:pPr>
      <w:r>
        <w:rPr/>
        <w:t>3. Исходные данные: бизнес-план ОАО «Светлогорский ЦКК», литературные источники.</w:t>
      </w:r>
    </w:p>
    <w:p>
      <w:pPr>
        <w:pStyle w:val="Style16"/>
        <w:rPr/>
      </w:pPr>
      <w:r>
        <w:rPr/>
        <w:t>4. Содержание работы: Введение; 1. Общая характеристика цеха производства гофрированного картона; 2. Технологический процесс и схема производства гофрокартона; 3. Расчет производственной мощности цеха; 3.1. Расчет эффективного фонда времени работы оборудования; 3.2. Разработка графиков ППР оборудования; 3.3. Расчет производственной мощности цеха; 4. Расчет потребности в производственных ресурсах; 4.1. Расчет потребности в материальных и энергетических ресурсах; 4.2. Расчет численности работников цеха; 5. Разработка мероприятий по совершенствованию организации производства; Заключение; Список использованных источников информации</w:t>
      </w:r>
    </w:p>
    <w:p>
      <w:pPr>
        <w:pStyle w:val="Style16"/>
        <w:rPr/>
      </w:pPr>
      <w:r>
        <w:rPr/>
        <w:t>5. Дата выдачи задания________________________________________</w:t>
      </w:r>
    </w:p>
    <w:p>
      <w:pPr>
        <w:pStyle w:val="Style16"/>
        <w:rPr/>
      </w:pPr>
      <w:r>
        <w:rPr/>
        <w:t>Руководитель_______________________________________________</w:t>
      </w:r>
    </w:p>
    <w:p>
      <w:pPr>
        <w:pStyle w:val="Style16"/>
        <w:rPr/>
      </w:pPr>
      <w:r>
        <w:rPr/>
        <w:t>Задание принял к исполнению__________________________________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……………………………………………………….………………..…5</w:t>
      </w:r>
    </w:p>
    <w:p>
      <w:pPr>
        <w:pStyle w:val="Style16"/>
        <w:ind w:hanging="0"/>
        <w:jc w:val="left"/>
        <w:rPr/>
      </w:pPr>
      <w:r>
        <w:rPr/>
        <w:t>1. Общая характеристика цеха производства гофрированного картона……....8</w:t>
      </w:r>
    </w:p>
    <w:p>
      <w:pPr>
        <w:pStyle w:val="Style16"/>
        <w:ind w:hanging="0"/>
        <w:jc w:val="left"/>
        <w:rPr/>
      </w:pPr>
      <w:r>
        <w:rPr/>
        <w:t>2. Технологический процесс и схема производства гофрокартона..…………10</w:t>
      </w:r>
    </w:p>
    <w:p>
      <w:pPr>
        <w:pStyle w:val="Style16"/>
        <w:ind w:hanging="0"/>
        <w:jc w:val="left"/>
        <w:rPr/>
      </w:pPr>
      <w:r>
        <w:rPr/>
        <w:t>3. Расчет производственной мощности цеха…………………..………………12</w:t>
      </w:r>
    </w:p>
    <w:p>
      <w:pPr>
        <w:pStyle w:val="Style16"/>
        <w:ind w:hanging="0"/>
        <w:jc w:val="left"/>
        <w:rPr/>
      </w:pPr>
      <w:r>
        <w:rPr/>
        <w:t>3.1 Расчет эффективного фонда времени работы оборудования…..………....12</w:t>
      </w:r>
    </w:p>
    <w:p>
      <w:pPr>
        <w:pStyle w:val="Style16"/>
        <w:ind w:hanging="0"/>
        <w:jc w:val="left"/>
        <w:rPr/>
      </w:pPr>
      <w:r>
        <w:rPr/>
        <w:t>3.2 Разработка графиков ППР оборудования………………………………….14</w:t>
      </w:r>
    </w:p>
    <w:p>
      <w:pPr>
        <w:pStyle w:val="Style16"/>
        <w:ind w:hanging="0"/>
        <w:jc w:val="left"/>
        <w:rPr/>
      </w:pPr>
      <w:r>
        <w:rPr/>
        <w:t>3.3 Расчет производственной мощности цеха………………………………....19</w:t>
      </w:r>
    </w:p>
    <w:p>
      <w:pPr>
        <w:pStyle w:val="Style16"/>
        <w:ind w:hanging="0"/>
        <w:jc w:val="left"/>
        <w:rPr/>
      </w:pPr>
      <w:r>
        <w:rPr/>
        <w:t>4. Расчет потребности в производственных ресурсах………...……………....21</w:t>
      </w:r>
    </w:p>
    <w:p>
      <w:pPr>
        <w:pStyle w:val="Style16"/>
        <w:ind w:hanging="0"/>
        <w:jc w:val="left"/>
        <w:rPr/>
      </w:pPr>
      <w:r>
        <w:rPr/>
        <w:t>4.1 Расчет потребности в материальных и энергетических ресурсах…….….21</w:t>
      </w:r>
    </w:p>
    <w:p>
      <w:pPr>
        <w:pStyle w:val="Style16"/>
        <w:ind w:hanging="0"/>
        <w:jc w:val="left"/>
        <w:rPr/>
      </w:pPr>
      <w:r>
        <w:rPr/>
        <w:t>4.2 Расчет численности работников цеха………………………………………24</w:t>
      </w:r>
    </w:p>
    <w:p>
      <w:pPr>
        <w:pStyle w:val="Style16"/>
        <w:ind w:hanging="0"/>
        <w:jc w:val="left"/>
        <w:rPr/>
      </w:pPr>
      <w:r>
        <w:rPr/>
        <w:t>5. Разработка мероприятий по совершенствованию организации производства……………………………………………………………………..27</w:t>
      </w:r>
    </w:p>
    <w:p>
      <w:pPr>
        <w:pStyle w:val="Style16"/>
        <w:ind w:hanging="0"/>
        <w:jc w:val="left"/>
        <w:rPr/>
      </w:pPr>
      <w:r>
        <w:rPr/>
        <w:t>Заключение………………………………………………………….……………35</w:t>
      </w:r>
    </w:p>
    <w:p>
      <w:pPr>
        <w:pStyle w:val="Style16"/>
        <w:ind w:hanging="0"/>
        <w:jc w:val="left"/>
        <w:rPr/>
      </w:pPr>
      <w:r>
        <w:rPr/>
        <w:t>Список использованных источников информации……………………………37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рганизация производства – это комплекс мероприятий, направленных на обеспечение рационального сочетания процессов живого труда с материальными элементами производства в целях выполнения плановых заданий с наилучшими качественными показателями при наиболее эффективном использовании выделенных предприятию ресурсов.</w:t>
      </w:r>
    </w:p>
    <w:p>
      <w:pPr>
        <w:pStyle w:val="Style16"/>
        <w:rPr/>
      </w:pPr>
      <w:r>
        <w:rPr/>
        <w:t>Осуществляемые на современном этапе развития экономики преобразования представляют предприятиям широкую самостоятельность, существенно меняют их правовое, финансово-экономическое и социальное положение в обществе. В этих условиях значительно усложняются вопросы организации производства, его комплексной подготовки и техническом обслуживании, требуются постоянная адаптация возникающих проблем к частным внутренним и внешним изменениям хозяйственной среды, возникающим под влиянием рыночных механизмов.</w:t>
      </w:r>
    </w:p>
    <w:p>
      <w:pPr>
        <w:pStyle w:val="Style16"/>
        <w:rPr/>
      </w:pPr>
      <w:r>
        <w:rPr/>
        <w:t>Целью данной курсовой работы является выработка умения увязывать теоретические и практические знания по экономическим и технологическим дисциплинам, приобретение навыков самостоятельной творческой, организационно-экономической работы.</w:t>
      </w:r>
    </w:p>
    <w:p>
      <w:pPr>
        <w:pStyle w:val="Style16"/>
        <w:rPr/>
      </w:pPr>
      <w:r>
        <w:rPr/>
        <w:t>Курсовая работа выполнена на базе ОАО «Светлогорский ЦКК».</w:t>
      </w:r>
    </w:p>
    <w:p>
      <w:pPr>
        <w:pStyle w:val="Style16"/>
        <w:rPr/>
      </w:pPr>
      <w:r>
        <w:rPr/>
        <w:t>Светлогорский целлюлозно-картонный комбинат образован в 1968 году, вводом в эксплуатацию первого цеха по производству гофрированного картона и ящиков из него. Таким образом, комбинат начал свою историю с производства гофрированного картона и ящиков из него с привозного сырья (картон и бумага).</w:t>
      </w:r>
    </w:p>
    <w:p>
      <w:pPr>
        <w:pStyle w:val="Style16"/>
        <w:rPr/>
      </w:pPr>
      <w:r>
        <w:rPr/>
        <w:t>В 1983 году введен в эксплуатацию первый поток целлюлозного производства. Предприятие начало производить собственную хвойную целлюлозу, служащую сырьем для производства картона и бумаги. Второй поток по производству лиственной целлюлозы на данный момент построен на 70% и продолжает строиться. Таким образом, с пуском производства целлюлозы комбинат начал осуществлять полный цикл производства основной продукции – гофрированного картона и ящиков из него.</w:t>
      </w:r>
    </w:p>
    <w:p>
      <w:pPr>
        <w:pStyle w:val="Style16"/>
        <w:rPr/>
      </w:pPr>
      <w:r>
        <w:rPr/>
        <w:t>В 1993 году комбинат преобразован в акционерное общество открытого типа ОАО «Светлогорский целлюлозно-картонный комбинат».</w:t>
      </w:r>
    </w:p>
    <w:p>
      <w:pPr>
        <w:pStyle w:val="Style16"/>
        <w:rPr/>
      </w:pPr>
      <w:r>
        <w:rPr/>
        <w:t>ОАО «Светлогорский ЦКК» входит в концерн “Беллесбумпром” на партнерских началах, являясь самостоятельным хозяйственным субъектом, обладающим правами юридического лица, имеет обособленное имущество и самостоятельный баланс. ОАО «Светлогорский ЦКК» является предприятием с коллективной формой собственности.</w:t>
      </w:r>
    </w:p>
    <w:p>
      <w:pPr>
        <w:pStyle w:val="Style16"/>
        <w:rPr/>
      </w:pPr>
      <w:r>
        <w:rPr/>
        <w:t>Акционерами предприятия являются как юридические, так и физические лица.</w:t>
      </w:r>
    </w:p>
    <w:p>
      <w:pPr>
        <w:pStyle w:val="Style16"/>
        <w:rPr/>
      </w:pPr>
      <w:r>
        <w:rPr/>
        <w:t>Предприятия целлюлозно-бумажной промышленности отличаются большими капитальными вложениями, применением специального оборудования, различными сложными технологиями и специализируются на выпуске небольшого ассортимента выпускаемой продукции.</w:t>
      </w:r>
    </w:p>
    <w:p>
      <w:pPr>
        <w:pStyle w:val="Style16"/>
        <w:rPr/>
      </w:pPr>
      <w:r>
        <w:rPr/>
        <w:t>Комбинат расположен в центре Республики Беларусь, и рынок сбыта ориентирован на западные регионы стран СНГ (Россия, Украина, Молдова).</w:t>
      </w:r>
    </w:p>
    <w:p>
      <w:pPr>
        <w:pStyle w:val="Style16"/>
        <w:rPr/>
      </w:pPr>
      <w:r>
        <w:rPr/>
        <w:t>Поставка продукции осуществляется в адрес более 1500 потребителей Республики Беларусь, других стран СНГ, Прибалтики и стран Европы. В общем объеме товарной продукции предприятий целлюлозно-бумажной промышленности концерна объем ОАО «Светлогорский ЦКК» составляет 27,5%.</w:t>
      </w:r>
    </w:p>
    <w:p>
      <w:pPr>
        <w:pStyle w:val="Style16"/>
        <w:rPr/>
      </w:pPr>
      <w:r>
        <w:rPr/>
        <w:t>Основным видом деятельности ОАО «Светлогорский ЦКК» является производство продукции из собственных и привозных полуфабрикатов.</w:t>
      </w:r>
    </w:p>
    <w:p>
      <w:pPr>
        <w:pStyle w:val="Style16"/>
        <w:rPr/>
      </w:pPr>
      <w:r>
        <w:rPr/>
        <w:t>Комбинат производит и реализует: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2-х, 3-х и 5-ти-слойный гофрокартон и ящики из гофрокартона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артон для плоских слоев гофрокартона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бумагу для гофрирования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оробочный склеенный картон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фильтровальный картон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бумажные мешки, соты и другие виды продукции.</w:t>
      </w:r>
    </w:p>
    <w:p>
      <w:pPr>
        <w:pStyle w:val="Style16"/>
        <w:rPr/>
      </w:pPr>
      <w:r>
        <w:rPr/>
        <w:t>Для обеспечения производства продукции комбинат использует два вида основного сырья – древесину и макулатуру. Применение технологии при проектировании и строительстве комбината позволяют из исходного сырья (древесины и макулатуры) получать готовую продукцию – гофрокартон и ящики из него. В этом процессе задействованы мощности целлюлозного завода, картонно-бумажной фабрики и фабрики картонно-бумажной тары.</w:t>
      </w:r>
    </w:p>
    <w:p>
      <w:pPr>
        <w:pStyle w:val="Style16"/>
        <w:rPr/>
      </w:pPr>
      <w:r>
        <w:rPr/>
        <w:t>На комбинате построены вспомогательные цеха, энергетические объекты, очистные сооружения, подъездные железные и автомобильные дороги. За последние годы проведена модернизация и техническое перевооружение ряда производств.</w:t>
      </w:r>
    </w:p>
    <w:p>
      <w:pPr>
        <w:pStyle w:val="Style16"/>
        <w:rPr/>
      </w:pPr>
      <w:r>
        <w:rPr/>
        <w:t>Для оперативного управления имеется: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диспетчерская служба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промышленное телевидение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громкоговорящая связь по всей территории комбината, факсы, телефоны городской и внутренней АТС на 600 номеров, коммутаторы, радиосвязь и др.</w:t>
      </w:r>
    </w:p>
    <w:p>
      <w:pPr>
        <w:pStyle w:val="Style16"/>
        <w:rPr/>
      </w:pPr>
      <w:r>
        <w:rPr/>
        <w:t>Обеспечение энергоресурсами осуществляется от сторонних источников (энергосистема Белэнерго и Светлогорская ТЭЦ), обеспечение водой – от собственного водозабора, а очистка стоков осуществляется на очистных сооружениях объединения “Химволокно”. Частично теплоэнергия производится самим предприятием от сжигания коры и некондиционной щепы. Удельный вес этой энергии в общем объеме потребления составляет до 33,4%.</w:t>
      </w:r>
    </w:p>
    <w:p>
      <w:pPr>
        <w:pStyle w:val="Style16"/>
        <w:rPr/>
      </w:pPr>
      <w:r>
        <w:rPr/>
        <w:t>Таким образом, ОАО «Светлогорский ЦКК» представляет собой крупное предприятие с большим количеством работающих и усложненной системой производства. В связи с этим на предприятии постоянно ставятся и решаются задачи по организации производственного процесса.</w:t>
      </w:r>
      <w:r>
        <w:br w:type="page"/>
      </w:r>
    </w:p>
    <w:p>
      <w:pPr>
        <w:pStyle w:val="Style16"/>
        <w:rPr/>
      </w:pPr>
      <w:r>
        <w:rPr/>
        <w:t>1. ОБЩАЯ ХАРАКТЕРИСТИКА ЦЕХА ПРОИЗВОДСТВА ГОФРИРОВАННОГО КАРТО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тодика и процесс организации производства в ОАО «Светлогорский ЦКК» в курсовой работе рассматривается на примере цеха производства гофрированного картона.</w:t>
      </w:r>
    </w:p>
    <w:p>
      <w:pPr>
        <w:pStyle w:val="Style16"/>
        <w:rPr/>
      </w:pPr>
      <w:r>
        <w:rPr/>
        <w:t xml:space="preserve">Цех производства гофрированного картон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это цех, на базе которого и было образовано ОАО «Светлогорский ЦКК». Первоначально производство гофрированного картона осуществлялось из привозного сырья. Однако с ростом производства на предприятии, с вводом новых цехов предприятие начало выпуск продукции из собственного сырья.</w:t>
      </w:r>
    </w:p>
    <w:p>
      <w:pPr>
        <w:pStyle w:val="Style16"/>
        <w:rPr/>
      </w:pPr>
      <w:r>
        <w:rPr/>
        <w:t>В цехе производства гофрированного картона из полученной в картонно-бумажном производстве бумаги для гофрирования и картона для плоских слоев, путем гофрирования бумаги и склеивания с картоном производится гофрокартон. Три гофроагрегата предназначены для выработки 180 млн. м2 в год гофрокартона. Однако оборудование для производства гофрированного картона имеет большой моральный и физический износ и требует своевременной замены, что позволит не только сохранить прежний уровень производства, но и значительно повысить его. Так, в 1999 году введен в эксплуатацию гофроагрегат немецкой фирмы «Петерс» производительностью 150 млн. м2 гофротары в год, что позволяет предприятию производить менее трудо- и энергоемкую продукцию.</w:t>
      </w:r>
    </w:p>
    <w:p>
      <w:pPr>
        <w:pStyle w:val="Style16"/>
        <w:rPr/>
      </w:pPr>
      <w:r>
        <w:rPr/>
        <w:t>Из картона для плоских слоев и бумаги для гофрирования на гофроагрегате производят гофрокартон необходимой толщины и формата (2-х, 3-х и 5-ти-слойный гофрокартон).</w:t>
      </w:r>
    </w:p>
    <w:p>
      <w:pPr>
        <w:pStyle w:val="Style16"/>
        <w:rPr/>
      </w:pPr>
      <w:r>
        <w:rPr/>
        <w:t>Гофрированный картон в дальнейшем используется для нужд производства картонно-бумажной тары.</w:t>
      </w:r>
    </w:p>
    <w:p>
      <w:pPr>
        <w:pStyle w:val="Style16"/>
        <w:rPr/>
      </w:pPr>
      <w:r>
        <w:rPr/>
        <w:t>ОАО «Светлогорский ЦКК» расположен в центре Республики Беларусь, и рынок сбыта ориентирован на западные регионы стран СНГ. Поставка продукции осуществляется в адрес более 1500 потребителей Республики Беларусь, других стран СНГ, Прибалтики и стран Европы. Проведенные предприятием маркетинговые исследования позволили сделать вывод о том, что в последующие годы производство гофрокартона на предприятии увеличится, так как изделия из гофрокартона в последнее время стали наиболее востребованы в качестве упаковочных материалов в целом ряде отраслей промышленност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ТЕХНОЛОГИЧЕСКИЙ ПРОЦЕСС И СХЕМА ПРОИЗВОДСТВА ГОФРОКАРТО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цехе производства гофрированного картона из полученной в картонно-бумажном производстве бумаги для гофрирования и картона для плоских слоев, путем гофрирования бумаги и склеивания с картоном производится гофрокартон.</w:t>
      </w:r>
    </w:p>
    <w:p>
      <w:pPr>
        <w:pStyle w:val="Style16"/>
        <w:rPr/>
      </w:pPr>
      <w:r>
        <w:rPr/>
        <w:t>Технологический процесс производства гофрокартона может быть представлен следующей последовательностью стадий:</w:t>
      </w:r>
    </w:p>
    <w:p>
      <w:pPr>
        <w:pStyle w:val="Style16"/>
        <w:rPr/>
      </w:pPr>
      <w:r>
        <w:rPr/>
        <w:t>1. раскат поставляемой в рулонах из бумажного производства бумаги для гофрирования;</w:t>
      </w:r>
    </w:p>
    <w:p>
      <w:pPr>
        <w:pStyle w:val="Style16"/>
        <w:rPr/>
      </w:pPr>
      <w:r>
        <w:rPr/>
        <w:t>2. подача бумаги на подогреватель и увлажнитель;</w:t>
      </w:r>
    </w:p>
    <w:p>
      <w:pPr>
        <w:pStyle w:val="Style16"/>
        <w:rPr/>
      </w:pPr>
      <w:r>
        <w:rPr/>
        <w:t>3. подача бумаги на рифленые валы гофрирующей машины;</w:t>
      </w:r>
    </w:p>
    <w:p>
      <w:pPr>
        <w:pStyle w:val="Style16"/>
        <w:rPr/>
      </w:pPr>
      <w:r>
        <w:rPr/>
        <w:t>4. далее на гофрированную бумагу наносится слой клея и производится склейка бумаги с плоским слоем картона;</w:t>
      </w:r>
    </w:p>
    <w:p>
      <w:pPr>
        <w:pStyle w:val="Style16"/>
        <w:rPr/>
      </w:pPr>
      <w:r>
        <w:rPr/>
        <w:t>5. подача склеенных слоев на прижимные валы гофрирующей машины, в результате чего получается двухслойный гофрированный картон;</w:t>
      </w:r>
    </w:p>
    <w:p>
      <w:pPr>
        <w:pStyle w:val="Style16"/>
        <w:rPr/>
      </w:pPr>
      <w:r>
        <w:rPr/>
        <w:t>6. при необходимости производства трех- и пятислойного гофрокартона цикл повторяется с момента нанесения клея на гофрированную бумагу;</w:t>
      </w:r>
    </w:p>
    <w:p>
      <w:pPr>
        <w:pStyle w:val="Style16"/>
        <w:rPr/>
      </w:pPr>
      <w:r>
        <w:rPr/>
        <w:t>7. сушка и охлаждение полученного гофрокартона;</w:t>
      </w:r>
    </w:p>
    <w:p>
      <w:pPr>
        <w:pStyle w:val="Style16"/>
        <w:rPr/>
      </w:pPr>
      <w:r>
        <w:rPr/>
        <w:t>8. подача гофрокартона на продольно-резательную машину для обрезки до необходимых размеров;</w:t>
      </w:r>
    </w:p>
    <w:p>
      <w:pPr>
        <w:pStyle w:val="Style16"/>
        <w:rPr/>
      </w:pPr>
      <w:r>
        <w:rPr/>
        <w:t>9. контроль качества гофрокартона ОТК.</w:t>
      </w:r>
    </w:p>
    <w:p>
      <w:pPr>
        <w:pStyle w:val="Style16"/>
        <w:rPr/>
      </w:pPr>
      <w:r>
        <w:rPr/>
        <w:t>Технологический процесс производства гофрокартона можно представить в виде схемы 2.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Рис. 2.1 Технологическая схема получения 3-х слойного картона</w:t>
      </w:r>
    </w:p>
    <w:p>
      <w:pPr>
        <w:pStyle w:val="Style16"/>
        <w:rPr>
          <w:szCs w:val="28"/>
        </w:rPr>
      </w:pPr>
      <w:r>
        <w:rPr>
          <w:szCs w:val="28"/>
        </w:rPr>
      </w:r>
    </w:p>
    <w:tbl>
      <w:tblPr>
        <w:tblW w:w="5611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8"/>
        <w:gridCol w:w="2353"/>
      </w:tblGrid>
      <w:tr>
        <w:trPr>
          <w:trHeight w:val="5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386080</wp:posOffset>
                      </wp:positionV>
                      <wp:extent cx="0" cy="22987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30.4pt" to="58.85pt,4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Раскат бумаги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кат картона</w:t>
            </w:r>
          </w:p>
        </w:tc>
      </w:tr>
    </w:tbl>
    <w:p>
      <w:pPr>
        <w:pStyle w:val="Style16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27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</w:tblGrid>
      <w:tr>
        <w:trPr>
          <w:trHeight w:val="7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огрев и увлажнение бумаги</w:t>
            </w:r>
          </w:p>
        </w:tc>
      </w:tr>
    </w:tbl>
    <w:p>
      <w:pPr>
        <w:pStyle w:val="Style16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9480</wp:posOffset>
                </wp:positionH>
                <wp:positionV relativeFrom="paragraph">
                  <wp:posOffset>2540</wp:posOffset>
                </wp:positionV>
                <wp:extent cx="0" cy="2298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0.2pt" to="72.4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8530</wp:posOffset>
                </wp:positionH>
                <wp:positionV relativeFrom="paragraph">
                  <wp:posOffset>802640</wp:posOffset>
                </wp:positionV>
                <wp:extent cx="0" cy="22987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63.2pt" to="73.9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9480</wp:posOffset>
                </wp:positionH>
                <wp:positionV relativeFrom="paragraph">
                  <wp:posOffset>1483995</wp:posOffset>
                </wp:positionV>
                <wp:extent cx="0" cy="2298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16.85pt" to="72.4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1860</wp:posOffset>
                </wp:positionH>
                <wp:positionV relativeFrom="paragraph">
                  <wp:posOffset>3100070</wp:posOffset>
                </wp:positionV>
                <wp:extent cx="0" cy="2298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244.1pt" to="71.8pt,2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</w:tblGrid>
      <w:tr>
        <w:trPr>
          <w:trHeight w:val="90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фрирование бумаги рифлеными валами</w:t>
            </w:r>
          </w:p>
        </w:tc>
      </w:tr>
    </w:tbl>
    <w:p>
      <w:pPr>
        <w:pStyle w:val="Style16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669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460"/>
        <w:gridCol w:w="2522"/>
      </w:tblGrid>
      <w:tr>
        <w:trPr>
          <w:trHeight w:val="72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несение клея на вершины гофров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55295</wp:posOffset>
                      </wp:positionV>
                      <wp:extent cx="1034415" cy="574675"/>
                      <wp:effectExtent l="635" t="4445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428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35.85pt" to="75.95pt,81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ный бак крахмального клея</w:t>
            </w:r>
          </w:p>
        </w:tc>
      </w:tr>
    </w:tbl>
    <w:p>
      <w:pPr>
        <w:pStyle w:val="Style16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27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</w:tblGrid>
      <w:tr>
        <w:trPr>
          <w:trHeight w:val="6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клейка картона с бумагой</w:t>
            </w:r>
          </w:p>
        </w:tc>
      </w:tr>
    </w:tbl>
    <w:p>
      <w:pPr>
        <w:pStyle w:val="Style16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960</wp:posOffset>
                </wp:positionH>
                <wp:positionV relativeFrom="paragraph">
                  <wp:posOffset>-2853055</wp:posOffset>
                </wp:positionV>
                <wp:extent cx="996950" cy="2643505"/>
                <wp:effectExtent l="8890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6840" cy="26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-224.65pt" to="223.25pt,-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8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428"/>
        <w:gridCol w:w="1629"/>
      </w:tblGrid>
      <w:tr>
        <w:trPr>
          <w:trHeight w:val="113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копление 2-х слойного картона на накопительном мосту</w:t>
            </w:r>
          </w:p>
        </w:tc>
        <w:tc>
          <w:tcPr>
            <w:tcW w:w="3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74395</wp:posOffset>
                      </wp:positionH>
                      <wp:positionV relativeFrom="paragraph">
                        <wp:posOffset>254000</wp:posOffset>
                      </wp:positionV>
                      <wp:extent cx="804545" cy="689610"/>
                      <wp:effectExtent l="0" t="381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4600" cy="68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85pt,20pt" to="-5.55pt,74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Раскат картона</w:t>
            </w:r>
          </w:p>
        </w:tc>
      </w:tr>
    </w:tbl>
    <w:p>
      <w:pPr>
        <w:pStyle w:val="Style16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1860</wp:posOffset>
                </wp:positionH>
                <wp:positionV relativeFrom="paragraph">
                  <wp:posOffset>-956945</wp:posOffset>
                </wp:positionV>
                <wp:extent cx="0" cy="1936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-75.35pt" to="71.8pt,-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0560</wp:posOffset>
                </wp:positionH>
                <wp:positionV relativeFrom="paragraph">
                  <wp:posOffset>-1636395</wp:posOffset>
                </wp:positionV>
                <wp:extent cx="7620" cy="16992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69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-128.85pt" to="253.3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1845945" cy="69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0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pt" to="253.3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2235</wp:posOffset>
                </wp:positionH>
                <wp:positionV relativeFrom="paragraph">
                  <wp:posOffset>62865</wp:posOffset>
                </wp:positionV>
                <wp:extent cx="0" cy="14668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4.95pt" to="108.0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9"/>
        <w:gridCol w:w="3074"/>
        <w:gridCol w:w="362"/>
        <w:gridCol w:w="1448"/>
        <w:gridCol w:w="362"/>
        <w:gridCol w:w="1991"/>
        <w:gridCol w:w="362"/>
        <w:gridCol w:w="2298"/>
        <w:gridCol w:w="239"/>
        <w:gridCol w:w="1654"/>
      </w:tblGrid>
      <w:tr>
        <w:trPr>
          <w:trHeight w:val="1127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69970</wp:posOffset>
                      </wp:positionH>
                      <wp:positionV relativeFrom="paragraph">
                        <wp:posOffset>88900</wp:posOffset>
                      </wp:positionV>
                      <wp:extent cx="229870" cy="6985"/>
                      <wp:effectExtent l="635" t="36195" r="0" b="336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1pt,7pt" to="299.15pt,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Клеенаносящая машин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клейка 2-х слойного картона с плоским слоем картона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300355</wp:posOffset>
                      </wp:positionV>
                      <wp:extent cx="229870" cy="6985"/>
                      <wp:effectExtent l="635" t="36195" r="0" b="336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23.65pt" to="102.6pt,24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300355</wp:posOffset>
                      </wp:positionV>
                      <wp:extent cx="229870" cy="6985"/>
                      <wp:effectExtent l="635" t="36195" r="0" b="336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0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2pt,23.65pt" to="220.25pt,24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91965</wp:posOffset>
                      </wp:positionH>
                      <wp:positionV relativeFrom="paragraph">
                        <wp:posOffset>293370</wp:posOffset>
                      </wp:positionV>
                      <wp:extent cx="121920" cy="6985"/>
                      <wp:effectExtent l="635" t="34290" r="0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95pt,23.1pt" to="347.5pt,23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Сушиль-ные плиты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Охлаждающая часть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 xml:space="preserve">Резка гофрокартона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</w:tr>
    </w:tbl>
    <w:p>
      <w:pPr>
        <w:sectPr>
          <w:headerReference w:type="default" r:id="rId4"/>
          <w:type w:val="nextPage"/>
          <w:pgSz w:w="16838" w:h="11906"/>
          <w:pgMar w:left="1134" w:right="1134" w:gutter="0" w:header="709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3. РАСЧЕТ ПРОИЗВОДСТВЕННОЙ МОЩНОСТИ ЦЕХ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1 РАСЧЕТ ЭФФЕКТИВНОГО ФОНДА ВРЕМЕНИ РАБОТЫ ОБОРУД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 производственной программой предприятия понимается максимально возможный годовой выпуск продукции или объем переработки сырья в номенклатуре и ассортименте, установленных планом при полном использовании оборудования и площадей с учетом применения прогрессивных технологии, передовой организации труда и производства.</w:t>
      </w:r>
    </w:p>
    <w:p>
      <w:pPr>
        <w:pStyle w:val="Style16"/>
        <w:rPr/>
      </w:pPr>
      <w:r>
        <w:rPr/>
        <w:t>Расчеты наличных производственных мощностей являются важнейшей частью обоснования плана промышленного производства. На их основе определяются объемы выпуска продукции, выявляются резервы роста производства и составляются балансы производственных мощностей. Расчеты производственных мощностей используются также для обоснования экономической целесообразности специализации производства, кооперирования предприятий и планируемого объема капитальных вложений.</w:t>
      </w:r>
    </w:p>
    <w:p>
      <w:pPr>
        <w:pStyle w:val="Style16"/>
        <w:rPr/>
      </w:pPr>
      <w:r>
        <w:rPr/>
        <w:t xml:space="preserve">Производственная мощность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величина примерная, на которую оказывает влияние множество факторов. Прежде всего это структура основных производственных фондов, удельный вес их активной части.</w:t>
      </w:r>
    </w:p>
    <w:p>
      <w:pPr>
        <w:pStyle w:val="Style16"/>
        <w:rPr/>
      </w:pPr>
      <w:r>
        <w:rPr/>
        <w:t>При определении производственной мощности действующего предприятия учитывается все закрепленное оборудование независимо от его состояния (действующее или бездействующее), а также оборудование, находящееся в процессе монтажа и на складе, предназначенное к вводу в эксплуатацию в основном производстве.</w:t>
      </w:r>
    </w:p>
    <w:p>
      <w:pPr>
        <w:pStyle w:val="Style16"/>
        <w:rPr/>
      </w:pPr>
      <w:r>
        <w:rPr/>
        <w:t>На величину производственной мощности оказывает влияние освоение прогрессивной технологии, которое дает возможность интенсифицировать и ускорить производственный процесс. А также производительность технологического оборудования. Чем совершеннее машины и оборудование, чем выше их производительность в единицу времени, тем больше производственная мощность.</w:t>
      </w:r>
    </w:p>
    <w:p>
      <w:pPr>
        <w:pStyle w:val="Style16"/>
        <w:rPr/>
      </w:pPr>
      <w:r>
        <w:rPr/>
        <w:t>Производственная мощность зависит от специализации предприятия, перечня и количественного соотношения изделий. В условиях рыночной экономики частая смена одних выпускаемых изделий другими обуславливает и соответствующее изменение мощности предприятия.</w:t>
      </w:r>
    </w:p>
    <w:p>
      <w:pPr>
        <w:pStyle w:val="Style16"/>
        <w:rPr/>
      </w:pPr>
      <w:r>
        <w:rPr/>
        <w:t xml:space="preserve">Важный фактор, влияющий на величину производственной мощности,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уровень организации труда и производства, одним из элементов которого является режим работы предприятия(сменность, продолжительность рабочего дня, число рабочих дней в году)..</w:t>
      </w:r>
    </w:p>
    <w:p>
      <w:pPr>
        <w:pStyle w:val="Style16"/>
        <w:rPr/>
      </w:pPr>
      <w:r>
        <w:rPr/>
        <w:t>Поэтому для расчета производственной мощности цеха необходимо предварительно определить эффективный фонд времени работы ведущего оборудования. Для этого составим баланс рабочего времени оборудования в виде табл.3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.1</w:t>
      </w:r>
    </w:p>
    <w:p>
      <w:pPr>
        <w:pStyle w:val="Style16"/>
        <w:rPr/>
      </w:pPr>
      <w:r>
        <w:rPr/>
        <w:t>Баланс рабочего времени оборудования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552"/>
        <w:gridCol w:w="1552"/>
        <w:gridCol w:w="1556"/>
      </w:tblGrid>
      <w:tr>
        <w:trPr>
          <w:trHeight w:val="436" w:hRule="atLeast"/>
        </w:trPr>
        <w:tc>
          <w:tcPr>
            <w:tcW w:w="4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</w:tr>
      <w:tr>
        <w:trPr>
          <w:trHeight w:val="135" w:hRule="atLeast"/>
        </w:trPr>
        <w:tc>
          <w:tcPr>
            <w:tcW w:w="4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фроагре-гат №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фроагре-гат № 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фроагре-гат «Петерс»</w:t>
            </w:r>
          </w:p>
        </w:tc>
      </w:tr>
      <w:tr>
        <w:trPr>
          <w:trHeight w:val="26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Календарное врем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0</w:t>
            </w:r>
          </w:p>
        </w:tc>
      </w:tr>
      <w:tr>
        <w:trPr>
          <w:trHeight w:val="26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Простои по режим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>
          <w:trHeight w:val="631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Номинальный (режимный) фонд времени (п.1 – п.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44</w:t>
            </w:r>
          </w:p>
        </w:tc>
      </w:tr>
      <w:tr>
        <w:trPr>
          <w:trHeight w:val="26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Планируемые останов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</w:tr>
      <w:tr>
        <w:trPr>
          <w:trHeight w:val="26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1. На капитальный ремон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</w:tr>
      <w:tr>
        <w:trPr>
          <w:trHeight w:val="26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2. На текущий ремон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  <w:tr>
        <w:trPr>
          <w:trHeight w:val="26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3. По технологическим причина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</w:tr>
      <w:tr>
        <w:trPr>
          <w:trHeight w:val="26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4Остановки по приказ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</w:tr>
      <w:tr>
        <w:trPr>
          <w:trHeight w:val="308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5. Эффективный фонд времени (п.3 – п.4 – п. 5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13</w:t>
            </w:r>
          </w:p>
        </w:tc>
      </w:tr>
      <w:tr>
        <w:trPr>
          <w:trHeight w:val="607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6. Коэффициент использования оборудования во времени (п.5 / п.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12</w:t>
            </w:r>
          </w:p>
        </w:tc>
      </w:tr>
    </w:tbl>
    <w:p>
      <w:pPr>
        <w:pStyle w:val="Style16"/>
        <w:rPr/>
      </w:pPr>
      <w:r>
        <w:br w:type="page"/>
      </w:r>
      <w:r>
        <w:rPr/>
        <w:t>3.2 РАЗРАБОТКА ГРАФИКОВ ППР ОБОРУД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роцессе эксплуатации машина и оборудование подвергаются физическому и моральному износу: теряет работоспособность, точность. Их прежние качества восстанавливаются путем ремонта, под которым понимается возобновление в первоначальной натуральной форме отдельных частей и деталей машин, износившихся в процессе работы предприятия.</w:t>
      </w:r>
    </w:p>
    <w:p>
      <w:pPr>
        <w:pStyle w:val="Style16"/>
        <w:rPr/>
      </w:pPr>
      <w:r>
        <w:rPr/>
        <w:t xml:space="preserve">Ремонтное хозяйство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это совокупность общезаводских и цеховых подразделений, осуществляющих комплекс мероприятий по ремонту, уходу и надзору за состоянием оборудования, в результате чего решаются следующие задачи:</w:t>
      </w:r>
    </w:p>
    <w:p>
      <w:pPr>
        <w:pStyle w:val="Style16"/>
        <w:rPr/>
      </w:pPr>
      <w:r>
        <w:rPr/>
        <w:t>1. обеспечивается постоянная рабочая готовность всего оборудования;</w:t>
      </w:r>
    </w:p>
    <w:p>
      <w:pPr>
        <w:pStyle w:val="Style16"/>
        <w:rPr/>
      </w:pPr>
      <w:r>
        <w:rPr/>
        <w:t>2. удлиняется межремонтный срок оборудования;</w:t>
      </w:r>
    </w:p>
    <w:p>
      <w:pPr>
        <w:pStyle w:val="Style16"/>
        <w:rPr/>
      </w:pPr>
      <w:r>
        <w:rPr/>
        <w:t>3. повышается производительность труда ремонтных рабочих и снижаются затраты на ремонт.</w:t>
      </w:r>
    </w:p>
    <w:p>
      <w:pPr>
        <w:pStyle w:val="Style16"/>
        <w:rPr/>
      </w:pPr>
      <w:r>
        <w:rPr/>
        <w:t>Для организации своевременного выполнения работ по ремонту оборудования, для определения вида и сроков ремонта по каждому станку разрабатываются графики ППР оборудования, в которых указывается месяц и вид ремонта.</w:t>
      </w:r>
    </w:p>
    <w:p>
      <w:pPr>
        <w:pStyle w:val="Style16"/>
        <w:rPr/>
      </w:pPr>
      <w:r>
        <w:rPr/>
        <w:t xml:space="preserve">Годовой график ППР оборудования составляется по табл.3.2 </w:t>
      </w:r>
      <w:r>
        <w:rPr>
          <w:rFonts w:eastAsia="Symbol" w:cs="Symbol" w:ascii="Symbol" w:hAnsi="Symbol"/>
          <w:szCs w:val="28"/>
        </w:rPr>
        <w:t></w:t>
      </w:r>
      <w:r>
        <w:rPr/>
        <w:t>3.4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Таблица 3.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гласовано: Утверждаю:</w:t>
      </w:r>
    </w:p>
    <w:p>
      <w:pPr>
        <w:pStyle w:val="Style16"/>
        <w:rPr/>
      </w:pPr>
      <w:r>
        <w:rPr/>
        <w:t>Гл. механик Гл.инженер предприятия</w:t>
      </w:r>
    </w:p>
    <w:p>
      <w:pPr>
        <w:pStyle w:val="Style16"/>
        <w:rPr/>
      </w:pPr>
      <w:r>
        <w:rPr/>
        <w:t>Гл. энергетик</w:t>
      </w:r>
    </w:p>
    <w:p>
      <w:pPr>
        <w:pStyle w:val="Style16"/>
        <w:rPr/>
      </w:pPr>
      <w:r>
        <w:rPr/>
        <w:t>Гл. приборист « » 2004 г.</w:t>
      </w:r>
    </w:p>
    <w:p>
      <w:pPr>
        <w:pStyle w:val="Style16"/>
        <w:rPr/>
      </w:pPr>
      <w:r>
        <w:rPr/>
        <w:t>Нач. П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одовой график планово – периодического ремонта и ТО гофроагрегата №1 цеха гофрокартона на 2004 г.</w:t>
      </w:r>
    </w:p>
    <w:tbl>
      <w:tblPr>
        <w:tblW w:w="142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844"/>
        <w:gridCol w:w="845"/>
        <w:gridCol w:w="845"/>
        <w:gridCol w:w="657"/>
        <w:gridCol w:w="567"/>
        <w:gridCol w:w="567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724"/>
        <w:gridCol w:w="905"/>
        <w:gridCol w:w="800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и вид послед-него ремонта или ТО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Норматив ресурса между ремонтами и ТО, ч</w:t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ы простоя в ремонте и ТО, ч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афик ремонтов и ТО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овой простой в ремонте и ТО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ходные, праздничные дни, остановки по приказу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овой фонд рабочего времени, ч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4.06.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1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216+6540=675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8760-121,5-6756= 1882,5</w:t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.12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1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8.11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59,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,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.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гласовано: Утверждаю:</w:t>
      </w:r>
    </w:p>
    <w:p>
      <w:pPr>
        <w:pStyle w:val="Style16"/>
        <w:rPr/>
      </w:pPr>
      <w:r>
        <w:rPr/>
        <w:t>Гл. механик Гл.инженер предприятия</w:t>
      </w:r>
    </w:p>
    <w:p>
      <w:pPr>
        <w:pStyle w:val="Style16"/>
        <w:rPr/>
      </w:pPr>
      <w:r>
        <w:rPr/>
        <w:t>Гл. энергетик</w:t>
      </w:r>
    </w:p>
    <w:p>
      <w:pPr>
        <w:pStyle w:val="Style16"/>
        <w:rPr/>
      </w:pPr>
      <w:r>
        <w:rPr/>
        <w:t>Гл. приборист « » 2004 г.</w:t>
      </w:r>
    </w:p>
    <w:p>
      <w:pPr>
        <w:pStyle w:val="Style16"/>
        <w:rPr/>
      </w:pPr>
      <w:r>
        <w:rPr/>
        <w:t>Нач. П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одовой график планово – периодического ремонта и ТО гофроагрегата №2 цеха гофрокартона на 2004 г.</w:t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86"/>
        <w:gridCol w:w="844"/>
        <w:gridCol w:w="845"/>
        <w:gridCol w:w="845"/>
        <w:gridCol w:w="633"/>
        <w:gridCol w:w="567"/>
        <w:gridCol w:w="567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724"/>
        <w:gridCol w:w="905"/>
        <w:gridCol w:w="905"/>
      </w:tblGrid>
      <w:tr>
        <w:trPr>
          <w:trHeight w:val="4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и вид послед-него ремонта или ТО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Норматив ресурса между ремонтами и ТО, ч</w:t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ы простоя в ремонте и ТО, ч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афик ремонтов и ТО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овой простой в ремонте и ТО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ходные, праздничные дни, остановки по приказу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овой фонд рабочего времени, ч</w:t>
            </w:r>
          </w:p>
        </w:tc>
      </w:tr>
      <w:tr>
        <w:trPr>
          <w:trHeight w:val="6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.08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1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219 +7935=8154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8760-35,1–8154=570,9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.12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2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.10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62,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.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гласовано: Утверждаю:</w:t>
      </w:r>
    </w:p>
    <w:p>
      <w:pPr>
        <w:pStyle w:val="Style16"/>
        <w:rPr/>
      </w:pPr>
      <w:r>
        <w:rPr/>
        <w:t>Гл. механик Гл.инженер предприятия</w:t>
      </w:r>
    </w:p>
    <w:p>
      <w:pPr>
        <w:pStyle w:val="Style16"/>
        <w:rPr/>
      </w:pPr>
      <w:r>
        <w:rPr/>
        <w:t>Гл. энергетик</w:t>
      </w:r>
    </w:p>
    <w:p>
      <w:pPr>
        <w:pStyle w:val="Style16"/>
        <w:rPr/>
      </w:pPr>
      <w:r>
        <w:rPr/>
        <w:t>Гл. приборист « » 2004 г.</w:t>
      </w:r>
    </w:p>
    <w:p>
      <w:pPr>
        <w:pStyle w:val="Style16"/>
        <w:rPr/>
      </w:pPr>
      <w:r>
        <w:rPr/>
        <w:t>Нач. ПТ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одовой график планово – периодического ремонта и ТО гофроагрегата «Петерс» цеха гофрокартона на 2004 г.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62"/>
        <w:gridCol w:w="844"/>
        <w:gridCol w:w="845"/>
        <w:gridCol w:w="845"/>
        <w:gridCol w:w="657"/>
        <w:gridCol w:w="567"/>
        <w:gridCol w:w="567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482"/>
        <w:gridCol w:w="483"/>
        <w:gridCol w:w="483"/>
        <w:gridCol w:w="724"/>
        <w:gridCol w:w="905"/>
        <w:gridCol w:w="905"/>
      </w:tblGrid>
      <w:tr>
        <w:trPr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Дата и вид последнего ремонта или ТО</w:t>
            </w:r>
          </w:p>
        </w:tc>
        <w:tc>
          <w:tcPr>
            <w:tcW w:w="2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 ресурса между ремонтами и ТО, ч</w:t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ы простоя в ремонте и ТО, ч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афик ремонтов и ТО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Годовой простой в ремонте и ТО, 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ходные, праздничные дни, остановки по приказу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Годовой фонд рабочего времени, ч</w:t>
            </w:r>
          </w:p>
        </w:tc>
      </w:tr>
      <w:tr>
        <w:trPr>
          <w:trHeight w:val="8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12.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7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216 +584=80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left"/>
              <w:rPr/>
            </w:pPr>
            <w:r>
              <w:rPr>
                <w:sz w:val="20"/>
              </w:rPr>
              <w:t>8760-370-477-800=7113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.09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.12.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2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"/>
          <w:type w:val="nextPage"/>
          <w:pgSz w:w="16838" w:h="11906"/>
          <w:pgMar w:left="1134" w:right="1134" w:gutter="0" w:header="709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3.3 РАСЧЕТ ПРОИЗВОДСТВЕННОЙ МОЩНОСТИ ЦЕХ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ы наличных производственных мощностей являются важнейшей частью обоснования плана промышленного производства. На их основе определяются объемы выпуска продукции, выявляются резервы роста производства и составляются балансы производственных мощностей. Расчеты производственных мощностей используются также для обоснования экономической целесообразности специализации производства, кооперирования предприятий и планируемого объема капитальных вложений.</w:t>
      </w:r>
    </w:p>
    <w:p>
      <w:pPr>
        <w:pStyle w:val="Style16"/>
        <w:rPr/>
      </w:pPr>
      <w:r>
        <w:rPr/>
        <w:t>Производственная мощность рассчитывается на основе: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номенклатуры, структуры и количества выпускаемой продукции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количества единиц наличного оборудования, находящегося в распоряжении предприятия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трудоемкости выпускаемой продукции и ее планируемого снижения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передовых технически обоснованных норм производительности оборудования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отчетных данных о выполнении норм выработки.</w:t>
      </w:r>
    </w:p>
    <w:p>
      <w:pPr>
        <w:pStyle w:val="Style16"/>
        <w:rPr/>
      </w:pPr>
      <w:r>
        <w:rPr/>
        <w:t>Расчет производственной мощности цеха осуществляется поэтапно. Сначала определяется производственная мощность участков цеха (My) по формуле 3.1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My = ni * Ni * T</w:t>
      </w:r>
      <w:r>
        <w:rPr/>
        <w:t>эф</w:t>
      </w:r>
      <w:r>
        <w:rPr>
          <w:lang w:val="en-US"/>
        </w:rPr>
        <w:t xml:space="preserve"> i, (3.1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где ni– количество однотипного оборудования участка;</w:t>
      </w:r>
    </w:p>
    <w:p>
      <w:pPr>
        <w:pStyle w:val="Style16"/>
        <w:rPr/>
      </w:pPr>
      <w:r>
        <w:rPr/>
        <w:t>Ni – часовая производительность единицы оборудования участка;</w:t>
      </w:r>
    </w:p>
    <w:p>
      <w:pPr>
        <w:pStyle w:val="Style16"/>
        <w:rPr/>
      </w:pPr>
      <w:r>
        <w:rPr/>
        <w:t>Tэф i - эффективный фонд времени единицы оборудования участка.</w:t>
      </w:r>
    </w:p>
    <w:p>
      <w:pPr>
        <w:pStyle w:val="Style16"/>
        <w:rPr/>
      </w:pPr>
      <w:r>
        <w:rPr/>
        <w:t>В нашем случае в цехе работают три гофроагрегата с разными мощностями, поэтому расчет производственной мощности цеха гофрокартона будем производить по трем участкам.</w:t>
      </w:r>
    </w:p>
    <w:p>
      <w:pPr>
        <w:pStyle w:val="Style16"/>
        <w:rPr/>
      </w:pPr>
      <w:r>
        <w:rPr/>
        <w:t>Производственная мощность первого участка (гофроагрегат №1, с часовой производительностью 6400 м2/ч) рассчитывается согласно формуле 3.1 следующим образо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M1 = 1 * 1882,5 * 7400 = 14 млн. м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изводственная мощность второго участка (гофроагрегат №2, с часовой производительностью 3500 м2/ч) рассчитывается согласно формуле 3.1 следующим образо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M2 = 1 * 570,9 * 7000 = 4 (млн. м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изводственная мощность третьего участка (гофроагрегат «Петерс», с часовой производительностью 8700 м2/ч) рассчитывается согласно формуле 3.1 следующим образо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M3 = 1 * 7113* 8700 = 62 (млн. м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гда полная производственная мощность цеха будет рассчитываться как сумма производственных мощностей участк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M = M3 + M3 + M3 = 14+ 4 + 62 = 80 (млн. м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Таким образом, максимальную производственную возможность предприятия, его структурных подразделений определяет их производственный потенциал, характеризуемый не только имеющимися в их распоряжении средствами труда, но и предметами труда, рабочей силой с соответствующим уровнем квалификации, формами организации производства и труда. Важнейшее условие эффективного использования этого потенциал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соблюдение сбалансированности и качественного соответствия между собой структурных элементов производства, организация их взаимодействия.</w:t>
      </w:r>
      <w:r>
        <w:br w:type="page"/>
      </w:r>
    </w:p>
    <w:p>
      <w:pPr>
        <w:pStyle w:val="Style16"/>
        <w:rPr/>
      </w:pPr>
      <w:r>
        <w:rPr/>
        <w:t>4. РАСЧЕТ ПОТРЕБНОСТИ В ПРОИЗВОДСТВЕННЫХ РЕСУРС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1 РАСЧЕТ ПОТРЕБНОСТИ В МАТЕРИАЛЬНЫХ И ЭНЕРГЕТИЧЕСКИХ РЕСУРСА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ажным условием ритмичной и эффективной работы промышленных предприятий, их цехов и служб, каждого рабочего места является снабжение их сырьем, материалами, тепловой и электрической энергией.</w:t>
      </w:r>
    </w:p>
    <w:p>
      <w:pPr>
        <w:pStyle w:val="Style16"/>
        <w:rPr/>
      </w:pPr>
      <w:r>
        <w:rPr/>
        <w:t xml:space="preserve">Плановую меру потребления сырья и материалов устанавливают в процессе нормирования их расхода. Его основная задач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обеспечить разработку для применения в производстве и планировании технически и экономически обоснованных норм расхода сырья и материалов по направлениям потребления. Норма расхода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это максимально допустимое количество сырья и материалов на выпуск в определенных условиях единицы продукции (или выполнение единицы работы) установленного качества.</w:t>
      </w:r>
    </w:p>
    <w:p>
      <w:pPr>
        <w:pStyle w:val="Style16"/>
        <w:rPr/>
      </w:pPr>
      <w:r>
        <w:rPr/>
        <w:t>Нормы расхода всех видов материальных ресурсов должны разрабатываться по установленной номенклатуре продукции и видам работ на единой методологической основе, периодически пересматриваться и совершенствоваться; учитывать все планируемые организационно-технические мероприятия, обеспечивающие повышение эффективности их использования; способствовать максимальной мобилизации внутренних резервов по их экономии и обеспечивать снижение суммарных материальных затрат в стоимостном выражении на производство продукции.</w:t>
      </w:r>
    </w:p>
    <w:p>
      <w:pPr>
        <w:pStyle w:val="Style16"/>
        <w:rPr/>
      </w:pPr>
      <w:r>
        <w:rPr/>
        <w:t>Расчет потребности в материальных ресурсах (Пм) производится по всем видам сырья и материалов на базе прогрессивных норм расхода на единицу продукции (Нр) и планового объема выпуска (Впл) по формуле 4.1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м = Нр * Впл, (4.1)</w:t>
      </w:r>
      <w:r>
        <w:br w:type="page"/>
      </w:r>
    </w:p>
    <w:p>
      <w:pPr>
        <w:pStyle w:val="Style16"/>
        <w:rPr/>
      </w:pPr>
      <w:r>
        <w:rPr/>
        <w:t xml:space="preserve">где Пм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отребность в материальных ресурсах, в натуральных единицах;</w:t>
      </w:r>
    </w:p>
    <w:p>
      <w:pPr>
        <w:pStyle w:val="Style16"/>
        <w:rPr/>
      </w:pPr>
      <w:r>
        <w:rPr/>
        <w:t xml:space="preserve">Нр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рма расхода сырья и материалов на единицу продукции,</w:t>
      </w:r>
    </w:p>
    <w:p>
      <w:pPr>
        <w:pStyle w:val="Style16"/>
        <w:rPr/>
      </w:pPr>
      <w:r>
        <w:rPr/>
        <w:t xml:space="preserve">Впл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лановый объем выпуска продукции.</w:t>
      </w:r>
    </w:p>
    <w:p>
      <w:pPr>
        <w:pStyle w:val="Style16"/>
        <w:rPr/>
      </w:pPr>
      <w:r>
        <w:rPr/>
        <w:t>Расчет потребности в сырье и материалах в расчете на весь объем выпуска продукции представлен в табл. 4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4.1</w:t>
      </w:r>
    </w:p>
    <w:p>
      <w:pPr>
        <w:pStyle w:val="Style16"/>
        <w:rPr/>
      </w:pPr>
      <w:r>
        <w:rPr/>
        <w:t>Потребность в материальных ресурсах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595"/>
        <w:gridCol w:w="1769"/>
        <w:gridCol w:w="1666"/>
      </w:tblGrid>
      <w:tr>
        <w:trPr>
          <w:trHeight w:val="97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сырья и материа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сырья на 1 тыс. 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Расход сырья на 80 млн. м2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тон для плоских слое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. м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6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7296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мага для гофр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. м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2152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ахмал модифицирован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12000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нта клее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40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юбой технологический процесс требует определенного расхода топлива, электрической и тепловой энергии, поэтому промышленные предприятия являются крупнейшими потребителями различных видов топлива и энергии. С развитием научно-технического прогресса с ростом производства потребление энергии систематически растет.</w:t>
      </w:r>
    </w:p>
    <w:p>
      <w:pPr>
        <w:pStyle w:val="Style16"/>
        <w:rPr/>
      </w:pPr>
      <w:r>
        <w:rPr/>
        <w:t>Энергообеспечение предприятия имеет специфические особенности, обусловленные особенностями производства и потребления энергии: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производство энергии, как правило, должно осуществляться в момент потребления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энергия должна доставляться на рабочие места бесперебойно и в необходимом количестве. Перебои в снабжении энергией вызывают прекращение процесса производства, нарушение технологии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энергия потребляется неравномерно в течение суток и года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</w:t>
      </w:r>
      <w:r>
        <w:rPr/>
        <w:t xml:space="preserve"> </w:t>
      </w:r>
      <w:r>
        <w:rPr/>
        <w:t>мощность установок по производству энергии должна обеспечивать максимум потребления.</w:t>
      </w:r>
    </w:p>
    <w:p>
      <w:pPr>
        <w:pStyle w:val="Style16"/>
        <w:rPr/>
      </w:pPr>
      <w:r>
        <w:rPr/>
        <w:t>Основой рациональной организации энергетического хозяйства на предприятии является планирование потребления энергоносителей на базе прогрессивных норм расхода на единицу продукции и планового объема выпуска продукции по формуле 4.2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э = Нр * Впл, (4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Пэ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отребность в энергетических ресурсах, в натуральных единицах</w:t>
      </w:r>
    </w:p>
    <w:p>
      <w:pPr>
        <w:pStyle w:val="Style16"/>
        <w:rPr/>
      </w:pPr>
      <w:r>
        <w:rPr/>
        <w:t xml:space="preserve">Нр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рма расхода энергоносителя на единицу продукции,</w:t>
      </w:r>
    </w:p>
    <w:p>
      <w:pPr>
        <w:pStyle w:val="Style16"/>
        <w:rPr/>
      </w:pPr>
      <w:r>
        <w:rPr/>
        <w:t xml:space="preserve">Впл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лановый объем выпуска продукции.</w:t>
      </w:r>
    </w:p>
    <w:p>
      <w:pPr>
        <w:pStyle w:val="Style16"/>
        <w:rPr/>
      </w:pPr>
      <w:r>
        <w:rPr/>
        <w:t>Расчет потребности в энергетических ресурсах в расчете на весь объем выпуска продукции представлен в табл. 4.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4.2</w:t>
      </w:r>
    </w:p>
    <w:p>
      <w:pPr>
        <w:pStyle w:val="Style16"/>
        <w:rPr/>
      </w:pPr>
      <w:r>
        <w:rPr/>
        <w:t>Потребность в энергетических ресурсах</w:t>
      </w:r>
    </w:p>
    <w:tbl>
      <w:tblPr>
        <w:tblW w:w="42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452"/>
        <w:gridCol w:w="1769"/>
        <w:gridCol w:w="1666"/>
      </w:tblGrid>
      <w:tr>
        <w:trPr>
          <w:trHeight w:val="97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энергоносителе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сырья на 1 тыс. м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сырья на 70 млн. м2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пл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ка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464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Квтч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840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м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6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ода артезианска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м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им образом, расчет потребности в материальных и энергетических ресурсах позволяет более эффективно организовать технологический процесс, позволяет сформировать наиболее оптимальный объем запасов, ускорить оборачиваемость оборотных средств, сократить затраты и потери при хранени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.2 РАСЧЕТ ЧИСЛЕННОСТИ РАБОТНИКОВ ЦЕХ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ждое предприятие для обеспечения ритмичной, бесперебойной, эффективной работы должно ежегодно осуществлять как для предприятия в целом, так и для его подразделений оперативно-производственное планирование. ёёПри разработке плана по труду и персонала должны учитываться показатели увеличение объема производства, рост производительности труда и рост средней заработной платы, другие показатели, способствующие повышению эффективности производства.</w:t>
      </w:r>
    </w:p>
    <w:p>
      <w:pPr>
        <w:pStyle w:val="Style16"/>
        <w:rPr/>
      </w:pPr>
      <w:r>
        <w:rPr/>
        <w:t>Численность рабочих определяется на основании запланированного объема работ, норм по труду, графиков сменности, количества оборудования и эффективного времени работы одного среднесписочного рабочего, которое рассчитывается путем составления баланса рабочего времени одного среднестатистического рабочего в виде табл.4.3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4.3</w:t>
      </w:r>
    </w:p>
    <w:p>
      <w:pPr>
        <w:pStyle w:val="Style16"/>
        <w:rPr/>
      </w:pPr>
      <w:r>
        <w:rPr/>
        <w:t>Баланс рабочего времени одного среднесписочного рабочего при пятидневной неделе</w:t>
      </w:r>
    </w:p>
    <w:tbl>
      <w:tblPr>
        <w:tblW w:w="93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701"/>
        <w:gridCol w:w="1523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Отчетный период 2003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Плановый период 2004 г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1. Календарный фонд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2. Количество нерабочи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2.1. Празднич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2.2. Выход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Номинальный фонд рабочего времени (п.1-п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4. Неявки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</w:tr>
      <w:tr>
        <w:trPr>
          <w:trHeight w:val="2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1. Очередные и дополнительные от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2.Учебные от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3.Отпуска в связи с р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4.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5.Прочие неявки, разрешенные законодательством (выполнение государственных обязанностей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6.Неявки с разрешения администрации (по отч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г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лодневные простои (по отч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рабочих дней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6,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яя продолжительность рабоч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9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9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езный фонд рабочего времени одного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а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5,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ение численности рабочих необходимых для выполнения плановой производственной программы. Общее число рабочих рассчитывается умножением количества рабочих в смену на число бригад, которое устанавливается графиком сменности. Так как у нас непрерывное производство, то применяем четырехбригадный график сменности. На основании баланса рабочего времени одного рабочего рассчитывается плановая численность рабочих. Для этого рассчитывается явочная и списочная численность работников.</w:t>
      </w:r>
    </w:p>
    <w:p>
      <w:pPr>
        <w:pStyle w:val="Style16"/>
        <w:rPr/>
      </w:pPr>
      <w:r>
        <w:rPr/>
        <w:t xml:space="preserve">Явочная численность рабочих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это число рабочих, выходящих на работу в течение суток. Она определяется исходя из установленных норм выработки, времени их обслуживания.</w:t>
      </w:r>
    </w:p>
    <w:p>
      <w:pPr>
        <w:pStyle w:val="Style16"/>
        <w:rPr/>
      </w:pPr>
      <w:r>
        <w:rPr/>
        <w:t>Явочная численность рабочих определяется: по формуле 4.3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я = В / Нв * Тн * К, (4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Чя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явочное число рабочих в смену;</w:t>
      </w:r>
    </w:p>
    <w:p>
      <w:pPr>
        <w:pStyle w:val="Style16"/>
        <w:rPr/>
      </w:pPr>
      <w:r>
        <w:rPr/>
        <w:t xml:space="preserve">В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плановый выпуск продукции за год в натуре;</w:t>
      </w:r>
    </w:p>
    <w:p>
      <w:pPr>
        <w:pStyle w:val="Style16"/>
        <w:rPr/>
      </w:pPr>
      <w:r>
        <w:rPr/>
        <w:t xml:space="preserve">Нв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рма выработки одного рабочего за смену;</w:t>
      </w:r>
    </w:p>
    <w:p>
      <w:pPr>
        <w:pStyle w:val="Style16"/>
        <w:rPr/>
      </w:pPr>
      <w:r>
        <w:rPr/>
        <w:t xml:space="preserve">Тн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номинальный фонд рабочего времени одного рабочего за год;</w:t>
      </w:r>
    </w:p>
    <w:p>
      <w:pPr>
        <w:pStyle w:val="Style16"/>
        <w:rPr/>
      </w:pPr>
      <w:r>
        <w:rPr/>
        <w:t xml:space="preserve">К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оэффициент выполнения нормы выработки.</w:t>
      </w:r>
    </w:p>
    <w:p>
      <w:pPr>
        <w:pStyle w:val="Style16"/>
        <w:rPr/>
      </w:pPr>
      <w:r>
        <w:rPr/>
        <w:t>Списочная численность рассчитывается путем умножения явочной численности на коэффициент перевода явочной численности к списочной, который определяется по формуле 4.4.</w:t>
      </w:r>
      <w:r>
        <w:br w:type="page"/>
      </w:r>
    </w:p>
    <w:p>
      <w:pPr>
        <w:pStyle w:val="Style16"/>
        <w:rPr/>
      </w:pPr>
      <w:r>
        <w:rPr/>
        <w:t>Кп = Тн / Тэф, (4.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Кп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коэффициент перевода явочной численности к списочной;</w:t>
      </w:r>
    </w:p>
    <w:p>
      <w:pPr>
        <w:pStyle w:val="Style16"/>
        <w:rPr/>
      </w:pPr>
      <w:r>
        <w:rPr/>
        <w:t xml:space="preserve">Тэф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эффективный фонд рабочего времени.</w:t>
      </w:r>
    </w:p>
    <w:p>
      <w:pPr>
        <w:pStyle w:val="Style16"/>
        <w:rPr/>
      </w:pPr>
      <w:r>
        <w:rPr/>
        <w:t>Численность руководителей, специалистов и служащих цеха определяется на основе производственной структуры цеха и штатного расписания. Расчет численности рабочих представлен в табл. 4.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4.4</w:t>
      </w:r>
    </w:p>
    <w:p>
      <w:pPr>
        <w:pStyle w:val="Style16"/>
        <w:rPr/>
      </w:pPr>
      <w:r>
        <w:rPr/>
        <w:t>Расчет численности рабочих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7"/>
        <w:gridCol w:w="1038"/>
        <w:gridCol w:w="1040"/>
        <w:gridCol w:w="979"/>
        <w:gridCol w:w="1373"/>
        <w:gridCol w:w="1369"/>
      </w:tblGrid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професс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вочное число в смен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о бригад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Явочное число в сут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ересче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исочное число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Основны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Машинис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Машинис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.Машинис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4.Прессовщ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5.Прессовщ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6.Сушильщ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7.Сушильщ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8.Накатч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9.Резчик бумаги и карт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0.Резчик бумаги и карт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Обслуживающ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кладчик-упаковщ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Руководите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1. Начальник цех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2. Масте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3. Механи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5. РАЗРАБОТКА МЕРОПРИЯТИЙ ПО СОВЕРШЕНСТВОВАНИЮ ОРГАНИЗАЦИИ ПРОИЗ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обходимым условием осуществления успешной деятельности предприятия является анализ его производственно-хозяйственной деятельности. Анализ является важным этапом при принятии управленческих решений, направленных на решение текущих и перспективных задач. Следует выявлять не только текущее состояние организации производства, но и предвидеть возможные пути развития.</w:t>
      </w:r>
    </w:p>
    <w:p>
      <w:pPr>
        <w:pStyle w:val="Style16"/>
        <w:rPr/>
      </w:pPr>
      <w:r>
        <w:rPr/>
        <w:t>Состояние организации производства характеризуется количественными и качественными параметрами (показателями) того положения, в котором она находится на данный период времени. Анализ состояния организации производства направлен на выявление положительных сторон и недостатков организации производства.</w:t>
      </w:r>
    </w:p>
    <w:p>
      <w:pPr>
        <w:pStyle w:val="Style16"/>
        <w:rPr/>
      </w:pPr>
      <w:r>
        <w:rPr/>
        <w:t>В ходе анализа организации производства в цехе выясняются следующие вопросы:</w:t>
      </w:r>
    </w:p>
    <w:p>
      <w:pPr>
        <w:pStyle w:val="Style16"/>
        <w:rPr/>
      </w:pPr>
      <w:r>
        <w:rPr/>
        <w:t xml:space="preserve">— </w:t>
      </w:r>
      <w:r>
        <w:rPr/>
        <w:t>выполнение плана производства и поставок продукции, ее качество, степень использования производственной мощности цеха, ритмичность производства;</w:t>
      </w:r>
    </w:p>
    <w:p>
      <w:pPr>
        <w:pStyle w:val="Style16"/>
        <w:rPr/>
      </w:pPr>
      <w:r>
        <w:rPr/>
        <w:t xml:space="preserve">— </w:t>
      </w:r>
      <w:r>
        <w:rPr/>
        <w:t>использование основного оборудования и сменность его работы;</w:t>
      </w:r>
    </w:p>
    <w:p>
      <w:pPr>
        <w:pStyle w:val="Style16"/>
        <w:rPr/>
      </w:pPr>
      <w:r>
        <w:rPr/>
        <w:t xml:space="preserve">— </w:t>
      </w:r>
      <w:r>
        <w:rPr/>
        <w:t>сверхплановые простои оборудования и их причины, наличие ручных работ;</w:t>
      </w:r>
    </w:p>
    <w:p>
      <w:pPr>
        <w:pStyle w:val="Style16"/>
        <w:rPr/>
      </w:pPr>
      <w:r>
        <w:rPr/>
        <w:t>—</w:t>
      </w:r>
      <w:r>
        <w:rPr/>
        <w:t>обеспеченность производства сырьевыми и энергетическими ресурсами, степень использования сырья и материалов, процент их потерь, удельный вес используемых отходов, использование вторичных энергоресурсов;</w:t>
      </w:r>
    </w:p>
    <w:p>
      <w:pPr>
        <w:pStyle w:val="Style16"/>
        <w:rPr/>
      </w:pPr>
      <w:r>
        <w:rPr/>
        <w:t>—</w:t>
      </w:r>
      <w:r>
        <w:rPr/>
        <w:t>обеспеченность производства рабочей силой, квалификационная структура кадров, потери рабочего времени и их причины, состояние условий труда и трудовой дисциплины.</w:t>
      </w:r>
    </w:p>
    <w:p>
      <w:pPr>
        <w:pStyle w:val="Style16"/>
        <w:rPr/>
      </w:pPr>
      <w:r>
        <w:rPr/>
        <w:t>На основе проведенного анализа состояния организации производства и выявленных недостатков намечаются соответствующие конкретные мероприятия по их устранению и повышению организационно-технического уровня производства.</w:t>
      </w:r>
    </w:p>
    <w:p>
      <w:pPr>
        <w:pStyle w:val="Style16"/>
        <w:rPr/>
      </w:pPr>
      <w:r>
        <w:rPr/>
        <w:t>Проанализируем состояние организации производства в ОАО «Светлогорский ЦКК» по вышеперечисленным вопросам.</w:t>
      </w:r>
    </w:p>
    <w:p>
      <w:pPr>
        <w:pStyle w:val="Style16"/>
        <w:rPr/>
      </w:pPr>
      <w:r>
        <w:rPr/>
        <w:t>Для анализа технико-экономического уровня производства в целом необходимо проанализировать показатели технического уровня продукции, технического уровня производства, уровня организации производства, уровня организации труда и уровня управления производством.</w:t>
      </w:r>
    </w:p>
    <w:p>
      <w:pPr>
        <w:pStyle w:val="Style16"/>
        <w:rPr/>
      </w:pPr>
      <w:r>
        <w:rPr/>
        <w:t>Технико-экономический уровень производства в ОАО «Светлогорский ЦКК» можно представить в виде табл.5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1.</w:t>
      </w:r>
    </w:p>
    <w:p>
      <w:pPr>
        <w:pStyle w:val="Style16"/>
        <w:rPr/>
      </w:pPr>
      <w:r>
        <w:rPr/>
        <w:t>Технико-экономические показатели производства ОАО «Светлогорский ЦКК»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714"/>
        <w:gridCol w:w="1770"/>
      </w:tblGrid>
      <w:tr>
        <w:trPr>
          <w:trHeight w:val="483" w:hRule="atLeast"/>
          <w:cantSplit w:val="true"/>
        </w:trPr>
        <w:tc>
          <w:tcPr>
            <w:tcW w:w="5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Норматив 2002 г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Норматив 2003 г.</w:t>
            </w:r>
          </w:p>
        </w:tc>
      </w:tr>
      <w:tr>
        <w:trPr>
          <w:trHeight w:val="483" w:hRule="atLeast"/>
          <w:cantSplit w:val="true"/>
        </w:trPr>
        <w:tc>
          <w:tcPr>
            <w:tcW w:w="5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Темп роста товарной продукции в сопоставимых цен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</w:tr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Темп роста производства товаров народного потреб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Экспор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Импор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Темп роста валютных поступлен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,0</w:t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Платные услуги населени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,0</w:t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 Снижение уровня материалоемкости прод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 Показатель по энергосбережени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8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7,3</w:t>
            </w:r>
          </w:p>
        </w:tc>
      </w:tr>
      <w:tr>
        <w:trPr>
          <w:trHeight w:val="340" w:hRule="atLeast"/>
        </w:trPr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 Уровень рентабельности реализованной продук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ехнико-экономический анализ уровня производства и выпускаемой продукции выявил основные направления улучшения производственной деятельности предприятия:</w:t>
      </w:r>
    </w:p>
    <w:p>
      <w:pPr>
        <w:pStyle w:val="Style16"/>
        <w:rPr/>
      </w:pPr>
      <w:r>
        <w:rPr/>
        <w:t>1. Из-за повышения энерго- и материалоемкости продукции в 2003 году по сравнению с 2002 годом планом на 2004 год предусматривается максимально возможная экономия ресурсов. Для этого на комбинате разработан план мероприятий по снижению затрат на 2004 г., который приведен в табл.5.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2</w:t>
      </w:r>
    </w:p>
    <w:p>
      <w:pPr>
        <w:pStyle w:val="Style16"/>
        <w:rPr/>
      </w:pPr>
      <w:r>
        <w:rPr/>
        <w:t>План мероприятий по снижению затрат по ОАО «Светлогорский ЦКК» на 2004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3374"/>
      </w:tblGrid>
      <w:tr>
        <w:trPr>
          <w:trHeight w:val="483" w:hRule="atLeast"/>
        </w:trPr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Ожидаемое снижение затрат в планируемом году, млн. руб.</w:t>
            </w:r>
          </w:p>
        </w:tc>
      </w:tr>
      <w:tr>
        <w:trPr>
          <w:trHeight w:val="345" w:hRule="atLeast"/>
        </w:trPr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дернизация котла ДКВР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валов с современным покрытием на К-0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условно-постоянных расходов за счет роста реализации продук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цен гофротары на экспорт в РФ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объема краткосрочного кредитова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т реализации фильтркартона в 1,5 раз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trHeight w:val="397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олжение табл.5.2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т реализации бумажных мешков на 40%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нижение плотности картона для плоских слоев до 150 г/м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7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 вискозной целлюлоза на ХБ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5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посредственно, комплекс мероприятий, направленных на снижение сырьевых и энергетических ресурсов представлен в табл.5.3.-5.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3</w:t>
      </w:r>
    </w:p>
    <w:p>
      <w:pPr>
        <w:pStyle w:val="Style16"/>
        <w:rPr/>
      </w:pPr>
      <w:r>
        <w:rPr/>
        <w:t>План организационно-технических мероприятий по экономии материально-сырьевых ресурсов по ОАО «Светлогорский ЦКК» на 2004 год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2376"/>
      </w:tblGrid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Ожидаемый экономический эффект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дрить схему подачи флокулянта на БДМ-462 и К-07-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Экономия волокна 32 млн. руб.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сти промышленные испытания модифицированного крахмала на клеильном прессе К-07 для повышения физико-механических показателей картона для плоских слое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млн. рублей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работать новую систему раскроя, учета отходов и готовой продукции, позволяющую сократить расход картона для плоских слоев и бумаги для гофрирова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я картона и бумаги 25 млн. рублей</w:t>
            </w:r>
          </w:p>
        </w:tc>
      </w:tr>
      <w:tr>
        <w:trPr/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дрить схему составления композиции бумажной массы в потоке картоноделательной машины К-07-2 с установкой частотнорегулируемых привод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Экономия энергетических ресурсов 0,9 млн. рублей</w:t>
            </w:r>
          </w:p>
        </w:tc>
      </w:tr>
      <w:tr>
        <w:trPr>
          <w:trHeight w:val="619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ить два вакуумных насоса на картоноделательной машине К-14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Экономия тепловой энергии 5 млн. рублей</w:t>
            </w:r>
          </w:p>
        </w:tc>
      </w:tr>
      <w:tr>
        <w:trPr>
          <w:trHeight w:val="61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обрести и освоить в работе прессовые сукна фирмы «Фойт» на картоноделательной машине К-07-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качества картона, экономия пара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.4</w:t>
      </w:r>
    </w:p>
    <w:p>
      <w:pPr>
        <w:pStyle w:val="Style16"/>
        <w:rPr/>
      </w:pPr>
      <w:r>
        <w:rPr/>
        <w:t>Программа по энергосбережению ОАО «Светлогорский ЦКК» на 2004 год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2428"/>
      </w:tblGrid>
      <w:tr>
        <w:trPr>
          <w:trHeight w:val="483" w:hRule="atLeast"/>
          <w:cantSplit w:val="true"/>
        </w:trPr>
        <w:tc>
          <w:tcPr>
            <w:tcW w:w="6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мероприятий, работ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овой экономический эффект</w:t>
            </w:r>
          </w:p>
        </w:tc>
      </w:tr>
      <w:tr>
        <w:trPr>
          <w:trHeight w:val="483" w:hRule="atLeast"/>
          <w:cantSplit w:val="true"/>
        </w:trPr>
        <w:tc>
          <w:tcPr>
            <w:tcW w:w="6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турбины в котельной МР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40</w:t>
            </w:r>
          </w:p>
        </w:tc>
      </w:tr>
      <w:tr>
        <w:trPr>
          <w:trHeight w:val="397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Установка обрезиненного и желобчатого валов комбипресса, желобчатого вала IV пресса на КДМ К-07 с современ-ным покрытие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33</w:t>
            </w:r>
          </w:p>
        </w:tc>
      </w:tr>
      <w:tr>
        <w:trPr>
          <w:trHeight w:val="397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 светильник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>
          <w:trHeight w:val="397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современных сукон с повышенной воз-духопроницаемостью на комбипрессе и IV прессе КДМ К-0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>
          <w:trHeight w:val="397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частотного регулятора на смесительный насос в системе подачи массы на КДМ К-0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97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дрение схемы составления композиции бумажной массы в потоке КДМ К-07 с установкой частотнорегулируемых привод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</w:tr>
      <w:tr>
        <w:trPr>
          <w:trHeight w:val="280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ходящий экономический эффект от меро-приятий, внедрен-ных в 2003 год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80</w:t>
            </w:r>
          </w:p>
        </w:tc>
      </w:tr>
      <w:tr>
        <w:trPr>
          <w:trHeight w:val="397" w:hRule="atLeast"/>
          <w:cantSplit w:val="true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32,7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5.5</w:t>
      </w:r>
    </w:p>
    <w:p>
      <w:pPr>
        <w:pStyle w:val="Style16"/>
        <w:rPr/>
      </w:pPr>
      <w:r>
        <w:rPr/>
        <w:t>Предложения по снижению потребления ТЭР ОАО «Светлогорский ЦКК» на 2003 - 2005 годы.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1250"/>
      </w:tblGrid>
      <w:tr>
        <w:trPr>
          <w:trHeight w:val="483" w:hRule="atLeast"/>
          <w:cantSplit w:val="true"/>
        </w:trPr>
        <w:tc>
          <w:tcPr>
            <w:tcW w:w="7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Годовой эффект, млн. руб.</w:t>
            </w:r>
          </w:p>
        </w:tc>
      </w:tr>
      <w:tr>
        <w:trPr>
          <w:trHeight w:val="483" w:hRule="atLeast"/>
          <w:cantSplit w:val="true"/>
        </w:trPr>
        <w:tc>
          <w:tcPr>
            <w:tcW w:w="7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дернизация котла ДКВР №1 и создание единой системы управления котельн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5,0</w:t>
            </w:r>
          </w:p>
        </w:tc>
      </w:tr>
      <w:tr>
        <w:trPr>
          <w:trHeight w:val="276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обрезиненного и желобчатого валов комбипресса, желобчатого вала 4-го пресса на КДМ К-07, с современным покрыти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,0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современных сукон с повышен-ной воздухопроницаемостью на комби-прессе и 4-ом прессе КДМ К-07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схемы водоснабжения КБФ с использованием тепловой энергии сточных вод дисковых мельниц ЦЗ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я тепловой энергии на КДМ К-14 за счет увеличения начальной сухости картонного полотна путем дополнитель-ной установки вакуум-насо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сканера на БДМ для контроля влаж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имизация работы трансформаторов ТРДН 40/1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имизация работы воздуходувных стан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,5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тенсификация процесса приготовления макулатурной масс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 светильник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4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степени отбора щелоков из варочных котл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турбины в котельной МР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9,7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преобразователя частоты на насос оборотной воды КБ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преобразователя частоты на насос сепаратора КБФ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ена воздуходувных станций транспортировки щепы на транспортеры ленточны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0,9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турбины на новой корьевой котельно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</w:tr>
      <w:tr>
        <w:trPr>
          <w:trHeight w:val="397" w:hRule="atLeast"/>
          <w:cantSplit w:val="true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9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Приоритетным направлением деятельности является увеличение выпуска на комбинате товарной продукции – картона гофрированного и ящиков из него, пользующейся спросом у потребителей и отвечающей требованиям по качеству показателям, предусмотренным стандартами. Продукция поставляется на экспорт в страны ближнего и дальнего зарубежья.</w:t>
      </w:r>
    </w:p>
    <w:p>
      <w:pPr>
        <w:pStyle w:val="Style16"/>
        <w:rPr/>
      </w:pPr>
      <w:r>
        <w:rPr/>
        <w:t>3. Для обеспечения требуемых объемов производства, конкурентоспособности гофрокартона и ящиков, в связи с нехваткой основного сырья – целлюлозы, необходимо повысить физико-механические показатели бумаги для гофрирования и картона для плоских слоев. С этой целью планируется отработать технологические режимы с использованием модифицированного крахмала для поверхностного покрытия картона для плоских слоев, а также освоить в работе импортные прессовые сукна фирмы «Фойд» на картоноделательной машине К-07-2 вместо М-10. Кроме экономии целлюлозного волокна внедрение этих мероприятий позволит увеличить выпуск гофропродукции за счет использования большего количества макулатурной массы, повысить физико-механические показатели, а также увеличить объемы производства товарной продукции.</w:t>
      </w:r>
    </w:p>
    <w:p>
      <w:pPr>
        <w:pStyle w:val="Style16"/>
        <w:rPr/>
      </w:pPr>
      <w:r>
        <w:rPr/>
        <w:t>3. Планируется дальнейшее освоение производства бумажных мешков из бумаги собственного производства с нанесением печати. Повышение качества бумаги будет проводиться за счет совершенствования технологии варки целлюлозы и изготовления ее на БДМ-462, а также ее крашения.</w:t>
      </w:r>
    </w:p>
    <w:p>
      <w:pPr>
        <w:pStyle w:val="Style16"/>
        <w:rPr/>
      </w:pPr>
      <w:r>
        <w:rPr/>
        <w:t>4. Производство фильтровальных картонов для пищевых жидкостей на комбинате осуществляется по традиционной технологии с использованием асбеста. На комбинате имеется технический потенциал для выработки высококачественных марок фильтровального картона, используемых для тонкой и стерилизующей фильтрации виноматериалов. Потребности рынка в фильтровальных картонах динамично растут и, соответственно, на комбинате растут объемы производства фильтровальных картонов. Однако, учитывая сложившееся отрицательное отношение к асбесту, для полного удовлетворения нужд потребителей и возможности выхода на рынок в страны дальнего зарубежья освоено производство безасбестового фильтровального картона. Планируется совершенствование технологии по улучшению качества безасбестового фильтровального картона и увеличение количества его производства.</w:t>
      </w:r>
    </w:p>
    <w:p>
      <w:pPr>
        <w:pStyle w:val="Style16"/>
        <w:rPr/>
      </w:pPr>
      <w:r>
        <w:rPr/>
        <w:t>5. Планируется увеличить количество пакетируемой гофропродукции, что повысит производительность труда, улучшит условия хранения и транспортирования продукции. Освоение производства упаковки из кашированного картона позволит увеличить ассортимент продукции.</w:t>
      </w:r>
    </w:p>
    <w:p>
      <w:pPr>
        <w:pStyle w:val="Style16"/>
        <w:rPr/>
      </w:pPr>
      <w:r>
        <w:rPr/>
        <w:t>6. В производстве картона для плоских слоев и бумаги для гофрирования используется большое количество оборотной воды. Внедрение схемы подачи флокулянта на БДМ и К-07-2 позволит сэкономить волокно на сумму 32 млн. рублей и уменьшить его содержание в оборотной воде.</w:t>
      </w:r>
    </w:p>
    <w:p>
      <w:pPr>
        <w:pStyle w:val="Style16"/>
        <w:rPr/>
      </w:pPr>
      <w:r>
        <w:rPr/>
        <w:t>7. Проведение модернизации котла ДКВР 10/13 для сжигания древесных отходов с установкой высокоэффективного предтопка и дальнейшее освоение его в работе позволит полностью утилизировать древесные отходы и увеличить выработку дешевого пара на 6 т/ч, тем самым сократив потребление от «Гомельэнерго».</w:t>
      </w:r>
    </w:p>
    <w:p>
      <w:pPr>
        <w:pStyle w:val="Style16"/>
        <w:rPr/>
      </w:pPr>
      <w:r>
        <w:rPr/>
        <w:t>8. Освоение прогрессивных автоматизированных схем контроля и регулирования процессов производств позволит улучшить качество выпускаемой продукции, для чего предусмотрено завершение выполнения мероприятия по созданию системы контроля и регулирования параметров бумажного полотна по ширине.</w:t>
      </w:r>
    </w:p>
    <w:p>
      <w:pPr>
        <w:pStyle w:val="Style16"/>
        <w:rPr/>
      </w:pPr>
      <w:r>
        <w:rPr/>
        <w:t xml:space="preserve">Вывод: разработка мероприятий по совершенствованию организации производственно-хозяйственной деятельности предприятия представляет собой сложную взаимосвязанную систему планов и программ, определяющих комплексное ее развитие на основе эффективного использования наличных ресурсов. Рационализация и совершенствование организации производства находит конкретное выражение в разработке планов экономического и социального развития предприятия на соответствующий период времени, охватывает все стороны его деятельности, устанавливает основные объемные, количественные и качественные показатели, характеризующие его работу, конкретизирует направления развития. В условиях рынка целевые установки деятельности предприятия претерпевают существенные изменения. Предприятие должно ориентироваться на экономическую конъюнктуру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складывающуюся на каждый данный момент экономическую ситуацию на рынке.</w:t>
      </w:r>
    </w:p>
    <w:p>
      <w:pPr>
        <w:pStyle w:val="Style16"/>
        <w:rPr/>
      </w:pPr>
      <w:r>
        <w:rPr/>
        <w:t>При разработке мероприятий и принятии управленческих решений, направленных на совершенствование производственно-хозяйственной деятельности предприятия, необходимо учитывать значительный вклад планирования и прогнозирования на предприятии. Исходя из плановых показателей деятельности предприятия определяется возможность осуществления тех или иных мероприятий по совершенствованию организации производства.</w:t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проведенного анализа производственно-хозяйственной деятельности ОАО «Светлогорский ЦКК» на примере цеха гофрированного картона следует, что для достижения необходимого уровня организации производства предприятию необходимо провести комплекс мероприятий, направленных на рационализацию, совершенствование и достижение необходимой эффективности. Для этого на предприятии необходимо провести комплексный анализ хозяйственной деятельности с целью взаимоувязки всех показателей, определить возможные пути достижения поставленных целей и выбрать наиболее приемлемый вариант.</w:t>
      </w:r>
    </w:p>
    <w:p>
      <w:pPr>
        <w:pStyle w:val="Style16"/>
        <w:rPr/>
      </w:pPr>
      <w:r>
        <w:rPr/>
        <w:t>Так в ОАО «Светлогорский ЦКК» на 2004 год были намечены следующие мероприятия по повышению организационно-технического уровня производства, представленные в табл.7.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7.1</w:t>
      </w:r>
    </w:p>
    <w:p>
      <w:pPr>
        <w:pStyle w:val="Style16"/>
        <w:rPr/>
      </w:pPr>
      <w:r>
        <w:rPr/>
        <w:t>Мероприятия плана технического и организационного развития в 2004 г.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3159"/>
      </w:tblGrid>
      <w:tr>
        <w:trPr>
          <w:trHeight w:val="368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ффективность</w:t>
            </w:r>
          </w:p>
        </w:tc>
      </w:tr>
      <w:tr>
        <w:trPr>
          <w:trHeight w:val="1680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Создание, освоение новых видов и повышение качества продукции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 Приобрести и освоить в работе прессовые сукна фирмы «Фойд» и на картоноделательной машине К-07-2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 Организация производства упаковки из кашированного картон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  <w:p>
            <w:pPr>
              <w:pStyle w:val="Style16"/>
              <w:ind w:hanging="0"/>
              <w:jc w:val="left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качества картона,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кономия пара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ассортимента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Внедрение прогрессивной технологии, механизации и автоматизации производства</w:t>
            </w:r>
          </w:p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2.1. Создать и внедрить подсистему учета макулатурной массы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. Улучшение физико-механических показателей бисульфитной целлюлозы за счет внедрения суспензии гидроокиси магния на варку после отбора перепуск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чет количества макулатурной массы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учшение качества целлюлозы</w:t>
            </w:r>
          </w:p>
        </w:tc>
      </w:tr>
      <w:tr>
        <w:trPr>
          <w:trHeight w:val="964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Экономия сырья, материалов, топлива, энергии</w:t>
            </w:r>
          </w:p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1. Внедрить схему подачи флокулянта на БДМ-462 и К-07-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Экономия волокна 32 млн. руб.</w:t>
            </w:r>
          </w:p>
        </w:tc>
      </w:tr>
      <w:tr>
        <w:trPr>
          <w:trHeight w:val="964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2. Разработать схему составления композиции бумажной массы в потоке картоноделательной машины К-07-2 с установкой частотнорегулируемых привод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Экономия энергетических ресурсов 0,9 млн. рублей</w:t>
            </w:r>
          </w:p>
        </w:tc>
      </w:tr>
      <w:tr>
        <w:trPr>
          <w:trHeight w:val="550" w:hRule="atLeast"/>
          <w:cantSplit w:val="true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3. Провести промышленные испытания модифицированного крахмала на клеильном прессе К-07 для повышения физико-механических показателей картона для плоских слое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 млн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4. Разработать новую систему раскроя, учета отходов и готовой продукции, позволяющую сократить расход картона для плоских слоев и бумаги для гофрирова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Экономия картона и бумаги 25 млн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</w:rPr>
              <w:t>4. Научно-исследовательские, опытно-конструкторские работы. В рамках системы автоматического регулирования бумажного полотна БДМ-462 разработать и создать подсистему регулирования влажности бумажного полотна по ширин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учшение качества бумаги для гофрирования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ЫХ ИСТОЧНИКОВ ИНФОРМАЦИИ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Пасюк М.Ю., Кузнецова Г.Ф. Организация производства в химической промышленности: Методические указания к выполнению курсового проекта. - Мн.: БГТУ, 2000 г.</w:t>
      </w:r>
    </w:p>
    <w:p>
      <w:pPr>
        <w:pStyle w:val="Style16"/>
        <w:ind w:hanging="0"/>
        <w:jc w:val="left"/>
        <w:rPr/>
      </w:pPr>
      <w:r>
        <w:rPr/>
        <w:t>2. Бизнес-план ОАО «Светлогорский ЦКК» на 2004 год.</w:t>
      </w:r>
    </w:p>
    <w:p>
      <w:pPr>
        <w:pStyle w:val="Style16"/>
        <w:ind w:hanging="0"/>
        <w:jc w:val="left"/>
        <w:rPr/>
      </w:pPr>
      <w:r>
        <w:rPr/>
        <w:t xml:space="preserve">3. Пасюк М.Ю., Кузнецова Г.Ф. Организация производства и управление предприятием: Методические указания по курсовому проектированию. - Мн.: БГТУ, 2001.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24 с.</w:t>
      </w:r>
    </w:p>
    <w:p>
      <w:pPr>
        <w:pStyle w:val="Style16"/>
        <w:ind w:hanging="0"/>
        <w:jc w:val="left"/>
        <w:rPr/>
      </w:pPr>
      <w:r>
        <w:rPr/>
        <w:t xml:space="preserve">4. Золотогоров В.Г. Организация и планирование производства: Практ. пособие.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Мн.: ФУАинформ, 2001.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528 с.</w:t>
      </w:r>
    </w:p>
    <w:p>
      <w:pPr>
        <w:pStyle w:val="Style16"/>
        <w:ind w:hanging="0"/>
        <w:jc w:val="left"/>
        <w:rPr/>
      </w:pPr>
      <w:r>
        <w:rPr/>
        <w:t xml:space="preserve">5. Синица Л.М. Организация производства: Учеб. пособие.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Мн.: УП «ИВЦ Минфина», 2003.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512 с.</w:t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sz w:val="28"/>
      <w:szCs w:val="28"/>
    </w:rPr>
  </w:style>
  <w:style w:type="paragraph" w:styleId="Style14">
    <w:name w:val="гост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ind w:firstLine="851"/>
      <w:jc w:val="center"/>
      <w:outlineLvl w:val="1"/>
    </w:pPr>
    <w:rPr>
      <w:sz w:val="28"/>
      <w:szCs w:val="28"/>
    </w:rPr>
  </w:style>
  <w:style w:type="paragraph" w:styleId="Style16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Художник</dc:creator>
  <dc:description/>
  <cp:keywords/>
  <dc:language>en-US</dc:language>
  <cp:lastModifiedBy>Mage</cp:lastModifiedBy>
  <cp:lastPrinted>2005-05-22T23:44:00Z</cp:lastPrinted>
  <dcterms:modified xsi:type="dcterms:W3CDTF">2011-10-04T07:35:00Z</dcterms:modified>
  <cp:revision>2</cp:revision>
  <dc:subject/>
  <dc:title>hkjfh</dc:title>
</cp:coreProperties>
</file>