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Тема №1. Основні засади інноваційного розвитку (Становлення теорії інновації)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 xml:space="preserve">Становлення та розвиток теорії іннов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ісце та роль інновацій у системі господар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 xml:space="preserve">Основні терміни та поняття інноваційної дія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гальна характеристика та структура інноваційного проц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истема класифікації іннов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Життєвий цикл інноваці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lang w:val="uk-UA"/>
        </w:rPr>
        <w:t>1. Становлення та розвиток теорії інновації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родження інноваційної теорії відноситься до початку ХХ століття і відображене в працях західноєвропейських учених. Але питання пов’язані з науково-технічним прогресом та його впливом на розвиток (трансформацію) суспільства, вивчалися і висвітлювалися в економічних теоріях, починаючи від класиків політекономії[18]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. Сміт (1723-1790) пов’язував науково-технічний прогрес з характером розвитку і потребами виробниц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. Маркс (1818-1883) вважав розвиток продуктивних сил базисом, а науково-технічний прогрес надбудовою, тобто наслідком, а не причиною розвитку виробниц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еокласична школа (1870-1930) , яка представлена В. Джевансом (1871) , А. Маршалом (1890), Л. Вальрасом (1874), розглядала науково-технічний прогрес як заданний чинник при дослідженні ринкової економічної систем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ейнсіанська теорія, заснована Джоном Кейнсом (1883-1945), у 30-50 роках розглядала економічні процеси в короткостроковому періоді, тому науково-технічному прогресові не приділялося достатньої уваги, він перебував у становищі “за інших рівних умов”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другій половині 50-х років представники неокласичного ренесансу – М. Абрамовиц, Р.Солоу, Е. Денісон та інші довели, що НТП є основним чинником економічного розвитку ХХ століття. Ці вчені-економісти поклали край ігноруванню нтп в економічній теорії. НТП починає розглядатись як чинник виробництва разом із капіталом і праце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іод після другої світової війни став часом науково-технічної революції та її впливу на економічний розвиток. Саме тоді об’єктивні передумови сприяли народженню нового напряму економічної теорії, спрямованому на вивчення науково-технічного прогресу.</w:t>
      </w:r>
    </w:p>
    <w:p>
      <w:pPr>
        <w:pStyle w:val="Normal"/>
        <w:spacing w:lineRule="auto" w:line="360"/>
        <w:ind w:firstLine="709"/>
        <w:jc w:val="both"/>
        <w:rPr>
          <w:iCs/>
          <w:lang w:val="uk-UA"/>
        </w:rPr>
      </w:pPr>
      <w:r>
        <w:rPr>
          <w:iCs/>
          <w:lang w:val="uk-UA"/>
        </w:rPr>
        <w:t>Технологічні укла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овідні вчені Й. Шумпетер і Г. Менш, які також приділяли велику увагу розвитку інноваційного процесу, вперше висловили гіпотезу про те, що інновації з’являються в економічній системі нерівномірно, а у вигляді кластерів, або технологічних укладів (одночасно освоюваних зв’язаних інновацій), вони систематизували дані про основні інновації, які вплинули на розвиток економічної систем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ластер – сукупність базисних інновацій (цілісна система нових продуктів і технологій), що сконцентрована на визначеному відрізку часу і у визначеному економічному просторі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няття „уклад” означає встановлений порядок будь-чог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Життєвий цикл технологічного укладу має три фази розвитку і визначається періодом близько 100 років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ша фаза – зародження і становлення в економіці попереднього технологічного уклад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руга фаза – структурна перебудова економіки на базі нової технології виробництва, це період домінування нового технологічного укладу, приблизно 50 рок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ретя фаза – відмирання застарілого технологічного уклад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сучасних дослідженнях НТП важливе місце займає концепція нерівномірності інноваційної активності. Основні положення цієї концепції були висловлені Й. Шумпетером в 1930-і роки, а потім подальший розвиток отримала в кінці 1970-х – початку 1980-х років в роботах західноєвропейських дослідників – Г. Менша, Х. Фримена, Я. Ван Дейна, А. Кляйнкнехта і ін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Відомо 5 технологічних хвиль (укладів)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 хвиля (1785-1835) – механізація праці у ткацтві, зміни в хімічній і металургійній промисловості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 хвиля (1830-1890, середина ХІХ століття) – винаходи турбіни, жнейки, телеграфу Морзе, швейної машини, відкриття Фарадеєм електромагнітної індукції, створення Максвелом теорії магнітного поля, розвиток залізничного транспорту, вуглевидобуток та паровий двигун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 хвиля (1880-1940, кінець ХІХ – початок ХХ століття) – винахід електродвигуна, а саме створення трьохфазного асинхронного двигуна на перемінному струмі електротехніком М.О.Доливо-Добровольським, розвиток російським вченим-металургом Д.К.Черновим теорії термічної обробки сталі і, відповідно, розвиток чорної металургії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4 хвиля (1930-1990) – нафта разом з продуктами органічної хімії, автомобілебудування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5 хвиля (1985-2035) – мікроелектроніка, електронна промисловість, біотехнологія і інформатика, гнучкі технології і робототехніка, нетрадиційна енергетика, композиційні матеріали, безвідходні технології, комп’ютери, телекомунікації, принципово нові види транспорту, космічні технології, принципово нові технічні системи і технології сфери послуг, медицини, освіти, науки, радіоелектроніка, волоконно-оптична техніка, програмне забезпечення, тощ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новий шостий технологічний уклад включені біотехнологія, космічна техніка, тонка хімія тощ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lang w:val="uk-UA"/>
        </w:rPr>
      </w:pPr>
      <w:r>
        <w:rPr>
          <w:b/>
          <w:lang w:val="uk-UA"/>
        </w:rPr>
        <w:t xml:space="preserve">2. </w:t>
      </w:r>
      <w:r>
        <w:rPr>
          <w:b/>
          <w:iCs/>
          <w:lang w:val="uk-UA"/>
        </w:rPr>
        <w:t>Місце та роль інновацій у системі господар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.Портер розрізняє 4 стадії конкурентного розвитку країн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адія розвитку на основі чинників виробництва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адія інвестиційного розвитк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адія інноваційного розвитк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адія розвитку на основі добробут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підставі розглянутого розподілу можна виділити такі структурні джерела економічного розвитку країн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Чинники виробництва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вестиції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а діяльність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ожна країна одночасно використовує всі джерела розвитку. Конкурентоспроможність і ефективність економіки визначаються структурою джерел її фінансування. Якщо для функціонування і розвитку народного господарства використовуються в основному валюта від експорту природних ресурсів, то рівень економічного розвитку такої країни буде низьким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рівнем розвитку, міжнародної кооперації і інтеграції світове співтовариство поділяють на такі груп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ехнологічне ядро: США, Японія, Німеччина, Великобританія, Франці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аїни першого технологічного кола: Італія, Канада, Швеція, Голландія, Австрія, Південна Корея та і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аїни другого технологічного кола: найрозвиненіші країни з точки зору інноваційної складової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стсоціалістичні країни Східної Європ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аїни СНД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аїни, що розвиваютьс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рганізація інноваційної діяльності в країнах-лідерах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горизонтальна інтеграція НДДКР,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ворення обчислювальних мереж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едення спільних досліджен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ержавна підтримка нових технолог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До специфічних характеристик сучасних технологій можна віднести</w:t>
      </w:r>
      <w:r>
        <w:rPr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узьку спеціалізацію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швидку застаріліст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еобхідність постійного розвитк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соку ризикованість фінансових ресурсі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швидку розповсюдженість у всьому світі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роблення і впровадження ноу-ха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виток при тиражуванні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еможливість поширення тільки за допомогою документації та і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учасна ринкова модель економіки базується на інноваційному типі розвитку, для якої характерні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телектуалізація виробничої діяльності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користання високих інформаційних технологій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кологічніст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ворчість кадрі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обробут населе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Результатом інноваційної діяльності є інтелектуальний продукт, без якого неможливо створити конкурентоспроможне виробництво та продукцію. Зараз підтримання здатності національної економіки до інноваційного розвитку проходить через використання найновіших технологій. Цей процес відображається динамікою показника наукомісткості виробництва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укомісткість виробництва визначається як відношення витрат на дослідження і розроблення до обсягу продаж. Саме цей показник використовується для класифікації галузей і виробництв за ступенем наукомісткості та для проведення різноманітного аналізу інноваційного процесу. Для віднесення галузі промисловості до наукомісткої названий показник має перевищувати середній рівен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Основними причинами активізації інноваційної діяльності в Україні є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езавершеність і нелогічність проведених економічних перетворен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лабкість ринкових інструментів економі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береження економічних відносин із зовнішнім світом, що базуються на імпорті високотехнологічного устаткування, машин, товарів народного спожива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иловими прийомами неможливо стимулювати інноваційну діяльність держави. Потрібно створити умови за яких виникне попит на інноваційну діяльність. Україна повинна знайти своє місце в світі оскільки вона не може розвиватись окремо від світової економіки. Економічний розвиток з використанням інноваційних шляхів розвитку може відбуватись по чотирьом моделям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кономіка, яка базується на сировинних галузях і первісній обробц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евага в розвитку важкої промисловості. Це матеріало- і трудомістке виробництво з високим навантаженням на екологі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сокі технології. Це виробництво з низькою матеріало-трудомісткістю, екологічно чисте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виток “м’яких” технологій. Це консалтинг, розробка програмного забезпечення, освіта, створення інтелектуальної власност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бір залежить від двох факторів: доступності інвестицій і конкуренції на світовому ринку. Вибір України коливається біля першої моделі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3. Основні терміни та поняття інноваційної діяльності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ий менеджмент – це однин з напрямків стратегічного управління, що здійснюється на вищому рівні управління організацією. Головне в інноваційному менеджменті це розробка стратегії інновації і заходів, направлених на її реаліза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Інноваційний менеджмент</w:t>
      </w:r>
      <w:r>
        <w:rPr>
          <w:lang w:val="uk-UA"/>
        </w:rPr>
        <w:t xml:space="preserve"> – це сукупність принципів, методів і форм регулювання інноваційних процесів в економічних системах, управління інноваційною діяльністю, зайнятими цією діяльністю організаційними структурами і їх персонало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ий менеджмент спрямований у майбутнє, він обслуговує оновлення продукції та виробництва з метою підтримки конкурентноздатності в ринковому середовищ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онкретна сутність функцій інноваційного менеджменту розрізняється в залежності від рівня: держава, регіон, конкретна організаці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Innowatoin (англ.) означає “введення інновації”, новов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Інновація виникає в результаті використання наукових досліджень і розробок, що направлені на удосконалення процесу виробничої діяльності, економічних, правових і соціальних відносин в галузі науки, культури, освіти і інших галузях діяльності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Нововведення</w:t>
      </w:r>
      <w:r>
        <w:rPr>
          <w:lang w:val="uk-UA"/>
        </w:rPr>
        <w:t xml:space="preserve"> – оформлений результат фундаментальних прикладних досліджень, розробок або експериментальних робіт в будь-якій сфері діяльності спрямований на підвищення ефективност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ововведення означає, що новизна використовується. З моменту прийняття до розповсюдження новизна набуває нової якості і стає інноваціє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новні властивості нововведення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дносні переваги в порівнянні з традиційними рішенням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умісність із практичною діяльністю і технологічною структурою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кладніст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громаджений досвід впровадження,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актичним освоєнням нововведень є реалізація комерційної (підприємницької) ідеї по задоволенню попиту на конкретні види продукції, технологій, послу як товарів. В сучасній теорії інновації розрізняють нововведення-продукти, нововведення-процеси (виробничо-технологічні), модернізації і модифікації продуктів і послуг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одифікація – прогресивні зміни, перетворення виробництва, технології, продукції, що виробляється, створення кращого варіанта, нової моделі; видозмінена модель виробу, машин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одернізація – процес часткового оновлення, зміни застарілого устаткування (машин, механізмів, приладів, обладнання та ін.0, технології виробництва, технічне і технологічне переоснащення промислових і сільськогосподарських підприє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Нововведення-продукти являються первісними, вони з’являються в економіці попереднього технологічного укладу і означає фазу зародження нового технологічного укладу. У фазі домінування нового технологічного укладу спостерігається розповсюдження (дифузія) нововведень-процесів, коли відбувається переливання капіталів в новий уклад суспільного виробництва. Модифікація продукції, що випускається, визначається кон’юнктурними змінами на ринку товарів і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Нововведення оформляються у вигляді відкриттів, винаходів; патентів; товарних знаків; раціоналізаторських пропозицій; документацій на нові або удосконалені види продуктів, технології, управлінський або виробничий процес організаційної, виробничої або іншої структури; ноу-хау; понять; наукових підходів або принципів; документа (стандарту, рекомендацій, методики, інструкції тощо); результатів маркетингових досліджень тощо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ід новацією розуміють нове явище (відкриття, нове теоретичне знання), новий метод (принцип), винахід, комерціалізацію нововведень (включаючи маркетинг). При оновленні асортименту продукції, засобів виробництва і послуг використовуються науково-технічні, технологічні, організаційно-економічні і управлінські новації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 моменту прийняття нововведення до розповсюдження, нововведення стає інновацією. Процес введення новації на ринок прийнято називати комерціалізаціє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Методологія системного аналізу інновацій базується на міжнародних стандартах, які були прийняті Організацією економічного співробітництва і розвитку (ОЕСР). Групою національних експертів була запропонована стандартна схема для обстеження досліджень і експериментальних розробок “Керівництво Фраскаті” (перша версія документа була прийнята у 1963 р. в італійському місті Фраскаті, остання редакція цього положення прийнята у 1993 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Інновація</w:t>
      </w:r>
      <w:r>
        <w:rPr>
          <w:lang w:val="uk-UA"/>
        </w:rPr>
        <w:t xml:space="preserve"> – кінцевий результат інноваційної діяльності, який одержав утілення у вигляді нового або удосконаленого продукту, впровадженого на ринку, або удосконаленого технологічного процесу, використовуваного в практичній діяльності, або в новому підході до соціальних послуг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я розглядається як використання результатів наукових досліджень і розробок спрямованих на вдосконалення процесу виробничої діяльності, економічних, правових і соціальних відносин в галузі науки, культури, освіти і в інших сферах діяльності суспільс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я – це результат взаємодії між її творцями і споживач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Неодмінними властивостями інновації є: науково-технічна новизна; можливість виробничого застосування; комерційна реалізаці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учасна економічна теорія розрізняє п’ять основних типів інновацій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ведення нового продукту (товарна інновація)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ведення нового методу виробництва (технологічна інновація)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ворення нового ринку товарів або послуг (ринкова інновація)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воєння нового джерела поставки сировини або напівфабрикатів (маркетингова інновація)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організація структури управління (управлінська інновація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кон України “Про інноваційну діяльність” розрізняє два поняття інноваційного продукту і інновацій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Інноваційний продукт є результатом виконання інноваційного проекту і науково-дослідною і/або дослідно-конструкторською розробкою нової технології (в тому числі і інформаційної) або продукції з виготовленням експериментального зразка чи досвідної партії і відповідає таким вимогам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н є реалізацією (впровадженням) об’єкта інтелектуальної власності, на які виробник продукту має державні охоронні документи (патенти, свідоцтва) чи одержані від власників цих об’єктів інтелектуальної власності ліцензії, або реалізацією (впровадженням) відкритті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робка продукту підвищує вітчизняний науково-технічний і технологічний рівен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Україні цей продукт вироблено вперше, або якщо не вперше, то порівняно з іншим аналогічним продуктом, представленим на ринку, він є конкурентноздатним і має суттєво вищі техніко-економічні показник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а продукція – нові конкурентноздатні товари чи послуги, що відповідають вимогам, встановленим Законом України “Про інноваційну діяльність”, а сам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тримується внаслідок виконання інноваційного проект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робляється в Україні вперше або, якщо не вперше, то порівняно з іншою аналогічною продукцією, представленою на ринку, є конкурентноздатною і має суттєво вищі техніко-економічні показник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а продукція може бути результатом тиражування чи застосування інноваційного продукту. Інноваційною продукцією може бути визнано також інноваційний продукт, якщо він не призначений для тиражува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о інноваційної продукції відноситься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дукція, що зазнала значних технологічних змін (технічні характеристики і сфера використання її значно відрізняються від технічних характеристик і сфери використання продукції, що виготовлялась раніше), або заново впроваджена (принципово нова) продукція протягом останніх трьох рокі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радиційна продукція, параметри якої в значній мірі удосконалені чи модифіковані протягом останніх трьох рокі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ша інноваційна продукція, впроваджена протягом трьох останніх років, заснована на впровадженні нових чи значно вдосконалених виробничих методів, які передбачають застосування нового виробничого устаткування, нових методів організації виробництва чи їх сукупност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робництво інноваційної продукції вважається освоєним, якщо відпрацьована конструкторська і технологічна документація, освоєне технологічне устаткування, інструмент, технологічне оснащення, необхідне для виробництва цієї продукції, організовано систематичний випуск її згідно з розробленим технологічним процесом, технічна характеристика виробів, що випускаються, повністю відповідає заданим техніко-економічним показника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еріод часу від зародження ідеї, створення і розповсюдження інновації і до її використання називають – життєвим циклом інновації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Сутність сфери інноваційної діяльност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 умовах ринку, на якому формуються попит, пропозиція, ціна, головними компонентами інноваційної діяльності є новації, інвестиції і інновації. Новації формують ринок новин (новацій), інвестиції – ринок капіталу (інвестицій), інновації - ринок чистої конкуренції нововведень. Ці три основні компоненти і утворюють сферу інноваційної діяльності. Інноваційна сфера представляє собою область взаємодії інноваторів, інвесторів, товаровиробників конкурентноздатної продукції (послуги) і розвинутої інфраструктур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омерційний аспект визначає інновацію як економічну необхідність, що усвідомлюється через потреби ринк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а діяльність пов’язана з інвестиціями в інновації, називається інноваційно-інвестиційно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а діяльність, як правило, являє собою цілий комплекс наукових, технологічних, виробничих, організаційних, фінансових і комерційних заходів, сукупність яких приводить до інновацій у вигляді нового або удосконаленого проду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Інноваційна діяльність направлена на практичне використання наукового, науково-технічного результату і інтелектуального потенціалу з метою отримання нової або радикально покращеної продукції, технології її виробництва і задоволення платоспроможного попиту споживачів у високоякісних товарах і послугах, удосконалення соціального обслуговува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ий проект – комплект документів, що визначає процедуру і комплекс усіх необхідних заходів (у тому числі інвестиційних0 щодо створення і реалізації інноваційного продукту або інновацій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Інноваційний або інвестиційний проект технологічного парку – підготовлений технологічним парком проект, що пройшов у встановленому порядку експертизу і внесений до державного реєстру, який веде центральний орган виконавчої влади з питань науки. В цьому випадку діє спеціальний режим інвестиційної та інноваційн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іоритетний інноваційний проект – інноваційний проект, який належить до одного з пріоритетних напрямів інноваційної діяльності, затверджених Верховною Радою Україн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Об’єктами інноваційної діяльності є: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і програми проект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ові знання та інтелектуальні продукти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робниче обладнання та процеси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інфраструктура виробництва і підприємництва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рганізаційно-технічні рішення виробничого, адміністративного, комерційного або іншого характеру, що істотно поліпшують структуру і якість виробництва і (або) соціальної сфер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ировинні ресурси, засоби їх видобування і переробки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товарна продукція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ханізми формування споживчого ринку і збуту товарної продукції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>4</w:t>
      </w:r>
      <w:r>
        <w:rPr>
          <w:b/>
          <w:iCs/>
          <w:lang w:val="uk-UA"/>
        </w:rPr>
        <w:t>. Загальна характеристика та структура інноваційного процесу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Інноваційний процес (ІП)</w:t>
      </w:r>
      <w:r>
        <w:rPr>
          <w:lang w:val="uk-UA"/>
        </w:rPr>
        <w:t xml:space="preserve"> - це процес отримання та комерціалізації винаходу, нових технологій, видів продукції чи послуг, рішень виробничого, фінансового характеру та інших результатів інтелектуальної діяльності. Він пов’язаний із створенням, освоюванням і розповсюдженням інновацій, це послідовність подій, в ході яких інновація визріває від ідеї до конкретного продукту, технології, структури або послуги і розповсюджується в господарській діяльності при практичному використанні. Розглянемо тимчасові етапи життєвого циклу цієї ідеї. Ці етапи називаються </w:t>
      </w:r>
      <w:r>
        <w:rPr>
          <w:u w:val="single"/>
          <w:lang w:val="uk-UA"/>
        </w:rPr>
        <w:t>фазами інновацій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Фаза “наука”.</w:t>
      </w:r>
      <w:r>
        <w:rPr>
          <w:lang w:val="uk-UA"/>
        </w:rPr>
        <w:t xml:space="preserve"> На цій фазі проводять фундаментальні дослідження; розробляють теоретичні підходи до вирішення даної проблеми. Це пошукові науково-дослідні розробки відносяться до фундаментальних досліджень і реалізують їх результати Цим займаються академічні інститути, вищі навчальні заклади, галузеві спеціалізовані інститути та лаборато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Фаза “дослідження”.</w:t>
      </w:r>
      <w:r>
        <w:rPr>
          <w:lang w:val="uk-UA"/>
        </w:rPr>
        <w:t xml:space="preserve"> На цій фазі проводять прикладні дослідження; здійснюють експериментальні дослідження; розробляють експериментальні моделі. Цим займаються наукові інститути та заклади, малі венчурн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>Фаза “розробки”.</w:t>
      </w:r>
      <w:r>
        <w:rPr>
          <w:lang w:val="uk-UA"/>
        </w:rPr>
        <w:t xml:space="preserve"> На цій фазі визначають технічні характеристики нової продукції, розробляють інженерно-технічну документацію та конструюють новий продукт; створюють дослідні зразки; розширюють експериментальне виробництво нового продукту. Із аналізу тенденцій в розподілі витрат по укрупненим стадіям ДКР можна зробити висновок про доцільність їх фінансування окремо по найбільш суттєвим результатам. Роботи на цьому етапі виконуються в спеціалізованих лабораторіях, дослідних виробництвах, конструкторських бюро, науково-дослідних підрозділах великих промислових підприєм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>Фаза “виробництва”.</w:t>
      </w:r>
      <w:r>
        <w:rPr>
          <w:lang w:val="uk-UA"/>
        </w:rPr>
        <w:t xml:space="preserve"> На цій фазі провадять технічне й організаційне підготування виробництва (МТЗ, створення допоміжних матеріалів, напівфабрикатів); масове виробництво. Цей етап здійснюється безпосередньо на підприєм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>Фаза “споживання”.</w:t>
      </w:r>
      <w:r>
        <w:rPr>
          <w:lang w:val="uk-UA"/>
        </w:rPr>
        <w:t xml:space="preserve"> Ця фаза охоплює збут продукції; задоволення попиту споживач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Під життєвим циклом розуміється стадійність процесу, єдність його початкової стадії, коли нововведення тільки створюється, впроваджується, зростає і, нарешті, припиняє існува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 відміну від науково-технічного процесу інноваційний процес не завершується впровадженням нової технології і появою нового продукту на ринку. Цей процес не переривається і після впровадження, так як внаслідок розповсюдження нововведення удосконалюється, стає більш ефективним, набуває нових споживчих якостей – це називається </w:t>
      </w:r>
      <w:r>
        <w:rPr>
          <w:u w:val="single"/>
          <w:lang w:val="uk-UA"/>
        </w:rPr>
        <w:t>дифузією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різняють три логічні форми інноваційного процесу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стий внутриорганізаційний (натуральний)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стий міжорганізаційний (товарний)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ши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 умовах товарного інноваційного процесу діють як мінімум два суб’єкта: виробник (творець) і споживач (користувач) нововведення. Якщо нововведення технологічний процес, то його виробник і споживач можуть поєднуватись в одному господарському суб’єкті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Натуральний інноваційний процес переходить в товарний за дві фаз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творення нововведення і його розповсюдження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ифузія нововведе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аким чином Інноваційний менеджер має справу з різними фазами інноваційного процесу і з урахуванням цього будує свою управлінську діяльніс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. Основні етапи і результати інноваційних процесів, джерела їх фінансуванн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297"/>
        <w:gridCol w:w="3537"/>
        <w:gridCol w:w="3279"/>
        <w:gridCol w:w="2978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за „наука”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за „дослідження”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за „розробка”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за „виробництво”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 1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ошукових НД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 2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прикладних НДР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 3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досвідно-конструкторських робіт (ДКР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 4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оєння виробництва нової продукції і комерціалізація інновацій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унення, обґрунтування і експериментальна перевірка ідей нових методів задоволення суспільних потре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кількісних характеристик нових методів через розробку технічних завдань і технічних проектів на ДКР, технічних інноваці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досвідних зразків нової продукції, корегування і передача у виробництво технічної документації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цес реалізації випуску продукції, отримання доходу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в тому числі по програмам рішення найважливіших науково-технічних пробле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кошти замовників, інноваційні фонд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ромислових організацій, кошти замовників, державний бюдже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організацій, емісія цінних паперів і банківські кредити, підтримка зі сторони держави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5. Система класифікації інноваці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ступенем радикальності і значущістю в розвитку економіки інновації поділяються на базисні, поліпшуючі і модифікован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цим поділом стоять два різні інноваційні процеси: піонерний і здоганяючи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іонерний процес означає досягнення світової першості (наприклад, США). При такому процесі створюються базисні інновації, які реалізують крупні винаходи і стають основною формування нових поколінь і напрямків технік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цес здоганяючий дешевший і може дати швидкий результат (наприклад, Японія). При такому процесі створюються поліпшуючі і модифіковані інновації, пов’язані з удосконаленням властивостей існуючих технологій виробництва і продукт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ліпшуючі інновації реалізують дрібні і середні винаходи, що сприяє значному удосконаленню існуючої продукції та технології виробниц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одифіковані інновації спрямовані на часткове поліпшення застарілих поколінь техніки і технологій без помітного впливу на переметри, властивості, вартість продукції і способи її виробниц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типом новизни на ринку інновації поділяють на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вітового масштабу – інноваціям ніде немає аналогу, це перше у світі впровадження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масштабах країни – інновація носить відтворювально-адаптаційний характер; нема аналогу в країні, але він існує за кордоном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масштабі даного виду економічної діяльності, регіону, підприємства – інновації мають аналоги, але не застосовувались раніше в даному виді економічної діяльності, регіоні, підприємств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ходячи з позицій мікроекономічного розвитку, не має значення, що продукт і технології десь відомі; для даного підприємства, що їх раніше не знало або не застосовувало, вони, безсумнівно, є інноваці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Таблиц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Класифікація інновацій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401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ифікаційна ознак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ифікація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 призначенням і ефективністю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азисні засновані на наукових відкриттях і великих винаходах, що лежать в основні нових поколінь техніки (технології), є основою для формування нового технологічного укладу та визначають його структуру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досконалюючи реалізують дрібні і середні винаходи, що сприяє значному удосконаленню існуючої продукції та технології виробництва.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а змістом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дуктові в результаті постановки на виробництво нових виробів з поліпшеними якісними властивостями, дають право виробникам обґрунтовано підвищувати ціну на вироби на ринку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технічні (технологічні) – це нове обладнання, нові технології, що докорінно змінюють або істотно покращують існуючий технологічний уклад і ефективність економіки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рганізаційні сприяють упровадженню нових або більш досконалих методів організації виробництва (потокових, сітьових та ін.)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кономічні – нові механізми функціонування економіки, які забезпечують прогресивні зміни існуючого економічного укладу, сприяють розвитку економіки на всіх рівнях – від держави в цілому до підприємства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правлінські – нові підходи та методи щодо організації, управління, реформування системи управління для адаптації економіки до мінливих ринкових умов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літичні – це нові механізми управління процесами державотворення, нові методи вирішення державних проблем та проблем взаємовідносин політичних суб’єктів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оціальні – цілеспрямовані зміни в соціальній структурі і соціальних взаємовідносинах, проведені державою (на рівні країни в цілому) або організацією для підвищення соціального статусу особистості й оптимального співвідношення особистих і суцільних інтересів.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юридичні спрямовані на розробку нових або вдосконалених існуючих законодавчих та нормативно-правових актів, що регулюють відносини у різних сферах суспільства.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За сферою застосування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широкого застосування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асткового застосування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За рівнем новизн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адикальні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рдинарні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Залежно від технологічних параметрів технологічні інновації поділяються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родуктові охоплюють впровадження нових або удосконалених продуктів (заміна парового двигуна двигуном внутрішнього згорання, індикатори на рідких кристалах і ін.) 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цесні – це освоєння нової або удосконаленої діючої технології, устаткування, організації виробництва для випуску продукції, що забезпечує принципово новий рівень її якості, економіки її виробництва, умов праці (заміна ручного зварювання автоматизованим способом і ін.) .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6. За стадіями життєвого циклу товару, на якій впроваджується інновація або розробляється нововведення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новації на стадії стратегічного маркетингу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новації на стадії науково-дослідних досвідно-конструкторських робіт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рганізаційно технологічна підготовка виробництва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робництво включаючи практичний маркетинг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ервіс виробника;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За сферою застосування інновації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ля внутрішнього застосування (всередині фірми)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ля нагромадження на фірмі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ля продажу;</w:t>
            </w:r>
          </w:p>
        </w:tc>
      </w:tr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За видом ефекту, що отриманий внаслідок впровадження інновації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уково-технічний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оціальний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кологічний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кономічний;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тегральний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 США 2/3 інновацій продуктові, а в Японії – процесн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США більша кількість розроблених патентів, а в Японії більша кількість закуплених ліцензі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lang w:val="uk-UA"/>
        </w:rPr>
      </w:pPr>
      <w:r>
        <w:rPr>
          <w:b/>
          <w:lang w:val="uk-UA"/>
        </w:rPr>
        <w:t xml:space="preserve">6. </w:t>
      </w:r>
      <w:r>
        <w:rPr>
          <w:b/>
          <w:iCs/>
          <w:lang w:val="uk-UA"/>
        </w:rPr>
        <w:t>Життєвий цикл інноваці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ослідження довгострокових тенденцій світового і вітчизняного техніко-економічного розвитку показали, що динаміка інноваційних процесів базується на циклічних коливаннях економік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новаційна діяльність складається з ряду заходів, що поєднуються в один логічний ланцюг. Кожна частина цього ланцюга (кожна стадія інноваційного циклу) має свої закономірності і особливост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ві цикли всіх економічних об’єктів, процесів і систем мають одну теоретичну базу: будь-який життєвий цикл починається із зародження , проходить стадії зростання, зрілості, падіння і спад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вий цикл продукції складається із чотирьох фаз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першій проводять дослідження і розробки по створенню нововведення продукту, закінчується фаза передачею відпрацьованої документації у виробництво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другій фазі здійснюється технологічне освоєння масштабного виробництва нової продукції, при цьому обсяги виробництва повинні вийти на рівень, що забезпечує беззбиткову робот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третій фазі відбувається стабілізація обсягів виробництва проду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на четвертій відбувається поступове зниження обсягів виробниц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вий цикл технології також складається із чотирьох фаз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першій відбувається зародження нововведення-процесу в надрах попереднього технологічного укладу, інтенсивно проводяться науково-дослідні розробки технологічного профілю по нововведеням-продуктам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другій фазі проводиться освоєння нововведення-проце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на третій фазі нова технологія виробництва розповсюджується і тиражується з багатьма повторюваностями на інших об’єктах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четвертій фазі відбувається рутінізація, тобто освоєння нововведень-процесів в стабільних, постійно функціонуючих елементах об’єкт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вий цикл товару має такі етап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провадження на ринок, тобто випуск і прихід на ринок перших промислових серій продукції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ростання обсягів продаж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повільнення зростання обсягів продаж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пад обсягів продаж товар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тання три фази визначаються маркетингом, який враховує ринкову кон’юнктуру, залежність попиту від ціни і якість товар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вий цикл інновацій – це період від зародження ідеї, створення і поширення нововведення до його використання. Але ми розглядаємо життєвий цикл інновацій не враховуючи зовнішні чинники, що впливають на інноваційний процес, такі як конкуренція, інфляція, попит та ін. Дивись на рисунк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вий цикл організації складається із таких етапів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 – Створення – етап інноваційного підприємництва, високі творчі можливості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 - Зростання – активізація інноваційної діяльності, формування нематеріальних активів, неформальне спілкування в колективі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 – Уповільнення зростання - вихід на крупні серії нововведень, стабільні організаційні структури, упор на економічну ефективні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4 – Зрілість - ускладнення структур, пошук нових варіантів розвитку, децентралізація, диверсифікація, перехід на нові ри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5 – Спад - упущені можливості, старіння товару і технології, необхідність зливання і поглинання для продовження інноваційної діяльност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федуловский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3:00Z</dcterms:created>
  <dc:creator>uat</dc:creator>
  <dc:description/>
  <cp:keywords/>
  <dc:language>en-US</dc:language>
  <cp:lastModifiedBy>Mage</cp:lastModifiedBy>
  <cp:lastPrinted>2007-09-24T20:08:00Z</cp:lastPrinted>
  <dcterms:modified xsi:type="dcterms:W3CDTF">2011-10-04T07:23:00Z</dcterms:modified>
  <cp:revision>2</cp:revision>
  <dc:subject/>
  <dc:title>Тема №1</dc:title>
</cp:coreProperties>
</file>