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міс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иробнича програм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 Розрахунок товарної продук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 Розрахунок кількості та вартості сировини та матеріалів на програм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 Розрахунок кількості і вартості використаних відход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лан з праці і кадр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 Розрахунок фонду ефективного часу роботи одного робітника у рік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 Розрахунок чисельності і тарифного фонду заробітної плати робітник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3 Розрахунок кількості тарифного фонду заробітної плати допоміжних робітник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4 Розрахунок чисельності і фонду заробітної плати адміністративно-управлінського персонал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5 Основні показники плану праці і кадр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План по собівартості продук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 Розрахунок амортизаційних відрахувань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2 Розрахунок потреби і вартості електроенергії та пар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3 Кошторис витрат по утриманню і експлуатації обладнання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4 Кошторис загальновиробничих витра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5 Кошторис адміністративних витрат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6 Калькуляція собівартості виробу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7 Кошторис витрат на виробництво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8 Розрахунок прибутку підприємства і рентабельності продукції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9 Розрахунок середньорічної вартості нормативних оборотних кошт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10 Зведений план по прибутку і рентабельності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Основні показники виробничо-господарської діяльності підприємства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Література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 вступом вітчизняної економіки в ринкову стадію свого розвитку змінилися форми ведення господарської діяльності. Господарюючому об’єкту надані широкі право і можливості реалізації своїх економічних інтересів, виборі способів організації виробництва, збуту продукції. При цьому підприємство виходить із власних ресурсних можливостей з урахуванням широкого спектру факторів, які впливають на ефективність використання виробничого потенці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ві ресурси посідають одне з чільних місць в ресурсній базі економіки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еред міжгалузевих комплексів вага лісо-виробничого комплексу по обсягам виробництва складає-2,8%,по чисельності працюючих-4,6%, по вартості основних виробничих фондів-близько-2%. Поставками готової продукції і лісоматеріалів комплекс зв’язаний більш ніж з 100 галузями. Україна не має значних запасів лісових ресурсів, які є базою для розвитку лісопромислового комплексу. До лісових ресурсів відносять деревину,технічні,харчові,кормові та інші ресурси, а також корисні натуральні якості лісу водоохоронні, захисні, кліматично-регулюючі, санаторно-гігієнічні, оздоровч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гальна площа лісового фонду України складає близько 10 млн. гектарів, в т.ч. покрита лісом – 8,6 млн. га. Лісистість республіки досягла лише 14,3%,що значно менше, ніж лісистість більшості розвинених країн світу (Угорщина – 18%,Франція – 27,8% ,Румунія – 28,1%,Польща - 28,7%, Німеччина – 29%,США – 32,7%,Болгарія – 34,4%). Запаси деревини в Україні складають 1,3млрд м3 (1994р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Лісова і деревообробна промисловість об'єднує заготівлю і переробку деревини та інших лісових багатств (лікарської сировини, ягід, плодів, грибів); основні її галузі — лісозаготівельна, деревообробна, целюлозно-паперова і лісохіміч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ка лісової і деревообробної промисловості в усьому промисловому комплексі України досить низька (менше 2,5%), галузь не задовольняє потреб національної економіки і населення в багатьох важливих видах продукції. Це пов'язано, насамперед, з обмеженою сировинною базою: невисока лісистість (лісами вкрито 14% території країни), переважання лісів з обмеженим експлуатаційним значенням, невеликі заготівлі лі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реби галузі покриваються за рахунок власних ресурсів лише на третину,решта деревини завозиться (переважно з Росії). Основою розвитку галузі є лісове господарство. Воно займається розведенням (насадженням), упорядкуванням, захистом та охороною лісів; розвинене в усіх регіонах України, найбільше — у Карпатах і на Полісс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ідповідають потребам і обсяги лісонасаджень; оптимальної лісистості (19%) в Україні можна досягти, якщо виростити додатково ліси на площі 2,8 млн. га. Це означає, що у найближчі 10 років площі лісів треба щорічно збільшувати на 250 — 280 тис. га (у 6 разів більше, ніж зараз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созаготівельна промисловість проводить вирубування, вивіз і первинну обробку деревини, її продукція — ділова деревина, яка використовується у деревообробній і целюлозно-паперовій промисловості, будівництв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орічний обсяг деревини, що наготовляється в Україні, становить 10 — 12 млн. м3. В останні роки зменшилося споживання деревини у промисловості і будівництві, але помітно збільшилося постачання деревини для насел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новні фонди – це засоби праці, які мають велику вартість, функціонують у виробничому процесі тривалий час, не змінюючи при цьому своїх форм і розмірів, а свою вартість переносять на собівартість шляхом аморти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вестиції – це довгострокові вкладення грошових коштів у підприємницьку діяльність з метою отримання певного прибу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буток – це частина виручки , що залишилися підприємству після відшкодування всіх витрат, пов’язаних з виробництвом, реалізацією продукції та іншими видами 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плата праці – це грошовий вираз вартості і ціни робочої сили ,який виступає і формі будь-якого заробітку ,виплаченого власником підприємства працівникові за виконану робот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обівартість - Це грошовий вираз затрат підприємства на виробництво та реалізацію продукції. Це грошова форма витрат підготовку її виробництва, виготовлення і збут. Відображаючи рівень витрат на виробництво, собівартість комплексно характеризує ступінь використання усіх ресурсів підприємства, а значить, і рівень техніки, технології та організації виробництва. Чим краще працює підприємство, інтенсивніше використовує виробничі ресурси, успішніше удосконалює техніку, технологію і організацію виробництва, тим нижча собівартість продукції. Тому собівартість є одним з важливих показників ефективності виробництва. Собівартість продукції має тісний зв'язок а ї; ціною. Це проявляється в тому, що собівартість слугує базою ціни товару і її нижньою межею для виробни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обчисленні собівартості продукції важливе значення має визначення складу витрат, які в неї включаються. Як відомо, витрати підприємства відшкодовуються за рахунок двох власних джерел: собівартості і прибутку. Тому питання про склад витрат, які включаються у собівартість, є питання їх розмежування між зазначеними джерелами відшкодування. Загальний принцип цього розмежування полягає в тому, що через собівартість повинні відшкодовуватися витрати підприємства, що забезпечують просте відтворення усіх факторів виробництва; предметів, засобів праці, робочої сили і природних ресурсі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цього у собівартість продукції включаються витрати на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слідження ринку і виявлення потреби у продукції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у і освоєння нової продукції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цтво, включаючи витрати на сировину, ,матеріали, енергію, амортизацію основних фондів, оплату праці персоналу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слуговування виробничого процесу і управління ним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бут продукції (пакування, транспортування, реклама, комісійні витрати і т. п.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розвідку, використання і охорону природних ресурсів (витрати на геологорозвідувальні роботи, плата за воду, деревину, витрати на рекультивації земель, охорону повітряного, водного басейнів)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бір і підготовку кадрів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у раціоналізацію виробництва (удосконалення технології, організації виробництва, праці, підвищення якості продукції), крім капіталь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еба мати на увазі, що з різних причин на практиці повної відповідності між дійсними витратами на виробництво і собівартістю продукції. Так, згідно з їм порядком не включаються у собівартість її, а відшкодовуються за рахунок прибутку або джерел витрати на підготовку і освоєння нової продукції серійного і масового виробництва. Разом з тим є витрати, які включаються у собівартість продукції, але не мають прямого зв'язку з виробництвом. До них належать оплата часу виконання державних обов'язків працівниками підприємства, скорочення робочого дня підлітків, матерів, які мають дітей віком до одного року та ін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 Виробнича програ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а програма підприємства – це система адресних завдань з виробництва і доставки продукції споживачам у розгорнутій номенклатурі, асортименті, відповідної якості і у встановлені терміни згідно договорів поста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снову планування виробничої програми покладена система показників обсягу виробництва, яка включає натуральні і вартісні показн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туральними показниками виробничої програми є обсяг продукції в натуральних одиницях по номенклатурі і асортименту. Вартісними показниками є обсяги товарної продукції, реалізованої продукції, валової продукції, чистої, умовно-чистої продукції нормативної вартості обробітку, валового та внутрішньозаводського обороту обсягів незавершеного виробниц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1.1 Розрахунок товарної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одукція це матеріалізований результат з виробничо-господарської діяльності, що призначений для задоволення потреб населення, підприємств та організа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Готова продукція - матеріалізований результат виробничо-господарської діяльності, що призначений для задоволення потреб населення, підприємств та організацій і відповідає державним стандартам, технічним умовам та стандартам підприємств і знаходиться на складах готової продукції або у пунктах спожи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а продукція – включає готову продукцію та послуги промислового характеру, що виконані на замовлення сторонніх осіб та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П= ∑Ц</w:t>
      </w:r>
      <w:r>
        <w:rPr>
          <w:sz w:val="28"/>
          <w:szCs w:val="28"/>
          <w:vertAlign w:val="subscript"/>
          <w:lang w:val="uk-UA"/>
        </w:rPr>
        <w:t xml:space="preserve">i </w:t>
      </w:r>
      <w:r>
        <w:rPr>
          <w:sz w:val="28"/>
          <w:szCs w:val="28"/>
          <w:lang w:val="uk-UA"/>
        </w:rPr>
        <w:t>× N</w:t>
      </w:r>
      <w:r>
        <w:rPr>
          <w:sz w:val="28"/>
          <w:szCs w:val="28"/>
          <w:vertAlign w:val="subscript"/>
          <w:lang w:val="uk-UA"/>
        </w:rPr>
        <w:t xml:space="preserve">i </w:t>
      </w:r>
      <w:r>
        <w:rPr>
          <w:sz w:val="28"/>
          <w:szCs w:val="28"/>
          <w:lang w:val="uk-UA"/>
        </w:rPr>
        <w:t>+Р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Ц</w:t>
      </w:r>
      <w:r>
        <w:rPr>
          <w:sz w:val="28"/>
          <w:szCs w:val="28"/>
          <w:vertAlign w:val="subscript"/>
          <w:lang w:val="uk-UA"/>
        </w:rPr>
        <w:t>і</w:t>
      </w:r>
      <w:r>
        <w:rPr>
          <w:sz w:val="28"/>
          <w:szCs w:val="28"/>
          <w:lang w:val="uk-UA"/>
        </w:rPr>
        <w:t xml:space="preserve"> – ціна одиниці продукції і-того ви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n – кількість виробі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N</w:t>
      </w:r>
      <w:r>
        <w:rPr>
          <w:sz w:val="28"/>
          <w:szCs w:val="28"/>
          <w:vertAlign w:val="subscript"/>
          <w:lang w:val="uk-UA"/>
        </w:rPr>
        <w:t xml:space="preserve">i </w:t>
      </w:r>
      <w:r>
        <w:rPr>
          <w:sz w:val="28"/>
          <w:szCs w:val="28"/>
          <w:lang w:val="uk-UA"/>
        </w:rPr>
        <w:t>– обсяг випуску продукції і -того ви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– вартість послуг на сторон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товарної продукції робиться на основі завдання по випуску продукції, а також діючих гуртових цін підприємства на продук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товарної продукції визначається виходячи з кількості продукції, що потрібно виготовити і відпускної ціни підприємства на продукцію. Відпускні ціни підприємства за одиницю продукції приймають згідно додатку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товарної продукції в натуральному і грошовому виразі зводимо у таблицю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. Розрахунок товарної продукції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992"/>
        <w:gridCol w:w="1985"/>
        <w:gridCol w:w="1842"/>
        <w:gridCol w:w="1843"/>
      </w:tblGrid>
      <w:tr>
        <w:trPr>
          <w:trHeight w:val="52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родукці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пуск продукції в натуральному вираз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пускна ціна підприємства за одиниц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варна продукція, тис.грн.</w:t>
            </w:r>
          </w:p>
        </w:tc>
      </w:tr>
      <w:tr>
        <w:trPr>
          <w:trHeight w:val="2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афи книжков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2 Розрахунок кількості та вартості сировини та матеріалів на програм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ими даними для розрахунку є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по меблевих вироб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и витрат сировини та матеріалів на один виріб(додаток 2, 3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уртові ціни на сировин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езультати роботи зводимо у таблицю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. Розрахунок кількості та вартості сировини та матеріалів на програму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992"/>
        <w:gridCol w:w="1843"/>
        <w:gridCol w:w="1559"/>
        <w:gridCol w:w="1208"/>
        <w:gridCol w:w="1911"/>
      </w:tblGrid>
      <w:tr>
        <w:trPr>
          <w:trHeight w:val="852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сирови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 витрат на 100шт.вироб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сировини на програму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гуртова,грн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на програму, тис.грн.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.Сировина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Шпилькові пило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220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4,6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5,9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099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2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5,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,321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 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0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9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7,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106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6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,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746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Березові пиломатеріа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9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320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3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0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,900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орт 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5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,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109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9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4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5,329</w:t>
            </w:r>
          </w:p>
        </w:tc>
      </w:tr>
      <w:tr>
        <w:trPr>
          <w:trHeight w:val="483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Деревно-стужкові пли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65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8,500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0,50</w:t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44,674</w:t>
            </w:r>
          </w:p>
        </w:tc>
      </w:tr>
      <w:tr>
        <w:trPr>
          <w:trHeight w:val="483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Деревно-волокнисті пли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0,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,2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05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,863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Шпон лущ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,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9,938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Шпон струга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3,5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259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5,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3500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19,525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Фанера Ф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,0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75,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3,275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9,350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.Матеріал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івельно-машин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,2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94,000</w:t>
            </w:r>
          </w:p>
        </w:tc>
      </w:tr>
      <w:tr>
        <w:trPr>
          <w:trHeight w:val="517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ально-оздоблюваль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915,000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9,000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8,3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1.3 Розрахунок кількості і вартості використовуваних відход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відходів визначається окремо по виробах і по видах відходів від сировини на програму, а потім знаходиться сумарна кількість відходів по їх видах. Вартість відходів визначається в залежності від ціни ділових і паливних відходів окремо( додаток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3. </w:t>
      </w:r>
      <w:r>
        <w:rPr/>
        <w:t>Розрахунок кількості і вартості використовуваних відход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418"/>
        <w:gridCol w:w="1134"/>
        <w:gridCol w:w="1276"/>
        <w:gridCol w:w="1134"/>
        <w:gridCol w:w="1559"/>
      </w:tblGrid>
      <w:tr>
        <w:trPr>
          <w:trHeight w:val="72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сировин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сировини на програму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хід відходів від вихідної сировини,%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відходів,м³</w:t>
            </w:r>
          </w:p>
        </w:tc>
      </w:tr>
      <w:tr>
        <w:trPr>
          <w:trHeight w:val="2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ов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ілові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аливні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Шпилькові пиломатері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1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5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,355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Березові пиломатеріа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80,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,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6,828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Деревно-стружкові пли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8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1,7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32,870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Деревно-волокнисті пли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,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,108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Шпон лущ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00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Шпон струг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3,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8,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,020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Фанера ФБ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,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0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950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, м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7,9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07,131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відходів, тис.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,486</w:t>
            </w:r>
          </w:p>
        </w:tc>
      </w:tr>
      <w:tr>
        <w:trPr>
          <w:trHeight w:val="26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, 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65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План з праці і кад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 праці і кадрів є одним з найважливіших розділів плану підприєм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ньому встановлюються наступні показни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рівень продуктивності праці на плановий період і її ріст за рахунок основних техніко-економічних фактор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чисельність працюючих на підприємстві по всіх категорі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фонд оплати праці, середня заробітна плата і середній дохід по категоріях працюю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ими даними для розробки плану з праці і кадрів є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розрахунок виробничої програми по всіх підрозділах підприємства, по всіх виробництвах та всіх видах продукції що виготовляються на підприємств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норми витрат праці. Норми обслуговування та норми з оплати прац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розрахунковий фонд оплати праці за звітний періо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)нормативи ресурси заробітної плати, а також документи що характеризують норми, стандарти та забезпечують додатковою інформаціє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2.1 Розрахунок фонду ефективного часу роботи одного робітника в рік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ьому пункті визначається середня кількість днів і годин роботи, що повинен відробити в середньому один робітник в плановому році, виходячи з п’ятиденного робочого тижня і сорок годин на тиждень. Кількість неробочих ( вихідних і святкових ) днів в році визначається за календарем. Кількість невикористаних днів на одного робітника та внутрішньо-змінні витрати приймаються згідно завд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ефективного часу роботи одного робітника в рік визначається як добуток фонду в днях на середню тривалість д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в таблицю 4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блиця 4. Розрахунок фонду ефективного часу роботи одного робітника в рік </w:t>
      </w:r>
    </w:p>
    <w:tbl>
      <w:tblPr>
        <w:tblW w:w="850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560"/>
        <w:gridCol w:w="1417"/>
      </w:tblGrid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Календарний фонд час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Кількість неробочих днів, раз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3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 т.ч святков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ихідни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Кількість робочих днів (номінальний фонд час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2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Неявки на роботу, разом в т.ч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)відпуски чергові і додатков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б)відпуски по навчанню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)відпуски по вагітності і полог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г)виконання державних і громадських обов"язк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д)по хвороб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е)з дозволу адміністр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Фонд ефективного часу робо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д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Номінальна тривалість робочого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Внутрішньозмінні витра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7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Середня тривалість робочого дн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73</w:t>
            </w:r>
          </w:p>
        </w:tc>
      </w:tr>
      <w:tr>
        <w:trPr>
          <w:trHeight w:val="25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Фонд ефективного часу роботи одного робітника в рі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23,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 Розрахунок чисельності і тарифного фонду заробітної плати основних робітник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виконання розрахунків необхідні наступні дані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трати часу в людино-годинах на виготовлення одного виробу (додаток №4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лан випуску виробів (таблиця №1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годинні тарифні ставки для робітників відрядників підприємств деревообробної промисловості (додаток №6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фонд ефективного робочого часу одного робітника по плану (таблиця 4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цент виконання норм (завдання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трати часу на програму визначають окремо і по тарифних розрядах як добуток цих затрат на один виріб на кількість виробів одного виду, а потім сумуються (І програм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 перевиконанні норм виробітку затрати часу з врахуванням цього перевиконання зменшуються на величину перевиконання.(Т</w:t>
      </w:r>
      <w:r>
        <w:rPr>
          <w:sz w:val="28"/>
          <w:szCs w:val="28"/>
          <w:vertAlign w:val="subscript"/>
          <w:lang w:val="uk-UA"/>
        </w:rPr>
        <w:t>потр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потр</w:t>
      </w:r>
      <w:r>
        <w:rPr>
          <w:sz w:val="28"/>
          <w:szCs w:val="28"/>
          <w:lang w:val="uk-UA"/>
        </w:rPr>
        <w:t>=Т</w:t>
      </w:r>
      <w:r>
        <w:rPr>
          <w:sz w:val="28"/>
          <w:szCs w:val="28"/>
          <w:vertAlign w:val="subscript"/>
          <w:lang w:val="uk-UA"/>
        </w:rPr>
        <w:t>прогр</w:t>
      </w:r>
      <w:r>
        <w:rPr>
          <w:sz w:val="28"/>
          <w:szCs w:val="28"/>
          <w:lang w:val="uk-UA"/>
        </w:rPr>
        <w:t>/К</w:t>
      </w:r>
      <w:r>
        <w:rPr>
          <w:sz w:val="28"/>
          <w:szCs w:val="28"/>
          <w:vertAlign w:val="subscript"/>
          <w:lang w:val="uk-UA"/>
        </w:rPr>
        <w:t xml:space="preserve">н </w:t>
      </w:r>
      <w:r>
        <w:rPr>
          <w:sz w:val="28"/>
          <w:szCs w:val="28"/>
          <w:lang w:val="uk-UA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н – коефіціент виконання норм виробі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Спискова кількість робітників, що необхідна для виконання програми (Z</w:t>
      </w:r>
      <w:r>
        <w:rPr>
          <w:sz w:val="28"/>
          <w:szCs w:val="28"/>
          <w:vertAlign w:val="subscript"/>
          <w:lang w:val="uk-UA"/>
        </w:rPr>
        <w:t>сп</w:t>
      </w:r>
      <w:r>
        <w:rPr>
          <w:sz w:val="28"/>
          <w:szCs w:val="28"/>
          <w:lang w:val="uk-UA"/>
        </w:rPr>
        <w:t>), визначаємо окремо по кожному розряду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сп</w:t>
      </w:r>
      <w:r>
        <w:rPr>
          <w:sz w:val="28"/>
          <w:szCs w:val="28"/>
          <w:lang w:val="uk-UA"/>
        </w:rPr>
        <w:t>= Т</w:t>
      </w:r>
      <w:r>
        <w:rPr>
          <w:sz w:val="28"/>
          <w:szCs w:val="28"/>
          <w:vertAlign w:val="subscript"/>
          <w:lang w:val="uk-UA"/>
        </w:rPr>
        <w:t>потр</w:t>
      </w:r>
      <w:r>
        <w:rPr>
          <w:sz w:val="28"/>
          <w:szCs w:val="28"/>
          <w:lang w:val="uk-UA"/>
        </w:rPr>
        <w:t>/ Т</w:t>
      </w:r>
      <w:r>
        <w:rPr>
          <w:sz w:val="28"/>
          <w:szCs w:val="28"/>
          <w:vertAlign w:val="subscript"/>
          <w:lang w:val="uk-UA"/>
        </w:rPr>
        <w:t>р.еф</w:t>
      </w:r>
      <w:r>
        <w:rPr>
          <w:sz w:val="28"/>
          <w:szCs w:val="28"/>
          <w:lang w:val="uk-UA"/>
        </w:rPr>
        <w:t xml:space="preserve"> 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 xml:space="preserve">р.еф </w:t>
      </w:r>
      <w:r>
        <w:rPr>
          <w:sz w:val="28"/>
          <w:szCs w:val="28"/>
          <w:lang w:val="uk-UA"/>
        </w:rPr>
        <w:t>– ефективний фонд часу одного робітника в рік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арифний фонд заробітної плати розраховується по кожному виробу як добуток тарифної ставки відповідного розряду на затрати часу на програму без врахування перевиконання норм виробі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озрахунки зводимо в таблицю 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. Розрахунок чисельності і тарифного фонду ЗП основних робітник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856"/>
        <w:gridCol w:w="1177"/>
        <w:gridCol w:w="1067"/>
        <w:gridCol w:w="1741"/>
        <w:gridCol w:w="1130"/>
        <w:gridCol w:w="970"/>
        <w:gridCol w:w="1002"/>
      </w:tblGrid>
      <w:tr>
        <w:trPr>
          <w:trHeight w:val="135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и цехів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ний розря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трати часу в н-год. на 100виробі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трат часу на програму, н-год.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затрат часу з врахув.виконання норм, люд-год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кова кількість робітників, люд.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одинна тарифна ставка, грн.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ний фонд зар.плати, тис.грн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.Заготівельно-машинний це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аготівельне відділен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066,6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7,88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49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66,6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7,76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,05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8,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6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,08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5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47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866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9,801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Машинне відділен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06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5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5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5,014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66,66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,79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0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8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5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5,05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цех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5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09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4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54,856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.Складально-опо-ряджувальний цех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Складальне відділен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9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73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27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5,322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9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6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,77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35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333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23,092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Оздоблювальне відділення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38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9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1,443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0,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42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7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4,765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7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39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1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,01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,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77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733,3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8,779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2,8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79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8533,33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4,006</w:t>
            </w:r>
          </w:p>
        </w:tc>
      </w:tr>
      <w:tr>
        <w:trPr>
          <w:trHeight w:val="255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цех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3,3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331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8866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7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7,098</w:t>
            </w:r>
          </w:p>
        </w:tc>
      </w:tr>
      <w:tr>
        <w:trPr>
          <w:trHeight w:val="510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виробництву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8,9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423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266,6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31,954</w:t>
            </w:r>
          </w:p>
        </w:tc>
      </w:tr>
    </w:tbl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2.3 Розрахунок кількості і тарифного фонду заробітної плати допоміжних робітник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розрахунків необхідно мати наступні матеріали: 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професій, по спеціальностях і операціях виробництва (наводиться в таблиці 6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ількість робочих місць в зміну ( розраховується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рифний розряд ( наводиться в таблиці 6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фонд ефективного часу роботи обладнання (розраховується)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ність (приймається по завданню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кількість робочих місць за зміну приймається: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для машинно-заготівельного цеху – 17% для спискової кількості основних робітників даного цеху 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бітники з утримання і експлуатації устаткування і транспорту – 4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бітники з поточного ремонту устаткування – 1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робітники, заробітна плата яких відноситься на загальновиробничі витрати ,– 45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Для складально-опоряджувального цеху – 11% від спискової кількості основних робітників даного цеху, з ни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робітники з утримання і експлуатації устаткування і транспорту – 30 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робітники з поточного ремонту устаткування – 22%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робітники, заробітна плата яких відноситься на загальновиробничі витрати,– 48%. Розподіл робітників по спеціальностях проводиться студентами довіль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фонд ефективного часу обладнання розраховується за формулою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об.еф.</w:t>
      </w:r>
      <w:r>
        <w:rPr>
          <w:sz w:val="28"/>
          <w:szCs w:val="28"/>
          <w:lang w:val="uk-UA"/>
        </w:rPr>
        <w:t>= (Т</w:t>
      </w:r>
      <w:r>
        <w:rPr>
          <w:sz w:val="28"/>
          <w:szCs w:val="28"/>
          <w:vertAlign w:val="subscript"/>
          <w:lang w:val="uk-UA"/>
        </w:rPr>
        <w:t>кал</w:t>
      </w:r>
      <w:r>
        <w:rPr>
          <w:sz w:val="28"/>
          <w:szCs w:val="28"/>
          <w:lang w:val="uk-UA"/>
        </w:rPr>
        <w:t xml:space="preserve"> – Т</w:t>
      </w:r>
      <w:r>
        <w:rPr>
          <w:sz w:val="28"/>
          <w:szCs w:val="28"/>
          <w:vertAlign w:val="subscript"/>
          <w:lang w:val="uk-UA"/>
        </w:rPr>
        <w:t xml:space="preserve">св </w:t>
      </w:r>
      <w:r>
        <w:rPr>
          <w:sz w:val="28"/>
          <w:szCs w:val="28"/>
          <w:lang w:val="uk-UA"/>
        </w:rPr>
        <w:t>– Т</w:t>
      </w:r>
      <w:r>
        <w:rPr>
          <w:sz w:val="28"/>
          <w:szCs w:val="28"/>
          <w:vertAlign w:val="subscript"/>
          <w:lang w:val="uk-UA"/>
        </w:rPr>
        <w:t>вих</w:t>
      </w:r>
      <w:r>
        <w:rPr>
          <w:sz w:val="28"/>
          <w:szCs w:val="28"/>
          <w:lang w:val="uk-UA"/>
        </w:rPr>
        <w:t xml:space="preserve"> – Т</w:t>
      </w:r>
      <w:r>
        <w:rPr>
          <w:sz w:val="28"/>
          <w:szCs w:val="28"/>
          <w:vertAlign w:val="subscript"/>
          <w:lang w:val="uk-UA"/>
        </w:rPr>
        <w:t>рем</w:t>
      </w:r>
      <w:r>
        <w:rPr>
          <w:sz w:val="28"/>
          <w:szCs w:val="28"/>
          <w:lang w:val="uk-UA"/>
        </w:rPr>
        <w:t xml:space="preserve"> )× S× t</w:t>
      </w:r>
      <w:r>
        <w:rPr>
          <w:sz w:val="28"/>
          <w:szCs w:val="28"/>
          <w:vertAlign w:val="subscript"/>
          <w:lang w:val="uk-UA"/>
        </w:rPr>
        <w:t xml:space="preserve">зм </w:t>
      </w:r>
      <w:r>
        <w:rPr>
          <w:sz w:val="28"/>
          <w:szCs w:val="28"/>
          <w:lang w:val="uk-UA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 xml:space="preserve">рем </w:t>
      </w:r>
      <w:r>
        <w:rPr>
          <w:sz w:val="28"/>
          <w:szCs w:val="28"/>
          <w:lang w:val="uk-UA"/>
        </w:rPr>
        <w:t>- технічно вимушені зупинки обладнання по ремонту, огляду і інші, днів (приймається в розмірі 5-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S – змінність роботи обладн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отреба кількості людино-годин ( Т</w:t>
      </w:r>
      <w:r>
        <w:rPr>
          <w:sz w:val="28"/>
          <w:szCs w:val="28"/>
          <w:vertAlign w:val="subscript"/>
          <w:lang w:val="uk-UA"/>
        </w:rPr>
        <w:t>потр</w:t>
      </w:r>
      <w:r>
        <w:rPr>
          <w:sz w:val="28"/>
          <w:szCs w:val="28"/>
          <w:lang w:val="uk-UA"/>
        </w:rPr>
        <w:t>) визначається як добуток кількості робочих місць і фонду ефективного часу роботи обладн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потр</w:t>
      </w:r>
      <w:r>
        <w:rPr>
          <w:sz w:val="28"/>
          <w:szCs w:val="28"/>
          <w:lang w:val="uk-UA"/>
        </w:rPr>
        <w:t>=П</w:t>
      </w:r>
      <w:r>
        <w:rPr>
          <w:sz w:val="28"/>
          <w:szCs w:val="28"/>
          <w:vertAlign w:val="subscript"/>
          <w:lang w:val="uk-UA"/>
        </w:rPr>
        <w:t>р.м.</w:t>
      </w:r>
      <w:r>
        <w:rPr>
          <w:sz w:val="28"/>
          <w:szCs w:val="28"/>
          <w:lang w:val="uk-UA"/>
        </w:rPr>
        <w:t>×Т</w:t>
      </w:r>
      <w:r>
        <w:rPr>
          <w:sz w:val="28"/>
          <w:szCs w:val="28"/>
          <w:vertAlign w:val="subscript"/>
          <w:lang w:val="uk-UA"/>
        </w:rPr>
        <w:t>обл.еф</w:t>
      </w:r>
      <w:r>
        <w:rPr>
          <w:sz w:val="28"/>
          <w:szCs w:val="28"/>
          <w:lang w:val="uk-UA"/>
        </w:rPr>
        <w:t xml:space="preserve"> 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р.м.</w:t>
      </w:r>
      <w:r>
        <w:rPr>
          <w:sz w:val="28"/>
          <w:szCs w:val="28"/>
          <w:lang w:val="uk-UA"/>
        </w:rPr>
        <w:t xml:space="preserve"> – кількість робочих місць в змін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Спискова кількість робітників по кожному розряду (Z </w:t>
      </w:r>
      <w:r>
        <w:rPr>
          <w:sz w:val="28"/>
          <w:szCs w:val="28"/>
          <w:vertAlign w:val="subscript"/>
          <w:lang w:val="uk-UA"/>
        </w:rPr>
        <w:t xml:space="preserve">сп </w:t>
      </w:r>
      <w:r>
        <w:rPr>
          <w:sz w:val="28"/>
          <w:szCs w:val="28"/>
          <w:lang w:val="uk-UA"/>
        </w:rPr>
        <w:t>) визнгачається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Z</w:t>
      </w:r>
      <w:r>
        <w:rPr>
          <w:sz w:val="28"/>
          <w:szCs w:val="28"/>
          <w:vertAlign w:val="subscript"/>
          <w:lang w:val="uk-UA"/>
        </w:rPr>
        <w:t>сп</w:t>
      </w:r>
      <w:r>
        <w:rPr>
          <w:sz w:val="28"/>
          <w:szCs w:val="28"/>
          <w:lang w:val="uk-UA"/>
        </w:rPr>
        <w:t>= Т</w:t>
      </w:r>
      <w:r>
        <w:rPr>
          <w:sz w:val="28"/>
          <w:szCs w:val="28"/>
          <w:vertAlign w:val="subscript"/>
          <w:lang w:val="uk-UA"/>
        </w:rPr>
        <w:t>потр</w:t>
      </w:r>
      <w:r>
        <w:rPr>
          <w:sz w:val="28"/>
          <w:szCs w:val="28"/>
          <w:lang w:val="uk-UA"/>
        </w:rPr>
        <w:t>/ Т</w:t>
      </w:r>
      <w:r>
        <w:rPr>
          <w:sz w:val="28"/>
          <w:szCs w:val="28"/>
          <w:vertAlign w:val="subscript"/>
          <w:lang w:val="uk-UA"/>
        </w:rPr>
        <w:t>р.еф</w:t>
      </w:r>
      <w:r>
        <w:rPr>
          <w:sz w:val="28"/>
          <w:szCs w:val="28"/>
          <w:lang w:val="uk-UA"/>
        </w:rPr>
        <w:t xml:space="preserve"> (6)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арифний фонд заробітної плати (ФЗ </w:t>
      </w:r>
      <w:r>
        <w:rPr>
          <w:sz w:val="28"/>
          <w:szCs w:val="28"/>
          <w:vertAlign w:val="subscript"/>
          <w:lang w:val="uk-UA"/>
        </w:rPr>
        <w:t>тар</w:t>
      </w:r>
      <w:r>
        <w:rPr>
          <w:sz w:val="28"/>
          <w:szCs w:val="28"/>
          <w:lang w:val="uk-UA"/>
        </w:rPr>
        <w:t xml:space="preserve">) по розрядах визначається як добуток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рібної кількості людино-годин для даного розряду на годинну тарифну ставку цього розряд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ФЗ</w:t>
      </w:r>
      <w:r>
        <w:rPr>
          <w:sz w:val="28"/>
          <w:szCs w:val="28"/>
          <w:vertAlign w:val="subscript"/>
          <w:lang w:val="uk-UA"/>
        </w:rPr>
        <w:t>тар</w:t>
      </w:r>
      <w:r>
        <w:rPr>
          <w:sz w:val="28"/>
          <w:szCs w:val="28"/>
          <w:lang w:val="uk-UA"/>
        </w:rPr>
        <w:t>= Т</w:t>
      </w:r>
      <w:r>
        <w:rPr>
          <w:sz w:val="28"/>
          <w:szCs w:val="28"/>
          <w:vertAlign w:val="subscript"/>
          <w:lang w:val="uk-UA"/>
        </w:rPr>
        <w:t>потр</w:t>
      </w:r>
      <w:r>
        <w:rPr>
          <w:sz w:val="28"/>
          <w:szCs w:val="28"/>
          <w:lang w:val="uk-UA"/>
        </w:rPr>
        <w:t xml:space="preserve"> × С</w:t>
      </w:r>
      <w:r>
        <w:rPr>
          <w:sz w:val="28"/>
          <w:szCs w:val="28"/>
          <w:vertAlign w:val="subscript"/>
          <w:lang w:val="uk-UA"/>
        </w:rPr>
        <w:t xml:space="preserve">т </w:t>
      </w:r>
      <w:r>
        <w:rPr>
          <w:sz w:val="28"/>
          <w:szCs w:val="28"/>
          <w:lang w:val="uk-UA"/>
        </w:rPr>
        <w:t>,тис.грн. (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, Ст – годинна тарифна ставка даного розряд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в таблицю 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6. Розрахунок кількості і тарифного фонду заробітної плати допоміжних робітників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1017"/>
        <w:gridCol w:w="1013"/>
        <w:gridCol w:w="1122"/>
        <w:gridCol w:w="1050"/>
        <w:gridCol w:w="960"/>
        <w:gridCol w:w="979"/>
      </w:tblGrid>
      <w:tr>
        <w:trPr>
          <w:trHeight w:val="127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фесії по стадіях виробництв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робочих місць в зміну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трібно людино-годин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искова кількість робітників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ний розряд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на ставка за год., грн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рифний ФЗ, тис.грн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.Заготівельно-машинний це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Робітники по утриманню устаткува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налагоджувальники обладна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852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водії електрокар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,571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транспортні робітн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048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48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471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Робітники з поточного ремонту устаткува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чергові слюсар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35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слюсарі ремонтн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617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852</w:t>
            </w:r>
          </w:p>
        </w:tc>
      </w:tr>
      <w:tr>
        <w:trPr>
          <w:trHeight w:val="76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Робітники, зарплата яких відноситься до загально-виробничих витра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контролери-приймальн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61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8,006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підсобні робітн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270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36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,276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цех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65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4,599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І.Складально-опоряджувальний це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Робітники з утримання устаткува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налагоджувальники обладна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,852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транспортні робітн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6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9,048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68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900</w:t>
            </w:r>
          </w:p>
        </w:tc>
      </w:tr>
      <w:tr>
        <w:trPr>
          <w:trHeight w:val="51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Робітники з поточного ремонту устаткува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чергові слюсар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35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слюсарі ремонтн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,235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70</w:t>
            </w:r>
          </w:p>
        </w:tc>
      </w:tr>
      <w:tr>
        <w:trPr>
          <w:trHeight w:val="274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Робітники, зарплата яких відноситься до загально-виробничих витрат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контролери-приймальн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74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,469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підсобні робітник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3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,135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складачі фарб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80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,003</w:t>
            </w:r>
          </w:p>
        </w:tc>
      </w:tr>
      <w:tr>
        <w:trPr>
          <w:trHeight w:val="190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2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9,607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цеху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7084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8,977</w:t>
            </w:r>
          </w:p>
        </w:tc>
      </w:tr>
      <w:tr>
        <w:trPr>
          <w:trHeight w:val="255" w:hRule="atLeast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меблевих цехах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35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5,576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4 Розрахунок чисельності і фонду заробітної плати адміністративно-управлінського персонал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менування структурних підрозділів і посад, а також чисельності персоналу приймаються за нормативами, що наведені в таблиці 7. Посадові місячні оклади подаються в додатку 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чний фонд заробітної плати по кожній посаді визначається як добуток посадового місячного окладу, кількість місяців в році (12), чисельності працівників по цій посад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в таблицю 7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7 </w:t>
      </w:r>
      <w:r>
        <w:rPr/>
        <w:t>Штатний розклад адміністративно-управлінського і виробничого персоналу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1276"/>
        <w:gridCol w:w="1276"/>
        <w:gridCol w:w="1701"/>
        <w:gridCol w:w="1134"/>
      </w:tblGrid>
      <w:tr>
        <w:trPr>
          <w:trHeight w:val="788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ехи і категорії працівників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сновних і допоміжних робітників по цеху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озрахунок чисельності ІТР службовців і МО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місячна ЗП, грн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чний ФЗ, тис.грн.</w:t>
            </w:r>
          </w:p>
        </w:tc>
      </w:tr>
      <w:tr>
        <w:trPr>
          <w:trHeight w:val="278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,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готівельно-машинни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і прац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800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,600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о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,000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цех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,400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кладально-опоряджувальний це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ерівні працівни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200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пеціалі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4,000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лужбовц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400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цех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600</w:t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цеховому персонал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5,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 Основні показники плану з праці і кадр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нок виконується на основі наступної методики: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на продукція приймається по таблиці 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ельність ПВП приймається по таблицях 5, 6, 7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основної заробітної плати і ПВП приймається по таблицях 5,6,7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 заробітна плата визначається виходячи з ФОЗП і нормативу доплат, що дані у відсотка від ФОЗП по завданню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оплати праці включає основну і допоміжну заробітну плату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споживання включає фонд оплати праці, грошові виплати і заохочення і доходи, виплачені по акціях трудового колективу і вкладах членів трудового акціонерного товариства в майно підприємства, що нараховані до виплат їм. Фонд споживання визначається після розподілу прибутку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я заробітна плата одного працівника ПВП обчислюється, виходячи з фонду оплати праці ПВП і спискової чисельності ПВП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ередній дохід одного працівника ПВП обчислюється виходячи з суми коштів, спрямованих на споживання і спискової чисельності ПВ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в таблицю 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8. </w:t>
      </w:r>
      <w:r>
        <w:rPr/>
        <w:t>Основні показники плану з праці і кадрів</w:t>
      </w:r>
    </w:p>
    <w:tbl>
      <w:tblPr>
        <w:tblW w:w="7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691"/>
        <w:gridCol w:w="1144"/>
      </w:tblGrid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йменування показників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Товарна прдукці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43680,000 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Чисельність ПВ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Продуктивність прац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96423,84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Фонд ОЗ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27,130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Додаткова З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607,395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Фонд оплати праці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4,525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Грошові виплати та заохоче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2450,227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Фонд споживання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4,752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Середня ЗП одного працівника ПВ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1996,74</w:t>
            </w:r>
          </w:p>
        </w:tc>
      </w:tr>
      <w:tr>
        <w:trPr>
          <w:trHeight w:val="26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Середній дохід одного працівника ПВП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17405,6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 План по собівартості продукції, прибутку і рентабельн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ування собівартості продукції є складовою частиною планування діяльності промислового підприємства і включає систему техніко-економічних розрахунків, які відображають величину поточних витрат, що включаються до собівартості продукції, а також витрати всього промислового виробництва. Метою планування собівартості продукції є економічно обґрунтована, визначена величина затрат, що необхідна у плановому періоді для промислової продукції підприємства. План по собівартості продукції включає такі елемен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ланування зниження товарної продукції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складання кошторису витрат на виробництво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складання планових калькуляцій окремих видів продукції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 Розрахунок амортизаційних відрахуван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а дані для розрахунку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руктура ОФ по групах і цех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 амортизації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овіддача ( по завданню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річна балансова вартість основних виробничих фондів по підприємству визначається на основі обсягу товарної продукції і фондовіддач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lang w:val="uk-UA"/>
        </w:rPr>
        <w:t>ОФ</w:t>
      </w:r>
      <w:r>
        <w:rPr>
          <w:sz w:val="28"/>
          <w:szCs w:val="28"/>
          <w:vertAlign w:val="subscript"/>
          <w:lang w:val="uk-UA"/>
        </w:rPr>
        <w:t>сер</w:t>
      </w:r>
      <w:r>
        <w:rPr>
          <w:sz w:val="28"/>
          <w:szCs w:val="28"/>
          <w:lang w:val="uk-UA"/>
        </w:rPr>
        <w:t xml:space="preserve"> =Q/Ф</w:t>
      </w:r>
      <w:r>
        <w:rPr>
          <w:sz w:val="28"/>
          <w:szCs w:val="28"/>
          <w:vertAlign w:val="subscript"/>
          <w:lang w:val="uk-UA"/>
        </w:rPr>
        <w:t xml:space="preserve">від. , </w:t>
      </w:r>
      <w:r>
        <w:rPr>
          <w:sz w:val="28"/>
          <w:szCs w:val="28"/>
          <w:lang w:val="uk-UA"/>
        </w:rPr>
        <w:t>тис.грн (8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Ф</w:t>
      </w:r>
      <w:r>
        <w:rPr>
          <w:sz w:val="28"/>
          <w:szCs w:val="28"/>
          <w:vertAlign w:val="subscript"/>
          <w:lang w:val="uk-UA"/>
        </w:rPr>
        <w:t xml:space="preserve">сер </w:t>
      </w:r>
      <w:r>
        <w:rPr>
          <w:sz w:val="28"/>
          <w:szCs w:val="28"/>
          <w:lang w:val="uk-UA"/>
        </w:rPr>
        <w:t>=43680/2,9=16096,552 , тис.грн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орми амортизації на всі групи ОВФ відповідно по цехах подаються в таблиці 9. Сума амортизації враховується, виходячи із середньорічної вартості ОВФ і відповідної норми амортиз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в таблицю 9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9. Розрахунок амортизаційних відрахувань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801"/>
        <w:gridCol w:w="992"/>
        <w:gridCol w:w="1134"/>
        <w:gridCol w:w="709"/>
        <w:gridCol w:w="850"/>
        <w:gridCol w:w="992"/>
        <w:gridCol w:w="993"/>
        <w:gridCol w:w="992"/>
      </w:tblGrid>
      <w:tr>
        <w:trPr>
          <w:trHeight w:val="510" w:hRule="atLeast"/>
        </w:trPr>
        <w:tc>
          <w:tcPr>
            <w:tcW w:w="1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сновні фонди по цехах і групах</w:t>
            </w:r>
          </w:p>
        </w:tc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руктура ОФ,%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на початок рок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артальна норма амортизації</w:t>
            </w:r>
          </w:p>
        </w:tc>
        <w:tc>
          <w:tcPr>
            <w:tcW w:w="35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амортизації з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</w:tr>
      <w:tr>
        <w:trPr>
          <w:trHeight w:val="240" w:hRule="atLeast"/>
        </w:trPr>
        <w:tc>
          <w:tcPr>
            <w:tcW w:w="1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к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аготівельно-машин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 т.ч. 1 гру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303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0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4,7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3,44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1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6,418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 гру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4,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8,4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5,6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4,0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6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1,741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 гру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37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2,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7,6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4,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1,1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85,100</w:t>
            </w:r>
          </w:p>
        </w:tc>
      </w:tr>
      <w:tr>
        <w:trPr>
          <w:trHeight w:val="271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 гру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0,5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2,5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,1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8,6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8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9,787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цех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175,0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,3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8,2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0,1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,3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63,046</w:t>
            </w:r>
          </w:p>
        </w:tc>
      </w:tr>
      <w:tr>
        <w:trPr>
          <w:trHeight w:val="510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Складально-опоряджувальний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в т.ч. 1 гру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99,3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3,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9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,8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9,559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2 гру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8,2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3,8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3,4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,09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,6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7,047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3 гру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768,6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6,1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6,1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6,7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9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7,020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4 група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5,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2,2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2,9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00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,2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8,507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по цеху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21,5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86,2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5,4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7,7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2,7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2,133</w:t>
            </w:r>
          </w:p>
        </w:tc>
      </w:tr>
      <w:tr>
        <w:trPr>
          <w:trHeight w:val="255" w:hRule="atLeast"/>
        </w:trPr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цехах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96,5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5,52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3,6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77,9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8,0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5,179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2 Розрахунок потреби та вартості електроенергії і па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для розрахунку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потрібна кількість людино-годин на програму ( таблиця 5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нормативи (таблиця 1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вартість енергії і пар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0. Розрахунок потреби та електроенергії і пари</w:t>
      </w:r>
    </w:p>
    <w:tbl>
      <w:tblPr>
        <w:tblW w:w="92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276"/>
        <w:gridCol w:w="2052"/>
        <w:gridCol w:w="1334"/>
        <w:gridCol w:w="1008"/>
        <w:gridCol w:w="1144"/>
      </w:tblGrid>
      <w:tr>
        <w:trPr>
          <w:trHeight w:val="7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енерг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 програму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Ціна планова, грн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артість тис.грн.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534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Електроенергія на технологічні ці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квт.год. на 1 люд-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85333,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76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56,482</w:t>
            </w:r>
          </w:p>
        </w:tc>
      </w:tr>
      <w:tr>
        <w:trPr>
          <w:trHeight w:val="73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Електроенергія на освітлюва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вт.год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% від ел.енергії на технічні цілі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8533,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262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61,815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18,297</w:t>
            </w:r>
          </w:p>
        </w:tc>
      </w:tr>
      <w:tr>
        <w:trPr>
          <w:trHeight w:val="4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Пара та паливо на технологічні ціл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кг. на 1 люд-год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985,33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97,36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.ч. паливо(70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8,152</w:t>
            </w:r>
          </w:p>
        </w:tc>
      </w:tr>
      <w:tr>
        <w:trPr>
          <w:trHeight w:val="49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Пара та опал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онн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кг. на 1 люд-год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992,667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98,68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Всього пар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37,888</w:t>
            </w:r>
          </w:p>
        </w:tc>
      </w:tr>
      <w:tr>
        <w:trPr>
          <w:trHeight w:val="2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ал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8,15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3 Кошторис витрат по утриманню і експлуатації обладнанн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ний кошторис включає такі статті витра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1)Витрати на повне відновлення ОФ та капітальний ремонт включають амортизаційні відрахування від вартості устаткування, транспортних засобів та інструментів ( таблиця 9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2)Витрати на експлуатацію устаткування включ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витрати на оплату праці робітників з утримання і експлуатації устатк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рахування на соціальні заходи – 38,2% від ФО і ОЗП робітників з утримання устатк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вартість мастильних і оптиральних матеріалів, необхідних для утримання устаткуванн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иймаємо в розмірі 15-20 % від ФО і додаткової заробітної плати відповідних робітник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)Витрати на проведення поточного ремонту устаткування і транспортних засобів включаю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плату праці працівників з поточного ремонту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рахування на соціальні заходи – 39% від фонду основної і додаткової заробітної плати робітників з поточного ремонту,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вартість запасних частин, деталей, вузлів та інших матеріалів, необхідних для ремонтних робіт приймаємо 15-20% від фонду основної і додаткової заробітної плати робітників з поточного ремо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трати на внутрішньозаводське переміщення вантажів приймаємо в розмірі 10 % від фонду основної і додаткової заробітної плати робітників з утримання і експлуатації устаткування 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Знос малоцінних і швидкозношуваних інструментів і пристроїв приймаємо умовно 1-2% від витрат на експлуатацію устатку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ші витрати приймаємо в розмірі 15% від суми попередні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вказані розрахунки зводимо в таблицю 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1. </w:t>
      </w:r>
      <w:r>
        <w:rPr/>
        <w:t>Кошторис витрат з утримання та експлуатації устаткування</w:t>
      </w:r>
    </w:p>
    <w:tbl>
      <w:tblPr>
        <w:tblW w:w="90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1800"/>
      </w:tblGrid>
      <w:tr>
        <w:trPr>
          <w:trHeight w:val="26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ті витра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, тис.грн.</w:t>
            </w:r>
          </w:p>
        </w:tc>
      </w:tr>
      <w:tr>
        <w:trPr>
          <w:trHeight w:val="26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Витрати на повне відновлення і капітальний ремонт ОВ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90,908</w:t>
            </w:r>
          </w:p>
        </w:tc>
      </w:tr>
      <w:tr>
        <w:trPr>
          <w:trHeight w:val="26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Витрати на експлуатацію устаткуванн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70,236</w:t>
            </w:r>
          </w:p>
        </w:tc>
      </w:tr>
      <w:tr>
        <w:trPr>
          <w:trHeight w:val="52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Витрати на проведення поточного ремонту устаткування і транспортних засоб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,209</w:t>
            </w:r>
          </w:p>
        </w:tc>
      </w:tr>
      <w:tr>
        <w:trPr>
          <w:trHeight w:val="255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Витрати на внутрішньозаводське переміщення вантаж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99</w:t>
            </w:r>
          </w:p>
        </w:tc>
      </w:tr>
      <w:tr>
        <w:trPr>
          <w:trHeight w:val="317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Знос малоцінних і швидкозношувальних інструментів і пристрої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702</w:t>
            </w:r>
          </w:p>
        </w:tc>
      </w:tr>
      <w:tr>
        <w:trPr>
          <w:trHeight w:val="26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Інші витра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62,503</w:t>
            </w:r>
          </w:p>
        </w:tc>
      </w:tr>
      <w:tr>
        <w:trPr>
          <w:trHeight w:val="263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5,85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Кошторис загальновиробничих вит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казаний кошторис включає в себе такі статті витрат: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трати пов’язані з управлінням виробництв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а) оплата праці працівників апарату управління цехі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відрахування на соціальні заходи – 38,2% від ФО і додаткової заробітної плати працівників апарату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) оплата послуг консультаційного і інформаційного характеру, пов’язаних із забезпеченням виробництва продукції – умовно приймається 10% від витрат на оплату праці працівників апара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Амортизаційні відрахування – таблиця 9(амортизаційні відрахуваня від вартості 1 груп О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Витрати капітального характеру, пов’язані з удосконаленням технології та організації виробництва – умовно приймається у розмірі 5% від основної і додаткової заробітної плати робітників, заробітна плата яких відноситься до загальновиробнич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Витрати на обслуговування виробничого процес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сновна і додаткова заробітна плата робітників, що відносяться до загальновиробничих витра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) відрахування на соціальні заходи – 38,2%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інші витрати – приймаємо 7% від суми попередніх витрат на обслуговування виробничого процес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5. Знос малоцінних та швидкозношувальних предметів – приймаємо в розмірі 1-2% від суми попередніх статей і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Інші витрати – приймаються в розмірі 9% від суми витрат по всіх попередніх статт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у таблицю 1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2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1559"/>
      </w:tblGrid>
      <w:tr>
        <w:trPr>
          <w:trHeight w:val="2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витр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тис.грн.</w:t>
            </w:r>
          </w:p>
        </w:tc>
      </w:tr>
      <w:tr>
        <w:trPr>
          <w:trHeight w:val="2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Витрати пов"язані з управлінням вироб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04,831</w:t>
            </w:r>
          </w:p>
        </w:tc>
      </w:tr>
      <w:tr>
        <w:trPr>
          <w:trHeight w:val="2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Амортизаційні відрахува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4,271</w:t>
            </w:r>
          </w:p>
        </w:tc>
      </w:tr>
      <w:tr>
        <w:trPr>
          <w:trHeight w:val="7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Витрати, некапітального характеру, пов"язані з удосконаленням технології та організації виробниц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,694</w:t>
            </w:r>
          </w:p>
        </w:tc>
      </w:tr>
      <w:tr>
        <w:trPr>
          <w:trHeight w:val="5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Витрати на обслуговування виробничого процес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51,388</w:t>
            </w:r>
          </w:p>
        </w:tc>
      </w:tr>
      <w:tr>
        <w:trPr>
          <w:trHeight w:val="50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Знос малоцінних та швидкозношувальних предмет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,462</w:t>
            </w:r>
          </w:p>
        </w:tc>
      </w:tr>
      <w:tr>
        <w:trPr>
          <w:trHeight w:val="2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Інші витр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3,258</w:t>
            </w:r>
          </w:p>
        </w:tc>
      </w:tr>
      <w:tr>
        <w:trPr>
          <w:trHeight w:val="250" w:hRule="atLeast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3,90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5 Кошторис адміністративних витрат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тивними є витрати, пов’язані із обслуговуванням виробництва і управління ним в масштабі всього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адміністративних витрат відносять такі витрат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агальні та корпоративні витрати (організаційні витрати, витрати на проведення річних зборів, представницькі витрати тощо 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службові відрядження і утримання апарату управління підприємством та іншого адміністративного персонал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трати на утримання основних засобів, інших матеріальних необоротних актів загальногосподарського призначення (оренда, амортизація, ремонт, опалення, освітлення, водопостачання, охорона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винагороди за професійні послуги (юридичні, аудиторські, з оцінки майна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зв’язок ( поштові, телеграфні, факс,...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ція нематеріальних активів загальногосподарського призначення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регулювання спорів в судових органах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одатки, збори та інші обов’язкові платежі (крім тих, що включають до виробничої вартості)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та за розрахунково-касове обслуговування та інші послуги банкі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витрати адміністративного признач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еобхідно скласти штатний розпис адміністративно-управлінського персоналу, приймаючи кількість у розмірів всього 8% від числа робіт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3.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1729"/>
        <w:gridCol w:w="2219"/>
        <w:gridCol w:w="2379"/>
      </w:tblGrid>
      <w:tr>
        <w:trPr>
          <w:trHeight w:val="512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исельність, чол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Місячний посадовий оклад, грн.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чний фонд зарплати, грн.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Директо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Заступник директор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5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1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Головний бухгалт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Бухгалтері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Головний інжене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Заступник з виробниц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Головний економіс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Економічний відді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Заступник з маркетинг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Секретар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4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Відділ виробництва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Відділ кадрів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Відділ маркетингу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2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Юрист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12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Виробничо-технічний відділ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Відділ технічного контолю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0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000</w:t>
            </w:r>
          </w:p>
        </w:tc>
      </w:tr>
      <w:tr>
        <w:trPr>
          <w:trHeight w:val="256" w:hRule="atLeast"/>
        </w:trPr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6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цього штатний розпис адміністративно-управлінського персоналу, сформувати кошторис адміністратив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4. </w:t>
      </w:r>
      <w:r>
        <w:rPr/>
        <w:t>Кошторис адміністративних витрат</w:t>
      </w:r>
    </w:p>
    <w:tbl>
      <w:tblPr>
        <w:tblW w:w="82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843"/>
      </w:tblGrid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витра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, тис.грн.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ЗП адміністративно-управлінського персонал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5,772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Відрахування на соціальні зах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31,405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Витрати на службові відряджен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89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Витрати на утримання основних засоб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2,693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Винагороди за професійні по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,115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Амортизація нематеріальних актив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,173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Витрати на зв'язок( поштові, телеграфні, телефонні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289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Плата за розрахунково-касове обслуговування та інші послуги банкі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,866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Інші витра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9,160</w:t>
            </w:r>
          </w:p>
        </w:tc>
      </w:tr>
      <w:tr>
        <w:trPr>
          <w:trHeight w:val="252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сього по кошторис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76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6 Калькуляція собівартості виробу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зрахунків – визначення собівартості меблевих виробів: всього випуску і одного вир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ькуляція собівартості включає статті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Сировина і матеріали (таблиця 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Вартість відхилів (таблиця 3). Сума зворотніх відходів вноситься в калькуляцію собівартості зі знаком мінус тому, що вони йдуть в подальше використ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3.Паливо і електроенергія на технологічні цілі (таблиця 10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Фонд основної і додаткової заробітної плати основних робітників(таблиця 5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Відрахування на соціальне страхування – 38,2 % від основної і додаткової заробітної плати основних робіт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Витрати на підготовку і освоєння виробництва в курсовій роботі можна прийняти в розмірі 2-3% від ФОЗ основних робітник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Витрати на утримання і експлуатацію устаткування(таблиця 11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Загальновиробничі витрати(таблиця 12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Адміністративні витрати(таблиця 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Витрати на збут приймаються умовно 2-3% від виробничої собіварт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собівартість готової продукції дорівнює сумі всіх статей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ультати розрахунків зводимо у таблицю 15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5. Калькуляція собівартості виробу</w:t>
      </w:r>
    </w:p>
    <w:tbl>
      <w:tblPr>
        <w:tblW w:w="87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1985"/>
        <w:gridCol w:w="1843"/>
      </w:tblGrid>
      <w:tr>
        <w:trPr>
          <w:trHeight w:val="244" w:hRule="atLeast"/>
        </w:trPr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татті витрат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трати на</w:t>
            </w:r>
          </w:p>
        </w:tc>
      </w:tr>
      <w:tr>
        <w:trPr>
          <w:trHeight w:val="488" w:hRule="atLeast"/>
        </w:trPr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 виріб, гр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граму, тис.грн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Сировина і матері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8,8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18,350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Зворотні від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0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49,453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Паливо і електроенергія на виробничі потреб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1,6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14,634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Основна заробітна плата виробничих робіт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1,07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875,530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Додаткова заробітна плата виробничих робітникі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2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7,723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Відрахування на соціальні захо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,2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59,803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Витрати на підготовку і освоєння виробниц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5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6,959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Витрати на утримання і експлуатацію устатк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,6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545,857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Загально-виробничі витр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,19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93,904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Виробнича собіварті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86,19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33,307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Адміністративні витр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,1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0,762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Витрати на збу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,58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20,999</w:t>
            </w:r>
          </w:p>
        </w:tc>
      </w:tr>
      <w:tr>
        <w:trPr>
          <w:trHeight w:val="244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Повна собівартість Т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7,9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55,06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7 Кошторис витрат на виробництво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зрахунків – визначення витрат на виробництво за економічними елементами, щоб виявити економічну структуру виробництва і потребу підприємства в матеріальних і грошових ресурс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розрахунків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сировини і матеріалів приймається з таблиці 2 за мінусом відходів, що реалізуються на сторону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ртість палива і електроенергії, що надходять зі сторони приймається з таблиці 10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робітна плата всіх категорій працюючих приймається з таблиці 8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ахування на соціальні заходи 38,2% від фонду заробітної плати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мортизація приймається з таблиці 9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Інші виробничі витрати складають решту виробничих витрат, які не можна віднести до попередніх 5-ти ста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трати на виробництво повинні дорівнювати виробничій собівартості по калькуляції собіварт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озрахунки зводимо у таблицю 16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6. </w:t>
      </w:r>
      <w:r>
        <w:rPr/>
        <w:t>Кошторис витрат на виробництво</w:t>
      </w:r>
    </w:p>
    <w:tbl>
      <w:tblPr>
        <w:tblW w:w="555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2153"/>
      </w:tblGrid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лементи витра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витрат, тис.грн.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Матеріальні витрати: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а) Сирови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9,897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) Основні і допоможні матеріал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9,000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) Паливо зі сторон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58,152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) Енергія зі сторон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56,185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ЗП(основна і додаткова)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4,525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 Відрахування на соціальні заход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75,989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Амортизація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235,179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Інші виробничі витрати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04,380</w:t>
            </w:r>
          </w:p>
        </w:tc>
      </w:tr>
      <w:tr>
        <w:trPr>
          <w:trHeight w:val="263" w:hRule="atLeast"/>
        </w:trPr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азом виробничих витра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33,30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8 Розрахунок прибутку підприємства і рентабельності продукції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-це та частина виручки, що залишається після відшкодування всіх витрат на виробництві й комерційної діяль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ежно від формування та розподілу розрахунків декілька видів прибутк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алов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операційної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звичайної діяльності до оподаткуванн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ід звичайної діяльності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ист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ловий прибуток визначається як різниця між чистим доходом від реалізації і собівартістю реалізації продук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від операції діяльності визначається як алгебраїчна сума валового прибутку , іншого операційного доходу, адміністративних витрат, витрат на збут та інших операційн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від звичайної діяльності до оподаткування визначається як алгебраїчна сума прибутку від операційної діяльності, фінансових та інших доходів, фінансових та інших ви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від звичайної діяльності визначається як різниця між прибутком від звичайної діяльності до оподаткування та сумою податків із прибу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прибуток розраховується як алгебраїчна сума прибутку від звичайної діяльності та надзвичайного прибутку, надзвичайного збитку та податків з надзвичайного прибут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і методика розрахункі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Вартість реалізації продукції приймається від рівної вартості продукції(табл.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Повна собівартість реалізації продукції(табл.1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від реалізації продукції дорівнює різниці між вартістю продукції у відпускних цінах підприємства і повною її собівартістю, і і визначається за такою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реал</w:t>
      </w:r>
      <w:r>
        <w:rPr>
          <w:sz w:val="28"/>
          <w:szCs w:val="28"/>
          <w:lang w:val="uk-UA"/>
        </w:rPr>
        <w:t>=ТП-СВ</w:t>
      </w:r>
      <w:r>
        <w:rPr>
          <w:sz w:val="28"/>
          <w:szCs w:val="28"/>
          <w:vertAlign w:val="subscript"/>
          <w:lang w:val="uk-UA"/>
        </w:rPr>
        <w:t xml:space="preserve">повна </w:t>
      </w:r>
      <w:r>
        <w:rPr>
          <w:sz w:val="28"/>
          <w:szCs w:val="28"/>
          <w:lang w:val="uk-UA"/>
        </w:rPr>
        <w:t>,тис.грн. (9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е ТП - товарна продукція,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</w:t>
      </w:r>
      <w:r>
        <w:rPr>
          <w:sz w:val="28"/>
          <w:szCs w:val="28"/>
          <w:vertAlign w:val="subscript"/>
          <w:lang w:val="uk-UA"/>
        </w:rPr>
        <w:t xml:space="preserve">повна </w:t>
      </w:r>
      <w:r>
        <w:rPr>
          <w:sz w:val="28"/>
          <w:szCs w:val="28"/>
          <w:lang w:val="uk-UA"/>
        </w:rPr>
        <w:t>- повна собівартість продукції, тис.гр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дси, П</w:t>
      </w:r>
      <w:r>
        <w:rPr>
          <w:sz w:val="28"/>
          <w:szCs w:val="28"/>
          <w:vertAlign w:val="subscript"/>
          <w:lang w:val="uk-UA"/>
        </w:rPr>
        <w:t>реал</w:t>
      </w:r>
      <w:r>
        <w:rPr>
          <w:sz w:val="28"/>
          <w:szCs w:val="28"/>
          <w:lang w:val="uk-UA"/>
        </w:rPr>
        <w:t>==43680-36255,068=7424,93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нтабельність продукції визначається відношенням прибутку від реалізації до її повної собівартості і визначається за формул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 = П</w:t>
      </w:r>
      <w:r>
        <w:rPr>
          <w:sz w:val="28"/>
          <w:szCs w:val="28"/>
          <w:vertAlign w:val="subscript"/>
          <w:lang w:val="uk-UA"/>
        </w:rPr>
        <w:t>реал</w:t>
      </w:r>
      <w:r>
        <w:rPr>
          <w:sz w:val="28"/>
          <w:szCs w:val="28"/>
          <w:lang w:val="uk-UA"/>
        </w:rPr>
        <w:t>/СВ</w:t>
      </w:r>
      <w:r>
        <w:rPr>
          <w:sz w:val="28"/>
          <w:szCs w:val="28"/>
          <w:vertAlign w:val="subscript"/>
          <w:lang w:val="uk-UA"/>
        </w:rPr>
        <w:t>повна</w:t>
      </w:r>
      <w:r>
        <w:rPr>
          <w:b/>
          <w:sz w:val="28"/>
          <w:szCs w:val="28"/>
          <w:lang w:val="uk-UA"/>
        </w:rPr>
        <w:t>×</w:t>
      </w:r>
      <w:r>
        <w:rPr>
          <w:sz w:val="28"/>
          <w:szCs w:val="28"/>
          <w:lang w:val="uk-UA"/>
        </w:rPr>
        <w:t>100% (10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 = 7424,932 / 36255,068 </w:t>
      </w:r>
      <w:r>
        <w:rPr>
          <w:b/>
          <w:sz w:val="28"/>
          <w:szCs w:val="28"/>
          <w:lang w:val="uk-UA"/>
        </w:rPr>
        <w:t xml:space="preserve">× </w:t>
      </w:r>
      <w:r>
        <w:rPr>
          <w:sz w:val="28"/>
          <w:szCs w:val="28"/>
          <w:lang w:val="uk-UA"/>
        </w:rPr>
        <w:t>100% = 20,48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3.9 Розрахунок середньорічної вартості нормативних оборотних кошті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розрахунків – визначення нормативу оборотних коштів по сировині, виробничих матеріалах, незавершеному виробництву, готових виробах, паливу, малоцінному інвентарю та інш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хідні дані і методика розрахунків слідуючі: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а річного обороту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сировині і виробничих матеріалах визначається з калькуляції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незавершеному виробництву – з таблиці 15, виробнича собівартість виробів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готових виробах – з таблиці15, виробнича собівартість товарної продукції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Середньоденна витрата на виробництво( або випуск) визначається по кожному виду оборотних коштів діленням суми річного обороту на 360дні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 в днях – різний для різних видів оборотних коштів. Умовно можна прийняти його в розмірах: сировина 40-60 днів, матеріали 15-20 днів, готові вироби – 10-15 днів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Норматив оборотних коштів по сировині, матеріалах, готових виробах визначається як добуток середньоденної витрати на нормативи в днях. Норматив оборотних коштів по незавершеному виробництву визначається в залежності від тривалості виробничого циклу виготовлення виробів, коефіцієнту нарощування витрат і середньоденної потреби, як добуток цих величин. Умовно приймаємо тривалість виробничого циклу 15-20 днів, а коефіцієнт нарощування витрат 0,7-0,8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З метою скорочення арифметичних розрахунків умовно приймаємо норматив оборотних коштів по паливу, малоцінному інвентарю, запчастинах і ін. в розмірі 0,1-0,2 від суми нормативу оборотних коштів по попередніх видах. Результати розрахунків зводимо в таблицю 1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7. </w:t>
      </w:r>
      <w:r>
        <w:rPr/>
        <w:t>Розрахунок середньорічної вартості нормативних оборотних коштів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329"/>
        <w:gridCol w:w="1931"/>
        <w:gridCol w:w="1134"/>
        <w:gridCol w:w="1701"/>
      </w:tblGrid>
      <w:tr>
        <w:trPr>
          <w:trHeight w:val="10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иди оборотних коштів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ума річного обороту, тис.грн.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ередньоденна витрата на виробництво(або випуск), 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орматив, дн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>Норматив оборотних коштів, тис.грн.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1.Сировина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959,89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3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6,65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Виробничі матеріал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009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25,425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Незавершене виробниц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4033,307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4,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58,814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Готові вироби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55,068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,7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08,508</w:t>
            </w:r>
          </w:p>
        </w:tc>
      </w:tr>
      <w:tr>
        <w:trPr>
          <w:trHeight w:val="7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Інші (паливо, малоцінний інвентар, запчастини, витрати майбутніх періодів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5,94</w:t>
            </w:r>
          </w:p>
        </w:tc>
      </w:tr>
      <w:tr>
        <w:trPr>
          <w:trHeight w:val="25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Разом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25,33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ількість оборотів, оборотних коштів за рік (К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) визначається відношенням обсягу реалізованої продукції (Q</w:t>
      </w:r>
      <w:r>
        <w:rPr>
          <w:sz w:val="28"/>
          <w:szCs w:val="28"/>
          <w:vertAlign w:val="subscript"/>
          <w:lang w:val="uk-UA"/>
        </w:rPr>
        <w:t>реал</w:t>
      </w:r>
      <w:r>
        <w:rPr>
          <w:sz w:val="28"/>
          <w:szCs w:val="28"/>
          <w:lang w:val="uk-UA"/>
        </w:rPr>
        <w:t>) до середньорічної вартості нормативних оборотних коштів (ОК</w:t>
      </w:r>
      <w:r>
        <w:rPr>
          <w:sz w:val="28"/>
          <w:szCs w:val="28"/>
          <w:vertAlign w:val="subscript"/>
          <w:lang w:val="uk-UA"/>
        </w:rPr>
        <w:t>сер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 = Q</w:t>
      </w:r>
      <w:r>
        <w:rPr>
          <w:sz w:val="28"/>
          <w:szCs w:val="28"/>
          <w:vertAlign w:val="subscript"/>
          <w:lang w:val="uk-UA"/>
        </w:rPr>
        <w:t>реал</w:t>
      </w:r>
      <w:r>
        <w:rPr>
          <w:sz w:val="28"/>
          <w:szCs w:val="28"/>
          <w:lang w:val="uk-UA"/>
        </w:rPr>
        <w:t>/ОК</w:t>
      </w:r>
      <w:r>
        <w:rPr>
          <w:sz w:val="28"/>
          <w:szCs w:val="28"/>
          <w:vertAlign w:val="subscript"/>
          <w:lang w:val="uk-UA"/>
        </w:rPr>
        <w:t xml:space="preserve">сер </w:t>
      </w:r>
      <w:r>
        <w:rPr>
          <w:sz w:val="28"/>
          <w:szCs w:val="28"/>
          <w:lang w:val="uk-UA"/>
        </w:rPr>
        <w:t>(1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sz w:val="28"/>
          <w:szCs w:val="28"/>
          <w:vertAlign w:val="subscript"/>
          <w:lang w:val="uk-UA"/>
        </w:rPr>
        <w:t xml:space="preserve">об </w:t>
      </w:r>
      <w:r>
        <w:rPr>
          <w:sz w:val="28"/>
          <w:szCs w:val="28"/>
          <w:lang w:val="uk-UA"/>
        </w:rPr>
        <w:t>= 43680/4025,337 = 1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алість обороту (Т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) визначається відношенням тривалості планового періоду( 360 днів) на кількість обертів оборотних коштів за рік( К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 =360/К</w:t>
      </w:r>
      <w:r>
        <w:rPr>
          <w:sz w:val="28"/>
          <w:szCs w:val="28"/>
          <w:vertAlign w:val="subscript"/>
          <w:lang w:val="uk-UA"/>
        </w:rPr>
        <w:t>об</w:t>
      </w:r>
      <w:r>
        <w:rPr>
          <w:sz w:val="28"/>
          <w:szCs w:val="28"/>
          <w:lang w:val="uk-UA"/>
        </w:rPr>
        <w:t xml:space="preserve"> (1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</w:t>
      </w:r>
      <w:r>
        <w:rPr>
          <w:sz w:val="28"/>
          <w:szCs w:val="28"/>
          <w:vertAlign w:val="subscript"/>
          <w:lang w:val="uk-UA"/>
        </w:rPr>
        <w:t xml:space="preserve">об </w:t>
      </w:r>
      <w:r>
        <w:rPr>
          <w:sz w:val="28"/>
          <w:szCs w:val="28"/>
          <w:lang w:val="uk-UA"/>
        </w:rPr>
        <w:t>= 360/11 =3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10 Зведений план по прибутку і рентабельності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ідні дані і методика розрахунків наступні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буток від реалізації (п.3.8.)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uk-UA"/>
        </w:rPr>
        <w:t>Прибуток від іншої реалізації - приймаємо умовно 5 – 10% від прибутку від реалізації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зареалізаційні доходи ( або витрати) – приймаємо 2-5% від прибутку іншої реалізації продукції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лансовий прибуток визначається як сума прибутку від реалізації продукції, прибутку від іншої реалізації і позареалізаційних доходів за мінусом позареалізаційних витр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  <w:vertAlign w:val="subscript"/>
          <w:lang w:val="uk-UA"/>
        </w:rPr>
        <w:t>бал</w:t>
      </w:r>
      <w:r>
        <w:rPr>
          <w:sz w:val="28"/>
          <w:szCs w:val="28"/>
          <w:lang w:val="uk-UA"/>
        </w:rPr>
        <w:t xml:space="preserve"> = 7424,932+519,745+222,748= 8167,425 тис.грн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рентабельність (Р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>), визначається відношенням величини балансового прибутку (П</w:t>
      </w:r>
      <w:r>
        <w:rPr>
          <w:sz w:val="28"/>
          <w:szCs w:val="28"/>
          <w:vertAlign w:val="subscript"/>
          <w:lang w:val="uk-UA"/>
        </w:rPr>
        <w:t>бал</w:t>
      </w:r>
      <w:r>
        <w:rPr>
          <w:sz w:val="28"/>
          <w:szCs w:val="28"/>
          <w:lang w:val="uk-UA"/>
        </w:rPr>
        <w:t>) до середньорічної вартості ОВФ (Офсер) і нормованих оборотних коштів (Оксер) і рентаьельність вироб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  <w:lang w:val="uk-UA"/>
        </w:rPr>
      </w:pPr>
      <w:r>
        <w:rPr>
          <w:sz w:val="28"/>
          <w:szCs w:val="28"/>
          <w:vertAlign w:val="subscript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 xml:space="preserve"> = П</w:t>
      </w:r>
      <w:r>
        <w:rPr>
          <w:sz w:val="28"/>
          <w:szCs w:val="28"/>
          <w:vertAlign w:val="subscript"/>
          <w:lang w:val="uk-UA"/>
        </w:rPr>
        <w:t>бал</w:t>
      </w:r>
      <w:r>
        <w:rPr>
          <w:sz w:val="28"/>
          <w:szCs w:val="28"/>
          <w:lang w:val="uk-UA"/>
        </w:rPr>
        <w:t>/ ОФ</w:t>
      </w:r>
      <w:r>
        <w:rPr>
          <w:sz w:val="28"/>
          <w:szCs w:val="28"/>
          <w:vertAlign w:val="subscript"/>
          <w:lang w:val="uk-UA"/>
        </w:rPr>
        <w:t>сер</w:t>
      </w:r>
      <w:r>
        <w:rPr>
          <w:sz w:val="28"/>
          <w:szCs w:val="28"/>
          <w:lang w:val="uk-UA"/>
        </w:rPr>
        <w:t>+ОК</w:t>
      </w:r>
      <w:r>
        <w:rPr>
          <w:sz w:val="28"/>
          <w:szCs w:val="28"/>
          <w:vertAlign w:val="subscript"/>
          <w:lang w:val="uk-UA"/>
        </w:rPr>
        <w:t xml:space="preserve">сер </w:t>
      </w:r>
      <w:r>
        <w:rPr>
          <w:sz w:val="28"/>
          <w:szCs w:val="28"/>
          <w:lang w:val="uk-UA"/>
        </w:rPr>
        <w:t>, % (1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</w:t>
      </w:r>
      <w:r>
        <w:rPr>
          <w:sz w:val="28"/>
          <w:szCs w:val="28"/>
          <w:vertAlign w:val="subscript"/>
          <w:lang w:val="uk-UA"/>
        </w:rPr>
        <w:t>заг</w:t>
      </w:r>
      <w:r>
        <w:rPr>
          <w:sz w:val="28"/>
          <w:szCs w:val="28"/>
          <w:lang w:val="uk-UA"/>
        </w:rPr>
        <w:t xml:space="preserve"> = 8167,425/ (16096,552+4025,337) ×100% = 40,59 %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рахування від балансового прибутку включають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латежі в бюджет складають 25% від величини балансового прибутку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прибуток, що залишається на підприємстві, визначається, як різниця між балансовим прибутком і відрахуванням від нього.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тий прибуток розподіляється на 3 фонди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онд технічного і соціального розвитку, який може складати не менше 30% і не більше 80% чистого прибутк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зервний фонд – 10-20% від чистого прибутку;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онд матеріального заохоченн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і результати розрахунків зводимо в таблицю №1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8.</w:t>
      </w:r>
    </w:p>
    <w:tbl>
      <w:tblPr>
        <w:tblW w:w="7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559"/>
        <w:gridCol w:w="1134"/>
      </w:tblGrid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і вимі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плану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Прибуток від реалізації продук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424,932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Прибуток від іншої реалізації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19,745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Позареалізаційні доходи або витра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22,748</w:t>
            </w:r>
          </w:p>
        </w:tc>
      </w:tr>
      <w:tr>
        <w:trPr>
          <w:trHeight w:val="28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Балансовий приб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67,425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Середньорічна вартість виробничих фондів, 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96,552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Загальна рентабельні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59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Відрахування від балансового прибутку, раз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1,856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Чистий прибу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125,569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Розподіл чистого прибутку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 фонд технічного і соціального розвит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,228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 резервний фон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,114</w:t>
            </w:r>
          </w:p>
        </w:tc>
      </w:tr>
      <w:tr>
        <w:trPr>
          <w:trHeight w:val="256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- фонд матеріального заохочен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,227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  <w:lang w:val="uk-UA"/>
        </w:rPr>
        <w:t>4. Основні показники виробничо-господарської діяльності підприєм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основі всіх проведених розрахунків встановлюються основні показники виробничо-господарської діяльності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аблиця 19. </w:t>
      </w:r>
      <w:r>
        <w:rPr/>
        <w:t>Основні показники виробничо-господарської діяльності підприємства</w:t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1701"/>
        <w:gridCol w:w="1418"/>
      </w:tblGrid>
      <w:tr>
        <w:trPr>
          <w:trHeight w:val="507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аз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я вимір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 плану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Обсяг реалізації товарної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3680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Виробництво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0000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Фонд оплати прац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434,525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Сума коштів, що спрямована на спожива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884,752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Балансовий прибу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167,425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Загальна рентабельні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0,59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Відрахування від балансового прибутку, 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41,856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Середньорічна вартість виробничих фондів в т.ч. ОВ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096,552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.Фондовідда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.Повна собівартість всієї товарної(реалізованої)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6255,068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.Затрати на 1 грн. товарної проду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3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.Фонд технічного і соціального розвит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,228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.Резервни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25,114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.Фонд матеріального заохоч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ис.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450,227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.Чисельність ПВП, раз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53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в т.ч. робіт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78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адміністративно-управлінський персон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чо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5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.Середня ЗП працівників в цілому по підприєм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996,74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.Середній дохід працівників в цілому по підприємств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405,63</w:t>
            </w:r>
          </w:p>
        </w:tc>
      </w:tr>
      <w:tr>
        <w:trPr>
          <w:trHeight w:val="254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.Виробіток продукції на одного працівника ПВ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гр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6423,8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а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Закон України «Про підприємство в Україні», К.199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Закон України «Про підприємництво», К. 199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3.Закон України «Про оплату праці», К. 199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Васильков В.Г. «Організація виробництва» - К: КНЕУ, 200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Економіка підприємства. За редакцією Бойко-К.:КНЕУ,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6.Економіка підприємства за редакцією С.Ф. Покропивного,-К.:КНЕУ, 200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Зінь В.А. Турченюк М.О. «Планування діяльності підприємства» - К.: «Професіонал» , 200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Органи виробництва. За редакцією Онищенко В.О.-К.:Лібро, 2003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9.Організація і планування виробництва. За редакцією Хончак тернопіль: ТАНГ, 199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0.Планування діяльності на д/о підприємствах. За редакцією Шевченка – Львів «УРДЛТУ»,2001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1.Тарасюк Г.М. «Планування діяльності підприємства К.:КАРАВЕЛА», 200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2.Швайка Л.А. «планування» - Львів: «Новий світ,» 2004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ков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3.Золотогоров В.Г. «Организация, планирования и управления на предприятиях». ЛП-М.ЛП, 198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4.Менеджмент у виробничій сфері. За редакцією Синякевича І.М. К.:ІЗЕМ, 1998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5.Мугадин. «Экономика, организация и планирование д/о производства .»- М.:ЛП,1985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6.Плоткін Я.Д., Плащенко І.М. «Виробничий менеджмент - Львів:ДУ «ЛГ», 1999 р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Родыгин « организация, планирования и управления на предприятиях.» М.П.-М.:ЛГ, 1980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8.Шенеленко Г.И. «Экономика, организация и планирование производства на предприятиях.- Ростов на Дону: «Ма РТ»,2000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9.Методичні вказівк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23:00Z</dcterms:created>
  <dc:creator>User</dc:creator>
  <dc:description/>
  <cp:keywords/>
  <dc:language>en-US</dc:language>
  <cp:lastModifiedBy>Mage</cp:lastModifiedBy>
  <cp:lastPrinted>2008-11-30T17:50:00Z</cp:lastPrinted>
  <dcterms:modified xsi:type="dcterms:W3CDTF">2011-10-04T07:23:00Z</dcterms:modified>
  <cp:revision>2</cp:revision>
  <dc:subject/>
  <dc:title/>
</cp:coreProperties>
</file>