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 Основные макроэкономические показатели: понятие и характеристика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. Проанализировать динамику ВВП Республики Беларусь за последние 5 лет. Сделать выводы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ое зад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макроэкономические показатели: понятие и характеристик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(НЭ) представляет собой единство хозяйствующих субъектов и их отношений, структурированных в правовом и институциональном поля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обществу и природе национальная экономика является подсистемой, управляемой общественными и естественными законам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о в лице государства определяет основные цели экономики, которые она реализует через свои институты и функции. </w:t>
      </w:r>
      <w:r>
        <w:rPr>
          <w:iCs/>
          <w:sz w:val="28"/>
          <w:szCs w:val="28"/>
        </w:rPr>
        <w:t xml:space="preserve">Главная цель </w:t>
      </w:r>
      <w:r>
        <w:rPr>
          <w:sz w:val="28"/>
          <w:szCs w:val="28"/>
        </w:rPr>
        <w:t xml:space="preserve">экономики — обеспечение жизнедеятельности нации, удовлетворение ее растущих материальных и духовно-культурных потребностей, повышение уровня благосостояния. В связи с этим </w:t>
      </w:r>
      <w:r>
        <w:rPr>
          <w:iCs/>
          <w:sz w:val="28"/>
          <w:szCs w:val="28"/>
        </w:rPr>
        <w:t xml:space="preserve">базовые функции </w:t>
      </w:r>
      <w:r>
        <w:rPr>
          <w:sz w:val="28"/>
          <w:szCs w:val="28"/>
        </w:rPr>
        <w:t xml:space="preserve">экономической системы страны — это производство, распределение, обмен и потребление материальных благ и услуг. Основными институциональными организационно-правовыми единицами — </w:t>
      </w:r>
      <w:r>
        <w:rPr>
          <w:iCs/>
          <w:sz w:val="28"/>
          <w:szCs w:val="28"/>
        </w:rPr>
        <w:t xml:space="preserve">субъектами хозяйствования </w:t>
      </w:r>
      <w:r>
        <w:rPr>
          <w:sz w:val="28"/>
          <w:szCs w:val="28"/>
        </w:rPr>
        <w:t>— являются домашние хозяйства, предприятия (фирмы) и государство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по производственному признаку формируют отрасли, отрасли — комплексы, межотраслевые комплексы — народное хозяйство, или национальную экономику как целое. Это объемное, многомерное пространство описывается экономической наукой как многоуровневая (иерархическая) совокупность отраслей, подотраслей и производств, товаров и услуг, процессов и видов деятельности, потоков и запасов ресурсов, которые классифицируются по различным признакам или принципам (производственному, территориальному, функциональному, правовому и т.п.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ичный уровень иерархии образует микроэкономическую структуру экономической системы, или </w:t>
      </w:r>
      <w:r>
        <w:rPr>
          <w:bCs/>
          <w:iCs/>
          <w:sz w:val="28"/>
          <w:szCs w:val="28"/>
        </w:rPr>
        <w:t>микроэкономику</w:t>
      </w:r>
      <w:r>
        <w:rPr>
          <w:sz w:val="28"/>
          <w:szCs w:val="28"/>
        </w:rPr>
        <w:t>. Научному анализу на этом уровне подвергаются все аспекты деятельности конкретной отрасли, фирмы, домашнего хозяйства. Изучаются величины, характеризующие объем производства и цену продукта, численность рабочих, выручку или доход отдельной фирмы или домашнего хозяйства, расходы данной фирмы или семьи, а также связанные с ними рынки товаров и услуг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ледующем уровне, или </w:t>
      </w:r>
      <w:r>
        <w:rPr>
          <w:bCs/>
          <w:iCs/>
          <w:sz w:val="28"/>
          <w:szCs w:val="28"/>
        </w:rPr>
        <w:t>мезоуровн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исследуется отраслевая структура экономи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экономики как целого, или </w:t>
      </w:r>
      <w:r>
        <w:rPr>
          <w:bCs/>
          <w:iCs/>
          <w:sz w:val="28"/>
          <w:szCs w:val="28"/>
        </w:rPr>
        <w:t>макроэкономика</w:t>
      </w:r>
      <w:r>
        <w:rPr>
          <w:sz w:val="28"/>
          <w:szCs w:val="28"/>
        </w:rPr>
        <w:t>, охватывает общую структуру национальной экономики и ее межотраслевых комплексов, такие агрегаты, как правительственный сектор, домашние хозяйства и частный сектор. (Агрегат — совокупность профильных экономических единиц, рассматриваемая как одна институциональная единица.) Научному анализу на этом уровне подвергаются экономические объекты и процессы, характеризуемые такими величинами, как общий объем продукции в стране, общий уровень занятости, общий объем дохода, общий уровень расходов, общий уровень цен и др. Исследуя экономические модели и реальные процессы экономической деятельности на макроуровне, экономическая наука (теория) выводит закономерности функционирования и развития экономики. И если для абстрактного описания, упрощенной картины действительности достаточно понятийного аппарата, принципов и качественных оценок, то для анализа реальных экономических процессов необходимы количественные показатели и оцен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енную (цифровую) информацию об уровне и возможностях развития экономики страны в целом предоставляет </w:t>
      </w:r>
      <w:r>
        <w:rPr>
          <w:iCs/>
          <w:sz w:val="28"/>
          <w:szCs w:val="28"/>
        </w:rPr>
        <w:t xml:space="preserve">социально-экономическая статистика, </w:t>
      </w:r>
      <w:r>
        <w:rPr>
          <w:sz w:val="28"/>
          <w:szCs w:val="28"/>
        </w:rPr>
        <w:t>которую разрабатывают в теоретико-методологическом плане и подготовляют в рамках информационных систем государственные статистические службы — в Беларуси их возглавляет Национальный статистический комитет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татистика охватывает все значимые сферы экономики: демографию (показатели численности и движения населения); экономические единицы (предприятия, учреждения, отрасли, регионы и т.д.); экономические ресурсы (трудовые ресурсы, капитал, сырье); производство (производственная деятельность и ее результаты, выпуск продукции и т.п.); распределение и перераспределение доходов (заработки, проценты, прибыль и т.п.); налоги, взносы в социальное страхование, социальные пособия, располагаемые доходы; использование материальных благ (промежуточное потребление, капитальные вложения, конечное потребление, экспорт); денежные и финансовые показатели (заработная плата и проценты за факторы производства, цены на отдельные товары и сводная динамика цен по группам товаров, группам по оплате труда — индексы цен и заработной платы и т.д.); измерение индивидуального (семья, здоровье, образование, профессия, жилье) и общего (культура, выборы, преступность, окружающая среда) качества жизни. Эти цифровые данные предоставляются с установленной для каждого показателя периодичностью потребителям статистической информации: всем субъектам хозяйствования — для выработки рыночной стратегии, научным организациям — для научных исследований и прогнозирования, госструктурам — для формирования экономической полити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 в отличие от микроэкономики использует агрегированные величины, характеризующие движение экономики как единого целого. Объектом ее изучения являются сводные, обобщающие показатели по хозяйству страны в целом: национальное богатство, валовой национальный и валовой внутренний продукт, национальный доход, суммарные государственные и частные инвестиции, общее количество денег в обращении. Одновременно макроэкономика исследует средние по стране экономические показатели, такие как доходы, заработная плата, занятость, производительность труда. Предметом макроэкономики являются обобщающие показатели роста, темпы увеличения или уменьшения величин, характеризующих экономику страны и происходящие в ней экономические процессы, структурные пропорци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лючевыми макроэкономическими показателями </w:t>
      </w:r>
      <w:r>
        <w:rPr>
          <w:sz w:val="28"/>
          <w:szCs w:val="28"/>
        </w:rPr>
        <w:t>являются валовой национальный продукт (ВНП), валовой внутренний продукт (ВВП) и национальный доход (НД). Кроме того, для анализа макроэкономической ситуации используются показатели темпа инфляции, уровня занятости, безработицы, валютный курс и др. В ежегодный Прогноз социально-экономического развития Республики Беларусь включаются 16 важнейших параметров: ВВП, продукция промышленности, продукция сельского хозяйства, инвестиции в основной капитал, производство потребительских товаров, в том числе продовольственных и непродовольственных, объем внешней торговли, в том числе экспорт и импорт, реальные денежные доходы населения, розничный товарооборот, платные услуги населению, уровень рентабельности реализованной продукции промышленности, энергоемкость валового внутреннего продукта, ввод в эксплуатацию жилья за счет всех источников финансир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кропоказатели рассчитываются в системе национальных счетов (СНС), или национального счетоводства (СНС применяется сегодня более чем в 150 странах мира с рыночной экономикой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аловой внутренний продукт (ВВП) </w:t>
      </w:r>
      <w:r>
        <w:rPr>
          <w:sz w:val="28"/>
          <w:szCs w:val="28"/>
        </w:rPr>
        <w:t>— обобщающий экономический показатель, который в рыночных ценах выражает совокупную стоимость товаров и услуг, произведенных в стране во всех отраслях экономики и предназначенных для конечного потребления, накопления и чистого экспорт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внутренний продукт может быть рассчитан тремя методами: производственным, методом использования доходов и методом формирования ВВП по источникам доход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внутренний продукт при расчете производственным методом получают как разность между выпуском товаров и услуг в целом по стране и промежуточным потреблением, или как сумма добавленных стоимостей, создаваемых в отраслях экономики. При этом объемы добавленной стоимости по отраслям рассчитываются в основных ценах, т.е. не включают налоги на продукты, но включают субсидии на них. Для расчета ВВП в рыночных ценах необходимо добавить чистые (за вычетом субсидий) налоги на продукты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внутренний продукт, рассчитанный методом использования доходов, представляет собой сумму расходов на конечное потребление товаров и услуг, валового накопления и чистого экспорт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формирования ВВП по источникам доходов не является самостоятельным, поскольку в соответствии с принятой методологией не все показатели доходов получают путем прямого счета, часть из них исчисляется балансовым метод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ВП по источникам доходов отражает первичные доходы, получаемые хозяйственными единицами, непосредственно участвующими в производстве, а также государственными учреждениями и некоммерческими организациями, обслуживающими домашние хозяйства. Такая валовая прибыль (валовой смешанный доход) является балансирующей статьей и определяется как разница между ВВП, рассчитанным производственным методом в рыночных ценах, с одной стороны, оплатой труда работников и чистыми налогами на производство и импорт — с другой. Данный метод используется только для анализа стоимостной структуры ВВП, а не для определения его номинального объема или динамики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я ВВП по добавленной стоимости (или отраслям) за ряд лет дает полное представление об отраслевой структуре ВВП, ее динамике, эффективности структурной политики. По рекомендации ООН, ВВП — основной показатель, измеряющий объемы национального производств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номинальный и реальный ВВ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ВВП-это объем произведенных товаров и услуг в текущих, действующих в данном году ценах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ВВП-это ВВП, измеренный в ценах базового года. За базовый год принимается тот год, с которого начинается измерение или с которым сравнивается ВВ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ия номинального ВВП к его реальному значению используются два индекса: индекс потребительских цен (ИПЦ) и дефлятор ВВ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требительских цен выражает относительное изменение среднего уровня цен группы товаров за определенный период. Он определяется по формуле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Ц = Стоимость потребительской корзины в текущем году / Стоимость этой корзины в базовом году X 100%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ый ВВП будет равен отношению номинального ВВП к индексу цен, умноженному на 100%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реал = ВВП ном / ИПЦ X 100%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лятор ВВП показывает изменение цен по всем конечным товарам и услугам, произведенным в экономике, т.е. он более полно отражает изменение цен в обществе, охватывая все товары и услуги. Тогда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П реал = ВВП ном / Дефлятор X 100%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внутренний продукт (ЧВП) измеряется вычитанием из ВВП амортизационных отчислений, т.е. стоимости инвестиционных товаров, остающихся в сфере производства. ЧВП характеризует величину стоимости ВВП, идущей на потребление населения и на частные инвестиции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ВП = ВВП-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национальный продукт (ВНП) характеризует стоимость конечных товаров и услуг, созданных не только внутри страны, но и за ее пределами, т.е. созданных с помощью ресурсов, принадлежащих данной стране, независимо от их географического использования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национальный продукт рассчитывается так же, как валовой внутренний продукт, но отличается от него на величину, равную разнице между экспортом и импортом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аловой национальный продукт (ВНП), </w:t>
      </w:r>
      <w:r>
        <w:rPr>
          <w:sz w:val="28"/>
          <w:szCs w:val="28"/>
        </w:rPr>
        <w:t>в отличие от ВВП, отражает совокупную стоимость конечных товаров и услуг, созданных не только внутри страны, но и за ее пределами. ВНП рассчитывается так же, как и ВВП, но отличается от него на величину, равную сальдо расчетов с зарубежными странами. Если к показателю ВВП добавить разницу между поступлениями от первичных доходов из-за границы и первичными доходами, полученными зарубежными инвесторами в данной стране, это и есть размер ВН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ица между ВНП и ВВП состоит в следующем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П подсчитывается по так называемому территориальному признаку. Это совокупная стоимость продукции сфер материального производства и услуг независимо от национальной принадлежности предприятий, расположенных на территории данной страны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П -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(в своей стране или за рубежом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П отличается от ВВП на сумму так называемых факторных доходов от использования ресурсов данной страны за рубежом (переведенная в страну прибыль от вложенного за рубежом капитала, имеющейся там собственности; переведенная в страну заработная плата граждан, работающих за рубежом) за минусом аналогичных вывезенных из страны доходов иностранцев. Эта разность весьма невелика: для ведущих стран Запада - не более 1% от ВВ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национальный продукт предназначен для отражения общих конечных результатов экономической деятельности в стране; для характеристики взаимосвязанных процессов воспроизводственного процесса, процесса производства материальных благ, работ, услуг, распределения доходов, конечного использования национальных и привлеченных внешних ресурс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кономической практике используется также показатель "чистый национальный продукт" (ЧНП), позволяющий избегать многократного повторного счета, искажающего реальный объем ВНП. ЧНП — это ВНП за вычетом той части созданного продукта, которая необходима для замещения средств производства, изношенных в процессе выпуска продукции (амортизационные отчисления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макроэкономическим показателем является </w:t>
      </w:r>
      <w:r>
        <w:rPr>
          <w:iCs/>
          <w:sz w:val="28"/>
          <w:szCs w:val="28"/>
        </w:rPr>
        <w:t xml:space="preserve">национальный доход (НД). </w:t>
      </w:r>
      <w:r>
        <w:rPr>
          <w:sz w:val="28"/>
          <w:szCs w:val="28"/>
        </w:rPr>
        <w:t>С точки зрения собственников ресурсов, НД измеряет их доходы от участия в производстве за текущий период. НД определяется как сумма доходов всех владельцев факторов производства, т.е. оценивается по факторной стоимости за вычетом косвенных налогов. Как и ВНП, он может быть рассчитан по производству, распределению и использованию. Произведенный НД представляет собой основную часть ВНП, которая остается после вычета из него амортизации, т.е. составляет сумму чистой продукции (а не добавленной стоимости) всех предприятий и отраслей, производящих товары и услуги. Распределенный НД — это сумма первичных доходов (заработная плата, прибыль, рента, процент), полученных резидентами данной страны. Использованный НД — это произведенный национальный доход за вычетом потерь от стихийных бедствий, ущерба при хранении, внешнеторгового сальдо и представляет собой сумму фондов потребления и чистого накопления. Фонд потребления обеспечивает удовлетворение материальных и культурных потребностей населения и потребностей общества в целом (оборона, государственное управление, образование и т.д.); фонд накопления — потребности развития производств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счета чистого национального продукта (ЧНП) амортизационные отчисления вычитаются из ВНП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доход (ВД) - это ЧВП за вычетом всех косвенных налогов, выплачиваемых предпринимателями. ВД выступает как совокупный доход собственников всех факторов производства: заработной платы, прибыли, ренты, процента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личного дохода (ЛД) из величины ВД следует вычесть: взносы на социальное страхование граждан, прибыль корпораций, уплаченные проценты за кредит и прибавить: дивиденды; трансфертные платежи, процентный доход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доход представляет собой весь доход, полученный отдельными лицами и идущий на потребление, сбережение и уплату налогов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 ЛД вычтем индивидуальные налоги, уплачиваемые гражданами, то получим личный располагаемый доход (ЛРД), который идет непосредственно на потребление и сбережения, а не на уплату индивидуальных налогов, которые включают в себя, в частности, личный подоходный налог, налог на личное имущество, налог на наследство и др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показателем уровня благосостояния и экономического развития страны служит </w:t>
      </w:r>
      <w:r>
        <w:rPr>
          <w:iCs/>
          <w:sz w:val="28"/>
          <w:szCs w:val="28"/>
        </w:rPr>
        <w:t xml:space="preserve">личный располагаемый доход </w:t>
      </w:r>
      <w:r>
        <w:rPr>
          <w:sz w:val="28"/>
          <w:szCs w:val="28"/>
        </w:rPr>
        <w:t>(ЛРД). Он представляет собой доходы населения (или домашних хозяйств), т.е. заработную плату, дивиденды, проценты, пособия за вычетом налогов и добавлением субсидий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ересчета макроэкономических показателей из текущих цен в неизменные, или сопоставимые, используются специальные дефляторы или индексы цен, в том числе дефляторы ВВП и индексы потребительских цен (ИПЦ). Последние выражают относительное изменение среднего уровня цен широкой группы товаров ("корзины" заранее отобранных представительных товаров и услуг) за определенный период. Номинальный ВВП (в текущих ценах), деленный на ИПЦ, дает реальный ВВП. Отношение же номинального ВВП к реальному показывает его увеличение за счет роста цен и называется дефлятором ВВП. В отличие от индекса цен на товары и услуги дефлятор ВВП характеризует изменение оплаты труда, прибыли (включая смешанные доходы) и потребления основного капитала в результате изменения цен, а также чистых налог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анализировать динамику ВВП Республики Беларусь за последние 5 лет. Сделать вывод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Таблица 1 Динамика Валового внутреннего продукта Республики Беларусь (к предыдущему году)</w:t>
      </w:r>
    </w:p>
    <w:tbl>
      <w:tblPr>
        <w:tblW w:w="41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66"/>
        <w:gridCol w:w="616"/>
        <w:gridCol w:w="666"/>
        <w:gridCol w:w="666"/>
        <w:gridCol w:w="66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ВП, 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2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выше данных на протяжении 2005-2008 годов ВВП Республики Беларусь имел положительные тенденции прироста в среднем около 9% в год. Однако в 2009 году наблюдалось резкое снижение темпов роста ВВП (до 100,2%). Такое низко значение данного показателя экономисты связывают в первую очередь с пагубным влиянием мирового экономического кризиса, явные признаки которого были видны уже в начале 2008 года. Но не смотря на это белорусская экономика в 2009 году все-таки дала положительный прирост в размере 0,2%, в отличии от западных стран. Этот факт можно объяснить следующим: мировой кризис в первую очередь был связан с кризисом финансовой системы западных стран. Белорусский же финансовый рынок в данное время развит недостаточно, и практически не имеет никаких связей с мировым рынком финансовых активов. Однако не смотря на это белорусская экономика имеет связи с большинством стран мира в сфере торговых отношений. Это в свою очередь и повлияло на резкое снижение темпов роста ВВП в 2009 году. В этом году экспортные операции большинства белорусских предприятий резко сократились и по сути производство стало работать на скла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юс ко всему кризис имеет определенный временной лаг воздействия на экономику, поэтому он и отразился с небольшим запоздан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09 года не выполнено большинство прогнозных показателей социально-экономического развития Беларуси. Об этом свидетельствуют данные, опубликованные 12 января Национальным статистическим комитет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образом, темп роста ВВП в 2009 году прогнозировалось обеспечить за счет увеличения объема производства в ведущих отраслях экономики: промышленности, строительстве, торговле. При этом особое внимание уделялось реализации мероприятий, способствующих ускорению развития сферы услуг и увеличению ее роли в формировании ВВП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январе-августе статистика зарегистрировала первое с 1996 г. падение ВВП – на 0.5% г/г (хотя ВВП начал снижаться уже во 2 кв. 2009 г. (-0.4% г/г)). В отраслевом разрезе, это объяснялось резким замедлением роста в сельском хозяйстве – с 8.8% г/г в январе-июле до 3.3% г/г в январе-августе – и продолжающимся сокращением промышленного производства. Выпуск в промышленности снизился на 4.6% г/г. Наибольшее падение было зарегистрировано в отраслях, ориентированных преимущественно на российский рынок – машиностроении и металлообработке (на 28.6% г/г), деревообработке (на 24.3% г/г) и легкой промышленности (на 11.4% г/г). Более того, несмотря на столь значительный спад производства, в этих отраслях скопились наибольшие запасы готовой продукции. Пытаясь сократить издержки, предприятия указанных отраслей фактически заморозили зарплату, сократили занятость и уменьшили рабочее время. В частности, в январе-июле реальная зарплата в машиностроении и металлообработке снизилась на 9.1% г/г, в деревообработке – на 11.3%, в легкой промышленности – на 1.3% г/г, при росте средней зарплаты в экономике на 1.6% г/г. В данных отраслях также сократилась занятость и увеличились потери рабочего времени. Поэтому в случае дальнейшего падения или стагнации внешнего спроса реструктуризация в данных отраслях представляется неизбежн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 2009 году объем валового внутреннего продукта составил 100,2% к 2008 году. В прогнозе социально-экономического развития страны предусматривался прирост на 10—12%. Международный валютный фонд в октябре прошлого года прогнозировал падение ВВП на 1,2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прирост белорусского ВВП составил 10,2%. Таким образом, темп роста экономики в 2009 году сократился в 51 раз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января—ноября 2009 года ВВП сократился на 0,4% по сравнению с аналогичным периодом 2008 года, в январе—октябре — на 1%, в январе—сентябре — на 0,3%, в январе—августе — на 0,5%. До этого с начала года официально фиксировался небольшой рост: в январе — на 2,6%, январе—феврале — на 1,2%, январе—марте — на 1,1%, январе—апреле — на 1,2%, январе—мае — на 1,4%, январе—июне — на 0,3%, январе—июле — на 0,4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мышленного производства в 2009 году сократился на 2,8% (согласно прогнозу социально-экономического развития страны на 2009 год, был запланирован прирост ВВП на 10—12%. Международный валютный фонд в январе прогнозировал рост ВВП в Беларуси – на 1,4%, а в июне прогнозировал уже падение ВВП по итогам года на 3,3%. Министерство экономики прогнозировало рост на 1—2%; в 2008 году — рост на 11,5%), производство потребительских товаров — на 0,1% (прогноз — рост на 12—13%; 2008 год — рост на 13,2%). При этом выпуск продовольственных товаров увеличился на 4,6% (прогноз — на 12—13%; 2008 год — рост на 13,4%;), непродовольственных — снизился на 5,7% (прогноз — рост на 11,5—12,5%; 2008 год — рост на 13,4%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сельскохозяйственной продукции хозяйствами всех категорий собственности за год увеличился на 1,3% (прогноз — 8,5—9,5%; 2008 год — 8,6%). Выросла реализация скота и птицы на убой в живом весе (на 10%), производство молока (на 5,8%), яиц (на 2,8%) и овощей (на 0,5%). Сократилось производство зерна (на 5,6%, до 8 млн. 510,4 тыс. тонн), картофеля (на 18,6%), сахарной свеклы (на 1,4%), льноволокна (на 23%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увеличился на 8,6% (прогноз — 23—25%, в 2008 году — 23,5%). Введено в эксплуатацию 5 млн. 849 тыс. кв. м жилья, или на 14,6% больше по сравнению с прошлым годом, но на 2,5% меньше плана на 2009 год (6 млн.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зки грузов сократились на 4,9% (в 2008 году увеличились на 10,9%). Розничный товарооборот вырос на 3% (прогноз — 16—17%; 2008 год — 19,2%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цены увеличились в декабре на 1,3%, за 2009 год — на 10,1% (годовой прогноз — 9—11%), за 2008-й — на 13,3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й валютный фонд по итогам работы четвертой обзорной миссии в феврале 2010 года понизил прогноз роста ВВП Беларуси на 2010 год до 2,4% с 3,8%, прогнозируемых по итогам третьего обзора (ноябрь 2009 года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ФВ скорректировал оценки роста белорусской экономики на период 2011-2015 гг. В частности, рост ВВП Беларуси в 2011 году должен составить 4,6% (раннее прогнозировалось 4,4%), в 2012 году – 5,3% (оценка оставлена на прежнем уровне), в 2013 году – 6,1% (ранее 6,3%) и в 2014 году – 6,5% (ранее прогнозировалось 6,9%). В 2015 году, по прогнозам фонда, ВВП Беларуси вырастет на 6,6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рост ВВП Беларуси составил 0,2% при годовом прогнозе 10-12%. В 2010 году согласно утвержденному белорусскими властями прогнозу социально-экономического развития рост ВВП должен составить 11-13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банк реконструкции и развития прогнозирует прирост ВВП в Беларуси в 2010 году на уровне не более 3%. Этот прогноз значительно пессимистичнее утвержденного руководством Беларуси, которое ожидает прирост ВВП по итогам нынешнего года на уровне 11-13%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ЕБРР подчеркнул, что во многом экономический рост в минувшем году стал возможен благодаря поддержке из внешних источников. Беларусь продолжала развитие с очень большим отрицательным сальдо платежного баланса, которое в отличие от большинства стран региона не сокращалось, а финансировалось за счет внешних источников, за счет поддержки международных финансовых организаций - МВФ и Всемирного банка, за счет поддержки России и российских банков, Китая. Это позволило поддержать в Беларуси инвестиции, внутренний спрос, позволило накапливать складские запасы, ввести большой объем жиль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ддержание внутреннего спроса будет зависеть от возможности либо находить очередные источники внешнего финансирования, либо сокращать отрицательное сальдо торгового балан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русь в будущем должна продолжить развивать такие наукоемкие отрасли, как, например, станкостроение и тракторостроение. Что касается хозяйствующих субъектов, то целевым и главным показателем эффективности их деятельности должна быть динамика и объем вновь созданной стоимости, то есть дохода, получаемого от реализации продукции, работ и услуг. Также наиболее приоритетными методами улучшения экономической ситуации будут являться либерализация экономики, поддержка предприятий реального сектора, оптимизация бюджетных расходов, повышение устойчивости финансовой системы и т.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ся ВНП и ВВП стран, участвующих в следующей сделке: гражданин Беларуси в Москве зашел в ресторан, принадлежащий гражданину Италии, и заказал у официанта, являющегося гражданином Украины, французские устрицы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ую страну отдель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еларусь: уменьшится ВНП в части дохода, потраченного на покупку устриц, который был создан на территории Беларус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: увеличатся ВВП и ВНП на сумму добавленной стоимости, созданной при продаже устриц в ресторан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лия: увеличится ВНП на сумму дохода полученного гражданином Италии (владельцем ресторана) при продаже устриц в ресторан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ия: увеличится ВВП на сумму созданной добавленной стоимости при выращивании (отлове устриц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а: увеличится ВНП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 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– Минск: БГЭУ, 2005. – 431 с.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Национальный статистический комитет Республики Беларусь – 10 марта 2010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el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www.kukiani.ru/index.php?page=content&amp;subpage=s&amp;r=8&amp;p=19&amp;s=66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. Центр креативных технологий – 10 марта 2010. – Режим доступа: http://www.inventech.ru/lib/macro/macro-0012/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b/>
      <w:bCs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1:00Z</dcterms:created>
  <dc:creator>dimka</dc:creator>
  <dc:description/>
  <cp:keywords/>
  <dc:language>en-US</dc:language>
  <cp:lastModifiedBy>Mage</cp:lastModifiedBy>
  <dcterms:modified xsi:type="dcterms:W3CDTF">2011-10-04T07:21:00Z</dcterms:modified>
  <cp:revision>2</cp:revision>
  <dc:subject/>
  <dc:title>1 Основные макроэкономические показатели: понятие и характеристика </dc:title>
</cp:coreProperties>
</file>