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ОСНОВНЫЕ НАПРАВЛЕНИЯ АКТИВИЗАЦИИ ИННОВАЦИОННОЙ ДЕЯТЕЛЬНОСТИ В РОССИИ</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Проблемы инновационной деятель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азвитие инновационной деятельности в России сдерживается различными причина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сутствие ясной нормативной базы</w:t>
      </w:r>
      <w:r>
        <w:rPr>
          <w:sz w:val="28"/>
          <w:szCs w:val="28"/>
          <w:lang w:val="en-US"/>
        </w:rPr>
        <w:t>;</w:t>
      </w:r>
      <w:r>
        <w:rPr>
          <w:sz w:val="28"/>
          <w:szCs w:val="28"/>
        </w:rPr>
        <w:t xml:space="preserve">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т притока денежных средств</w:t>
      </w:r>
      <w:r>
        <w:rPr>
          <w:sz w:val="28"/>
          <w:szCs w:val="28"/>
          <w:lang w:val="en-US"/>
        </w:rPr>
        <w:t>;</w:t>
      </w:r>
      <w:r>
        <w:rPr>
          <w:sz w:val="28"/>
          <w:szCs w:val="28"/>
        </w:rPr>
        <w:t xml:space="preserve">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невостребованность со стороны отечественного производителя и т.д. </w:t>
      </w:r>
    </w:p>
    <w:p>
      <w:pPr>
        <w:pStyle w:val="Normal"/>
        <w:tabs>
          <w:tab w:val="clear" w:pos="708"/>
          <w:tab w:val="left" w:pos="1080" w:leader="none"/>
        </w:tabs>
        <w:spacing w:lineRule="auto" w:line="360"/>
        <w:ind w:firstLine="709"/>
        <w:jc w:val="both"/>
        <w:rPr>
          <w:sz w:val="28"/>
          <w:szCs w:val="28"/>
        </w:rPr>
      </w:pPr>
      <w:r>
        <w:rPr>
          <w:sz w:val="28"/>
          <w:szCs w:val="28"/>
        </w:rPr>
        <w:t>Ещё в 1999 г. Государственная Дума приняла Федеральный закон «Об инновационной деятельности и о государственной инновационной политике», одобренный советом Федерации и отклоненный Президентом РФ как некачественный. Главное из замечаний Президента – неудовлетворительное определение термина «инновация» (это – выполнение работ и/или оказание услуг по созданию, освоению в производстве и/или практическому применению новой или усовершенствованной продукции, нового или усовершенствованного технологического процесса). Нет четкого определения предмета регулирования до сих пор.</w:t>
      </w:r>
    </w:p>
    <w:p>
      <w:pPr>
        <w:pStyle w:val="Normal"/>
        <w:tabs>
          <w:tab w:val="clear" w:pos="708"/>
          <w:tab w:val="left" w:pos="1080" w:leader="none"/>
        </w:tabs>
        <w:spacing w:lineRule="auto" w:line="360"/>
        <w:ind w:firstLine="709"/>
        <w:jc w:val="both"/>
        <w:rPr>
          <w:sz w:val="28"/>
          <w:szCs w:val="28"/>
        </w:rPr>
      </w:pPr>
      <w:r>
        <w:rPr>
          <w:sz w:val="28"/>
          <w:szCs w:val="28"/>
        </w:rPr>
        <w:t>Это – не праздный вопрос. В разных странах по-разному расставлены акценты. Например, Франция видит основную задачу Национальной инновационной системы (НИС) в создании дополнительных рабочих мест, а Германия – в развитии прогрессивных технологий. Формирование НИС должно учитывать основные конкурентные преимущества страны. Для России такими преимуществами являются, прежде всего, развития фундаментальная наука и высокий образовательный уровень населения. При этом для российских специалистов характерен универсальный, системный взгляд на действительность, поэтому междисциплинарные и межотраслевые проекты можно рассматривать как потенциальную область специализации российской НИС.</w:t>
      </w:r>
    </w:p>
    <w:p>
      <w:pPr>
        <w:pStyle w:val="Normal"/>
        <w:tabs>
          <w:tab w:val="clear" w:pos="708"/>
          <w:tab w:val="left" w:pos="1080" w:leader="none"/>
        </w:tabs>
        <w:spacing w:lineRule="auto" w:line="360"/>
        <w:ind w:firstLine="709"/>
        <w:jc w:val="both"/>
        <w:rPr/>
      </w:pPr>
      <w:r>
        <w:rPr>
          <w:sz w:val="28"/>
          <w:szCs w:val="28"/>
        </w:rPr>
        <w:t>В настоящее время разрабатывается ряд изменений в федеральном законодательстве, направленные на развитие государственной поддержки инновационной деятельности в России. В частности, предлагается внести изменения и дополнения в ряд действующих законов: в Земельном Кодексе должна быть поправка, исключающая возможность изъятия земель, закрепленных за научными организациями; в Налоговом Кодексе следует восстановить льготы для научных организаций и т.д.</w:t>
      </w:r>
    </w:p>
    <w:p>
      <w:pPr>
        <w:pStyle w:val="Normal"/>
        <w:tabs>
          <w:tab w:val="clear" w:pos="708"/>
          <w:tab w:val="left" w:pos="1080" w:leader="none"/>
        </w:tabs>
        <w:spacing w:lineRule="auto" w:line="360"/>
        <w:ind w:firstLine="709"/>
        <w:jc w:val="both"/>
        <w:rPr/>
      </w:pPr>
      <w:r>
        <w:rPr>
          <w:sz w:val="28"/>
          <w:szCs w:val="28"/>
        </w:rPr>
        <w:t>К сожалению, нет четкой и полной нормативной базы по интеллектуальной собственности – основного объекта инновационной деятельности. В последнее время федеральные министерства делают содержательные шаги в этом направлении.</w:t>
      </w:r>
    </w:p>
    <w:p>
      <w:pPr>
        <w:pStyle w:val="Normal"/>
        <w:tabs>
          <w:tab w:val="clear" w:pos="708"/>
          <w:tab w:val="left" w:pos="1080" w:leader="none"/>
        </w:tabs>
        <w:spacing w:lineRule="auto" w:line="360"/>
        <w:ind w:firstLine="709"/>
        <w:jc w:val="both"/>
        <w:rPr/>
      </w:pPr>
      <w:r>
        <w:rPr>
          <w:sz w:val="28"/>
          <w:szCs w:val="28"/>
        </w:rPr>
        <w:t>Современная экономика все более становится экономикой знаний. Взятая как элемент НИС, научная сфера создает пространство знаний, служащее своеобразным инкубатором нововведений. Соответственно, меняется понимание, что такое «инновация». Если классическое определение инноваций связано с производством новых товаров и услуг, то современное – с производством нового знания. Следовательно, уходит в прошлое противопоставление «фундаментальная наука» и «инновационная деятельность», так как именно фундаментальная наука является основным генератором новых знаний. Весь вопрос теперь состоит в том, как генерировать знания, востребованные научно-техническим рынком. Такого рода знания добываются при выполнении поисковых фундаментальных работ. На мировом рынке заказных НИОКР Россия имеет большие возможности занять ведущее мест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 О состоянии и перспективе активизации инновационной деятель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Сформулируем основные контуры программы первоочередных действий для активизации инновационной деятельности. Это, в первую очередь:</w:t>
      </w:r>
    </w:p>
    <w:p>
      <w:pPr>
        <w:pStyle w:val="Normal"/>
        <w:numPr>
          <w:ilvl w:val="0"/>
          <w:numId w:val="5"/>
        </w:numPr>
        <w:tabs>
          <w:tab w:val="clear" w:pos="708"/>
          <w:tab w:val="left" w:pos="1080" w:leader="none"/>
        </w:tabs>
        <w:spacing w:lineRule="auto" w:line="360"/>
        <w:ind w:left="0" w:firstLine="709"/>
        <w:jc w:val="both"/>
        <w:rPr/>
      </w:pPr>
      <w:r>
        <w:rPr>
          <w:sz w:val="28"/>
          <w:szCs w:val="28"/>
        </w:rPr>
        <w:t>создание российской базы данных в сфере инновац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дготовка квалифицированных менеджеров инновационных проект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ешение основных вопросов, связанных с интеллектуальной собственностью;</w:t>
      </w:r>
    </w:p>
    <w:p>
      <w:pPr>
        <w:pStyle w:val="Normal"/>
        <w:numPr>
          <w:ilvl w:val="0"/>
          <w:numId w:val="5"/>
        </w:numPr>
        <w:tabs>
          <w:tab w:val="clear" w:pos="708"/>
          <w:tab w:val="left" w:pos="1080" w:leader="none"/>
        </w:tabs>
        <w:spacing w:lineRule="auto" w:line="360"/>
        <w:ind w:left="0" w:firstLine="709"/>
        <w:jc w:val="both"/>
        <w:rPr/>
      </w:pPr>
      <w:r>
        <w:rPr>
          <w:sz w:val="28"/>
          <w:szCs w:val="28"/>
        </w:rPr>
        <w:t>создание Инновационного Агентства и Инновационного Фонда РФ;</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спользование инновационных возможностей регионов.</w:t>
      </w:r>
    </w:p>
    <w:p>
      <w:pPr>
        <w:pStyle w:val="Normal"/>
        <w:tabs>
          <w:tab w:val="clear" w:pos="708"/>
          <w:tab w:val="left" w:pos="1080" w:leader="none"/>
        </w:tabs>
        <w:spacing w:lineRule="auto" w:line="360"/>
        <w:ind w:firstLine="709"/>
        <w:jc w:val="both"/>
        <w:rPr/>
      </w:pPr>
      <w:r>
        <w:rPr>
          <w:sz w:val="28"/>
          <w:szCs w:val="28"/>
        </w:rPr>
        <w:t xml:space="preserve">Пришло время конкретных действий, реализующих намеченную программу. А для этого нужно четко понимать текущее состояние инновационной активности в России. В инициативном порядке инновационная деятельность ведется в ряде академических институтов, однако она мало поддерживается со стороны государства, усилия отдельных институтов и центров слабо координируются. </w:t>
      </w:r>
    </w:p>
    <w:p>
      <w:pPr>
        <w:pStyle w:val="Normal"/>
        <w:tabs>
          <w:tab w:val="clear" w:pos="708"/>
          <w:tab w:val="left" w:pos="1080" w:leader="none"/>
        </w:tabs>
        <w:spacing w:lineRule="auto" w:line="360"/>
        <w:ind w:firstLine="709"/>
        <w:jc w:val="both"/>
        <w:rPr/>
      </w:pPr>
      <w:r>
        <w:rPr>
          <w:sz w:val="28"/>
          <w:szCs w:val="28"/>
        </w:rPr>
        <w:t xml:space="preserve">Раньше, при плановом хозяйстве, новые результаты фундаментальной науки доводились до практического уровня административными мерами в системе отраслевой науки, министерскими КБ и опытными заводами. Теперь организационные связи разорваны, продвижение новых разработок происходит в условиях рыночной стихии и автономной технологической политики крупных монополий. Требуется построение новых, прежде всего – информационных, связей для формирования инновационных цепочек, реализующих новые фундаментальные разработки. </w:t>
      </w:r>
    </w:p>
    <w:p>
      <w:pPr>
        <w:pStyle w:val="Normal"/>
        <w:tabs>
          <w:tab w:val="clear" w:pos="708"/>
          <w:tab w:val="left" w:pos="1080" w:leader="none"/>
        </w:tabs>
        <w:spacing w:lineRule="auto" w:line="360"/>
        <w:ind w:firstLine="709"/>
        <w:jc w:val="both"/>
        <w:rPr>
          <w:sz w:val="28"/>
          <w:szCs w:val="28"/>
        </w:rPr>
      </w:pPr>
      <w:r>
        <w:rPr>
          <w:sz w:val="28"/>
          <w:szCs w:val="28"/>
        </w:rPr>
        <w:t xml:space="preserve">Состояние инновационной деятельности в России в настоящее время обусловливается рядом проблем: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большинство технологий не доведено до уровня коммерциализации, не могут пройти серьезного технологического аудита, отсутствуют экспериментальные образцы и бизнес-планы;</w:t>
      </w:r>
    </w:p>
    <w:p>
      <w:pPr>
        <w:pStyle w:val="Normal"/>
        <w:numPr>
          <w:ilvl w:val="0"/>
          <w:numId w:val="1"/>
        </w:numPr>
        <w:tabs>
          <w:tab w:val="clear" w:pos="708"/>
          <w:tab w:val="left" w:pos="1080" w:leader="none"/>
        </w:tabs>
        <w:spacing w:lineRule="auto" w:line="360"/>
        <w:ind w:left="0" w:firstLine="709"/>
        <w:jc w:val="both"/>
        <w:rPr/>
      </w:pPr>
      <w:r>
        <w:rPr>
          <w:sz w:val="28"/>
          <w:szCs w:val="28"/>
        </w:rPr>
        <w:t>как следствие - нет российской базы данных по реально существующим законченным разработкам. Зачастую информация, даваемая научными институтами в рекламных целях, не соответствует действительност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крайне мало элементов инновационной сети – ассоциаций, центров, отделов коммерциализации внутри академических институтов и образовательных учреждений;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чень не хватает кадров для инновационного менеджмента;</w:t>
      </w:r>
    </w:p>
    <w:p>
      <w:pPr>
        <w:pStyle w:val="Normal"/>
        <w:numPr>
          <w:ilvl w:val="0"/>
          <w:numId w:val="1"/>
        </w:numPr>
        <w:tabs>
          <w:tab w:val="clear" w:pos="708"/>
          <w:tab w:val="left" w:pos="1080" w:leader="none"/>
        </w:tabs>
        <w:spacing w:lineRule="auto" w:line="360"/>
        <w:ind w:left="0" w:firstLine="709"/>
        <w:jc w:val="both"/>
        <w:rPr/>
      </w:pPr>
      <w:r>
        <w:rPr>
          <w:sz w:val="28"/>
          <w:szCs w:val="28"/>
        </w:rPr>
        <w:t>использование различных организационных форм коммерциализации научных разработок (создание различных обществ открытого типа, акционерных, автономных некоммерческих организаций и т.д.) упирается в тупики. Так, с одной стороны, РАН не может перечислять бюджетные средства в учредительный капитал малых академических предприятий, с другой стороны, не может вносить недвижимость, потому что она находится не в хозяйственном, а в оперативном управлении;</w:t>
      </w:r>
    </w:p>
    <w:p>
      <w:pPr>
        <w:pStyle w:val="Normal"/>
        <w:numPr>
          <w:ilvl w:val="0"/>
          <w:numId w:val="1"/>
        </w:numPr>
        <w:tabs>
          <w:tab w:val="clear" w:pos="708"/>
          <w:tab w:val="left" w:pos="1080" w:leader="none"/>
        </w:tabs>
        <w:spacing w:lineRule="auto" w:line="360"/>
        <w:ind w:left="0" w:firstLine="709"/>
        <w:jc w:val="both"/>
        <w:rPr/>
      </w:pPr>
      <w:r>
        <w:rPr>
          <w:sz w:val="28"/>
          <w:szCs w:val="28"/>
        </w:rPr>
        <w:t>доведение научных разработок до коммерческого уровня нуждается в дополнительном финансировании, однако а) в лицензии российских академий, имеющих государственный статус сейчас не предусмотрено наличие фондов развития, б) академические институты как бюджетные организации не имеют права получать кредиты. Академии наук не могут напрямую направлять бюджетные средства на инновационную деятельность;</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многие технологии не имеют необходимой патентной защиты, в академических институтах не хватает средств для патентования, в результате чего соавторами и патентообладателями становятся те, кто имеет эти средства. </w:t>
      </w:r>
    </w:p>
    <w:p>
      <w:pPr>
        <w:pStyle w:val="Normal"/>
        <w:tabs>
          <w:tab w:val="clear" w:pos="708"/>
          <w:tab w:val="left" w:pos="1080" w:leader="none"/>
        </w:tabs>
        <w:spacing w:lineRule="auto" w:line="360"/>
        <w:ind w:firstLine="709"/>
        <w:jc w:val="both"/>
        <w:rPr>
          <w:sz w:val="28"/>
          <w:szCs w:val="28"/>
        </w:rPr>
      </w:pPr>
      <w:r>
        <w:rPr>
          <w:sz w:val="28"/>
          <w:szCs w:val="28"/>
        </w:rPr>
        <w:t xml:space="preserve">В настоящее время активизируется реальная инновационная деятельность в России. Академическими институтам создаются коммерческие организации в технологической сфере, которые работают на площадях, арендуемых у институтов. Кроме того, развивают свою деятельность крупные региональные инновационные центры. Например, Научный парк в Новосибирске, Инновационный центр по новым материалам в Екатеринбурге. Создание крупных интегрированных научно-инновационных центров (научных парков) должно быть приоритетным направлением инновационной активности в России. Главный вопрос – помещения. Основной источник – недостроенные здания. Эффективным было бы создание Научного парка в Центральной части России, который взял бы на себя функцию координатора инновационной активности региона в целом и инкубатора новых технологий. </w:t>
      </w:r>
    </w:p>
    <w:p>
      <w:pPr>
        <w:pStyle w:val="Normal"/>
        <w:tabs>
          <w:tab w:val="clear" w:pos="708"/>
          <w:tab w:val="left" w:pos="1080" w:leader="none"/>
        </w:tabs>
        <w:spacing w:lineRule="auto" w:line="360"/>
        <w:ind w:firstLine="709"/>
        <w:jc w:val="both"/>
        <w:rPr/>
      </w:pPr>
      <w:r>
        <w:rPr>
          <w:sz w:val="28"/>
          <w:szCs w:val="28"/>
        </w:rPr>
        <w:t>Особую актуальность приобретает вопрос об информационном обеспечении инновационной активности в России. Он имеет два аспект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истематическое освещение инновационной деятельности в С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ние и поддержание современной базы данных.</w:t>
      </w:r>
    </w:p>
    <w:p>
      <w:pPr>
        <w:pStyle w:val="Normal"/>
        <w:tabs>
          <w:tab w:val="clear" w:pos="708"/>
          <w:tab w:val="left" w:pos="1080" w:leader="none"/>
        </w:tabs>
        <w:spacing w:lineRule="auto" w:line="360"/>
        <w:ind w:firstLine="709"/>
        <w:jc w:val="both"/>
        <w:rPr/>
      </w:pPr>
      <w:r>
        <w:rPr>
          <w:sz w:val="28"/>
          <w:szCs w:val="28"/>
        </w:rPr>
        <w:t>Необходимо сформировать печатный орган (журнал), задачами которого являютс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пространение актуальной и объективной информации о развитии инновационной деятельности, публикация нормативно-методических документов, регулирующих эту деятельность;</w:t>
      </w:r>
    </w:p>
    <w:p>
      <w:pPr>
        <w:pStyle w:val="Normal"/>
        <w:numPr>
          <w:ilvl w:val="0"/>
          <w:numId w:val="4"/>
        </w:numPr>
        <w:tabs>
          <w:tab w:val="clear" w:pos="708"/>
          <w:tab w:val="left" w:pos="1080" w:leader="none"/>
        </w:tabs>
        <w:spacing w:lineRule="auto" w:line="360"/>
        <w:ind w:left="0" w:firstLine="709"/>
        <w:jc w:val="both"/>
        <w:rPr/>
      </w:pPr>
      <w:r>
        <w:rPr>
          <w:sz w:val="28"/>
          <w:szCs w:val="28"/>
        </w:rPr>
        <w:t>освещение вопросов формирования инновационной инфрастуктуры в Росс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убликация методических материалов по коммерциализации научных разработок;</w:t>
      </w:r>
    </w:p>
    <w:p>
      <w:pPr>
        <w:pStyle w:val="Normal"/>
        <w:numPr>
          <w:ilvl w:val="0"/>
          <w:numId w:val="4"/>
        </w:numPr>
        <w:tabs>
          <w:tab w:val="clear" w:pos="708"/>
          <w:tab w:val="left" w:pos="1080" w:leader="none"/>
        </w:tabs>
        <w:spacing w:lineRule="auto" w:line="360"/>
        <w:ind w:left="0" w:firstLine="709"/>
        <w:jc w:val="both"/>
        <w:rPr/>
      </w:pPr>
      <w:r>
        <w:rPr>
          <w:sz w:val="28"/>
          <w:szCs w:val="28"/>
        </w:rPr>
        <w:t>освещение вопросов взаимодействия академически х с отраслевыми и вузовскими НИИ, промышленными предприятиями, финансовыми институтами по формированию и реализации инновационных проект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убликаций материалов, связанных с реализацией объектов интеллектуальной собственности, рассмотрение механизмов этой реализ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нформирование читателей о технологических прогнозах отраслей, перспективах развития областей зна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свещение передового опыта инновационной деятельности, в том числе зарубежног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свещение тематики, связанной с инновационным менеджментом и подготовкой кадров, участия студентов, аспирантов и молодых ученых в инновационной деятель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нформационное продвижение инновационной продукции и разработок.</w:t>
      </w:r>
    </w:p>
    <w:p>
      <w:pPr>
        <w:pStyle w:val="Normal"/>
        <w:tabs>
          <w:tab w:val="clear" w:pos="708"/>
          <w:tab w:val="left" w:pos="1080" w:leader="none"/>
        </w:tabs>
        <w:spacing w:lineRule="auto" w:line="360"/>
        <w:ind w:firstLine="709"/>
        <w:jc w:val="both"/>
        <w:rPr/>
      </w:pPr>
      <w:r>
        <w:rPr>
          <w:sz w:val="28"/>
          <w:szCs w:val="28"/>
        </w:rPr>
        <w:t>Второй вопрос – распределенная база данных. На самом деле, информация об инновационном потенциале институтов РАН и других академических институтов имеется и ежегодно обновляется. Основная проблема здесь – дать реальную и максимально полную информацию об инновационных разработках с точки зрения их реальной ценности: технологический аудит, экономическое обоснование и др. Необходимо максимально использовать возможности сети ИНТЕРНЕТ для коммерциализации научно-технических разработок и их продвижения. Долгое время уже обсуждается проект инновационной электронной биржи, но до практических шагов дело пока не дошло.</w:t>
      </w:r>
    </w:p>
    <w:p>
      <w:pPr>
        <w:pStyle w:val="Normal"/>
        <w:tabs>
          <w:tab w:val="clear" w:pos="708"/>
          <w:tab w:val="left" w:pos="1080" w:leader="none"/>
        </w:tabs>
        <w:spacing w:lineRule="auto" w:line="360"/>
        <w:ind w:firstLine="709"/>
        <w:jc w:val="both"/>
        <w:rPr>
          <w:sz w:val="28"/>
          <w:szCs w:val="28"/>
        </w:rPr>
      </w:pPr>
      <w:r>
        <w:rPr>
          <w:sz w:val="28"/>
          <w:szCs w:val="28"/>
        </w:rPr>
        <w:t>Важное значение имеет установление партнерских отношений для реализации совместных инновационных проектов с промышленными предприятиями и объединениями, с Торговой Промышленной Палатой.</w:t>
      </w:r>
    </w:p>
    <w:p>
      <w:pPr>
        <w:pStyle w:val="Normal"/>
        <w:tabs>
          <w:tab w:val="clear" w:pos="708"/>
          <w:tab w:val="left" w:pos="1080" w:leader="none"/>
        </w:tabs>
        <w:spacing w:lineRule="auto" w:line="360"/>
        <w:ind w:firstLine="709"/>
        <w:jc w:val="both"/>
        <w:rPr>
          <w:sz w:val="28"/>
          <w:szCs w:val="28"/>
        </w:rPr>
      </w:pPr>
      <w:r>
        <w:rPr>
          <w:sz w:val="28"/>
          <w:szCs w:val="28"/>
        </w:rPr>
        <w:t xml:space="preserve">Существенное значение для продвижения инноваций имеет выставочная деятельность. Как показал анализ, обычно в экспозициях принимают участие наиболее подготовленные и продвинутые проекты. </w:t>
      </w:r>
    </w:p>
    <w:p>
      <w:pPr>
        <w:pStyle w:val="Normal"/>
        <w:tabs>
          <w:tab w:val="clear" w:pos="708"/>
          <w:tab w:val="left" w:pos="1080" w:leader="none"/>
        </w:tabs>
        <w:spacing w:lineRule="auto" w:line="360"/>
        <w:ind w:firstLine="709"/>
        <w:jc w:val="both"/>
        <w:rPr/>
      </w:pPr>
      <w:r>
        <w:rPr>
          <w:sz w:val="28"/>
          <w:szCs w:val="28"/>
        </w:rPr>
        <w:t>Масса нерешенных вопросов касается интеллектуальной собственности (ИС). Без четкого и ясного понимания путей коммерциализации интеллектуальной собственности и ее вовлечения в хозяйственный оборот не приходится говорить о реальных инновациях. Главный вопрос: кому принадлежит ИС? Как соотносятся интересы разработчиков и государств? Ведь понятно, что ИС в институтах РАН создавалась в том числе и на бюджетные средства. Однако, если ИС закрепить за государством, то о реальной инновационной активности можно вообще забыть.</w:t>
      </w:r>
    </w:p>
    <w:p>
      <w:pPr>
        <w:pStyle w:val="Normal"/>
        <w:tabs>
          <w:tab w:val="clear" w:pos="708"/>
          <w:tab w:val="left" w:pos="1080" w:leader="none"/>
        </w:tabs>
        <w:spacing w:lineRule="auto" w:line="360"/>
        <w:ind w:firstLine="709"/>
        <w:jc w:val="both"/>
        <w:rPr/>
      </w:pPr>
      <w:r>
        <w:rPr>
          <w:sz w:val="28"/>
          <w:szCs w:val="28"/>
        </w:rPr>
        <w:t xml:space="preserve">В ходе многочисленных дискуссий (с учетом реального опыта) вырисовывается следующая схема коммерциализации интеллектуального продукта в академическом институте. По каждой разработке заключается договор между конкретными исполнителями, академическим институтом и собственно Академией наук (в лице Президиума) о разграничении долей. Интересы государства представляет в данном случае Академия наук как научная организация с государственным статусом. Функции Академии могут быть делегированы региональным отделениям и научным центрам.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 Основные направления активизации инновационной деятель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Можно выделить следующие направления активизации инновационной деятельности в России:</w:t>
      </w:r>
    </w:p>
    <w:p>
      <w:pPr>
        <w:pStyle w:val="Normal"/>
        <w:numPr>
          <w:ilvl w:val="0"/>
          <w:numId w:val="6"/>
        </w:numPr>
        <w:tabs>
          <w:tab w:val="clear" w:pos="708"/>
          <w:tab w:val="left" w:pos="1080" w:leader="none"/>
        </w:tabs>
        <w:spacing w:lineRule="auto" w:line="360"/>
        <w:ind w:left="0" w:firstLine="709"/>
        <w:jc w:val="both"/>
        <w:rPr/>
      </w:pPr>
      <w:r>
        <w:rPr>
          <w:sz w:val="28"/>
          <w:szCs w:val="28"/>
        </w:rPr>
        <w:t>создание инновационной системы распределенного типа (сети), в состав которой должны входить структурные и автономные научные парки или инновационно-технологические центры и ассоциации, создаваемые по кластерному (территориально-отраслевому) принципу, создание Инновационного Агентства РФ инвестиционно-инновационных фондов, "коучинг-центров" и др. организационных элементов инфраструктуры;</w:t>
      </w:r>
    </w:p>
    <w:p>
      <w:pPr>
        <w:pStyle w:val="Normal"/>
        <w:numPr>
          <w:ilvl w:val="0"/>
          <w:numId w:val="6"/>
        </w:numPr>
        <w:tabs>
          <w:tab w:val="clear" w:pos="708"/>
          <w:tab w:val="left" w:pos="1080" w:leader="none"/>
        </w:tabs>
        <w:spacing w:lineRule="auto" w:line="360"/>
        <w:ind w:left="0" w:firstLine="709"/>
        <w:jc w:val="both"/>
        <w:rPr/>
      </w:pPr>
      <w:r>
        <w:rPr>
          <w:sz w:val="28"/>
          <w:szCs w:val="28"/>
        </w:rPr>
        <w:t>создание в академических институтах и ведущих университетах специализированных подразделений (офисов трансфера технологий), целенаправленно занимающихся коммерциализацией разработанных технологий. Их задачей является проведение совместных исследовательских работ с промышленными фирмами, университетами, государственными структурами;</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формирование научно-исследовательских партнерств научных институтов с крупными промышленных корпорациями, научно-промышленных холдингов и других форм посредничества между промышленностью и академической наукой </w:t>
      </w:r>
    </w:p>
    <w:p>
      <w:pPr>
        <w:pStyle w:val="Normal"/>
        <w:numPr>
          <w:ilvl w:val="0"/>
          <w:numId w:val="6"/>
        </w:numPr>
        <w:tabs>
          <w:tab w:val="clear" w:pos="708"/>
          <w:tab w:val="left" w:pos="1080" w:leader="none"/>
        </w:tabs>
        <w:spacing w:lineRule="auto" w:line="360"/>
        <w:ind w:left="0" w:firstLine="709"/>
        <w:jc w:val="both"/>
        <w:rPr/>
      </w:pPr>
      <w:r>
        <w:rPr>
          <w:sz w:val="28"/>
          <w:szCs w:val="28"/>
        </w:rPr>
        <w:t>создание российского инновационного портала РАН, подключение академических институтов и центров к сетям взаимосвязи инновационных структур, создание инновационно-коммуникационных сетей, ориентированных на нужды нау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рганизация проведения комплексных междисциплинарных научных исследований;</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участие ведущих ученых в выработке и реализации государственных решений, в работе экспертно-консультативных групп при государственных структурах, ассоциациях (таких как Торгово-промышленная палата, Российский союз промышленников и предпринимателей и т.д.), крупных промышленных корпорациях; </w:t>
      </w:r>
    </w:p>
    <w:p>
      <w:pPr>
        <w:pStyle w:val="Normal"/>
        <w:numPr>
          <w:ilvl w:val="0"/>
          <w:numId w:val="6"/>
        </w:numPr>
        <w:tabs>
          <w:tab w:val="clear" w:pos="708"/>
          <w:tab w:val="left" w:pos="1080" w:leader="none"/>
        </w:tabs>
        <w:spacing w:lineRule="auto" w:line="360"/>
        <w:ind w:left="0" w:firstLine="709"/>
        <w:jc w:val="both"/>
        <w:rPr/>
      </w:pPr>
      <w:r>
        <w:rPr>
          <w:sz w:val="28"/>
          <w:szCs w:val="28"/>
        </w:rPr>
        <w:t>подготовка кадров как для инновационной сферы (инновационные менеджеры, технологические брокеры), так и в контексте перехода к непрерывному образованию (профилирующие «базовые» кафедры ведущих вузов, программы Master of Science, MBA);</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действие инновационному развитию регионов, академические организации должны становится центрами инновационной активности в своих регионах;</w:t>
      </w:r>
    </w:p>
    <w:p>
      <w:pPr>
        <w:pStyle w:val="Normal"/>
        <w:numPr>
          <w:ilvl w:val="0"/>
          <w:numId w:val="6"/>
        </w:numPr>
        <w:tabs>
          <w:tab w:val="clear" w:pos="708"/>
          <w:tab w:val="left" w:pos="1080" w:leader="none"/>
        </w:tabs>
        <w:spacing w:lineRule="auto" w:line="360"/>
        <w:ind w:left="0" w:firstLine="709"/>
        <w:jc w:val="both"/>
        <w:rPr/>
      </w:pPr>
      <w:r>
        <w:rPr>
          <w:sz w:val="28"/>
          <w:szCs w:val="28"/>
        </w:rPr>
        <w:t>реализация прав интеллектуальной собственности, совершенствование механизмов фиксации, охраны и вовлечения в хозяйственный оборот объектов интеллектуальной собственности, создаваемых при использовании бюджетных денег;</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широкая международная кооперация в фундаментальной науке, содействие вовлечению зарубежных инновационных ресурсов в развитие российской инновационной систем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рганизация начального стимулирования развития инновационного бизнеса, как на уровне академического института, так и на уровне творческих коллективов, реализующих инновационные проекты;</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совершенствование правовой базы инновационных процессов.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0"/>
        </w:tabs>
        <w:ind w:left="1776"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635"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1:00Z</dcterms:created>
  <dc:creator>*</dc:creator>
  <dc:description/>
  <cp:keywords/>
  <dc:language>en-US</dc:language>
  <cp:lastModifiedBy>Mage</cp:lastModifiedBy>
  <cp:lastPrinted>2003-05-05T14:12:00Z</cp:lastPrinted>
  <dcterms:modified xsi:type="dcterms:W3CDTF">2011-10-04T07:21:00Z</dcterms:modified>
  <cp:revision>2</cp:revision>
  <dc:subject/>
  <dc:title>ДОКЛАД КОЗЛОВА В</dc:title>
</cp:coreProperties>
</file>