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ТК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НАПРАВЛЕНИЯ ТЕХНИЧЕСКОГО И ИННОВАЦИОННОГОРАЗВИТИЯ ПО “Минский тракторный завод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тратегия технического развития ПО “МТЗ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я развития ПО «МТЗ» заключается в создании первоклассного конкурентоспособного предприятия выпускающего комплекс машин под определенные технологии, дающие возможность потребителю с максимальной эффективностью в сжатые сроки и с максимальными затратами выполнять свою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технического развития предприятия являютс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этапное создание новых высокоэффективных мощностей на выпуск тракторов «Беларус»-2022, 2102, 2522, 28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ращивание мощностей на выпуск тракторов «Беларус» серий 1000, 1200, 1500, 80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здание (развитие) высокоэффектив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новой кабины 2522-6700010 современного дизайна с улучшенными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ереднего ведущего моста 1525-2300020 цельнобалоч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модернизированного заднего ВОМ семейства 2022-420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корпусных деталей новых моделей тр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шестерён КПП и других узлов новых моделей тракторов, шлицевых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«мокрых» тормо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производства 8-ми корпусных плу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еспечение возможности технического перевооружения на выпуск высококачественных заготовок, максимального удовлетворения потребительских свойств, снижение затрат за счет внедрения энергосберегающих и природоохранитель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оздание мощностей по производству оснастки, организация производства поковок типа валов, расширение мощностей поперечно-клиновой прокатки в кузнечном це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недрение индукционных плавильных печей, организация производства СЧ 30 и ВЧ 50, внедрение АФЛ для производства цельнобалочного ПВМ, внедрение АФЛ со смесеприготовительным комплексом с целью расшивки узких мест по формовке в ЛЦ-1, ЛЦ-2, механизация чеканки поковок в КЦ, внедрение стержневых автоматов по ХТС с нейтрализацией вредных выделений в ЛЦ-2, ЛЦ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направлением технического перевооружения термического производства является внедрение автоматизированных систем в линиях химико-термической обработки, которые должны выполнять следующие функции: графическая визуализация элементов линии (температура, углеродный потенциал, состояние работы смесителей и других подвижных элементов), архивирование данных, библиотека сталей, распечатка текущих параметров процесса, регистрация аварийных ситуаций и др. Также необходима реконструкция безмуфельных агрегатов для химико-термической обработки и универсальных печей «Пека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бкость автоматизированного оборудования позволит процесс насыщения при химико-термической обработке сделать управляемым и в любой момент при необходимости увеличить или снизить глубину упрочненного слоя, а также оперативно решать вопросы, связанные с переделкой несоответствующ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им направлением работы по энергосбережению является разработка и осуществление энергосберегающих мероприятий, которые включаются ежегодно в Программу энергосбережения, комплексный план организационно-технических мероприятий и план технического перевооружения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сткие требования к качеству продукции, общему ее уровню и цене, диктуемые рынком и конкуренцией на рынках ближнего и дальнего зарубежья, на внутреннем рынке, предопределяют необходимость ее интенсивного совершенствования. Уровень создания новых высокотехнологичных видов конкурентоспособной продукции зависит от эффективности действия цепочки: академическая-вузовская-отраслевая-заводская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ИОК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конкурентоспособной тракторной и альтернативной техники мощностью 60…300 л.с. для работы с высокопроизводительными сельхозмашинами, включая комбинированные агрег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работка программных методов анализа вариантов конструкций гусеничных тр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ормирование аппаратно- программных комплексов для проведения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етодов испытаний машин и сборочных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чное сопровождение разработок.</w:t>
      </w:r>
    </w:p>
    <w:p>
      <w:pPr>
        <w:pStyle w:val="Subtitl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Инновационная деятельность и наиболее перспективные внедренные в производство научные разрабо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сельскохозяйственной техники должно обосновываться на научных принципах оптимизации структуры, состава и параметров энергетических средств, сельскохозяйственных машин и орудий, совершенствовании индустриальных технологий производства, современных методик проектирования комплексной механизации. Поэтому мы, производственники, упрочняем связь с научными учреждениями республики. Выполнение работ по целевому принципу программы «Белавтотракторостроение», где каждое задание по созданию семейства энергонасыщенных тракторов включает как НИР заводских конструкторов, так и необходимые исследования, повышает творческую активность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практическое значение имеют разработки Белорусского национального технического университета (БНТУ) по системам торможения мобильных машин. Ими ведутся исследования по новым композиционным материалам для фрикцион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Научного центра проблем механики машин Национальной академии наук РБ исследуют работу новых конструкций передних ведущих мо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ое обеспечение по выбору шумовиброгасящих материалов разрабатывают со специалистами завода ученые Белорусского аграрного технического университета (БАТУ) Белорусского национального технического университета (БНТУ), Научного Центра проблем механики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технического уровня тракторов достигнуто за счет внедрения электронных блок – элементов, разрабатываемых специалистами Научно – инженерного республиканского унитарного предприятия «Белавтотракторостроение». Объектом совместных исследований ученых Белорусского национального технического университета (БНТУ) и специалистов завода стали проблемные вопросы тракторостроения: создание новых материалов и технологий, интерьер салона, дизайн разрабатываемых моделей тр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скими специалистами совместно с преподавателями учебных вузов подготовлен паспорт согласования агрегатируемых машин и орудий и оценены параметры движения агрегатов при различных схемах агрега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 с ИНДМАШ создан макетный образец микропроцессорной системы диагностики гидроприводов тракторов, а также электрогидравлическая система защиты гидролиний тр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ом механики машин НАН РБ и НИРУП «Белавтотракторостроение» разработаны рекомендации для электронно – гидравлической системы управления трансмиссией с фрикционными муфтами. Проведен анализ по стандартизации межсистемных сетевых каналов</w:t>
        <w:tab/>
        <w:t xml:space="preserve"> связи и сервисного обслуживания электронных систем мобиль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 с ИММС НАН РБ ведется подготовка производства по внедрению фрикционных безасбестовых материалов для накладок ВОМ, изготовлены образцы и начаты стендовые испытания тормозных дисков и дисков вала отбора мощности, работающих в ма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ы в производство полимерные литьевые материалы, такие ка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 композиционный Этамид. Из него изготавливается более 20 наименований изделий (щитки приборов управления, кожух вентилятора системы охлаждения двигателя, вкладыши шарового шарнира рулевого управления и др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пропилен морозостойкий Тексан ПП. Из него изготавливается более 15 наименований изделий (рулевое колесо, крышка топливного бака, рукоятки управления и др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моэластопласт полиэфирный модифицированный. Из него изготавливаются защитные кольца и чехлы поворотного механизма рулев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ные материалы используются при проектировании новых изделий из полимеров для модернизируемых и вновь проектируемых тракторов «</w:t>
      </w:r>
      <w:r>
        <w:rPr>
          <w:caps/>
          <w:sz w:val="28"/>
          <w:szCs w:val="28"/>
        </w:rPr>
        <w:t>Беларус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 службы завода накопили богатейший опыт сотрудничества с вузами, академическими и научными организациями других отраслей и ведомств, а также с научными центрами и специализированными научно-техническими организациями не только Беларуси, но и России,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ьма интересными в этом плане является разработка и освоение технологии сборки и сварки принципиально нового для завода сложного сварного узла каркаса кабины трактора «Беларус-252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ое отличие от ранее изготавливаемых кабин всех моделей и модификаций тракторов заключается в формировании кабины в целом и отдельных ее элементов из фрагментов  двоякой кривизны. Создание сборочно-сварочной оснастки потребовало принципиально новых подходов к проблеме базирования исходных элементов и контроля геометрии и размеров получаемого сварного узла сложной пространственно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нститутом технической  кибернетики Академии Наук Беларуси (ИТК НАН РБ), НПП «Сапр-оснастка» (г.Гомель), «ИНТЕРМЕХ» МСКТБ АТП, ИУНПП МикроЭкспрессИнт'л (г.Минск) продолжаются работы по созданию и развитию системы  компьютерного проектирования оснастки различного уровня сложности, технологических процессов гальванопокрытий, окраски, холодной штамповки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ся сквозная технология ускоренного запуска в производство деталей из поли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нститутом информационных технологий (фирма Омега Софтвер) заключен договор на разработку программы «Технологическая подготовка производства» с целью создания общезаводской информационной вычислительной сети и единой базы данных для решения задач, связанных с оперативным управлением производства, планированием затрат, себестоимости, цены изделия, управлением качества продукции. Основным звеном программы является информационная база КИС МТЗ – конструкторские спецификации,  технологические маршруты, материальные и трудовые нормативы, цены на материалы и покупные изделия, на которой базируются все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елорусским национальным техническим университетом (БНТУ) проводится научно-исследовательская работа по разработке химсостава чугунных присадочных прутков на базе редкоземельных элементов для горячей заварки чугунных корпусных отливок трактора и технологии их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елорусским аграрно-техническим университетом (БАТУ) и Санкт-Петербургским  политехническим университетом проводится работа по исследованию и разработке  метода технологического повышения циклической прочности поверхностно-упрочненных тяжелонагруженных  ответственных деталей мощных тракторов «Белару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елорусским государственным концерном порошковой металлургии (БГНПК ПМ), научно-исследовательским проектно-технологическим институтом сварки и защитных покрытий (НИКТИ СП с ОП) по Белорусской государственной научно-технической программе (ГНТП) «СВАРКА» выполняется задание «Исследовать, разработать и внедрить специализированную машину комбинированной сварки трением конструкционных углеродистых и высоколегированных сталей с системами непрерывного измерения и регистрации параметров режима свар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выполнения этого задания ведутся работы по созданию автоматизированной системы управления машинами сварки трением 4-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нститутом сварки России  (бывший ВНИИЭСО, Санкт-Петербург) и Полоцким государственным университетом проводятся работы по созданию современного оборудования для электронно-лучевой сварки, исследование процесса сварки и качества получаемого сварн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институтом прикладной физики НАН Беларуси  в рамках Государственной программы прикладных  исследований (ГППИ «Приборостроение») выполнены поисковые исследования по теме: «Разработка бесконтактного метода и макета прибора для диагностики качества термообработки стальных изделий вращающимся магнитным полем», выполнены опытно-экспериментальные работы по использованию токовихревого дефектоскопа </w:t>
      </w:r>
      <w:r>
        <w:rPr>
          <w:sz w:val="28"/>
          <w:szCs w:val="28"/>
          <w:lang w:val="en-GB"/>
        </w:rPr>
        <w:t>FD</w:t>
      </w:r>
      <w:r>
        <w:rPr>
          <w:sz w:val="28"/>
          <w:szCs w:val="28"/>
        </w:rPr>
        <w:t>-2 для контроля наличия дефектов на полуос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государственной научно-технической программы «Технология» совместно с ИМИНМАШ НАН Беларуси ведутся работы по модификации зубчатых  зацеплений коробки передач МТЗ-1221 с целью снижения уровня шума и повышения несущей  способности зубчатых колес, разрабатывается технология изготовления измененных подшипниковых узлов трансмиссий повышенной долговечности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физико-техническим институтом НАН РБ ведется разработка  теплостойкой дисперсионнотвердеющей цементуемой стали для зубчатых колес с целью повышения их долговечности, разработана технология и завершаются работы по внедрению малоотходной технологии изготовления осесимметричных деталей колесных машин с применением прокатки и прецизионного формообразования поверхностей давлением. С ЗАО «Мининсталь» осуществляется проект «Разработка и внедрение технологии рециклинга быстрорежущих сталей с использованием методов индукционного и электрошлакового переплава отходов высоколегированных сталей, обеспечивающих повышение эксплуатационной стойкости инструмен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опыта таких фирм как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en-GB"/>
        </w:rPr>
        <w:t>CLOOS</w:t>
      </w:r>
      <w:r>
        <w:rPr>
          <w:sz w:val="28"/>
          <w:szCs w:val="28"/>
        </w:rPr>
        <w:t>” (Австрия) и “</w:t>
      </w:r>
      <w:r>
        <w:rPr>
          <w:sz w:val="28"/>
          <w:szCs w:val="28"/>
          <w:lang w:val="en-GB"/>
        </w:rPr>
        <w:t>ESAB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(Швеция) ведутся работы по созданию и внедрению робототехнических комплексов для  электродуговой сварки малых партий тяжелонагруженных деталей трансмиссии, ходовой и гидронавес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роизводства защитных покрытий с целью улучшения защитных свойств системы покрытий основывается на применении современных достижений науки и техники в эт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уществляется комплексная реконструкция участков гальванопокрытий с внедрением компьютерного управления работой линии цинкования деталей, системы очистки сточных вод на основе  ферригидроз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краски кабин тракторов переводятся с анафореза на катафор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Необходимость внедрения и использования новых и высоких технолог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ка на производство нового семейства тракторов «Беларус» мощностью от 30 до 250 л.с. и определившийся объем продаж различных моделей тракторов привели к изменению типа производства, то есть к переходу от массового производства к серийному и мелкосерийному, что потребовало проведения реструктуризации производственных мощностей и необходимости выработки новой концепции проведения технической подготовки и организации производства.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явшаяся ранее технология была ориентирована на массовый выпуск тракторов двух-трех моделей с небольшой разницей по мощности и изготовление основных базовых деталей и агрегатов одного типоразмера. При этом технологией закладывалось изготовление деталей в поточных и поточно-механизированных линиях, состоящих из автоматических линий, специальных и агрегатных станков, без возможности перена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гамма тракторов, ориентированных на рынок, быстрое реагирование на спрос рынка, заставило предприятие обновлять и переориентировать производственные мощности на гибкие переналаживаемые модули (ГПМ), разрабатывать новые гибкие технологии, создать заводскую компьютерную сеть с внедрением программ автоматизированного проектирования, планирования, учета,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ные в заготовительном, механосборочном, холодноштамповочном, сварочном производствах гибкие переналаживаемые модули продолжают оснащаться прогрессивным высокопроизводительным оборудованием с системами ЧПУ ведущих мировых фирм «</w:t>
      </w:r>
      <w:r>
        <w:rPr>
          <w:sz w:val="28"/>
          <w:szCs w:val="28"/>
          <w:lang w:val="en-US"/>
        </w:rPr>
        <w:t>SIMEN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Fanuk</w:t>
      </w:r>
      <w:r>
        <w:rPr>
          <w:sz w:val="28"/>
          <w:szCs w:val="28"/>
        </w:rPr>
        <w:t>», укомплектованным современным режущим инструментом фирм «Саг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п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Iskar</w:t>
      </w:r>
      <w:r>
        <w:rPr>
          <w:sz w:val="28"/>
          <w:szCs w:val="28"/>
        </w:rPr>
        <w:t>», «Рга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», универсально-сборной быстро переналаживаемой оснасткой, современными координатно-измерительными маш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геометрическая точность позиционирования по всем осям обрабатывающих центров с ЧПУ, а также возможность базирования деталей без их переустановки, позволяет изготавливать детали высокого качества, в короткие сроки с привлечением минимальных затрат на подготовку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спективе, ГПМ на МТЗ преобразовываются в гибкие производственные системы (ГПС) с применением современных компьютерных комплексов и программ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lid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en-US"/>
        </w:rPr>
        <w:t>dge</w:t>
      </w:r>
      <w:r>
        <w:rPr>
          <w:sz w:val="28"/>
          <w:szCs w:val="28"/>
        </w:rPr>
        <w:t>», «Те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аг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Unigraphics</w:t>
      </w:r>
      <w:r>
        <w:rPr>
          <w:sz w:val="28"/>
          <w:szCs w:val="28"/>
        </w:rPr>
        <w:t xml:space="preserve">», которые связывают воедино процесс от проектирования деталей до их изгот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воде действует корпоративно-информационная сеть. Целью внедрения которой является повышение эффективности управления проектированием новых изделий, подготовкой производства, самим производством, снабжением и сбытом на основе логически единого информационного потока предприятия, реорганизация и реструктурирование информации подразделений, получение нужного количества плановой и учетной информации на каждом уровн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ТЗ внедрены следующие техпроцессы определяющие уровень и новизну технолог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визна техпроцесса изготовления точных (степень точности 6-6-7 до термообработки) цилиндрических шестерен на созданном специализированном участке заключается в тщательности обработки баз под зубообработку с последующей установкой заготовок на разжимные оправки. Зубофрезерование выполняется червячными фрезами класса А за 2 прохода по степени 6-7-8 с последующим зубошевингованием по степени 6-6-7 шеверами класса А. Альтернативы данной технологии, позволяющей увеличить долговечность и улучшить шумовые характеристики зубчатых зацеплений в республик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ология лазерной и плазменной резки с автономной системой программирования обеспечивает производство точными заготовками из листового проката толщиной до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роизводства точными заготовками любой конструкции из листового проката толщиной до 4 мм осуществляется обрабатывающими центрами ОЦ К0126П с программным обеспечением, оснащенными универсальным и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варочном производстве изготовление деталей механизма навески мощных тракторов осуществляется сваркой трением с регламентацией параметров режима процесса. Применение электронно-лучевой сварки (ЭЛС) позволило изготавливать шестерни тракторов для синхронизированной КПП. Альтернативы этим технологиям нет. МТЗ единственное предприятие промышленности Беларуси, применяющее ЭЛС в серийн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оизводстве защитных покрытий разработана технология и оборудование для нанесения полимерных покрытий на мелкие и средние детали. Продолжается реконструкция без остановки производства линии окраски каркасов кабин (замена анафорезного грунтования на катофорез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алог технологий Минпрома РБ, вошли следующие технологические процессы, разработанные на МТ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ологический процесс изготовления зубчатых колес, шкивов, валов, шестерен методом холодного накат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ологический процесс накатывания замков методом выдав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хнологический процесс ротационного выдавливания колпака филь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хнологический процесс ротационной раскатки упорных коле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хнологический процесс нанесения лакокрасочных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хнологический процесс получения заготовок типа болтов методом полугорячего выдав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 технологического процесса при изготовлении заготовок в металлургическом производстве определяется примен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матизированного комплекса для изготовления крупных пустотелых стержней из холоднотвердеющих смесей с продувкой газообразными отвердителями (СО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>-ВОХ-процесс) с последующ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й нейтрализацией вредных газовыделений. Новый процесс позволил уменьшить брак отливок, сократить расход стержневой смеси, уменьшить массу стержней, количество обслуживающего персонала, решить вопросы охраны окружающей среды и экологии. Для химической очистки отработанного воздуха от стержневых автоматов, изготавливающих стержни по СО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-ВОХ-процессу, установлены две газоочистные установки (Скруббер) производства немецких фирм </w:t>
      </w:r>
      <w:r>
        <w:rPr>
          <w:sz w:val="28"/>
          <w:szCs w:val="28"/>
          <w:lang w:val="en-US"/>
        </w:rPr>
        <w:t>V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aemp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матической формовочной линии 341К конструкции НПП «Автопромсборка» на базе формовочного автомата Н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-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ирмы Генрих Вагнер Синто, предназначенной для изготовления форм из песчано-глинистых смесей в специальных стальных опоках с уплотнением смеси воздушным потоком (методом Сейацу) с последующим прессованием эластичной плитой. С внедрением автоматической формовочной линии вместо литейного конвейера №3 сократились выбросы пыли на 82%, уменьшился физический труд, улучшились условия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лока индукционных плавильных печей Е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Р6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системой газоочистки, предназначенного для замены вагранок литейных цехов на прогрессивный метод плавления металла с получением марок чугуна высоких физико-механических свойств. Печи позволяют производить металл однородным по химическому составу с заданной, автоматически регулируемой, температурой. Отсутствие серы в расплаве, в отличие от вагранного процесса, позволяет выпускать чугун марок СЧ25, СЧЗО, ВЧ, необходимый для производства отливок, испытывающих высокие нагрузки. Эти требования предъявляются к корпусным отливкам новых моделей тракторов. Замена вагранок на прогрессивный метод плавления в индукционных печах позволит снизить выбросы вредных веществ в атмосфе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сса изготовления мелких стержней из плакированной смеси. Опочные и безопочные формы изготавливаются из песчано-глинистых смесей на автоматических линиях типа «НИИ тракторосельхозмаш"» «</w:t>
      </w:r>
      <w:r>
        <w:rPr>
          <w:sz w:val="28"/>
          <w:szCs w:val="28"/>
          <w:lang w:val="en-US"/>
        </w:rPr>
        <w:t>GISAG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ISA</w:t>
      </w:r>
      <w:r>
        <w:rPr>
          <w:sz w:val="28"/>
          <w:szCs w:val="28"/>
        </w:rPr>
        <w:t>», «Н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лкие стальные отливки изготавливаются методом точного литья на автоматизированном оборудовании, освоено производство отливок из высокопрочного чу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изводство всех новых моделей тракторов «Беларус» основано на технологиях обладающих более высокими качественными характеристиками по сравнению с лучшими аналогами, существующими на рынке стран СНГ, для которого эти технологии являются новым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 В.А. Тенденции развития машиностроительной отрасли РБ, Мн: ВШ, 2007 г., 3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менкова С.И. Экономика предприятия. – Минск:2007.-17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машиностроительного производства: Учебн. Для. Машиностр. спец. ВУЗов./ И.М. Бабук, Э.И. Горнаков, Б.И. Гусаков, А.М. Панин; под общ. ред. И.М. Бабука. Мн. Выш. Шк. 2008. – 352 с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7:00Z</dcterms:created>
  <dc:creator>User</dc:creator>
  <dc:description/>
  <cp:keywords/>
  <dc:language>en-US</dc:language>
  <cp:lastModifiedBy>Mage</cp:lastModifiedBy>
  <dcterms:modified xsi:type="dcterms:W3CDTF">2011-10-04T07:17:00Z</dcterms:modified>
  <cp:revision>2</cp:revision>
  <dc:subject/>
  <dc:title>БЕЛОРУССКИЙ ГОСУДАРСТВЕННЫЙ УНИВЕРСИТЕТ ИНФОРМАТИКИ И РАДИОЭЛЕТКРОНИКИ</dc:title>
</cp:coreProperties>
</file>