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  <w:t>1. Понятие статис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татистика одна из древнейших отраслей знаний, возникшая на базе хозяйственного учета. Ее возникновение связано с потребностями общества в различного рода сведе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Полагают, что термин статистика произошел от латинских слов </w:t>
      </w:r>
      <w:r>
        <w:rPr>
          <w:rFonts w:cs="Times New Roman" w:ascii="Times New Roman" w:hAnsi="Times New Roman"/>
          <w:sz w:val="28"/>
          <w:szCs w:val="32"/>
          <w:lang w:val="en-US"/>
        </w:rPr>
        <w:t>stato</w:t>
      </w:r>
      <w:r>
        <w:rPr>
          <w:rFonts w:cs="Times New Roman" w:ascii="Times New Roman" w:hAnsi="Times New Roman"/>
          <w:sz w:val="28"/>
          <w:szCs w:val="32"/>
        </w:rPr>
        <w:t xml:space="preserve"> (государство) и </w:t>
      </w:r>
      <w:r>
        <w:rPr>
          <w:rFonts w:cs="Times New Roman" w:ascii="Times New Roman" w:hAnsi="Times New Roman"/>
          <w:sz w:val="28"/>
          <w:szCs w:val="32"/>
          <w:lang w:val="en-US"/>
        </w:rPr>
        <w:t>status</w:t>
      </w:r>
      <w:r>
        <w:rPr>
          <w:rFonts w:cs="Times New Roman" w:ascii="Times New Roman" w:hAnsi="Times New Roman"/>
          <w:sz w:val="28"/>
          <w:szCs w:val="32"/>
        </w:rPr>
        <w:t xml:space="preserve"> (положение, состоя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д статистикой в широком смысле понимается наука, которая изучает с количественной стороны массовые явления и их закономер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бщая теория статистики – методологическая наука, наука о методе, который применим для выявления закономерностей в любой области, где выводы строятся на основе массового наблюдения, где имеет место вариация признака у единичных элементов совокупности, где общие закономерности могут проявляться только через взаимопогашение случайностей у отдельных единиц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  <w:t>2. Статистика как нау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  <w:t>2.1 Пути развития статис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звитие статистики как науки шло по двум направления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1-ое направление возникло в Германии и известно как государствоведение или описательная школа. Представители этой школы основной своей задачей считали описание достопримечательностей государства без анализа закономерностей и взаимосвязей между ними. Основателем описательной школы был немецкий ученый Герман Конрин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-ое направление развития статистики возникло в Англии, и оно известно под названием политическая арифметика. Представители этой школы своей главной задачей считали выявление на основе большого числа наблюдений различных закономерностей и взаимосвязей изучаемых явлений. Основателем школы был Уильям Пет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  <w:t>2.2 Предмет статистики и основные пон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Обобщил теоретические сведения из государствоведения и учет по практическим работам представителей школы политической арифметики бельгийский ученый математик Адольф Кетие. Он же дал </w:t>
      </w:r>
      <w:r>
        <w:rPr>
          <w:rFonts w:cs="Times New Roman" w:ascii="Times New Roman" w:hAnsi="Times New Roman"/>
          <w:sz w:val="28"/>
          <w:szCs w:val="32"/>
          <w:u w:val="single"/>
        </w:rPr>
        <w:t>определение предмета статистики – это массовые явления, связанные с жизнью общества и человека.</w:t>
      </w:r>
      <w:r>
        <w:rPr>
          <w:rFonts w:cs="Times New Roman" w:ascii="Times New Roman" w:hAnsi="Times New Roman"/>
          <w:sz w:val="28"/>
          <w:szCs w:val="32"/>
        </w:rPr>
        <w:t xml:space="preserve"> Он также увидел в статистике орудие социального п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тличительные черты массовых явл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 Каждый элемент множества обладает как индивидуальными или отличительными признаками, так и общими или сход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Характеристики одного из элементов массового явления не могут быть получены на основе характеристик других эле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Определение: Изучаемые статистикой массовые явления в виде множества однокачественных единиц с отличающимися индивидуальными признаками, называются статистическими совокупностями. Исходя, из этого можно сказать, что предметом статистики являются различные статистические совокупности, исследования которых связано с количественной характеристикой и выявлением присущих им закономерностей. Статистическая совокупность одно из главных понятий статистической науки. С ним связаны и такие понятия как: единица совокупности. Определение: Элементы, множество которых образует изучаемую совокупность, называется единицами. Признаки единиц совокуп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ждая единица совокупности может быть охарактеризована разного рода качественными и количественными призна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Если определенный признак имеет разные значения у определенных единиц совокупности, то это называется вариацией. Определение: Закономерность, выявленная на основе массового наблюдения, т.е. проявившаяся в большой массе явлений через преодоление свойственной ее единичным элементом случайности, называется статистической закономерностью. Основная задача статистики – это абстрагироваться от случайного и выявить типичное, закономер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уществует три способа выявления закономер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 логиче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эмпириче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 на основе закона больших чис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  <w:t>2.3 Метод статис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ассовое наблюдение, группировка и сводка его результатов, вычисление и анализ обобщающих показателей. Все это вместе и дает метод статистик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  <w:t>3.Статистическое наблю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  <w:t>3.1 Статистическое наблюдение, как этап статистического исследования. План статистического наблю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татистическое наблюдение является первым этапом статистического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пределение: Статистическое наблюдение – это научно организованный сбор массовых данных об исследуемых процессах и явлениях, который осуществляется по заранее разработанной програм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ребования к массовым данны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Статистические данные должны быть достаточно полными. Всякое явление обладает многообразными взаимосвязанными признаками. Полнота данных обеспечивает охват наиболее существенных признаков, необходимых для получения объективных выводов. Если данные статистического наблюдения относятся к различным отрезкам времени территориям, то необходимо обеспечить их сопоставимость. Под сопоставимостью статистических сведений подразумевается единообразие их единиц измерения, стоимостных оценок, границ административных территорий, временных характеристик и т.д. Прежде чем начать статистическое наблюдение, требуется установить порядок его проведения. Для этого разрабатывается подробный план наблюдения, который содерж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 программно-методологическую ча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организационную ча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1. Программно-методологические вопросы плана наблю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этой части плана должны быть определе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) цель и задачи наблю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) объект и единицы, подлежащие обследова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) программа наблю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рограмма наблюдения представляет собой перечень вопросов, на которые предполагается получить ответы в ходе обследования. Программа должна отличаться полнотой сведений и широтой охвата. Формулировки вопросов должны быть по возможности краткими и ясными, исключать неточность и расплывчатость в ответах, при необходимости для единого толкования и понимания вопросов дается подсказка. В программной методологической части наблюдения указывается конкретный инструментарий статистического исследования, т.е. бланки, в которых должны содержаться ответы на сформулированные вопросы, а так же инструкции по их заполн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Организационные вопросы плана наблю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Для успешной организации наблюдения и полноты охвата совокупности разрабатывается организационный план наблю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нем указыв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) субъект наблю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) сроки и место проведения иссле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) организация сбора данных и технологии их обрабо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  <w:t>3.2 Формы и виды статистического наблю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Формы, виды и способы статистического наблюдения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80"/>
        <w:gridCol w:w="2298"/>
        <w:gridCol w:w="250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рганизационные формы статистического наблюдения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ды статистического наблюдения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особы статистического наблюд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u w:val="singl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 времени регистрации факт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 охвату единиц совокупности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u w:val="single"/>
              </w:rPr>
            </w:r>
          </w:p>
        </w:tc>
      </w:tr>
      <w:tr>
        <w:trPr>
          <w:trHeight w:val="26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 Статистическая отчетнос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 Специально организованное наблюде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 Регистровое наблюдение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 Текущее или непрерывно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 Прерывно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) периодическо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) единовременно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 Сплошно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 Несплошно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) выборочно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) основного массив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)монографическо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 Непосредственно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 Документально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 Опрос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) экспедиционны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) саморегистра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) корреспондентски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) анкетны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) явочный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отечественной статистике используются три организационные формы (типы) статистического наблюд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1. Отчетность</w:t>
      </w:r>
      <w:r>
        <w:rPr>
          <w:rFonts w:cs="Times New Roman" w:ascii="Times New Roman" w:hAnsi="Times New Roman"/>
          <w:sz w:val="28"/>
          <w:szCs w:val="32"/>
        </w:rPr>
        <w:t xml:space="preserve"> – это основная форма статистического наблюдения, с помощью которой статистические органы в определенные сроки получают от предприятий, учреждений и организаций необходимые данные в виде установленных в законном порядке отчетных документов, скрепляемых подписями лиц, ответственных за их предоставление и достоверность собираемых све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елится: телефонную, телетайпную, почтову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2. Специально организованное наблюдение</w:t>
      </w:r>
      <w:r>
        <w:rPr>
          <w:rFonts w:cs="Times New Roman" w:ascii="Times New Roman" w:hAnsi="Times New Roman"/>
          <w:sz w:val="28"/>
          <w:szCs w:val="32"/>
        </w:rPr>
        <w:t xml:space="preserve"> проводится с целью получения сведений, отсутствующих в отчетности, или для проверки ее данных. Практическая статистика проводит переписи населения, материальных ресурсов, многолетних насаждений, неустановленного оборудования, строек незавершенного строительства оборудования и др. Кроме переписей статистика проводит и другие специально организованные наблюдения, в частности бюджетные обследования, которые характеризуют структуру потребительских расходов и доходов сем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3. Регистровое наблюдение</w:t>
      </w:r>
      <w:r>
        <w:rPr>
          <w:rFonts w:cs="Times New Roman" w:ascii="Times New Roman" w:hAnsi="Times New Roman"/>
          <w:sz w:val="28"/>
          <w:szCs w:val="32"/>
        </w:rPr>
        <w:t xml:space="preserve"> – это форма непрерывного статистического наблюдения за долговременными процессами, имеющими фиксированное начало, стадию развития и фиксированный конец. Оно основано на ведении статистического регистра. Регистр представляет собой систему, постоянно следящую за состоянием единицы наблюдения и оценивающую силу воздействия различных факторов на изучаемые показа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практике статистики различают регистры населения и регистры пред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Виды статистического наблюдения по времени регистрации фак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екущее наблюдение ведется систематически, по мере возникновения явлений. При периодическом наблюдении регистрация исследуемых явлений проводится через определенные, обычно одинаковые промежутки времени. Единовременное наблюдение проводится один раз для решения какой-либо задачи или повторяется эпизодически через определенные периоды времени, по мере надоб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Виды статистического наблюдения по охвату единиц совокуп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ри сплошном наблюдении регистрируются все без исключения единицы совокупности. При выборочном наблюдении обследуется отобранная в случайном порядке часть единиц совокупности с целью характеристики всей совокуп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и несовершенно сплошном наблюдении (основного массива) обследованию подвергается основная часть совокупности и сознательно исключается некоторая часть, о которой заведомо известно, что она не играет большой роли в характеристике всей совокупности. Монографическое наблюдение состоит в подробном описании небольшого числа или отдельных типичных единиц совокуп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Способы регистрации фактов или способы получения первичного материа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Непосредственное наблюдение осуществляется путем регистрации изучаемых единиц и их признаков специально выделенными лицами на основе непосредственного осмотра, подсчета, взвешивания, показания приборов и т.д. Документальное наблюдение основано на использовании в качестве источника статистических сведений различных документов первичного учета предприятий, учреждений, организаций. При опросе статистические материалы получают путем регистрации ответов, которые дают опрашиваемые лица. Экспедиционный способ  заключается в том, что специально подготовленные регистраторы путем опроса заполняют формулы, одновременно контролируя привольность получаемых сведений. При саморегистрации или самоисчислении работники статистических органов раздают опросные бланки опрашиваемым лицам, инструктируют их, а затем собирают заполненные формуляры, контролируя полноту и правильность полученных сведений. Анкетный опрос состоит в том, что разработанная анкета рассылается кругу лиц и после заполнения возвращается органам, проводящим наблюдения. Корреспондентский заключается в организации статистическими органами специальной сети корреспондентов из лиц, проживающих на местах, которые проводят наблюдение согласно разработанному бланку и инструкции и сообщают сведения статистическим органам. Явочный предусматривает представление сведений в органы, ведущие наблюдение в явочном порядк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  <w:t>4. Сводка и группировка статистических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  <w:t>4.1 Задачи и виды статистической свод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Определение: Сводка представляет собой комплекс последовательных операций по обобщению конкретных единичных фактов, образующих совокупность, для выявления типичных черт и закономерностей, присущих изучаемому явлению в цел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аким образом, если при статистическом наблюдении собирают данные о каждой единице объекта, то результатом сводки являются подробные данные, отражающие в целом свою совокуп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татистическая сводка должна вестись на основе предварительного теоретического анализа явлений и проце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По глубине обработки материала</w:t>
      </w:r>
      <w:r>
        <w:rPr>
          <w:rFonts w:cs="Times New Roman" w:ascii="Times New Roman" w:hAnsi="Times New Roman"/>
          <w:sz w:val="28"/>
          <w:szCs w:val="32"/>
        </w:rPr>
        <w:t xml:space="preserve"> сводка бывает простая и слож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стой сводкой называется операция по подсчету общих итогов по совокупности единиц наблю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ложная сводка представляет собой комплекс операций, включающих группировку единиц наблюдения, подсчет итогов по каждой группе и по всему объекту и представление результатов группировки и сводки в виде статистических таб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роведение сводки предшествует разработка ее программы, которая состоит из следующих этап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-выбор группировочных признак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-определение порядка формирования групп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-разработка системы статистических показателей для характеристики групп и объекта в цело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разработка макетов статистических таблиц, в которых должны быть представлены результаты свод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По форме обработки материала</w:t>
      </w:r>
      <w:r>
        <w:rPr>
          <w:rFonts w:cs="Times New Roman" w:ascii="Times New Roman" w:hAnsi="Times New Roman"/>
          <w:sz w:val="28"/>
          <w:szCs w:val="32"/>
        </w:rPr>
        <w:t xml:space="preserve"> сводка бывает децентрализованная и централизован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ри децентрализованной сводке (именно она используется, как правило, при обработке статистической отчетности) разработка материала проводится последовательными этапами. Так, отчеты предприятий сводятся статистическими органами субъектов Российской Федерации, а уже итоги по региону поступают в Госкомстат России, и там определяются показатели в целом по народному хозяйству страны. При централизованной сводке весь первичный материал поступает в одну организацию, где и подвергается обработке от начала и до конца. Централизованная сводка обычно используется для обработки материалов единовременных статистических обследований. По техники выполнения статистическая сводка подразделяется на механизированную и руч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ля проведения сводки составляется план, в котором излагаются организационные вопросы: кем и когда будут осуществляться все операции, порядок ее проведения, состав сведений, подлежащих опубликованию в периодической печа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  <w:t>4.2 Метод группировки в статисти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татистическая группировка – это расчленение всей совокупности материалов на группы и подгруппы по существенным признакам для всестороннего изучения явлений и процессов общественн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изнак, положенный в основу называется группировоч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ля построения групп в статистике используют в основном два вида призна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 количественные (численны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качественные (атрибутивны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Группировка по одному признаку называется </w:t>
      </w:r>
      <w:r>
        <w:rPr>
          <w:rFonts w:cs="Times New Roman" w:ascii="Times New Roman" w:hAnsi="Times New Roman"/>
          <w:sz w:val="28"/>
          <w:szCs w:val="32"/>
          <w:u w:val="single"/>
        </w:rPr>
        <w:t>простой</w:t>
      </w:r>
      <w:r>
        <w:rPr>
          <w:rFonts w:cs="Times New Roman" w:ascii="Times New Roman" w:hAnsi="Times New Roman"/>
          <w:sz w:val="28"/>
          <w:szCs w:val="32"/>
        </w:rPr>
        <w:t xml:space="preserve">, а группировки по двум и более признакам взятыми в сочетании друг с другом, называются </w:t>
      </w:r>
      <w:r>
        <w:rPr>
          <w:rFonts w:cs="Times New Roman" w:ascii="Times New Roman" w:hAnsi="Times New Roman"/>
          <w:sz w:val="28"/>
          <w:szCs w:val="32"/>
          <w:u w:val="single"/>
        </w:rPr>
        <w:t>комбинационными</w:t>
      </w:r>
      <w:r>
        <w:rPr>
          <w:rFonts w:cs="Times New Roman" w:ascii="Times New Roman" w:hAnsi="Times New Roman"/>
          <w:sz w:val="28"/>
          <w:szCs w:val="32"/>
        </w:rPr>
        <w:t xml:space="preserve"> (сложны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осле того, как выбран группировочный признак, производится выбор числа групп. Если в основу группировки положен качественный признак, то вопрос о числе групп решается автоматически – их будет столько, сколько качественных состояний принимает изучаемая совокупность (ее единиц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ри группировке по количественным признакам возникает вопрос об определении интервалов группировки. </w:t>
      </w:r>
      <w:r>
        <w:rPr>
          <w:rFonts w:cs="Times New Roman" w:ascii="Times New Roman" w:hAnsi="Times New Roman"/>
          <w:sz w:val="28"/>
          <w:szCs w:val="32"/>
          <w:u w:val="single"/>
        </w:rPr>
        <w:t>Величиной интервала называется разность между максимальным и минимальным значением признака в каждой группе.</w:t>
      </w:r>
      <w:r>
        <w:rPr>
          <w:rFonts w:cs="Times New Roman" w:ascii="Times New Roman" w:hAnsi="Times New Roman"/>
          <w:sz w:val="28"/>
          <w:szCs w:val="32"/>
        </w:rPr>
        <w:t xml:space="preserve"> В зависимости от характера распределений единиц совокупности по данному признаку интервалы могут быть по величине разными и неравными. Если распределение признака в границах его вариации достаточно равномерно, то диапазон колебаний признака разбивают на равные интервалы, длину которых определяют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28065" cy="31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52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где </w:t>
      </w:r>
      <w:r>
        <w:rPr>
          <w:rFonts w:cs="Times New Roman" w:ascii="Times New Roman" w:hAnsi="Times New Roman"/>
          <w:sz w:val="28"/>
          <w:szCs w:val="32"/>
          <w:u w:val="single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u w:val="single"/>
          <w:lang w:val="en-US"/>
        </w:rPr>
        <w:t>mak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 xml:space="preserve">и </w:t>
      </w:r>
      <w:r>
        <w:rPr>
          <w:rFonts w:cs="Times New Roman" w:ascii="Times New Roman" w:hAnsi="Times New Roman"/>
          <w:sz w:val="28"/>
          <w:szCs w:val="32"/>
          <w:u w:val="single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u w:val="single"/>
          <w:lang w:val="en-US"/>
        </w:rPr>
        <w:t>min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соответственно максимальное и минимальное значение признака в данной совокупност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  <w:lang w:val="en-US"/>
        </w:rPr>
        <w:t>n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– число образуемых груп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Число групп может быть заданно на основе предыдущих исследований. В том случае, если вопрос о числе групп приходиться решать самостоятельно, то можно использовать формулу Стерджесса для определения оптимального числа групп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  <w:lang w:val="en-US"/>
        </w:rPr>
        <w:t>n</w:t>
      </w:r>
      <w:r>
        <w:rPr>
          <w:rFonts w:cs="Times New Roman" w:ascii="Times New Roman" w:hAnsi="Times New Roman"/>
          <w:sz w:val="28"/>
          <w:szCs w:val="52"/>
        </w:rPr>
        <w:t>=1+3.322*ℓ</w:t>
      </w:r>
      <w:r>
        <w:rPr>
          <w:rFonts w:cs="Times New Roman" w:ascii="Times New Roman" w:hAnsi="Times New Roman"/>
          <w:sz w:val="28"/>
          <w:szCs w:val="52"/>
          <w:lang w:val="en-US"/>
        </w:rPr>
        <w:t>g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  <w:lang w:val="en-US"/>
        </w:rPr>
        <w:t>n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– число групп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sz w:val="28"/>
          <w:szCs w:val="32"/>
        </w:rPr>
        <w:t xml:space="preserve"> – число единиц совокуп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зличают закрытые интервалы, в которых дана верхняя и нижняя граница, и открытые, в которых имеется только одна граница: верхняя или нижня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татистические группировки по задачам, решаемым с их помощью, делятся 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Типологическая группировка</w:t>
      </w:r>
      <w:r>
        <w:rPr>
          <w:rFonts w:cs="Times New Roman" w:ascii="Times New Roman" w:hAnsi="Times New Roman"/>
          <w:sz w:val="28"/>
          <w:szCs w:val="32"/>
        </w:rPr>
        <w:t xml:space="preserve"> – это разделение исследуемой качественно разнородной совокупности на классы, социально-экономические типы, однородные группы единиц в соответствии с правилами научной группиро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Структурной</w:t>
      </w:r>
      <w:r>
        <w:rPr>
          <w:rFonts w:cs="Times New Roman" w:ascii="Times New Roman" w:hAnsi="Times New Roman"/>
          <w:sz w:val="28"/>
          <w:szCs w:val="32"/>
        </w:rPr>
        <w:t xml:space="preserve"> называется группировка, в которой происходит разделение однородной совокупности на группы, характеризующие ее структуру по какому-либо варьирующему призна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Аналитической</w:t>
      </w:r>
      <w:r>
        <w:rPr>
          <w:rFonts w:cs="Times New Roman" w:ascii="Times New Roman" w:hAnsi="Times New Roman"/>
          <w:sz w:val="28"/>
          <w:szCs w:val="32"/>
        </w:rPr>
        <w:t xml:space="preserve"> называется группировка, выявляющая взаимосвязи между изучаемыми явлениями и их призна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  <w:t>4.3 Ряды распределения в статисти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татистический ряд распределения – это упорядоченное распределение единиц совокупности на группы по определенному варьирующему призна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  <w:t>В зависимости от признака положенного в основу образования ряда распределения, различа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 Атрибутивные – ряды распределения, построенные по качественным призна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Вариационные – ряды распределения, построенные по количественному признаку. Любой вариационный признак состоит из 2-х элементов: вариантов и част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ариантами считаются отдельные значения признака, которые он принимает в вариационном ря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Частоты – это численности отдельных вариантов или каждой группы вариационного ря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Частостями называют частоты, выраженные в долях единицы или в процентах к ито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  <w:t>В зависимости от характера вариации признака различа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 Дискретный вариационный ряд характеризует распределение единиц совокупности по дискретному признаку (величина количественного признака принимает только целые знач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Интервальный вариационный ряд – он целесообразен при непрерывной вариации признака, а также, если дискретная вариация проявляется в широких пределах, т.е. число вариантов дискретного признака достаточно вели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добнее всего ряды распределения анализировать при помощи их угарического изобр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лигон используется при изображении дискретных вариационных ря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истограмма принимается для изображения интервального вариационного ряд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  <w:t>5. Статистические показа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татистический показатель представляет собой количественную характеристику социально-экономических явлений и процессов в условиях качественной определенности. Качественная определенность показателя заключается в том, что он непосредственно связан с внутренним содержанием изучаемого явления или процесса, его сущ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к правило, изучаемые статистикой процессы и явления достаточно сложны, и их сущность не может быть отражена посредством одного отдельно взятого показателя. В таких случаях используется система статистических показателей (совокупность взаимосвязанных показателей, имеющая одноуровневую или многоуровневую структуру и нацеленная на решение конкретной статистической задач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  <w:t>5.1 Абсолютные и относительные показа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бсолютные статистические показа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татистические показатели в форме абсолютных величин характеризуют абсолютные размеры изучаемых статистикой процессов и явлений: их массу, площадь, объем, протяженность; отражают их временные характеристики, а также могут представлять объем совокупности, т.е. число составляющих ее един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ндивидуальные абсолютные показатели, как правило, получают непосредственно в процессе статистического наблюдения как результат замера, взвешивания, подсчета и оценки интересующего количественного призн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водные объемные показатели получают в результате сводки и группировки индивидуальных значений (характеризуют объем признака или объем совокупности как в целом по изучаемому объекту, так и по какой-либо его ча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  <w:t>Абсолютные статистические показатели выражаются в следующих единицах измерения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туральные (тонны, килограммы, километры, штуки)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тоимостные (денежная оценка социально-экономическим явлениям и процессам)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рудовые (человеко-дни, человеко-часы)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тносительные статистические показател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Относительный показатель представляет собой результат деления одного абсолютного показателя на другой и выражает соотношение между количественными характеристиками социально-экономических процессов и явлений. </w:t>
      </w:r>
      <w:r>
        <w:rPr>
          <w:rFonts w:cs="Times New Roman" w:ascii="Times New Roman" w:hAnsi="Times New Roman"/>
          <w:sz w:val="28"/>
          <w:szCs w:val="32"/>
          <w:u w:val="single"/>
        </w:rPr>
        <w:t>В числителе показатель называется текущим или сравниваемым, в знаменателе называется основанием или базой сравнен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Если база сравнения принимается за 1, то относительный показатель выражается в коэффициентах, если база принимается за 100, то выражается в процентах (%), если за 1000, выражается в промилле (%</w:t>
      </w:r>
      <w:r>
        <w:rPr>
          <w:rFonts w:cs="Times New Roman" w:ascii="Times New Roman" w:hAnsi="Times New Roman"/>
          <w:sz w:val="28"/>
          <w:szCs w:val="16"/>
        </w:rPr>
        <w:t>0</w:t>
      </w:r>
      <w:r>
        <w:rPr>
          <w:rFonts w:cs="Times New Roman" w:ascii="Times New Roman" w:hAnsi="Times New Roman"/>
          <w:sz w:val="28"/>
          <w:szCs w:val="32"/>
        </w:rPr>
        <w:t xml:space="preserve">), если база принимается за 10.000, то выражается в продецимилле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центы, как правило, используются в тех случаях, когда сравниваемый абсолютный показатель превосходит базисный не более чем в 2-3 раза. Проценты же свыше 200-300 обычно заменяются кратным отношением, коэффициентом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  <w:t>5.2 Средние показатели (величины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редняя величина, представляющая собой обобщенную количественную характеристику признака в статистической совокупности в конкретных условиях места и времени, является наиболее распространенной формой статистических показателе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ссмотрим типы средних, которые рассчитываются для случаев, когда каждая из вариант вариационного ряда встречается только один раз (тогда средняя называется простой, или невзвешенной) и когда вариант или интервалы повторяются (средняя взвешенная). Число повторений вариант – частота. При выборе того или иного типа средней следует исходить из принципа осмысленности результата при суммировании или при взвешивани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редняя арифметическ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X</w:t>
      </w:r>
      <w:r>
        <w:rPr>
          <w:rFonts w:cs="Times New Roman" w:ascii="Times New Roman" w:hAnsi="Times New Roman"/>
          <w:sz w:val="28"/>
          <w:szCs w:val="32"/>
        </w:rPr>
        <w:t xml:space="preserve"> – степенная средня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Z</w:t>
      </w:r>
      <w:r>
        <w:rPr>
          <w:rFonts w:cs="Times New Roman" w:ascii="Times New Roman" w:hAnsi="Times New Roman"/>
          <w:sz w:val="28"/>
          <w:szCs w:val="32"/>
        </w:rPr>
        <w:t xml:space="preserve"> – показатель степени, определяющий тип средн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Xi</w:t>
      </w:r>
      <w:r>
        <w:rPr>
          <w:rFonts w:cs="Times New Roman" w:ascii="Times New Roman" w:hAnsi="Times New Roman"/>
          <w:sz w:val="28"/>
          <w:szCs w:val="32"/>
        </w:rPr>
        <w:t xml:space="preserve"> – вариан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mi</w:t>
      </w:r>
      <w:r>
        <w:rPr>
          <w:rFonts w:cs="Times New Roman" w:ascii="Times New Roman" w:hAnsi="Times New Roman"/>
          <w:sz w:val="28"/>
          <w:szCs w:val="32"/>
        </w:rPr>
        <w:t xml:space="preserve"> – частоты или статистические веса вариа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Средняя гармоническая (</w:t>
      </w:r>
      <w:r>
        <w:rPr>
          <w:rFonts w:cs="Times New Roman" w:ascii="Times New Roman" w:hAnsi="Times New Roman"/>
          <w:sz w:val="28"/>
          <w:szCs w:val="32"/>
          <w:lang w:val="en-US"/>
        </w:rPr>
        <w:t>z</w:t>
      </w:r>
      <w:r>
        <w:rPr>
          <w:rFonts w:cs="Times New Roman" w:ascii="Times New Roman" w:hAnsi="Times New Roman"/>
          <w:sz w:val="28"/>
          <w:szCs w:val="32"/>
        </w:rPr>
        <w:t>=-1)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6:00Z</dcterms:created>
  <dc:creator>SamLab.ws</dc:creator>
  <dc:description/>
  <cp:keywords/>
  <dc:language>en-US</dc:language>
  <cp:lastModifiedBy>Mage</cp:lastModifiedBy>
  <dcterms:modified xsi:type="dcterms:W3CDTF">2011-10-04T07:16:00Z</dcterms:modified>
  <cp:revision>2</cp:revision>
  <dc:subject/>
  <dc:title>1</dc:title>
</cp:coreProperties>
</file>