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ый таможенный комитет Российской Федераци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таможенная академия</w:t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Статистик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Задача 1. Выполнить аналитическую группировки статистических данных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етодом аналитической группировки устанавливается наличие связи между среднегодовой стоимостью основных фондов (факторный признак) и стоимостью продукции (результативный признак). Группировка производится по факторному признаку. Выделенные группы затем необходимо охарактеризовать приведенными в условие задачи показателями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 первом этапе строится макет групповой аналитической таблицы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 втором этапе находится интервал группировки по среднегодовой стоимости основных производственных фондов и формируются группы предприятий по факторному признаку. Для заполнения макета аналитической таблицы строится рабочая таблица. Данные рабочей таблицы переносятся в макет построенной таблицы и оформляется результат группировки в виде групповой аналитической таблицы. Таблицы должны иметь заглавие, наименование подлежащего и сказуемого таблицы, единицы измерения, расчетные показател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ле построения </w:t>
      </w:r>
      <w:r>
        <w:rPr>
          <w:color w:val="000000"/>
          <w:sz w:val="28"/>
          <w:szCs w:val="24"/>
        </w:rPr>
        <w:t>групповой аналитической таблицы</w:t>
      </w:r>
      <w:r>
        <w:rPr>
          <w:color w:val="000000"/>
          <w:sz w:val="28"/>
        </w:rPr>
        <w:t xml:space="preserve"> необходимо сделать 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Задача 2. Выполнить расчет средней арифметической и средней гармонической взвешенной. Вид средней вычисляется на основе исходной статистической информации и выбора соответствующей формулы для средней арифметической взвешенной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2990" cy="54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</w:rPr>
        <w:drawing>
          <wp:inline distT="0" distB="0" distL="0" distR="0">
            <wp:extent cx="1143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средняя величина; х – индивидуальное значение осредняемого признака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- число повторений призна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редней гармонической взвешен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4587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М =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 · </w:t>
      </w:r>
      <w:r>
        <w:rPr>
          <w:i/>
          <w:color w:val="000000"/>
          <w:sz w:val="28"/>
          <w:lang w:val="en-US"/>
        </w:rPr>
        <w:t>f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3. Предполагает расчет аналитических показателей динамических рядов. В условии задачи дан интервальный динамический ряд, поэтому средний уровень ряда может быть исчислен только по формуле средней арифметической простой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47090" cy="426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.е. средний уровень ряда равен сумме уровней ряда, деленной на их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зависимости от задачи исследования абсолютные приросты (снижение - </w:t>
      </w:r>
      <w:r>
        <w:rPr>
          <w:color w:val="000000"/>
          <w:sz w:val="28"/>
        </w:rPr>
        <w:drawing>
          <wp:inline distT="0" distB="0" distL="0" distR="0">
            <wp:extent cx="264160" cy="19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), темпы роста (снижение - Т) и темпы прироста (снижение - Т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>), могут быть рассчитаны с переменной базой сравнения (ценные) и постоянной базой сравнения (базисны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солютные прирос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пные - </w:t>
      </w:r>
      <w:r>
        <w:rPr>
          <w:color w:val="000000"/>
          <w:sz w:val="28"/>
        </w:rPr>
        <w:drawing>
          <wp:inline distT="0" distB="0" distL="0" distR="0">
            <wp:extent cx="138049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азисные - </w:t>
      </w:r>
      <w:r>
        <w:rPr>
          <w:color w:val="000000"/>
          <w:sz w:val="28"/>
        </w:rPr>
        <w:drawing>
          <wp:inline distT="0" distB="0" distL="0" distR="0">
            <wp:extent cx="1532255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абсолютный прирост исчисляется двумя способ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как средняя арифметическая простая цепных приростов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090930" cy="426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делением базисного прироста на число периодов (лет, месяцев и т.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21740" cy="456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ы прирос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цепные - </w:t>
      </w:r>
      <w:r>
        <w:rPr>
          <w:color w:val="000000"/>
          <w:sz w:val="28"/>
        </w:rPr>
        <w:drawing>
          <wp:inline distT="0" distB="0" distL="0" distR="0">
            <wp:extent cx="1225550" cy="513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азисные - </w:t>
      </w:r>
      <w:r>
        <w:rPr>
          <w:color w:val="000000"/>
          <w:sz w:val="28"/>
        </w:rPr>
        <w:drawing>
          <wp:inline distT="0" distB="0" distL="0" distR="0">
            <wp:extent cx="1066800" cy="513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color w:val="000000"/>
          <w:sz w:val="28"/>
        </w:rPr>
        <w:drawing>
          <wp:inline distT="0" distB="0" distL="0" distR="0">
            <wp:extent cx="182308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или </w:t>
      </w:r>
      <w:r>
        <w:rPr>
          <w:color w:val="000000"/>
          <w:sz w:val="28"/>
        </w:rPr>
        <w:drawing>
          <wp:inline distT="0" distB="0" distL="0" distR="0">
            <wp:extent cx="926465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Т - цепные коэффициенты роста;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- число коэффициентов; П - знак произве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Т - произведение цепных коэффициентов роста за полученный период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77925" cy="544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</w:rPr>
        <w:drawing>
          <wp:inline distT="0" distB="0" distL="0" distR="0">
            <wp:extent cx="332105" cy="243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начальный уровень; </w:t>
      </w:r>
      <w:r>
        <w:rPr>
          <w:color w:val="000000"/>
          <w:sz w:val="28"/>
          <w:lang w:val="en-US"/>
        </w:rPr>
        <w:drawing>
          <wp:inline distT="0" distB="0" distL="0" distR="0">
            <wp:extent cx="274320" cy="243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конечный уров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- число уровней ряда динамики в изучаемом периоде, не считая базисног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4. Предполагает расчет среднего уровня моментного ряда динамики с равными интервалами. Определяется по формуле - средней хронологической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97430" cy="6057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- число уровней ряда динами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Задача 5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редполагает ра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агрегатных индексов количественных показа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бщий индекс затрат на производство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50010" cy="520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бщий индекс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31900" cy="533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бщий индекс физического объема производства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60475" cy="598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уяснить правило выбора веса для качественных (себестоимость, урожайность, цена и т.д.) и количественных (количество произведенной, проданной продукции и т.д.) признаков при построении агрегатных форм общих индек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расчет индексов качественных показателей: индекса переменного состава, индекса постоянного состава и индекса, измеряющего влияние изменения структуры на динамику среднего показателя (индексы структурных сдвиг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екс переменного состава равен соотношению средних уровней изучаемого признака. Если, например, изучается динамика себестоимости одноименной продукции на двух и более заводах, то индекс себестоимости переменного состава ис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62100" cy="4997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ение средней себестоимости единицы продукции может быть обусловлено изменением себестоимости единицы продукции на каждом заводе и изменением удельного веса производства продукции на зав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вление влияния каждого из факторов на динамику средней себестоимости продукции можно осуществить при помощи расчета индекса себестоимости постоянного состава и индекса структурных сдвигов. Индекс себестоимости постоянного (фиксированного) состава или индекс себестоимости в постоянной структу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48765" cy="4997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индекс характеризует изменение средней себестоимости единицы продукции за счет изменения только себестоимости на каждом зав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екс структурных сдвиг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0375" cy="4997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индекс характеризует изменение средней себестоимости единицы продукции за счет изменения только удельного веса количества произведенной продукции на зав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ндекс структурных сдвигов можно исчислить, используя взаимосвязь индексов: </w:t>
      </w:r>
      <w:r>
        <w:rPr>
          <w:color w:val="000000"/>
          <w:sz w:val="28"/>
        </w:rPr>
        <w:drawing>
          <wp:inline distT="0" distB="0" distL="0" distR="0">
            <wp:extent cx="1243330" cy="2654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Задача 6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редполагает расчет среднеарифметического или среднегармонического индексов. Практическое их применение зависит от исходной статистической информации. Агрегатный индекс может быть преобразован в среднеарифметический или в среднегармонический индекс, при этом должно быть соблюдено тождество между индексами. Если у исходного агрегатного индекса реальная величина в числителе, то преобразуем в среднеарифметическую форму. Например, индекс цен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77290" cy="530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числителе индекса - фактический товарооборот отчетного периода. Заменив </w:t>
      </w:r>
      <w:r>
        <w:rPr>
          <w:color w:val="000000"/>
          <w:sz w:val="28"/>
          <w:lang w:val="en-US"/>
        </w:rPr>
        <w:drawing>
          <wp:inline distT="0" distB="0" distL="0" distR="0">
            <wp:extent cx="189865" cy="198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его значением из индивидуального индекс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11020" cy="4756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олучим </w:t>
      </w:r>
      <w:r>
        <w:rPr>
          <w:color w:val="000000"/>
          <w:sz w:val="28"/>
        </w:rPr>
        <w:drawing>
          <wp:inline distT="0" distB="0" distL="0" distR="0">
            <wp:extent cx="1457960" cy="7404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и есть среднегармонический индекс цен. Преобразование агрегатного индекса цен в среднеарифметическую форму нецелесообразно - практического применения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грегатный индекс физического объема товарооборота </w:t>
      </w:r>
      <w:r>
        <w:rPr>
          <w:color w:val="000000"/>
          <w:sz w:val="28"/>
        </w:rPr>
        <w:drawing>
          <wp:inline distT="0" distB="0" distL="0" distR="0">
            <wp:extent cx="944880" cy="4997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сходя из правила будет преобразован в среднеарифметический индекс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3175" cy="530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ния к контрольной работ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ариант первы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а 1. Имеются следующие отчетные данные 25 предприятий одной из отраслей:</w:t>
      </w:r>
    </w:p>
    <w:tbl>
      <w:tblPr>
        <w:tblW w:w="8997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4043"/>
        <w:gridCol w:w="3620"/>
      </w:tblGrid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редприятия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егодовая стоимость основных фондов, млн. руб.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 продукции в сопоставимых ценах, млн. руб.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 целью изучения зависимости между среднегодовой стоимостью основных фондов и выпуском продукции произвести группировку </w:t>
      </w:r>
      <w:r>
        <w:rPr>
          <w:color w:val="000000"/>
          <w:sz w:val="28"/>
          <w:szCs w:val="24"/>
        </w:rPr>
        <w:t xml:space="preserve">предприятий </w:t>
      </w:r>
      <w:r>
        <w:rPr>
          <w:color w:val="000000"/>
          <w:sz w:val="28"/>
        </w:rPr>
        <w:t xml:space="preserve">по среднегодовой стоимости основных фондов, образовав четыре группы </w:t>
      </w:r>
      <w:r>
        <w:rPr>
          <w:color w:val="000000"/>
          <w:sz w:val="28"/>
          <w:szCs w:val="24"/>
        </w:rPr>
        <w:t xml:space="preserve">предприятий </w:t>
      </w:r>
      <w:r>
        <w:rPr>
          <w:color w:val="000000"/>
          <w:sz w:val="28"/>
        </w:rPr>
        <w:t xml:space="preserve">с равными интервалами. По каждой группе и в совокупности </w:t>
      </w:r>
      <w:r>
        <w:rPr>
          <w:color w:val="000000"/>
          <w:sz w:val="28"/>
          <w:szCs w:val="24"/>
        </w:rPr>
        <w:t>предприятий</w:t>
      </w:r>
      <w:r>
        <w:rPr>
          <w:color w:val="000000"/>
          <w:sz w:val="28"/>
        </w:rPr>
        <w:t xml:space="preserve"> рассчитать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1) число </w:t>
      </w:r>
      <w:r>
        <w:rPr>
          <w:color w:val="000000"/>
          <w:sz w:val="28"/>
          <w:szCs w:val="24"/>
        </w:rPr>
        <w:t>предприятий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2) среднегодовую стоимость основных фондов - всего и в среднем на одно </w:t>
      </w:r>
      <w:r>
        <w:rPr>
          <w:color w:val="000000"/>
          <w:sz w:val="28"/>
          <w:szCs w:val="24"/>
        </w:rPr>
        <w:t>предприятие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3) стоимость валовой продукции - всего и в среднем на одно </w:t>
      </w:r>
      <w:r>
        <w:rPr>
          <w:color w:val="000000"/>
          <w:sz w:val="28"/>
          <w:szCs w:val="24"/>
        </w:rPr>
        <w:t>предприятие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размер валовой продукции на один рубль основных производственных фондов (фондоотдач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представить в виде групповой таблицы. Напишите краткие 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Задача 2. Имеются следующие данные о заработной плате рабочих по цехам </w:t>
      </w:r>
      <w:r>
        <w:rPr>
          <w:b/>
          <w:color w:val="000000"/>
          <w:sz w:val="28"/>
          <w:szCs w:val="24"/>
        </w:rPr>
        <w:t>предприятий</w:t>
      </w:r>
      <w:r>
        <w:rPr>
          <w:b/>
          <w:color w:val="000000"/>
          <w:sz w:val="28"/>
        </w:rPr>
        <w:t xml:space="preserve"> за 2 месяц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856"/>
        <w:gridCol w:w="1567"/>
        <w:gridCol w:w="1856"/>
        <w:gridCol w:w="2372"/>
      </w:tblGrid>
      <w:tr>
        <w:trPr>
          <w:cantSplit w:val="true"/>
        </w:trPr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Номер цеха</w:t>
            </w:r>
          </w:p>
        </w:tc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нварь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враль</w:t>
            </w:r>
          </w:p>
        </w:tc>
      </w:tr>
      <w:tr>
        <w:trPr>
          <w:cantSplit w:val="true"/>
        </w:trPr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яя з/п, руб.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 з/п, руб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яя з/п, руб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енность рабочих, чел.</w:t>
            </w:r>
          </w:p>
        </w:tc>
      </w:tr>
      <w:tr>
        <w:trPr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0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20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числите среднюю месячную заработную плату рабочих </w:t>
      </w:r>
      <w:r>
        <w:rPr>
          <w:color w:val="000000"/>
          <w:sz w:val="28"/>
          <w:szCs w:val="24"/>
        </w:rPr>
        <w:t>предприятия</w:t>
      </w:r>
      <w:r>
        <w:rPr>
          <w:color w:val="000000"/>
          <w:sz w:val="28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январь; за февр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йте характеристику динамике средней заработной платы рабочих по каждому цеху и в целом по </w:t>
      </w:r>
      <w:r>
        <w:rPr>
          <w:color w:val="000000"/>
          <w:sz w:val="28"/>
          <w:szCs w:val="24"/>
        </w:rPr>
        <w:t>предприятию</w:t>
      </w:r>
      <w:r>
        <w:rPr>
          <w:color w:val="000000"/>
          <w:sz w:val="28"/>
        </w:rPr>
        <w:t>. Укажите, какой вид средней надо применять для вычисления этих показа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дача 3. Имеются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9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198"/>
      </w:tblGrid>
      <w:tr>
        <w:trPr>
          <w:cantSplit w:val="true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быча газа, млрд. руб.</w:t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анализа динамики добычи газа вычисл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абсолютные приросты, темпы роста и прироста по годам и к 2000 г., абсолютное содержание одного процента прироста. Полученные данные представьте в виде таблиц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годовую добычу газ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годовой темп роста и прироста добычи г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тройте график динамики добычи газа за 2000-2005 гг. Сделайте 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Задача 4. Остатки вкладов в филиале сберегательного банка за первое полугодие характеризуется следующими данными, млн. руб.: на 1 января - 10,3; на 1 февраля - 10,5; на 1 марта - 10,9; на 1 апреля - 10,8; на 1 мая - 11,3; на 1 июня - 11,6; на 1 июля - 11,8. Вычислить средний остаток вкладов: за первый квартал; за второй квартал; за полугодие. Поясните, почему методы расчета средних уровней рядов динамики в задачах 3 и 4 различ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5. Динамика средних цен и объема продажи на рынках города характеризуется следующими данным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754"/>
        <w:gridCol w:w="1752"/>
        <w:gridCol w:w="1768"/>
        <w:gridCol w:w="1752"/>
      </w:tblGrid>
      <w:tr>
        <w:trPr>
          <w:cantSplit w:val="true"/>
        </w:trPr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ано товара, единиц</w:t>
            </w:r>
          </w:p>
        </w:tc>
        <w:tc>
          <w:tcPr>
            <w:tcW w:w="3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цена за единицу, тыс. руб.</w:t>
            </w:r>
          </w:p>
        </w:tc>
      </w:tr>
      <w:tr>
        <w:trPr>
          <w:cantSplit w:val="true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зисный перио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ный период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зисный перио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ынок №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, 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ворог, кг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ынок №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, л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е имеющихся данных вычислить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ынк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бщий индекс товарооборота; б) общий индекс цен; в) общий индекс физического объема товарообор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ь в отчетном периоде прирост товарооборота и разложить по факторам (за счет изменения цен и объема продажи товаров). Покажите взаимосвязь между исчисленными индексами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двух рынков вместе (по молоку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индекс цен переменного состава; б) индекс цен постоянного состава; в) индекс влияния изменения структуры объема продаж молока на динамику средней цены. Объясните разницу между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6. Имеются следующие данные о товарообороте хлебокомбинат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973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823"/>
        <w:gridCol w:w="1823"/>
        <w:gridCol w:w="2949"/>
      </w:tblGrid>
      <w:tr>
        <w:trPr>
          <w:cantSplit w:val="true"/>
        </w:trPr>
        <w:tc>
          <w:tcPr>
            <w:tcW w:w="2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оварная группа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ано товаров в фактических ценах, тыс. руб.</w:t>
            </w:r>
          </w:p>
        </w:tc>
        <w:tc>
          <w:tcPr>
            <w:tcW w:w="2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менение цен в отчетном периоде по сравнению с базисным, %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зисный период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четный период</w:t>
            </w:r>
          </w:p>
        </w:tc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леб и хлебобулочные издел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изменения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дитерские издел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br w:type="page"/>
      </w:r>
      <w:r>
        <w:rPr>
          <w:color w:val="000000"/>
          <w:sz w:val="28"/>
        </w:rPr>
        <w:t>Вычислить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индекс товарооборота в фактических цен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индекс цен и сумму экономии от изменения цен, полученную населением в отчетном периоде при покупке товаров в данном магазин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индекс физического объема товарооборота, используя взаимосвязь индекс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ариант второй</w:t>
      </w:r>
    </w:p>
    <w:p>
      <w:pPr>
        <w:pStyle w:val="Heading4"/>
        <w:keepNext w:val="fals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4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адача 1</w:t>
      </w:r>
      <w:r>
        <w:rPr>
          <w:b w:val="false"/>
          <w:color w:val="000000"/>
          <w:sz w:val="28"/>
        </w:rPr>
        <w:t xml:space="preserve">. </w:t>
      </w:r>
      <w:r>
        <w:rPr>
          <w:color w:val="000000"/>
          <w:sz w:val="28"/>
        </w:rPr>
        <w:t xml:space="preserve">Имеются следующие отчетные данные 25 </w:t>
      </w:r>
      <w:r>
        <w:rPr>
          <w:color w:val="000000"/>
          <w:sz w:val="28"/>
          <w:szCs w:val="24"/>
        </w:rPr>
        <w:t>предприятий</w:t>
      </w:r>
      <w:r>
        <w:rPr>
          <w:color w:val="000000"/>
          <w:sz w:val="28"/>
        </w:rPr>
        <w:t xml:space="preserve"> одной из отрас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997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833"/>
        <w:gridCol w:w="3831"/>
      </w:tblGrid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редприяти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довая стоимость основных фондов, млн. руб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родукции в сопоставимых ценах, млн. руб.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 целью изучения зависимости между среднегодовой стоимостью основных фондов и выпуском продукции произведите группировку </w:t>
      </w:r>
      <w:r>
        <w:rPr>
          <w:color w:val="000000"/>
          <w:sz w:val="28"/>
          <w:szCs w:val="24"/>
        </w:rPr>
        <w:t>предприятий</w:t>
      </w:r>
      <w:r>
        <w:rPr>
          <w:color w:val="000000"/>
          <w:sz w:val="28"/>
        </w:rPr>
        <w:t xml:space="preserve"> по среднегодовой стоимости основных фондов, образовав четыре группы с равными интервалами. По каждой группе и в совокупности </w:t>
      </w:r>
      <w:r>
        <w:rPr>
          <w:color w:val="000000"/>
          <w:sz w:val="28"/>
          <w:szCs w:val="24"/>
        </w:rPr>
        <w:t>предприятий</w:t>
      </w:r>
      <w:r>
        <w:rPr>
          <w:color w:val="000000"/>
          <w:sz w:val="28"/>
        </w:rPr>
        <w:t xml:space="preserve"> рассчитать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исло </w:t>
      </w:r>
      <w:r>
        <w:rPr>
          <w:color w:val="000000"/>
          <w:sz w:val="28"/>
          <w:szCs w:val="24"/>
        </w:rPr>
        <w:t>предприятий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еднегодовую стоимость основных фондов - всего и в среднем на одно </w:t>
      </w:r>
      <w:r>
        <w:rPr>
          <w:color w:val="000000"/>
          <w:sz w:val="28"/>
          <w:szCs w:val="24"/>
        </w:rPr>
        <w:t>предприятие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продукции на один рубль основных производственных фондов (фондоотдач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представьте в виде групповой таблицы. Напишите краткие 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2. Имеются следующие данные по зерновым культурам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122"/>
        <w:gridCol w:w="1650"/>
        <w:gridCol w:w="2122"/>
        <w:gridCol w:w="1704"/>
      </w:tblGrid>
      <w:tr>
        <w:trPr>
          <w:cantSplit w:val="true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отчетном периоде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на предстоящий период</w:t>
            </w:r>
          </w:p>
        </w:tc>
      </w:tr>
      <w:tr>
        <w:trPr>
          <w:trHeight w:val="585" w:hRule="atLeast"/>
          <w:cantSplit w:val="true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рожайность ц с 1 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лов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, ц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рожай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 с 1 г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ев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, га</w:t>
            </w:r>
          </w:p>
        </w:tc>
      </w:tr>
      <w:tr>
        <w:trPr>
          <w:cantSplit w:val="true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шениц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0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</w:tr>
      <w:tr>
        <w:trPr>
          <w:cantSplit w:val="true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чмень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0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ить среднюю урожайность зерновых культур по фермерскому хозяйству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ланируемо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кажите какой вид средней надо применить для вычисления этих показателей и какие изменения урожайности предусмотрены в плане на предстоящий пери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3. Производство чугуна характеризуется следующими данным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5872"/>
      </w:tblGrid>
      <w:tr>
        <w:trPr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чугуна, млн.т.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</w:tr>
      <w:tr>
        <w:trPr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анализа динамики производства чугуна вычислить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Абсолютные приросты (или снижение), темпы роста и прироста (или снижения) по годам и к 2000 г., абсолютное содержание одного процента прироста (снижения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ные данные представьте в виде таблиц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годовое производство чугун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годовой темп роста и прироста производства чугу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йте график динамики производства чугуна за 2000-2005гг. Сделайте 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Задача 4. Имеются следующие данные о товарных остатках млн. руб.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21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30"/>
        <w:gridCol w:w="1485"/>
        <w:gridCol w:w="1485"/>
        <w:gridCol w:w="1481"/>
      </w:tblGrid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товаров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ию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авгус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сентябр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октября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ить среднеквартальный остаток: продовольственных товаров; непродовольственных товаров; по обеим товарным группам вмес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сните, почему методы расчета средних уровней рядов динамики в задачах 4 и 3 различ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Задача 5. Динамика себестоимости и объема производства продукции характеризуется следующими данным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997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780"/>
        <w:gridCol w:w="1817"/>
        <w:gridCol w:w="1780"/>
        <w:gridCol w:w="1816"/>
      </w:tblGrid>
      <w:tr>
        <w:trPr>
          <w:cantSplit w:val="true"/>
        </w:trPr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д продукции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ботано продукции, тыс. единиц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бестоимость единицы продукции, руб</w:t>
            </w:r>
          </w:p>
        </w:tc>
      </w:tr>
      <w:tr>
        <w:trPr>
          <w:cantSplit w:val="true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зисный перио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ный период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зисный пери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едприятие</w:t>
            </w:r>
            <w:r>
              <w:rPr>
                <w:color w:val="000000"/>
              </w:rPr>
              <w:t xml:space="preserve"> №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П-2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П-2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едприятие</w:t>
            </w:r>
            <w:r>
              <w:rPr>
                <w:color w:val="000000"/>
              </w:rPr>
              <w:t xml:space="preserve"> №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П-2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ании имеющихся данных вычис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Для </w:t>
      </w:r>
      <w:r>
        <w:rPr>
          <w:color w:val="000000"/>
          <w:sz w:val="28"/>
          <w:szCs w:val="24"/>
        </w:rPr>
        <w:t>предприятия</w:t>
      </w:r>
      <w:r>
        <w:rPr>
          <w:color w:val="000000"/>
          <w:sz w:val="28"/>
        </w:rPr>
        <w:t xml:space="preserve">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бщий индекс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бщий индекс физического объема производства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е в отчетном периоде изменение суммы затрат на производство продукции и разложите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жите взаимосвязь между исчисленными индек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Для двух </w:t>
      </w:r>
      <w:r>
        <w:rPr>
          <w:color w:val="000000"/>
          <w:sz w:val="28"/>
          <w:szCs w:val="24"/>
        </w:rPr>
        <w:t>предприятий</w:t>
      </w:r>
      <w:r>
        <w:rPr>
          <w:color w:val="000000"/>
          <w:sz w:val="28"/>
        </w:rPr>
        <w:t xml:space="preserve"> вместе (по продукции МП-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индекс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ясните разницу между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Задача 6. Имеются следующие данные о товарооборот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997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480"/>
        <w:gridCol w:w="3563"/>
      </w:tblGrid>
      <w:tr>
        <w:trPr>
          <w:cantSplit w:val="true"/>
        </w:trPr>
        <w:tc>
          <w:tcPr>
            <w:tcW w:w="2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ная групп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ано товаров в фактических ценах, тыс. руб.</w:t>
            </w:r>
          </w:p>
        </w:tc>
      </w:tr>
      <w:tr>
        <w:trPr>
          <w:cantSplit w:val="true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</w:tr>
      <w:tr>
        <w:trPr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яс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 мясопродукты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чные продукты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квартале по сравнению с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кварталом цены на мясо мясные продукты повысились в среднем на 5%, а на молочные остались без из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ите: 1. Общий индекс товарооборота в фактических цехах. 2. Общий индекс цен. 3. Общий индекс физического объема товарооборота, используя взаимосвязь индексов.</w:t>
      </w:r>
    </w:p>
    <w:p>
      <w:pPr>
        <w:pStyle w:val="Heading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Heading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Годин А.М. Статистика: Учебник. – 2-е изд., перераб. – М.: Издательско-торговая корпорация «Дашков и К</w:t>
      </w:r>
      <w:r>
        <w:rPr>
          <w:color w:val="000000"/>
          <w:sz w:val="28"/>
          <w:szCs w:val="24"/>
          <w:vertAlign w:val="superscript"/>
        </w:rPr>
        <w:t>0</w:t>
      </w:r>
      <w:r>
        <w:rPr>
          <w:color w:val="000000"/>
          <w:sz w:val="28"/>
          <w:szCs w:val="24"/>
        </w:rPr>
        <w:t>», 2003. – 47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8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усаров В.М. Теория статистики: Учебное пособие для вузов. – М.: Аудит, ЮНИТИ, 1998. – 247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8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усаров В.М. Статистика: Учебное пособие для вузов. – М.: ЮНИТИ - ДАНА, 2002. – 463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8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дронова В.Н., Едронова М.В. Общая теория статистики: Учебник – Юристъ, 2001. – 511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8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лисеева И.И., Юзбашев М.М. Общая теория статистики: Учебник / Под ред. чл.-корр. РАН Елисеевой И.И.. – 5-е изд., перераб. и доп. - М.: Финансы и статистика, 2004. – 65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8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фимова М.Р., Петрова Е.В., Румянцев В.Н. Общая теория статистики: Учебник. Изд. 2-е испр. и доп. - М.: ИНФРА - М, 2001. - 41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8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ая теория статистики: Статистическая методология в изучении коммерческой деятельности / Под ред. Башиной О.Э., Спирина А.А.. – 5-е изд. доп. и перераб. - М:, Финансы и статистика, 2003. – 44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8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ктябрьский П.Я. Статистика: Учебник. - М.: ТК Велби, Изд-во Проспект, 2003. – 32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8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атистика: Учебное пособие/Харченко Л.П., Долженкова В.Г., Ионин В.Г. и др. Под ред. к.э.н. В.Г. Ионина. – 2-е, перераб. и доп. - М.: ИНФРА-М, 2003. - 38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8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атистика: Учебник / Елисеева И.И., Егорова И.И. и др. Под ред. проф. Елисеевой И.И. – М.: ТК Велби, Изд-во Проспект, 2004. – 44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8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еория статистики: Учебник / Под ред. проф. Громыко Г.Л. – М.: ИНФРА-М, 2000. – 414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680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11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2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2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2"/>
    </w:lvlOverride>
  </w:num>
  <w:num w:numId="17">
    <w:abstractNumId w:val="3"/>
    <w:lvlOverride w:ilvl="0">
      <w:startOverride w:val="1"/>
    </w:lvlOverride>
  </w:num>
  <w:num w:numId="18">
    <w:abstractNumId w:val="6"/>
    <w:lvlOverride w:ilvl="0">
      <w:startOverride w:val="0"/>
    </w:lvlOverride>
  </w:num>
  <w:num w:numId="19">
    <w:abstractNumId w:val="7"/>
    <w:lvlOverride w:ilvl="0">
      <w:startOverride w:val="0"/>
    </w:lvlOverride>
  </w:num>
  <w:num w:numId="20">
    <w:abstractNumId w:val="8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397"/>
      <w:jc w:val="both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3z0">
    <w:name w:val="WW8Num33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left="567" w:firstLine="567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2772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2772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2772" w:leader="dot"/>
      </w:tabs>
      <w:ind w:left="600" w:hanging="200"/>
    </w:pPr>
    <w:rPr/>
  </w:style>
  <w:style w:type="paragraph" w:styleId="41">
    <w:name w:val="Указатель 4"/>
    <w:basedOn w:val="Normal"/>
    <w:next w:val="Normal"/>
    <w:qFormat/>
    <w:pPr>
      <w:tabs>
        <w:tab w:val="clear" w:pos="708"/>
        <w:tab w:val="right" w:pos="2772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08"/>
        <w:tab w:val="right" w:pos="2772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2772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2772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2772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2772" w:leader="dot"/>
      </w:tabs>
      <w:ind w:left="18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TextBodyIndent">
    <w:name w:val="Body Text Indent"/>
    <w:basedOn w:val="Normal"/>
    <w:pPr>
      <w:ind w:firstLine="39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4">
    <w:name w:val="Цитата"/>
    <w:basedOn w:val="Normal"/>
    <w:qFormat/>
    <w:pPr>
      <w:shd w:fill="FFFFFF" w:val="clear"/>
      <w:spacing w:lineRule="exact" w:line="270" w:before="7" w:after="0"/>
      <w:ind w:left="900" w:right="-475" w:firstLine="540"/>
      <w:jc w:val="center"/>
    </w:pPr>
    <w:rPr>
      <w:color w:val="000000"/>
      <w:spacing w:val="-5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6:00Z</dcterms:created>
  <dc:creator/>
  <dc:description/>
  <cp:keywords/>
  <dc:language>en-US</dc:language>
  <cp:lastModifiedBy/>
  <dcterms:modified xsi:type="dcterms:W3CDTF">2011-10-04T07:16:00Z</dcterms:modified>
  <cp:revision>1</cp:revision>
  <dc:subject/>
  <dc:title>Государственный таможенный комитет Российской Федерации</dc:title>
</cp:coreProperties>
</file>