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РЕФЕРА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бъем работы </w:t>
      </w:r>
      <w:r>
        <w:rPr>
          <w:rFonts w:cs="Times New Roman" w:ascii="Times New Roman" w:hAnsi="Times New Roman"/>
          <w:color w:val="000000"/>
          <w:sz w:val="28"/>
          <w:szCs w:val="28"/>
          <w:lang w:val="ru-RU"/>
        </w:rPr>
        <w:t>___</w:t>
      </w:r>
      <w:r>
        <w:rPr>
          <w:rFonts w:cs="Times New Roman" w:ascii="Times New Roman" w:hAnsi="Times New Roman"/>
          <w:color w:val="000000"/>
          <w:sz w:val="28"/>
          <w:szCs w:val="28"/>
        </w:rPr>
        <w:t xml:space="preserve"> с., в том числе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табл., </w:t>
      </w:r>
      <w:r>
        <w:rPr>
          <w:rFonts w:cs="Times New Roman" w:ascii="Times New Roman" w:hAnsi="Times New Roman"/>
          <w:color w:val="000000"/>
          <w:sz w:val="28"/>
          <w:szCs w:val="28"/>
          <w:lang w:val="ru-RU"/>
        </w:rPr>
        <w:t xml:space="preserve">1 рис., </w:t>
      </w: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наим. лит.,</w:t>
      </w:r>
      <w:r>
        <w:rPr>
          <w:rFonts w:cs="Times New Roman" w:ascii="Times New Roman" w:hAnsi="Times New Roman"/>
          <w:color w:val="000000"/>
          <w:sz w:val="28"/>
          <w:szCs w:val="28"/>
          <w:lang w:val="ru-RU"/>
        </w:rPr>
        <w:t xml:space="preserve"> 2 формулы</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лючевые слова: </w:t>
      </w:r>
      <w:r>
        <w:rPr>
          <w:rFonts w:cs="Times New Roman" w:ascii="Times New Roman" w:hAnsi="Times New Roman"/>
          <w:iCs/>
          <w:color w:val="000000"/>
          <w:sz w:val="28"/>
          <w:szCs w:val="28"/>
          <w:lang w:val="ru-RU"/>
        </w:rPr>
        <w:t>социальная политика, общественное благосостояние, уровень жизни, социальная защищенность, социальные нужды</w:t>
      </w:r>
      <w:r>
        <w:rPr>
          <w:rFonts w:cs="Times New Roman" w:ascii="Times New Roman" w:hAnsi="Times New Roman"/>
          <w:iCs/>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курсовой работе исследуется </w:t>
      </w:r>
      <w:r>
        <w:rPr>
          <w:rFonts w:cs="Times New Roman" w:ascii="Times New Roman" w:hAnsi="Times New Roman"/>
          <w:color w:val="000000"/>
          <w:sz w:val="28"/>
          <w:szCs w:val="28"/>
          <w:lang w:val="ru-RU"/>
        </w:rPr>
        <w:t>понятие, структура, принципы и пути совершенствования социальной политики государства</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скрыта </w:t>
      </w:r>
      <w:r>
        <w:rPr>
          <w:rFonts w:cs="Times New Roman" w:ascii="Times New Roman" w:hAnsi="Times New Roman"/>
          <w:color w:val="000000"/>
          <w:sz w:val="28"/>
          <w:szCs w:val="28"/>
          <w:lang w:val="ru-RU"/>
        </w:rPr>
        <w:t>роль, положительное и отрицательное влияние социальной политики на национальную экономику страны</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о проведено исследование понятия социальной политики, определены основные ее показатели, функции, принципы и изучена структура, выявлены факторы, влияющие на нее в Республике Беларусь, а также проведён их анализ.</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ВВЕДЕНИЕ</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1 СОЦИАЛЬНАЯ ПОЛИТИКА, ЕЕ ЦЕЛИ, ПРИНЦИПЫ</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ru-RU" w:eastAsia="en-US"/>
        </w:rPr>
        <w:t>ФУНКЦИИ</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2 ОСНОВНЫЕ НАПРАВЛЕНИЯ РЕАЛИЗАЦИИ СОЦИАЛЬНОЙ ПОЛИТИКИ</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3 НАПРАВЛЕНИЯ СОВЕРШЕНСТВОВАНИЯ СОЦИАЛЬНОЙ ПОЛИТИКИ БЕЛАРУСИ</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ЗАКЛЮЧЕНИЕ</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color w:val="000000"/>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политика является одной из наиболее важных составляющих деятельности общества и находится в сфере его насущных интересов. Проблемы, связанные с повышением уровня и совершенствованием качества жизни, обеспечением и поддержанием экономической стабильности, реализацией принципов социальной справедливости, являются первоочередными для современной национальной экономики. Совершенствование в этом направлении системы социально-экономических отношений, повышение качества человеческого потенциала открывает новые перспективы для экономического развития и является важнейшим фактором экономического ро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тем улучшение социального обеспечения, совершенствование системы здравоохранения и образования, уменьшение социального неравенства требуют стабильных темпов экономического роста, повышения эффективности экономики как материально-финансовой основы преобразований в социальной сфер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актуальной представляется цель данной курсовой работы – анализ особенностей, основных принципов и форм реализации социальной политики государства (на примере Республики Беларусь), а также выявление направлений и методов ее совершен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достижения поставленной цели необходимо решить ряд задач:</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ить сущность понятия социальной политик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смотреть принципы, формы и механизмы ее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анализировать особенности развития и совершенствования социальной политики в Республике Белару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Автор работы подтверждает, что приведенный в ней цифровой материал правильно и объективно отражает состояние исследуемого вопроса, а все использованные в работе цитаты сопровождаются ссылками на литературные источники.</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СОЦИАЛЬНАЯ ПОЛИТИКА, ЕЕ ЦЕЛИ, ПРИНЦИПЫ И ФУНКЦ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политика — это система мер, направленных на достижение социальных целей и результатов, связанных с повышением общественного благосостояния, улучшением качества жизни населения и обеспечением социально-политической стабильности, социального партнерства в обществ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ом социальной политики могут быть как отдельные граждане, так и их группы, объединенные конкретными связями и отношен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Субъекты социальной политики — те, кто активно взаимодействует в социальной сфере, определяет цели, задачи, приоритеты и нормативно-правовую базу социальной политики и осуществляют действия по ее реализации. К ним относятся государственные ведомства и учреждения, органы местного самоуправления, различные негосударственные объединения, коммерческие структуры, профессиональные работники, а также отдельные граждане, действующие в рамках </w:t>
      </w:r>
      <w:r>
        <w:rPr>
          <w:rFonts w:cs="Times New Roman" w:ascii="Times New Roman" w:hAnsi="Times New Roman"/>
          <w:iCs/>
          <w:color w:val="000000"/>
          <w:sz w:val="28"/>
          <w:szCs w:val="28"/>
          <w:lang w:val="ru-RU"/>
        </w:rPr>
        <w:t xml:space="preserve">гражданской </w:t>
      </w:r>
      <w:r>
        <w:rPr>
          <w:rFonts w:cs="Times New Roman" w:ascii="Times New Roman" w:hAnsi="Times New Roman"/>
          <w:color w:val="000000"/>
          <w:sz w:val="28"/>
          <w:szCs w:val="28"/>
          <w:lang w:val="ru-RU"/>
        </w:rPr>
        <w:t xml:space="preserve">инициативы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2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В любом обществе большинство людей способны самостоятельно обеспечить себе приемлемые условия для жизни. Цель социальной политики в этом случае состоит в создании благоприятной обстановки для их трудовой и предпринимательской деятельности. Отсюда вытекает важнейшая функция социальной политики — </w:t>
      </w:r>
      <w:r>
        <w:rPr>
          <w:rFonts w:cs="Times New Roman" w:ascii="Times New Roman" w:hAnsi="Times New Roman"/>
          <w:bCs/>
          <w:iCs/>
          <w:color w:val="000000"/>
          <w:sz w:val="28"/>
          <w:szCs w:val="28"/>
          <w:lang w:val="ru-RU"/>
        </w:rPr>
        <w:t>стимулирующая</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которая заключается в содействии процессу формирования рациональной структуры доходов и совершенствованию отношений занятости. Это предполагает стимулирование всех видов экономической деятельности в рамках правового поля, формирование высокой мотивации работников к высокоэффективному труду, учет доли каждого работающего в созданном продук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Однако существуют и социально уязвимые слои населения. К ним относятся граждане, в силу объективных причин не имеющие возможности удовлетворять свои потребности путем приложения собственных усилий. Социальная политика в этом случае должна обеспечить помощь и поддержку таким категориям лиц. Это достигается на основе реализации </w:t>
      </w:r>
      <w:r>
        <w:rPr>
          <w:rFonts w:cs="Times New Roman" w:ascii="Times New Roman" w:hAnsi="Times New Roman"/>
          <w:iCs/>
          <w:color w:val="000000"/>
          <w:sz w:val="28"/>
          <w:szCs w:val="28"/>
          <w:lang w:val="ru-RU"/>
        </w:rPr>
        <w:t xml:space="preserve">стабилизирующей </w:t>
      </w:r>
      <w:r>
        <w:rPr>
          <w:rFonts w:cs="Times New Roman" w:ascii="Times New Roman" w:hAnsi="Times New Roman"/>
          <w:color w:val="000000"/>
          <w:sz w:val="28"/>
          <w:szCs w:val="28"/>
          <w:lang w:val="ru-RU"/>
        </w:rPr>
        <w:t>функции социальной политики, предполагающей перераспределение доходов, развитие системы социальной защиты и социальных гарантий как для населения в целом, так и каждой из его социальных групп. Упор при этом делается на выплату пенсий и пособий нетрудоспособным, малообеспеченным, безработным, на обеспечение определенного уровня образования и медицинского обслуживания для всех слоев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заимодействие указанных функций предполагает необходимость постоянного поддержания их баланса. Ослабление стимулирующей функции ведет к снижению ресурсного обеспечения социальной политики, уменьшению возможностей для финансирования социальных программ. Нарушение стабилизирующей функции обусловливает неоправданное нарастание социальных дифференциации и напряженности в обществ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политика осуществляется на разных уровнях:</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lang w:val="ru-RU"/>
        </w:rPr>
        <w:t xml:space="preserve">- </w:t>
      </w:r>
      <w:r>
        <w:rPr>
          <w:rFonts w:cs="Times New Roman" w:ascii="Times New Roman" w:hAnsi="Times New Roman"/>
          <w:bCs/>
          <w:iCs/>
          <w:color w:val="000000"/>
          <w:sz w:val="28"/>
          <w:szCs w:val="28"/>
          <w:lang w:val="ru-RU"/>
        </w:rPr>
        <w:t>микроуровень</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социальная политика фирмы (корпорации) в отношении ее работников;</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lang w:val="ru-RU"/>
        </w:rPr>
        <w:t xml:space="preserve">- </w:t>
      </w:r>
      <w:r>
        <w:rPr>
          <w:rFonts w:cs="Times New Roman" w:ascii="Times New Roman" w:hAnsi="Times New Roman"/>
          <w:bCs/>
          <w:iCs/>
          <w:color w:val="000000"/>
          <w:sz w:val="28"/>
          <w:szCs w:val="28"/>
          <w:lang w:val="ru-RU"/>
        </w:rPr>
        <w:t>макроуровень</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региональная и государственная социальная политика в отношении регионов;</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lang w:val="ru-RU"/>
        </w:rPr>
        <w:t xml:space="preserve">- </w:t>
      </w:r>
      <w:r>
        <w:rPr>
          <w:rFonts w:cs="Times New Roman" w:ascii="Times New Roman" w:hAnsi="Times New Roman"/>
          <w:bCs/>
          <w:iCs/>
          <w:color w:val="000000"/>
          <w:sz w:val="28"/>
          <w:szCs w:val="28"/>
          <w:lang w:val="ru-RU"/>
        </w:rPr>
        <w:t>интеруровень</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межгосударственная социальная политика, связанная с решением глобальных экономических проблем, ликвидацией бедности и отсталости некоторых стра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точки зрения субъектов социальной политики выделяют государственный, региональный и муниципальный ее уровн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ru-RU"/>
        </w:rPr>
        <w:t xml:space="preserve">Государственная </w:t>
      </w:r>
      <w:r>
        <w:rPr>
          <w:rFonts w:cs="Times New Roman" w:ascii="Times New Roman" w:hAnsi="Times New Roman"/>
          <w:color w:val="000000"/>
          <w:sz w:val="28"/>
          <w:szCs w:val="28"/>
          <w:lang w:val="ru-RU"/>
        </w:rPr>
        <w:t>социальная политика характеризуется едиными законодательным пространством, социальной инфраструктурой, единым кадровым и информационным обеспечением для всего населения. На этом уровне определяются цели, задачи, приоритеты социального развития и способы их достижения по отношению ко всему обществу: утверждаются нормативно-правовые акты, регулирующие общие принципы социальной политики в стране, устанавливаются минимальные социальные гарантии в области оплаты труда, пенсионного обеспечения, стипендий, медицинского обслуживания, образования и культуры, разрабатываются целевые социальные программы.</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ru-RU"/>
        </w:rPr>
        <w:t xml:space="preserve">Региональная </w:t>
      </w:r>
      <w:r>
        <w:rPr>
          <w:rFonts w:cs="Times New Roman" w:ascii="Times New Roman" w:hAnsi="Times New Roman"/>
          <w:color w:val="000000"/>
          <w:sz w:val="28"/>
          <w:szCs w:val="28"/>
          <w:lang w:val="ru-RU"/>
        </w:rPr>
        <w:t xml:space="preserve">социальная политика учитывает особенности этнического, культурного и исторического характера региона потребности его жителей. На этом уровне здесь разрабатываются и реализуются региональные законы, различные социальные программы. Вместе с тем данный уровень социальной политики не всегда может учитывать запросы и нужды отдельных людей, для этого нужны специальные меры и технологии, которые присущи </w:t>
      </w:r>
      <w:r>
        <w:rPr>
          <w:rFonts w:cs="Times New Roman" w:ascii="Times New Roman" w:hAnsi="Times New Roman"/>
          <w:bCs/>
          <w:iCs/>
          <w:color w:val="000000"/>
          <w:sz w:val="28"/>
          <w:szCs w:val="28"/>
          <w:lang w:val="ru-RU"/>
        </w:rPr>
        <w:t>муниципальной</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социальной политике. Деятельность ее субъектов направлена на решение конкретных проблем населения. Именно на данном уровне легче оценить реальные потребности и возможности человека, проверить степень эффективности оказываемых социальных услуг. Муниципальный уровень реализации социальной политики находится ближе к потребителю, а, следовательно, более экономичен, хотя его субъекты редко участвуют в разработке региональных и общегосударственных социальных програм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й из важнейших характеристик эффективности социальной политики является величина доходов населения, поэтому представляется необходимым рассмотреть это явление более подробно. Произведенный в экономике совокупный доход общества распределяется в соответствии с вкладом в его выработку всех факторов производства: труда, земли, капитала и предпринимательской способности. Такое распределение называется первичным (функциональным). Результатом его выступают факторные, или первичные, доходы, основными формами которых являются: заработная плата, предпринимательская прибыль, процент и рента. Их размеры зависят от конкурентных услов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ельная производительность не является единственным критерием распределения в экономике, поскольку оставляет «за бортом» тех индивидов, которые не владеют ни одним из факторов производства, в силу чего не могут получать факторных доходов (в частности, инвалиды, престарелые, несовершеннолетние). Их доходы (социальные трансферты, которые выступают в форме пенсий, пособий, стипендий, разнообразных выплат) не обусловлены участием в общественном производстве и являются результатом перераспределения, или вторичного (персонального) распределения функциональных доходов. Размеры вторичных доходов существенным образом зависят от проводимой государством социаль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чниками доходов может также быть прибыль от личного подсобного хозяйства, участия в теневой или криминальной деятельности, наследство, выигрыши в лотерею и др. Отсюда вытекает, что личный (персональный) доход может быть значительно больше факторного, поскольку включает в себя, как правило, несколько источ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Итак, доходы населения — это все средства в натуральной и денежной форме, получаемые домохозяйствами. Они могут иметь натуральную или денежную форму. </w:t>
      </w:r>
      <w:r>
        <w:rPr>
          <w:rFonts w:cs="Times New Roman" w:ascii="Times New Roman" w:hAnsi="Times New Roman"/>
          <w:bCs/>
          <w:iCs/>
          <w:color w:val="000000"/>
          <w:sz w:val="28"/>
          <w:szCs w:val="28"/>
          <w:lang w:val="ru-RU"/>
        </w:rPr>
        <w:t xml:space="preserve">Натуральные доходы </w:t>
      </w:r>
      <w:r>
        <w:rPr>
          <w:rFonts w:cs="Times New Roman" w:ascii="Times New Roman" w:hAnsi="Times New Roman"/>
          <w:color w:val="000000"/>
          <w:sz w:val="28"/>
          <w:szCs w:val="28"/>
          <w:lang w:val="ru-RU"/>
        </w:rPr>
        <w:t>— это все поступления продуктов земледелия, скотоводства, услуг и другой продукции в натуральной форме.</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ru-RU"/>
        </w:rPr>
        <w:t xml:space="preserve">Денежные доходы </w:t>
      </w:r>
      <w:r>
        <w:rPr>
          <w:rFonts w:cs="Times New Roman" w:ascii="Times New Roman" w:hAnsi="Times New Roman"/>
          <w:color w:val="000000"/>
          <w:sz w:val="28"/>
          <w:szCs w:val="28"/>
          <w:lang w:val="ru-RU"/>
        </w:rPr>
        <w:t>населения — это сумма денежных средств, получаемых домохозяйствами за определенный промежуток времени и предназначенных для приобретения благ и услуг в целях личного потребления. В целом денежная форма доходов распространена больше, чем натуральная, однако у малообеспеченных слоев населения доля натуральных доходов выше, чем у богаты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ценки уровня доходов применяют понятия номинального, располагаемого и реального доходов.</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ru-RU"/>
        </w:rPr>
        <w:t xml:space="preserve">Номинальный доход </w:t>
      </w:r>
      <w:r>
        <w:rPr>
          <w:rFonts w:cs="Times New Roman" w:ascii="Times New Roman" w:hAnsi="Times New Roman"/>
          <w:color w:val="000000"/>
          <w:sz w:val="28"/>
          <w:szCs w:val="28"/>
          <w:lang w:val="ru-RU"/>
        </w:rPr>
        <w:t>— это вся сумма денежного дохода, не зависящая от налогообложения и уровня цен.</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ru-RU"/>
        </w:rPr>
        <w:t xml:space="preserve">Располагаемый доход </w:t>
      </w:r>
      <w:r>
        <w:rPr>
          <w:rFonts w:cs="Times New Roman" w:ascii="Times New Roman" w:hAnsi="Times New Roman"/>
          <w:color w:val="000000"/>
          <w:sz w:val="28"/>
          <w:szCs w:val="28"/>
          <w:lang w:val="ru-RU"/>
        </w:rPr>
        <w:t>— это номинальный доход за вычетом налогов и других обязательных платежей, т.е. средства, непосредственно используемые населением на потребление и сбережения.</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ru-RU"/>
        </w:rPr>
        <w:t xml:space="preserve">Реальный доход </w:t>
      </w:r>
      <w:r>
        <w:rPr>
          <w:rFonts w:cs="Times New Roman" w:ascii="Times New Roman" w:hAnsi="Times New Roman"/>
          <w:color w:val="000000"/>
          <w:sz w:val="28"/>
          <w:szCs w:val="28"/>
          <w:lang w:val="ru-RU"/>
        </w:rPr>
        <w:t xml:space="preserve">— это количество товаров и услуг, которые можно приобрести на сумму располагаемого дохода. Величина реального дохода зависит от его номинального уровня, налогов на доходы и цен на потребительские товары. Реальные доходы населения определяются только в динамике за конкретный период времени с использованием </w:t>
      </w:r>
      <w:r>
        <w:rPr>
          <w:rFonts w:cs="Times New Roman" w:ascii="Times New Roman" w:hAnsi="Times New Roman"/>
          <w:iCs/>
          <w:color w:val="000000"/>
          <w:sz w:val="28"/>
          <w:szCs w:val="28"/>
          <w:lang w:val="ru-RU"/>
        </w:rPr>
        <w:t xml:space="preserve">индекса потребительских цен, </w:t>
      </w:r>
      <w:r>
        <w:rPr>
          <w:rFonts w:cs="Times New Roman" w:ascii="Times New Roman" w:hAnsi="Times New Roman"/>
          <w:color w:val="000000"/>
          <w:sz w:val="28"/>
          <w:szCs w:val="28"/>
          <w:lang w:val="ru-RU"/>
        </w:rPr>
        <w:t>который рассчитывается за каждый месяц и за год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pPr>
      <w:r>
        <w:rPr>
          <w:rFonts w:cs="Times New Roman" w:ascii="Times New Roman" w:hAnsi="Times New Roman"/>
          <w:b/>
          <w:color w:val="000000"/>
          <w:sz w:val="28"/>
          <w:szCs w:val="28"/>
          <w:lang w:val="ru-RU"/>
        </w:rPr>
        <w:t>РД = (НД - НП)*1/</w:t>
      </w:r>
      <w:r>
        <w:rPr>
          <w:rFonts w:cs="Times New Roman" w:ascii="Times New Roman" w:hAnsi="Times New Roman"/>
          <w:b/>
          <w:color w:val="000000"/>
          <w:sz w:val="28"/>
          <w:szCs w:val="28"/>
          <w:lang w:val="de-DE"/>
        </w:rPr>
        <w:t>I</w:t>
      </w:r>
      <w:r>
        <w:rPr>
          <w:rFonts w:cs="Times New Roman" w:ascii="Times New Roman" w:hAnsi="Times New Roman"/>
          <w:color w:val="000000"/>
          <w:sz w:val="28"/>
          <w:szCs w:val="28"/>
          <w:lang w:val="ru-RU"/>
        </w:rPr>
        <w:t xml:space="preserve"> (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где </w:t>
      </w:r>
      <w:r>
        <w:rPr>
          <w:rFonts w:cs="Times New Roman" w:ascii="Times New Roman" w:hAnsi="Times New Roman"/>
          <w:bCs/>
          <w:iCs/>
          <w:color w:val="000000"/>
          <w:sz w:val="28"/>
          <w:szCs w:val="28"/>
          <w:lang w:val="ru-RU"/>
        </w:rPr>
        <w:t>РД</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 реальные доходы, р.; </w:t>
      </w:r>
      <w:r>
        <w:rPr>
          <w:rFonts w:cs="Times New Roman" w:ascii="Times New Roman" w:hAnsi="Times New Roman"/>
          <w:bCs/>
          <w:iCs/>
          <w:color w:val="000000"/>
          <w:sz w:val="28"/>
          <w:szCs w:val="28"/>
          <w:lang w:val="ru-RU"/>
        </w:rPr>
        <w:t>НД</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 номинальные доходы, р.; </w:t>
      </w:r>
      <w:r>
        <w:rPr>
          <w:rFonts w:cs="Times New Roman" w:ascii="Times New Roman" w:hAnsi="Times New Roman"/>
          <w:bCs/>
          <w:iCs/>
          <w:color w:val="000000"/>
          <w:sz w:val="28"/>
          <w:szCs w:val="28"/>
          <w:lang w:val="ru-RU"/>
        </w:rPr>
        <w:t>НП</w:t>
      </w:r>
      <w:r>
        <w:rPr>
          <w:rFonts w:cs="Times New Roman" w:ascii="Times New Roman" w:hAnsi="Times New Roman"/>
          <w:b/>
          <w:bCs/>
          <w:iCs/>
          <w:color w:val="000000"/>
          <w:sz w:val="28"/>
          <w:szCs w:val="28"/>
          <w:lang w:val="ru-RU"/>
        </w:rPr>
        <w:t xml:space="preserve"> — </w:t>
      </w:r>
      <w:r>
        <w:rPr>
          <w:rFonts w:cs="Times New Roman" w:ascii="Times New Roman" w:hAnsi="Times New Roman"/>
          <w:color w:val="000000"/>
          <w:sz w:val="28"/>
          <w:szCs w:val="28"/>
          <w:lang w:val="ru-RU"/>
        </w:rPr>
        <w:t xml:space="preserve">налоги и обязательные платежи, р.; </w:t>
      </w:r>
      <w:r>
        <w:rPr>
          <w:rFonts w:cs="Times New Roman" w:ascii="Times New Roman" w:hAnsi="Times New Roman"/>
          <w:color w:val="000000"/>
          <w:sz w:val="28"/>
          <w:szCs w:val="28"/>
          <w:lang w:val="de-DE"/>
        </w:rPr>
        <w:t>I</w:t>
      </w:r>
      <w:r>
        <w:rPr>
          <w:rFonts w:cs="Times New Roman" w:ascii="Times New Roman" w:hAnsi="Times New Roman"/>
          <w:color w:val="000000"/>
          <w:sz w:val="28"/>
          <w:szCs w:val="28"/>
          <w:lang w:val="ru-RU"/>
        </w:rPr>
        <w:t xml:space="preserve"> — индекс потребительских це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Иногда реальные доходы населения определяют через показатель </w:t>
      </w:r>
      <w:r>
        <w:rPr>
          <w:rFonts w:cs="Times New Roman" w:ascii="Times New Roman" w:hAnsi="Times New Roman"/>
          <w:iCs/>
          <w:color w:val="000000"/>
          <w:sz w:val="28"/>
          <w:szCs w:val="28"/>
          <w:lang w:val="ru-RU"/>
        </w:rPr>
        <w:t xml:space="preserve">покупательной способности денег, </w:t>
      </w:r>
      <w:r>
        <w:rPr>
          <w:rFonts w:cs="Times New Roman" w:ascii="Times New Roman" w:hAnsi="Times New Roman"/>
          <w:color w:val="000000"/>
          <w:sz w:val="28"/>
          <w:szCs w:val="28"/>
          <w:lang w:val="ru-RU"/>
        </w:rPr>
        <w:t>характеризующий изменение объема товаров или услуг, которые можно приобрести на одну и ту же сумму в разные периоды времени. Исчисление реальных доходов по такой методике предполагает, что качество товаров и соотношение цен внутри той или иной их группы не изменяется, отсутствует дефицит товаров и государственное регулирование цен. Если эти условия соблюдены, покупательная способность денежной единицы определяется физическим объемом товаров, которые можно купить на сумму среднедушевого дохода. Полученный результат достаточно точно характеризует изменения реальных денежных доходов населения за исследуемый пери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В зависимости от циклов жизнедеятельности человека доходы подразделяются на получаемые: 1) до участия в трудовой деятельности (до лостижения трудоспособного возраста); 2) от участия в трудовой, предпринимательской, общественной деятельности; 3) временно неработающими (безработными, беженцами и т.д.); 4) после завершения трудовой деятельности (пенсионерами)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5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С юридической точки зрения, доходы бывают </w:t>
      </w:r>
      <w:r>
        <w:rPr>
          <w:rFonts w:cs="Times New Roman" w:ascii="Times New Roman" w:hAnsi="Times New Roman"/>
          <w:b/>
          <w:bCs/>
          <w:iCs/>
          <w:color w:val="000000"/>
          <w:sz w:val="28"/>
          <w:szCs w:val="28"/>
          <w:lang w:val="ru-RU"/>
        </w:rPr>
        <w:t xml:space="preserve">законными </w:t>
      </w:r>
      <w:r>
        <w:rPr>
          <w:rFonts w:cs="Times New Roman" w:ascii="Times New Roman" w:hAnsi="Times New Roman"/>
          <w:color w:val="000000"/>
          <w:sz w:val="28"/>
          <w:szCs w:val="28"/>
          <w:lang w:val="ru-RU"/>
        </w:rPr>
        <w:t xml:space="preserve">(легальными) и </w:t>
      </w:r>
      <w:r>
        <w:rPr>
          <w:rFonts w:cs="Times New Roman" w:ascii="Times New Roman" w:hAnsi="Times New Roman"/>
          <w:b/>
          <w:bCs/>
          <w:iCs/>
          <w:color w:val="000000"/>
          <w:sz w:val="28"/>
          <w:szCs w:val="28"/>
          <w:lang w:val="ru-RU"/>
        </w:rPr>
        <w:t xml:space="preserve">незаконными </w:t>
      </w:r>
      <w:r>
        <w:rPr>
          <w:rFonts w:cs="Times New Roman" w:ascii="Times New Roman" w:hAnsi="Times New Roman"/>
          <w:color w:val="000000"/>
          <w:sz w:val="28"/>
          <w:szCs w:val="28"/>
          <w:lang w:val="ru-RU"/>
        </w:rPr>
        <w:t>(нелегальными). Ко вторым относятся доходы от незарегистрированной в установленном порядке деятельности; укрываемые от налогообложения или имеющие криминальное происхождение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В странах с развитой рыночной экономикой источником информации о доходах населения являются выборочные обследования домохозяйств; данные деклараций физических лиц о их доходах, подаваемых в налоговые органы; показатели оплаты труда и расходов на конечное потребление домохозяйств в Системе Национальных счетов (СНС). В Республике Беларусь изучается доходы с опорой на Баланс денежных доходов и расходов населения и выборочные обследования </w:t>
      </w:r>
      <w:r>
        <w:rPr>
          <w:rFonts w:cs="Times New Roman" w:ascii="Times New Roman" w:hAnsi="Times New Roman"/>
          <w:iCs/>
          <w:color w:val="000000"/>
          <w:sz w:val="28"/>
          <w:szCs w:val="28"/>
          <w:lang w:val="ru-RU"/>
        </w:rPr>
        <w:t xml:space="preserve">около </w:t>
      </w:r>
      <w:r>
        <w:rPr>
          <w:rFonts w:cs="Times New Roman" w:ascii="Times New Roman" w:hAnsi="Times New Roman"/>
          <w:color w:val="000000"/>
          <w:sz w:val="28"/>
          <w:szCs w:val="28"/>
          <w:lang w:val="ru-RU"/>
        </w:rPr>
        <w:t>6 тыс. домохозяйст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реформирования белорусской экономики охарактеризуют существенные колебания реальных доходов населения в разные годы. В первой половине 90-х гг. XX в. они неуклонно снижались, и в 1995 г. их уровень составил только 62 % от показателей 1990 г. Начиная с 1996 г. падение доходов было приостановлено, а затем начался их рост. Эта тенденция особенно ярко проявляется начиная с 2000 г. Рост реального ВВП, затухание инфляционных процессов, форсирование темпов роста заработной платы с целью достижения ее уровня в 100 дол. США обусловили повышение реальных денежных доходов населения, которые, согласно Балансу доходов и расходов, устойчиво превышают уровень 1990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Денежные доходы распределяются между людьми неравномерно что характерно для всех стран мира. Данное явление известно как </w:t>
      </w:r>
      <w:r>
        <w:rPr>
          <w:rFonts w:cs="Times New Roman" w:ascii="Times New Roman" w:hAnsi="Times New Roman"/>
          <w:b/>
          <w:iCs/>
          <w:color w:val="000000"/>
          <w:sz w:val="28"/>
          <w:szCs w:val="28"/>
          <w:lang w:val="ru-RU"/>
        </w:rPr>
        <w:t>закон Парето</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согласно которому, между уровнем доходов и числом их получателей существует обратная зависимость: 80 % созданного ВВП присваивается 20 % населения, а оставшиеся 20 % распределяются между 80 % населения, причем соотношение 80/20 достаточно устойчиво и наблюдается во всех странах, независимо от политических и экономических реал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Как было сказано выше, на величину доходов оказывает влияние множество разнообразных факторов, зачастую имеющих разнонаправленный характер воздействия. Среди них выделяют </w:t>
      </w:r>
      <w:r>
        <w:rPr>
          <w:rFonts w:cs="Times New Roman" w:ascii="Times New Roman" w:hAnsi="Times New Roman"/>
          <w:bCs/>
          <w:iCs/>
          <w:color w:val="000000"/>
          <w:sz w:val="28"/>
          <w:szCs w:val="28"/>
          <w:lang w:val="ru-RU"/>
        </w:rPr>
        <w:t>социально-политические</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определяющие силу действия и направленность других факторов формирования доходов; </w:t>
      </w:r>
      <w:r>
        <w:rPr>
          <w:rFonts w:cs="Times New Roman" w:ascii="Times New Roman" w:hAnsi="Times New Roman"/>
          <w:bCs/>
          <w:iCs/>
          <w:color w:val="000000"/>
          <w:sz w:val="28"/>
          <w:szCs w:val="28"/>
          <w:lang w:val="ru-RU"/>
        </w:rPr>
        <w:t>демографические</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рассматривающие зависимость доходов от пола, возраста, физической выносливости и интеллектуальных способностей; </w:t>
      </w:r>
      <w:r>
        <w:rPr>
          <w:rFonts w:cs="Times New Roman" w:ascii="Times New Roman" w:hAnsi="Times New Roman"/>
          <w:bCs/>
          <w:iCs/>
          <w:color w:val="000000"/>
          <w:sz w:val="28"/>
          <w:szCs w:val="28"/>
          <w:lang w:val="ru-RU"/>
        </w:rPr>
        <w:t>профессиональные</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исследующие уровень образования, квалификацию и стаж работы; </w:t>
      </w:r>
      <w:r>
        <w:rPr>
          <w:rFonts w:cs="Times New Roman" w:ascii="Times New Roman" w:hAnsi="Times New Roman"/>
          <w:bCs/>
          <w:iCs/>
          <w:color w:val="000000"/>
          <w:sz w:val="28"/>
          <w:szCs w:val="28"/>
          <w:lang w:val="ru-RU"/>
        </w:rPr>
        <w:t>статусные</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детерминирующие размеры доходов в зависимости от места человека в обществе и должностной иерархии; </w:t>
      </w:r>
      <w:r>
        <w:rPr>
          <w:rFonts w:cs="Times New Roman" w:ascii="Times New Roman" w:hAnsi="Times New Roman"/>
          <w:bCs/>
          <w:iCs/>
          <w:color w:val="000000"/>
          <w:sz w:val="28"/>
          <w:szCs w:val="28"/>
          <w:lang w:val="ru-RU"/>
        </w:rPr>
        <w:t>социально-экономические</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к которым, в частности, относят род и вид деятельности, варианты занятости, вид производства, форму собственности на средства производства, условия тру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В странах, на чьих территориях имеют место различные климатические условия, существенное значение приобретают </w:t>
      </w:r>
      <w:r>
        <w:rPr>
          <w:rFonts w:cs="Times New Roman" w:ascii="Times New Roman" w:hAnsi="Times New Roman"/>
          <w:bCs/>
          <w:iCs/>
          <w:color w:val="000000"/>
          <w:sz w:val="28"/>
          <w:szCs w:val="28"/>
          <w:lang w:val="ru-RU"/>
        </w:rPr>
        <w:t>географические</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факторы, поскольку стоимость жизненно необходимых товаров и </w:t>
      </w:r>
      <w:r>
        <w:rPr>
          <w:rFonts w:cs="Times New Roman" w:ascii="Times New Roman" w:hAnsi="Times New Roman"/>
          <w:iCs/>
          <w:color w:val="000000"/>
          <w:sz w:val="28"/>
          <w:szCs w:val="28"/>
          <w:lang w:val="ru-RU"/>
        </w:rPr>
        <w:t xml:space="preserve">услуг существенно варьируется в зависимости </w:t>
      </w:r>
      <w:r>
        <w:rPr>
          <w:rFonts w:cs="Times New Roman" w:ascii="Times New Roman" w:hAnsi="Times New Roman"/>
          <w:color w:val="000000"/>
          <w:sz w:val="28"/>
          <w:szCs w:val="28"/>
          <w:lang w:val="ru-RU"/>
        </w:rPr>
        <w:t>от региона, и соответственно предполагает различные уровни дох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Для Беларуси можно выделить и </w:t>
      </w:r>
      <w:r>
        <w:rPr>
          <w:rFonts w:cs="Times New Roman" w:ascii="Times New Roman" w:hAnsi="Times New Roman"/>
          <w:bCs/>
          <w:iCs/>
          <w:color w:val="000000"/>
          <w:sz w:val="28"/>
          <w:szCs w:val="28"/>
          <w:lang w:val="ru-RU"/>
        </w:rPr>
        <w:t>экологический</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фактор, связанный с последствиями аварии на ЧАЭС и необходимостью дополнительных средств существования для жителей пострадавших район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воря о дифференциации доходов, следует учитывать и такие важные аспекты, как врожденные способности людей, которые могут различаться в довольно значительной степени. Не обделенные в этом плане природой индивиды, обладая более высокой производительностью, получают и более высокие доходы. Кроме того, некоторые из них обладают уникальными способностями, что дает им возможность извлекать «интеллектуальную ренту». Не последнее значение при этом имеет и работоспособность человека, его стремление добиться значительных результатов в свое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вестно, что величина доходов зависит от различий во владении собственностью, однако последняя может достаться индивидам по наследство, вследствие чего неравенство доходов воспроизводится, способствуя данной категории лиц в получении лучшего образования и более высокооплачиваемой работы. При рассмотрении неравенства в получении доходов нельзя также исключить и благоприятное стечение обстоя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мплитуда неравенства становится очевидной при более глубоком рассмотрении распределения доходов между домохозяйствами. Для этого применяют прием ранжирования: семьи распределяют в порядке возрастания доходов, а затем делят на группы. При этом различают: а) квинтильные группы, в которых домохозяйства делятся на пять подгрупп, каждая из которых включает 20 % всех семей. Первая квинтильная группа — составляет 20 % семей с наименьшим, а пятая — 20 % с небольшим уровнем доходов; б) децильные группы, которые формируются аналогичным образом и делят домохозяйства на 10 одинаковых подгрупп (по 10 %).</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епень социального расслоения определяется посредством расчета ряда коэффициентов.</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ru-RU"/>
        </w:rPr>
        <w:t xml:space="preserve">Коэффициент дифференциации доходов, </w:t>
      </w:r>
      <w:r>
        <w:rPr>
          <w:rFonts w:cs="Times New Roman" w:ascii="Times New Roman" w:hAnsi="Times New Roman"/>
          <w:color w:val="000000"/>
          <w:sz w:val="28"/>
          <w:szCs w:val="28"/>
          <w:lang w:val="ru-RU"/>
        </w:rPr>
        <w:t xml:space="preserve">или </w:t>
      </w:r>
      <w:r>
        <w:rPr>
          <w:rFonts w:cs="Times New Roman" w:ascii="Times New Roman" w:hAnsi="Times New Roman"/>
          <w:iCs/>
          <w:color w:val="000000"/>
          <w:sz w:val="28"/>
          <w:szCs w:val="28"/>
          <w:lang w:val="ru-RU"/>
        </w:rPr>
        <w:t xml:space="preserve">коэффициент фондов, </w:t>
      </w:r>
      <w:r>
        <w:rPr>
          <w:rFonts w:cs="Times New Roman" w:ascii="Times New Roman" w:hAnsi="Times New Roman"/>
          <w:color w:val="000000"/>
          <w:sz w:val="28"/>
          <w:szCs w:val="28"/>
          <w:lang w:val="ru-RU"/>
        </w:rPr>
        <w:t>(Кд) — это соотношение между средними доходами 10 % наиболее богатого населен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ru-RU"/>
        </w:rPr>
        <w:t>10</w:t>
      </w:r>
      <w:r>
        <w:rPr>
          <w:rFonts w:cs="Times New Roman" w:ascii="Times New Roman" w:hAnsi="Times New Roman"/>
          <w:color w:val="000000"/>
          <w:sz w:val="28"/>
          <w:szCs w:val="28"/>
          <w:lang w:val="ru-RU"/>
        </w:rPr>
        <w:t>) и 10 % наименее обеспеченного (</w:t>
      </w:r>
      <w:r>
        <w:rPr>
          <w:rFonts w:cs="Times New Roman" w:ascii="Times New Roman" w:hAnsi="Times New Roman"/>
          <w:color w:val="000000"/>
          <w:sz w:val="28"/>
          <w:szCs w:val="28"/>
          <w:lang w:val="en-US"/>
        </w:rPr>
        <w:t>d</w:t>
      </w:r>
      <w:r>
        <w:rPr>
          <w:rFonts w:cs="Times New Roman" w:ascii="Times New Roman" w:hAnsi="Times New Roman"/>
          <w:color w:val="000000"/>
          <w:sz w:val="28"/>
          <w:szCs w:val="16"/>
          <w:lang w:val="ru-RU"/>
        </w:rPr>
        <w:t>1</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83121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2" r="-39" b="-62"/>
                    <a:stretch>
                      <a:fillRect/>
                    </a:stretch>
                  </pic:blipFill>
                  <pic:spPr bwMode="auto">
                    <a:xfrm>
                      <a:off x="0" y="0"/>
                      <a:ext cx="831215" cy="52324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2)</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м выше коэффициент фондов, тем больше неравенство в доходах, выше степень дифференциации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спублике Беларусь коэффициент фондов составляет 6,9, тогда как в странах—соседях — России, Украине, Литве и Польше — соответственно 20,3; 6,9; 7,9 и 7,8.</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личают также децильный, квинтильный и квартальный коэффициенты, которые определяются отношением минимальных доходов соответственно 10, 20, и 25 % самого богатого населения к максимальным доходам 10, 20, и 25 % самого бедного.</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наглядно оценить степень неравномерности распределения доходов между гражданами (семьями) можно, в построив кривую распределения доходов, названной по имени американского экономиста М. Лоренца. На графике по оси абсцисс откладывают кумулятивную долю семей, располагающих определенным уровнем дохода, а по оси ординат — кумулятивную долю совокупного дохода, начиная с наименьшей, приходящей на наименее обеспеченную часть семей (см. рис. 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drawing>
          <wp:inline distT="0" distB="0" distL="0" distR="0">
            <wp:extent cx="3152140" cy="208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152140" cy="208343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унок 1 – Кривая Лоренц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Если бы доходы у всех людей были одинаковы, т.е. 1 % населения располагал 1 % доходов, 15 % населения — 15 % доходов, то кривая Лоренца совпала бы с пунктирной прямой абсолютного равенства </w:t>
      </w:r>
      <w:r>
        <w:rPr>
          <w:rFonts w:cs="Times New Roman" w:ascii="Times New Roman" w:hAnsi="Times New Roman"/>
          <w:iCs/>
          <w:color w:val="000000"/>
          <w:sz w:val="28"/>
          <w:szCs w:val="28"/>
          <w:lang w:val="ru-RU"/>
        </w:rPr>
        <w:t xml:space="preserve">ОЕ, </w:t>
      </w:r>
      <w:r>
        <w:rPr>
          <w:rFonts w:cs="Times New Roman" w:ascii="Times New Roman" w:hAnsi="Times New Roman"/>
          <w:color w:val="000000"/>
          <w:sz w:val="28"/>
          <w:szCs w:val="28"/>
          <w:lang w:val="ru-RU"/>
        </w:rPr>
        <w:t>имеющей угол наклона к оси абсцисс 45° и превратилась в пряму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Чем больше кривая Лоренца отклоняется от линии абсолютного равенства, тем неравномернее распределяются доходы в обществе. Так, штрихпунктирная кривая характеризует большую неравномерность распределения дохода, чем сплошная кривая распределения. Отношение площади сегмента между биссектрисой </w:t>
      </w:r>
      <w:r>
        <w:rPr>
          <w:rFonts w:cs="Times New Roman" w:ascii="Times New Roman" w:hAnsi="Times New Roman"/>
          <w:iCs/>
          <w:color w:val="000000"/>
          <w:sz w:val="28"/>
          <w:szCs w:val="28"/>
          <w:lang w:val="ru-RU"/>
        </w:rPr>
        <w:t xml:space="preserve">ОЕ </w:t>
      </w:r>
      <w:r>
        <w:rPr>
          <w:rFonts w:cs="Times New Roman" w:ascii="Times New Roman" w:hAnsi="Times New Roman"/>
          <w:color w:val="000000"/>
          <w:sz w:val="28"/>
          <w:szCs w:val="28"/>
          <w:lang w:val="ru-RU"/>
        </w:rPr>
        <w:t xml:space="preserve">и кривой Лоренца к площади треугольника </w:t>
      </w:r>
      <w:r>
        <w:rPr>
          <w:rFonts w:cs="Times New Roman" w:ascii="Times New Roman" w:hAnsi="Times New Roman"/>
          <w:iCs/>
          <w:color w:val="000000"/>
          <w:sz w:val="28"/>
          <w:szCs w:val="28"/>
          <w:lang w:val="ru-RU"/>
        </w:rPr>
        <w:t xml:space="preserve">ОАЕ </w:t>
      </w:r>
      <w:r>
        <w:rPr>
          <w:rFonts w:cs="Times New Roman" w:ascii="Times New Roman" w:hAnsi="Times New Roman"/>
          <w:color w:val="000000"/>
          <w:sz w:val="28"/>
          <w:szCs w:val="28"/>
          <w:lang w:val="ru-RU"/>
        </w:rPr>
        <w:t xml:space="preserve">называется </w:t>
      </w:r>
      <w:r>
        <w:rPr>
          <w:rFonts w:cs="Times New Roman" w:ascii="Times New Roman" w:hAnsi="Times New Roman"/>
          <w:b/>
          <w:iCs/>
          <w:color w:val="000000"/>
          <w:sz w:val="28"/>
          <w:szCs w:val="28"/>
          <w:lang w:val="ru-RU"/>
        </w:rPr>
        <w:t>коэффициентом Джини</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 xml:space="preserve">который назван по имени итальянского экономиста и статистика К. Джини. Если коэффициент равен 0, кривая Лоренца совпадает с прямой </w:t>
      </w:r>
      <w:r>
        <w:rPr>
          <w:rFonts w:cs="Times New Roman" w:ascii="Times New Roman" w:hAnsi="Times New Roman"/>
          <w:iCs/>
          <w:color w:val="000000"/>
          <w:sz w:val="28"/>
          <w:szCs w:val="28"/>
          <w:lang w:val="ru-RU"/>
        </w:rPr>
        <w:t xml:space="preserve">ОЕ </w:t>
      </w:r>
      <w:r>
        <w:rPr>
          <w:rFonts w:cs="Times New Roman" w:ascii="Times New Roman" w:hAnsi="Times New Roman"/>
          <w:color w:val="000000"/>
          <w:sz w:val="28"/>
          <w:szCs w:val="28"/>
          <w:lang w:val="ru-RU"/>
        </w:rPr>
        <w:t xml:space="preserve">и доходы в обществе распределяюся абсолютно равномерно. При значении коэффициента 1 кривая Лоренца будет представлена катетами треугольника </w:t>
      </w:r>
      <w:r>
        <w:rPr>
          <w:rFonts w:cs="Times New Roman" w:ascii="Times New Roman" w:hAnsi="Times New Roman"/>
          <w:iCs/>
          <w:color w:val="000000"/>
          <w:sz w:val="28"/>
          <w:szCs w:val="28"/>
          <w:lang w:val="ru-RU"/>
        </w:rPr>
        <w:t xml:space="preserve">ОАЕ, </w:t>
      </w:r>
      <w:r>
        <w:rPr>
          <w:rFonts w:cs="Times New Roman" w:ascii="Times New Roman" w:hAnsi="Times New Roman"/>
          <w:color w:val="000000"/>
          <w:sz w:val="28"/>
          <w:szCs w:val="28"/>
          <w:lang w:val="ru-RU"/>
        </w:rPr>
        <w:t xml:space="preserve">что свидетельствует об абсолютном неравенстве в распределении доходов. Практически коэффициент Джини никогда не достигает ни нуля, ни единицы, однако считается, что его значение, большее 0,4 (40), отражает высокую степень расслоения общества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27].</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временном мире наименьшая дифференциация доходов в мире наблюдается в Норвегии, где 10 % самых обеспеченных лишь в 5,3 раза богаче самых бедных, а коэффициент Джини составляет 0,258. На другом «полюсе» находится Бразилия, в которой соотношение доходов последней и первой децильных групп составляет 65,8, коэффициент Джини — 0,607. Для Республики Беларусь данные показатели составляют соответственно 6,9 и 0,304.</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проблемой неравномерного распределения доходов связана проблема бедности. Согласно концепции ООН, она квалифицируется как состояние длительного вынужденного отсутствия необходимых ресурсов для обеспечения удовлетворительного образа жизни. Сегодня в это понятие включается не только недостаток денег, но и ограничение возможностей человека, которое вызвано отсутствием высокооплачиваемой работы, комфортабельного жилья, доступа к качественному образованию и здравоохранению.</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дность представляет собой глобальную проблему. Это многоаспектное социально-экономическое явление, связанное с низким уровнем потребления, нестабильностью общественной жизни, малой продолжительностью жизни, слабыми возможностями эффективной реализации трудового потенци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Бедность может иметь различные формы. В зависимости от основания для сравнения выделяют </w:t>
      </w:r>
      <w:r>
        <w:rPr>
          <w:rFonts w:cs="Times New Roman" w:ascii="Times New Roman" w:hAnsi="Times New Roman"/>
          <w:bCs/>
          <w:iCs/>
          <w:color w:val="000000"/>
          <w:sz w:val="28"/>
          <w:szCs w:val="28"/>
          <w:lang w:val="ru-RU"/>
        </w:rPr>
        <w:t>абсолютную</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и </w:t>
      </w:r>
      <w:r>
        <w:rPr>
          <w:rFonts w:cs="Times New Roman" w:ascii="Times New Roman" w:hAnsi="Times New Roman"/>
          <w:bCs/>
          <w:iCs/>
          <w:color w:val="000000"/>
          <w:sz w:val="28"/>
          <w:szCs w:val="28"/>
          <w:lang w:val="ru-RU"/>
        </w:rPr>
        <w:t>относительную</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бедность. Критерием первой служит минимальный набор жизненных средств, в соответствии с которым к бедным относят тех, кто испытывает недостаток элементарных средств к существованию. При определении относительной бедности показатели благосостояния соотносятся не с минимальными потребностями, а со средним уровнем материальной обеспеченности, преобладающим в той или иной стране.</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ru-RU"/>
        </w:rPr>
        <w:t>Объективная</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бедность — состояние, оцененное по принятым в данной стране критериям дохода и степени доступности материальных и духовных благ или на основании рекомендаций экспертов. Уровень и масштабы </w:t>
      </w:r>
      <w:r>
        <w:rPr>
          <w:rFonts w:cs="Times New Roman" w:ascii="Times New Roman" w:hAnsi="Times New Roman"/>
          <w:bCs/>
          <w:iCs/>
          <w:color w:val="000000"/>
          <w:sz w:val="28"/>
          <w:szCs w:val="28"/>
          <w:lang w:val="ru-RU"/>
        </w:rPr>
        <w:t>субъективной</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бедности определяются на основе самооценки: человек является бедным, если считает себя таков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Основным инструментом определения численности бедных в стране является </w:t>
      </w:r>
      <w:r>
        <w:rPr>
          <w:rFonts w:cs="Times New Roman" w:ascii="Times New Roman" w:hAnsi="Times New Roman"/>
          <w:bCs/>
          <w:iCs/>
          <w:color w:val="000000"/>
          <w:sz w:val="28"/>
          <w:szCs w:val="28"/>
          <w:lang w:val="ru-RU"/>
        </w:rPr>
        <w:t>черта</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или </w:t>
      </w:r>
      <w:r>
        <w:rPr>
          <w:rFonts w:cs="Times New Roman" w:ascii="Times New Roman" w:hAnsi="Times New Roman"/>
          <w:bCs/>
          <w:iCs/>
          <w:color w:val="000000"/>
          <w:sz w:val="28"/>
          <w:szCs w:val="28"/>
          <w:lang w:val="ru-RU"/>
        </w:rPr>
        <w:t>граница бедности</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минимально допустимый критический уровень жизни, который правительства стран должны гарантировать своим гражданам. Граница бедности позволяет разделить население на бедных и небедных. Данный показатель зависит не только от уровня минимально необходимых потребностей людей, но и от экономических возможностей государства: состояния экономики, среднего уровня жизни населения и его менталитета. То, что является бедностью в одной стране, не является ею в другой. Вследствие этого черта бедности в мире неодинакова: в развитых государствах она выше, чем в развив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Беларуси в качестве границы бедности выступает бюджет прожиточного минимума, который наряду с минимальным потребительским бюджетом используется также для количественной оценки бедности.</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ru-RU"/>
        </w:rPr>
        <w:t>Прожиточный минимум</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это минимальный набор материальных благ и услуг, необходимых для обеспечения жизнедеятельности человека и сохранения его здоровья. Он ориентирован на низший (физиологический) уровень потребления, что находит отражение в ограниченном количестве товаров и услуг в каждой товарной группе.</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ru-RU"/>
        </w:rPr>
        <w:t>Бюджет прожиточного минимума</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 стоимостная величина прожиточного минимума плюс обязательные платежи и взносы. Он рассчитывается в среднем на душу населения и по основным социально-демографическим группам. </w:t>
      </w:r>
      <w:r>
        <w:rPr>
          <w:rFonts w:cs="Times New Roman" w:ascii="Times New Roman" w:hAnsi="Times New Roman"/>
          <w:iCs/>
          <w:color w:val="000000"/>
          <w:sz w:val="28"/>
          <w:szCs w:val="28"/>
          <w:lang w:val="ru-RU"/>
        </w:rPr>
        <w:t xml:space="preserve">Минимальный потребительский бюджет </w:t>
      </w:r>
      <w:r>
        <w:rPr>
          <w:rFonts w:cs="Times New Roman" w:ascii="Times New Roman" w:hAnsi="Times New Roman"/>
          <w:color w:val="000000"/>
          <w:sz w:val="28"/>
          <w:szCs w:val="28"/>
          <w:lang w:val="ru-RU"/>
        </w:rPr>
        <w:t>представляет собой расходы на приобретение набора потребительских товаров и услуг для удовлетворения основных физиологических и социально-культурных потребностей человека. Он рассчитывается для конкретных потребительских единиц, в качестве которых приняты различные социально-демографические группы населения. Минимальным потребительским бюджетом в среднем на душу населения считается среднедушевой минимальный потребительский бюджет семьи из четырех человек, состоящей из двоих взрослых и двоих де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Основой натурально-вещественной структуры минимальных потребительских бюджетов является система потребительских корзин. </w:t>
      </w:r>
      <w:r>
        <w:rPr>
          <w:rFonts w:cs="Times New Roman" w:ascii="Times New Roman" w:hAnsi="Times New Roman"/>
          <w:bCs/>
          <w:iCs/>
          <w:color w:val="000000"/>
          <w:sz w:val="28"/>
          <w:szCs w:val="28"/>
          <w:lang w:val="ru-RU"/>
        </w:rPr>
        <w:t>Потребительская корзина</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это научно обоснованный сбалансированный набор товаров и услуг, удовлетворяющих конкретные функциональные потребности человека в определенные отрезки времени исходя из конкретных условий, сложившихся в стране. В данное понятие включены блага и услуги, представляющие все потребительские комплексы, необходимые для нормальной жизнедеятельности человека. Минимальный потребительский бюджет пересматривается по мере необходимости с учетом роста потребительских цен, но не реже одного раза в квартал, при этом используются средние цены последнего месяца каждого квартал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фференциация населения на основании бюджета прожиточного минимума и минимального потребительского бюджета позволяет выделить группы с разным уровнем материальной обеспеч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едные семьи, душевой доход которых меньше бюджета прожиточного минимума ему или раве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лообеспеченные семьи, душевой доход которых больше прожиточного минимума, но меньше минимального потребительск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еспеченные семьи, душевой доход которых находится в интервале между минимальным и рациональным потребительскими бюджет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огатые семьи, в которых душевой доход выше рационального потребительского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Крайним проявлением бедности является </w:t>
      </w:r>
      <w:r>
        <w:rPr>
          <w:rFonts w:cs="Times New Roman" w:ascii="Times New Roman" w:hAnsi="Times New Roman"/>
          <w:bCs/>
          <w:iCs/>
          <w:color w:val="000000"/>
          <w:sz w:val="28"/>
          <w:szCs w:val="28"/>
          <w:lang w:val="ru-RU"/>
        </w:rPr>
        <w:t>нищета</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Семьи (индивида, домохозяйства) признаются нищими, если их продовольственное потребление не обеспечивает 80 % минимального пищевого рациона, определенного Всемирной организацией здравоохранения, или затраты на питание превышают 80 % их совокупных доходов.</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lang w:val="ru-RU"/>
        </w:rPr>
      </w:pPr>
      <w:r>
        <w:rPr>
          <w:rFonts w:cs="Times New Roman" w:ascii="Times New Roman" w:hAnsi="Times New Roman"/>
          <w:color w:val="000000"/>
          <w:sz w:val="28"/>
          <w:szCs w:val="28"/>
          <w:lang w:val="ru-RU"/>
        </w:rPr>
        <w:t xml:space="preserve">Для предотвращения такой ситуации социальная политика любой страны должна базироваться на ряде </w:t>
      </w:r>
      <w:r>
        <w:rPr>
          <w:rFonts w:cs="Times New Roman" w:ascii="Times New Roman" w:hAnsi="Times New Roman"/>
          <w:b/>
          <w:color w:val="000000"/>
          <w:sz w:val="28"/>
          <w:szCs w:val="28"/>
          <w:lang w:val="ru-RU"/>
        </w:rPr>
        <w:t>принципов</w:t>
      </w:r>
      <w:r>
        <w:rPr>
          <w:rFonts w:cs="Times New Roman" w:ascii="Times New Roman" w:hAnsi="Times New Roman"/>
          <w:color w:val="000000"/>
          <w:sz w:val="28"/>
          <w:szCs w:val="28"/>
          <w:lang w:val="ru-RU"/>
        </w:rPr>
        <w:t xml:space="preserve"> — основных исходных положений, на которых строится деятельность государства в социальной области. Важнейшим из которых является </w:t>
      </w:r>
      <w:r>
        <w:rPr>
          <w:rFonts w:cs="Times New Roman" w:ascii="Times New Roman" w:hAnsi="Times New Roman"/>
          <w:bCs/>
          <w:iCs/>
          <w:color w:val="000000"/>
          <w:sz w:val="28"/>
          <w:szCs w:val="28"/>
          <w:lang w:val="ru-RU"/>
        </w:rPr>
        <w:t>принцип социальной справедлив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Дифференциация населения по заслугам, является важнейшим условием прогрессивного формирования общества, стимулом для развития личности, ее потребностей и приоритетов. Она обусловливает повышение экономической эффективности, что, однако, уменьшает шансы тех, кто по независящим от них причинам не может осуществлять активную деятельность. Кроме того, крайняя степень дифференциации и неравенства может привести к деградации производительных сил, нестабильности и социальным конфликтам. Данный принцип социальной политики, таким образом, содержит оба типа справедливости и означает, с одной стороны, степень обоснованного равенства, а с другой — сохраняющееся неравенство. По этой причине государство при проведении социальной политики должно стремиться обеспечить всем гражданам равенство стартовых условий существования и удовлетворения важнейших духовных потребностей. Вместе с тем наиболее активные, способные и работоспособные члены общества должны иметь возможность получать за свой труд больший объем благ и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нцип </w:t>
      </w:r>
      <w:r>
        <w:rPr>
          <w:rFonts w:cs="Times New Roman" w:ascii="Times New Roman" w:hAnsi="Times New Roman"/>
          <w:iCs/>
          <w:color w:val="000000"/>
          <w:sz w:val="28"/>
          <w:szCs w:val="28"/>
          <w:lang w:val="ru-RU"/>
        </w:rPr>
        <w:t xml:space="preserve">индивидуальной социальной ответственности </w:t>
      </w:r>
      <w:r>
        <w:rPr>
          <w:rFonts w:cs="Times New Roman" w:ascii="Times New Roman" w:hAnsi="Times New Roman"/>
          <w:color w:val="000000"/>
          <w:sz w:val="28"/>
          <w:szCs w:val="28"/>
          <w:lang w:val="ru-RU"/>
        </w:rPr>
        <w:t>означает, что каждый дееспособный член общества обязан прилагать максимум усилий для того, чтобы самостоятельно обеспечить удовлетворение своих потребностей. Государство должно оказывать помощь своим гражданам только в крайнем случае, если они не в состоянии обеспечить себя с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Соблюдение принципа </w:t>
      </w:r>
      <w:r>
        <w:rPr>
          <w:rFonts w:cs="Times New Roman" w:ascii="Times New Roman" w:hAnsi="Times New Roman"/>
          <w:iCs/>
          <w:color w:val="000000"/>
          <w:sz w:val="28"/>
          <w:szCs w:val="28"/>
          <w:lang w:val="ru-RU"/>
        </w:rPr>
        <w:t xml:space="preserve">солидарности </w:t>
      </w:r>
      <w:r>
        <w:rPr>
          <w:rFonts w:cs="Times New Roman" w:ascii="Times New Roman" w:hAnsi="Times New Roman"/>
          <w:color w:val="000000"/>
          <w:sz w:val="28"/>
          <w:szCs w:val="28"/>
          <w:lang w:val="ru-RU"/>
        </w:rPr>
        <w:t>предполагает, что общество должно решать возникающие проблемы как единая система, внутри которой через механизм налогов и трансфертов осуществляется перераспределение финансовых ресурсов от более сильных и обеспеченных к тем, кто в силу объективных обстоятельств не имеет возможности за счет трудовой деятельности извлекать доходы, достаточные для обеспечения основных потреб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Реализация принципа </w:t>
      </w:r>
      <w:r>
        <w:rPr>
          <w:rFonts w:cs="Times New Roman" w:ascii="Times New Roman" w:hAnsi="Times New Roman"/>
          <w:iCs/>
          <w:color w:val="000000"/>
          <w:sz w:val="28"/>
          <w:szCs w:val="28"/>
          <w:lang w:val="ru-RU"/>
        </w:rPr>
        <w:t xml:space="preserve">социальной компенсации </w:t>
      </w:r>
      <w:r>
        <w:rPr>
          <w:rFonts w:cs="Times New Roman" w:ascii="Times New Roman" w:hAnsi="Times New Roman"/>
          <w:color w:val="000000"/>
          <w:sz w:val="28"/>
          <w:szCs w:val="28"/>
          <w:lang w:val="ru-RU"/>
        </w:rPr>
        <w:t>обеспечивает правовую и социальную защищенность граждан, которая выражается в получении ими льгот и социального обслужи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Соблюдение принципа </w:t>
      </w:r>
      <w:r>
        <w:rPr>
          <w:rFonts w:cs="Times New Roman" w:ascii="Times New Roman" w:hAnsi="Times New Roman"/>
          <w:iCs/>
          <w:color w:val="000000"/>
          <w:sz w:val="28"/>
          <w:szCs w:val="28"/>
          <w:lang w:val="ru-RU"/>
        </w:rPr>
        <w:t xml:space="preserve">социальных гарантий </w:t>
      </w:r>
      <w:r>
        <w:rPr>
          <w:rFonts w:cs="Times New Roman" w:ascii="Times New Roman" w:hAnsi="Times New Roman"/>
          <w:color w:val="000000"/>
          <w:sz w:val="28"/>
          <w:szCs w:val="28"/>
          <w:lang w:val="ru-RU"/>
        </w:rPr>
        <w:t>предполагает предоставление гражданам гарантированного минимума социальных услуг (обучение, воспитание, духовное и физическое развитие), потребление которых обеспечивает подготовку личности к самостоятельной жи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Осуществление социальной политики основано на реализации принципа </w:t>
      </w:r>
      <w:r>
        <w:rPr>
          <w:rFonts w:cs="Times New Roman" w:ascii="Times New Roman" w:hAnsi="Times New Roman"/>
          <w:iCs/>
          <w:color w:val="000000"/>
          <w:sz w:val="28"/>
          <w:szCs w:val="28"/>
          <w:lang w:val="ru-RU"/>
        </w:rPr>
        <w:t xml:space="preserve">всеобщности, </w:t>
      </w:r>
      <w:r>
        <w:rPr>
          <w:rFonts w:cs="Times New Roman" w:ascii="Times New Roman" w:hAnsi="Times New Roman"/>
          <w:color w:val="000000"/>
          <w:sz w:val="28"/>
          <w:szCs w:val="28"/>
          <w:lang w:val="ru-RU"/>
        </w:rPr>
        <w:t>предполагающего, что социальными мероприятиями должны быть охвачены все члены общества, с учетом дифференцированного к ним подх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Принципы социальной политики могут реализоваться на практике только при наличии </w:t>
      </w:r>
      <w:r>
        <w:rPr>
          <w:rFonts w:cs="Times New Roman" w:ascii="Times New Roman" w:hAnsi="Times New Roman"/>
          <w:iCs/>
          <w:color w:val="000000"/>
          <w:sz w:val="28"/>
          <w:szCs w:val="28"/>
          <w:lang w:val="ru-RU"/>
        </w:rPr>
        <w:t xml:space="preserve">ресурсного обеспечения. </w:t>
      </w:r>
      <w:r>
        <w:rPr>
          <w:rFonts w:cs="Times New Roman" w:ascii="Times New Roman" w:hAnsi="Times New Roman"/>
          <w:color w:val="000000"/>
          <w:sz w:val="28"/>
          <w:szCs w:val="28"/>
          <w:lang w:val="ru-RU"/>
        </w:rPr>
        <w:t xml:space="preserve">Эту проблему можно рассматривать с двух сторон: во-первых, должны быть созданы условия для развития общественного производства, в процессе которого создаются ресурсы, обеспечивающие осуществление социальной политики. Вместе с тем, ресурсная база зависит от уровня развития производительных сил и, в первую очередь, его главной производительной силы — человека. Следовательно, во-вторых, необходимо проводить комплекс мер, обеспечивающих развитие работников через систему образования, здравоохранения, повышение квалификации при обеспечении социальной стабильности общества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5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Выделяют два основных </w:t>
      </w:r>
      <w:r>
        <w:rPr>
          <w:rFonts w:cs="Times New Roman" w:ascii="Times New Roman" w:hAnsi="Times New Roman"/>
          <w:iCs/>
          <w:color w:val="000000"/>
          <w:sz w:val="28"/>
          <w:szCs w:val="28"/>
          <w:lang w:val="ru-RU"/>
        </w:rPr>
        <w:t xml:space="preserve">типа </w:t>
      </w:r>
      <w:r>
        <w:rPr>
          <w:rFonts w:cs="Times New Roman" w:ascii="Times New Roman" w:hAnsi="Times New Roman"/>
          <w:color w:val="000000"/>
          <w:sz w:val="28"/>
          <w:szCs w:val="28"/>
          <w:lang w:val="ru-RU"/>
        </w:rPr>
        <w:t>социальной политики — бисмарковский (по имени ее родоначальника Бисмарка) и бевериджск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ый в большей степени реализует распределительный тип социальной справедливости, так как в нем делается упор на жесткую связь социальных выплат с длительностью и результативностью профессиональной деятельности. Работники в течение трудовой жизни уплачивают страховые взносы, размер которых определяется при заключении коллективных договоров нанимателей и наемных работников. Страховые фонды управляются на паритетных началах и не субсидируются из бюджета. Малообеспеченные семьи получают помощь по муниципальной лини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ru-RU"/>
        </w:rPr>
        <w:t xml:space="preserve">Бевериджский тип </w:t>
      </w:r>
      <w:r>
        <w:rPr>
          <w:rFonts w:cs="Times New Roman" w:ascii="Times New Roman" w:hAnsi="Times New Roman"/>
          <w:color w:val="000000"/>
          <w:sz w:val="28"/>
          <w:szCs w:val="28"/>
          <w:lang w:val="ru-RU"/>
        </w:rPr>
        <w:t>социальной политики основан на принципе национальной солидарности. Он предполагает, что любой человек, независимо от степени его участия в общественном производстве, имеет право на минимальную защиту от социальных рисков (болезнь, старость, травма и т.п.), а средства социальной защиты формируются в значительной степени из государственного бюджета. В странах, выбравших такой тип социальной политики, отсутствует резкая дифференциация населения по уровню жизни. Здесь реализован уравнительный принцип социальной справедливости или обоснованное равенство. Следует отметить, что в современных условиях происходит сближение двух типов социальной политики в направлении развития основополагающих характеристик социальн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ru-RU"/>
        </w:rPr>
        <w:t xml:space="preserve">Таким образом, социальная политика — это система мер, направленных на достижение социальных целей и результатов, связанных с повышением общественного благосостояния, улучшением качества жизни населения и обеспечением социально-политической стабильности, социального партнерства в обществе. Основными функциями социальной политики являются стимулирующая, стабилизирующая и др. Социальная политика любого государства должна руководствоваться следующими принципами: принципом </w:t>
      </w:r>
      <w:r>
        <w:rPr>
          <w:rFonts w:cs="Times New Roman" w:ascii="Times New Roman" w:hAnsi="Times New Roman"/>
          <w:iCs/>
          <w:color w:val="000000"/>
          <w:sz w:val="28"/>
          <w:szCs w:val="28"/>
          <w:lang w:val="ru-RU"/>
        </w:rPr>
        <w:t>индивидуальной социальной ответственности, солидарности, социальной компенсации, социальных гарантий, ресурс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СНОВНЫЕ НАПРАВЛЕНИЯ РЕАЛИЗАЦИИ СОЦИАЛЬНОЙ ПОЛИТИК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Социальная политика, проводимая различными странами, многообразна. В ее рамках можно выделить ряд </w:t>
      </w:r>
      <w:r>
        <w:rPr>
          <w:rFonts w:cs="Times New Roman" w:ascii="Times New Roman" w:hAnsi="Times New Roman"/>
          <w:iCs/>
          <w:color w:val="000000"/>
          <w:sz w:val="28"/>
          <w:szCs w:val="28"/>
          <w:lang w:val="ru-RU"/>
        </w:rPr>
        <w:t xml:space="preserve">основных направлений: </w:t>
      </w:r>
      <w:r>
        <w:rPr>
          <w:rFonts w:cs="Times New Roman" w:ascii="Times New Roman" w:hAnsi="Times New Roman"/>
          <w:color w:val="000000"/>
          <w:sz w:val="28"/>
          <w:szCs w:val="28"/>
          <w:lang w:val="ru-RU"/>
        </w:rPr>
        <w:t xml:space="preserve">политика доходов населения; политика в сфере труда и трудовых отношений; социальная поддержка и защита нетрудоспособных и малообеспеченных семей и граждан; развитие отраслей социальной сферы и их инфраструктуры, социальная защита отдельных групп населения; экологическая, демографическая и миграционная политика. К ним относят также социальное страхование; социальную защиту работников, политику в области заработной платы; социальные меры на рынке труда; жилищную политику. Все вышеперечисленные направления связаны между собой, что вызывает необходимость проведения сбалансированной социальной политики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63].</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е страхование – наиболее важная часть политики государства в социальной сфере. В процессе производства работники могут потерять (по ряду объективных причин, например, из-за травмы) возможность продолжать работу. При этом они лишаются источника дохода. Для решения возникшей в этом случае проблемы существует две возможности. Первая - выплата определенной суммы за причиненный ущерб. Однако единовременное пособие не дает ему возможности существовать длительное время. Следовательно, предпочтительнее второй путь – социальное страхо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правильно понимать смысл, значение социального страхования - как основного механизма социальной защиты работников в условиях рыночной экономики. Именно на этой основе социальное страхование может стать реальной базой достижения социальной стабильности и согласия. Все это свидетельствует о необходимости восстановления страхового характера данного вида социальной защиты. В зависимости от соблюдения принципов страхования и обеспечения им адекватных источников финансирования можно выделить 3 модели организации социальн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В первой модели страховые начала не развиты. Размер выдаваемых социальных пособий и выплачиваемых пенсий зависит от ряда второстепенных внешних факторов, от служебного положения. Недостаток денежных средств покрывается учредителями. Подобная система способна обеспечить лишь невысокие уровни защиты и может существовать только в условиях бездефицитного государственного бюджета. Рыночным условиям хозяйствования, как правило, свойственен дефицит государственного бюджета, а значит, велика вероятность того, что государство не сможет выполнить свои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тличительная черта второй модели - страхуемые и страхователи делают взносы, однако расчеты с ними не учитывают степени вероятности наступления того или иного страхового события, т.е. социального риска. Страхование фактически осуществляется в пользу третьих лиц, и накопление финансовых средств никак не связано с ростом обязатель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3. Третья модель строится, исходя из страхования социальных рисков. Величина накопленных средств в каждый конкретный момент времени соответствует взятым страхователями обязательствам. Выплаты не могут превышать установленного соотношения между выдаваемыми пособиями и поступлениями. Эта модель социального страхования обычно предусматривает способы покрытия дефицита средств путем образования запасных фондов, перестрахования рисков и т.д. Такая форма организации социального страхования достаточно гибка: не возникает технических трудностей, как при объединении нескольких видов страхования, так и при их разделении, при выходе из фондов страхования группы участников или при привлечении новых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6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истема социального страхования строится на определенных принципах. Во-первых, оно имеет законодательную основу. Во-вторых, оно обязательно для лиц, работающих в условиях риска (впрочем, страхование может осуществляться и на добровольной основе). В-третьих, система социального страхования предусматривает участие государства в финансировании соответствующих выплат. Делятся это либо в форме снижения выплачиваемых самими работниками сумм, либо за счет повышения предлагаемых государством пособий. В-четвертых, система социального страхования ориентируется на помощь, прежде всего слабым в экономическом отношении членам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ка определила несколько форм социального страхования. Во многих цивилизованных странах применяются следующие: страхование от несчастного случая, болезни, в связи с родами и уходом за ребенком, по инвалидности, в случае потери работы, пенсионное страхо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жнейшим направлением политики пенсионного страхования является осуществление концепции “динамической пенсии”: приведение пенсий в соответствии с уровнем заработной платы работающего населения. Тем самым удастся воспрепятствовать обесценению (вследствие инфляции) средств, которые были накоплены работником, путем регулярных отчисл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язанности государства входит обеспечение функционально-способной системы институтов страхования на случай болезни. Например, обеспечение в случае заболевания почти для 90% граждан ФРГ гарантируется путем установленной законом системы страхования на случай болезни. Около 10% граждан застрахованы частным образом. Заболевший во время болезни дохода не теряет. Работодателей закон обязывает продолжать выплату заработной платы в течение шести последующих недель.</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ые несчастные случаи на производстве и профессиональные заболевания охватываются системой страхования от несчастных случаев. Здесь речь идет о различного рода переплетениях, распределении и правах застрахованных. Большие затраты на финансирование последствий несчастных случаев на производстве являются важной причиной интенсификации государственной политики защиты работников. Необходимо, чтобы финансирование осуществлялось на 100% за счет взносов предприятий или работодателей, т.к. в соответствии с принципом причинности вопрос о начислении издержек (затрат), связанных с последствиями несчастных случаев, будет отнесен к предприятия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защита работников, как важнейшее направление социальной политики государства, крайне важна, т.к. большинство населения во всех странах составляют работающие, единственным (или основным) доходом которых является заработная плата, а это означает, что они экономически уязвимы и им не на что опереться, кроме государственной власти. Кроме того, в любом государстве имеется значительное количество нетрудоспособных лиц и лиц с пониженной трудоспособностью, требующих особого внимания государства. Ко всему этому можно добавить, что политика государства в области социальной защиты занятых базируется на неравенстве сторон на рынке труда. Наемный работник является слабой по сравнению с работодателем стороной, поскольку не обладает собственностью на средства производства и вынужден продавать свою рабочую силу.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 Для этого государство разрабатывает определенные правовые нормы, обеспечивающие создание системы договоров, которые заключают между собой работники и предприниматели. Государство, проводя такие меры, исходит из того, что в социальных взаимоотношениях между работниками и работодателями речь должна идти не просто о купле - продаже товаров, а о социальном статусе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ая практика и отечественный опыт свидетельствуют о том, что к важнейшим принципам социальной защиты работников следует отне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циальная ответственность общества и государства за бережное отношение к личности, к защите достоинства человека, его права на свободный труд, свободу выбора профессии, места работы и обучения, охрану труда, обеспечение приемлемых условий труда, защиту здоровья и жизни, компенсацию утраты трудоспособности, что соответствует положениям Всеобщей декларации прав человека, социальных пактов и других документов ООН, МОТ и других признанных международных нор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циальная справедливость в области трудовых отношений - равные права на условия и охрану труда, сохранения здоровья, работоспособности и трудоспособности граждан, высокий уровень компенсации утраты трудоспособности, обеспечение медицинского, социальной и профессиональной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сеобщий и обязательный характер защитных работников от социальных и профессиональных рисков, обеспечение права на социальную защиту как главного ориентира социально - экономического развития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инимально возможный уровень социальных и профессиональных рисков, доступность и открытость соответствующе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сударственные гарантии связанные с социальной защитой при одновременной самостоятельности и самоуправляемости негосударственных систем и программ защит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интересованность всех основных субъектов защиты (государство, предприниматели, товарищества социального страхования и широкий круг профессиональных организаций трудящихся) в формировании и совершенствовании тех или иных систем и форм защит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лидарность всех субъектов социальной защиты на основе “социальных договоров”, касающихся распределения финансового бремени по компенсации и минимизации социальных и профессиональных риск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ономическую и социальную свободу работников в области труда - выбор профессии с приемлемыми уровнями социальных и профессиональных рисков, возможность получения профессионального образования, места работы, свободы ассоциац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ичную ответственность работников за сохранение своего здоровья, работоспособности и трудоспособности, правильный выбор профессии, места работ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ногоуровневость и разноадресность способов социальной защиты - от государственных гарантий для всех трудящихся до узконаправленных мер для отдельных их категорий и профессиональных групп;</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осубъектность социальной защиты - субъектами социальной защиты должны выступать: государство (в лице ведомств и министерств), работодатели, товарищества по страхованию, региональные органы 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многоаспектность и разнонаправленность мер социальной защиты - предметом внимания должны стать условия и оплата труда работников, профессиональная подготовка, медицинское обслуживание, компенсация утраты работоспособности и реабилитационные услуги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34].</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политика в области заработной платы должна реализовываться дифференцированно. Регулирующи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Это главным образом касается тех видов трудовых процессов, которые требуют неквалифицированного труда. В отношении таких категорий населения фиксируется минимальный уровень заработной платы, ниже которого выплачивать ее, не разрешается. С помощью законов государство определяет также ритм оплаты труда (допустим, каждые 14 дней или ежемесяч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некоторых случаях политика заработной платы предусматривает введение предельного уровня последней и сохранение его в течение определенного отрезка времени. Возможно также использование ограничений на темпы роста оплаты труда. Данные меры применяются для предотвращения инфляции и устранения трудностей в области платежного баланс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направления социальной политики на рынке труда связаны прежде всего с возможностями государства влиять на спрос на рабочую силу. Кроме того, воздействие на этот рынок идет с помощью корректировки правовых норм, касающихся использования в стране иностранной рабочей силы. Регулирование может осуществляться и сокращением доступа некоторых групп работников на рынок труда (например, с помощью сокращения пенсионного возраста). Кроме того, государство может влиять на рынок труда, информируя о его состоянии заинтересованные органы. Весьма серьезное воздействие на этот рынок оно оказывает и тем, что берет на себя организацию и финансирование системы переобучения работников в связи со структурными сдвигами в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струментарий социальной политики в области рынка труда включает в себя наряду с произведением компенсационных выплат при безработице и в период поиска работы предоставление консультаций по профориентации, трудоустройству и профессиональному обучению, облегчающих вступление в трудовую жизнь или смену профессии. Финансовые средства из фонда страхования по безработице должны использоваться эффективно, например, в целях финансирования мероприятий по профессиональному обучению, реабилитации, облегчающей возвращение к трудовой деятельности, а также в качестве вспомогательных средств для создания и изменения структуры рабочих мес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ряду с этим целью современной политики обеспечения занятости является также решение проблем особых групп работающего населения (пожилых людей, инвалидов, женщин, молодежи, иностранце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мографическая политика — это целенаправленная деятельность государственных органов и иных социальных институтов в сфере регулирования воспроизводства населения, призванная сохранить или изменить тенденции динамики его численности и структуры. Иными словами, это политика, воздействующая на процессы рождаемости, брачности, разводимости, смертности, на возрастную структуру населения. В широком смысле демографическую политику иногда отождествляют с политикой в области народонаселения, а в узком, более принятом, рассматривают как одну из ее составляющих. Она тесно связана с социальной и экономической политикой, но тем не менее имеет свои особенности. В качестве объекта такой политики могут выступать страны, отдельные их районы, а также отдельные группы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авления социальной политики страны в демографической сфере основываются на комплексе различных мер: экономических, административно-правовых, воспитательных и пропагандистских. К числу экономических мер, направленных на стимулирование рождаемости, относятся оплачиваемые отпуска и различные пособия при рождении детей, пособия на детей в зависимости от их количества, возраста и состава семьи — по прогрессивной шкале, различные ссуды, кредиты, налоговые и жилищные льготы и т. д.; на снижение рождаемости направлены меры, создающие преимущества для малодетных семей. Административно-правовые меры включают законодательные акты, регулирующие возраст вступления в брак, разводимость, отношение к абортам и применению контрацептивов, имущественное положение матери и детей в случае распада семьи, режим труда работающих женщин и др. Воспитательные и пропагандистские меры направлены на формирование общественного мнения, норм и стандартов демографического поведения, определение отношения к религиозным и другим традициям и обычаям воспроизводства населения и политике планирования семьи (внутрисемейное регулирование деторождения), к половому воспитанию и образованию молодежи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актуальным направлениям социальной политики в современных западных странах относится также политика обеспечения необходимых жилищных условий. Легко и быстро решаемые жилищные проблемы усиливают территориальную подвижность рабочей силы, что в условиях существенных структурных сдвигов приобретает особую значимость, ибо повышает эффективность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радиционном варианте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 При этом используются различные возможности. Например, территориальные органы власти сами создают относительно дешевые комплексы жилья и сдают их в 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В рамках данного варианта государство обычно контролирует величину оплаты жилья, устанавливая предельную сумму доходов владельцев за сдаваемое в наем жилье. В отдельных случаях приходится поступать еще более решительно: изымать из частной собственности землю и использовать ее для государственного жилищного строи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Таким образом, социальная политика государства состоит из множества направлений</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политика доходов населения; политика в сфере труда и трудовых отношений; социальная поддержка и защита нетрудоспособных и малообеспеченных семей и граждан; развитие отраслей социальной сферы и их инфраструктуры, социальная защита отдельных групп населения; экологическая, демографическая и миграционная политика. К ним относят также социальное страхование; социальную защиту работников, политику в области заработной платы; социальные меры на рынке труда; жилищную политику. Все направления социальной политики взаимосвязаны, поэтому необходимо проводить сбалансированную социальную полити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НАПРАВЛЕНИЯ СОВЕРШЕНСТВОВАНИЯ СОЦИАЛЬНОЙ ПОЛИТИКИ БЕЛАРУС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Переход Республики Беларусь к социально-ориентированной модели рыночной экономики сопровождался значительным спадом производства и потребления. Институциональная затратность перехода проявилась, прежде всего, в социальной сфере: уровень жизни населения и его социальная защищенность резко снизились. При разработке экономической стратегии реформирования в 90-е годы социальная политика не называлась среди основных целей реформ. Состояние и динамика социальной сферы относились к числу ограничений, фактически учитывался лишь один аспект - возможность острых социальных кризисов. Роль социальной сферы была осознана после финансового кризиса 1998 г. Беларусь избежала социальных потрясений благодаря эволюционному подходу к экономическим реформам. Однако результатом явилось сокращение сбережений и, которые в 2001 году составили 48% от 1990 года, что стало сдерживающим фактором экономического роста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57].</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равлять процессом развития институциональной структуры социальной сферы можно либо через копирование формальной структуры успешной экономики (импорт институтов) либо через построение собственной структуры институтов, ориентируясь на контуры существующей неформальной структуры. В первом случае спрос на институты не закрепляется. Так попытка ввести институт социального страхования в Беларуси в 90-е годы натолкнулась на ограничения экономического характера. Если принять точку зрения многих западных специалистов, что источником институциональных изменений служат меняющиеся относительные цены или предпочтения, то можно сделать вывод об отсутствии таких сигналов. Доходы большей части населения отвечали только минимальному уровню выживания. Функция сбережения отсутствовал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концу девяностых годов прошлого века возникла институциональная ловушка. Устойчивые ожидания населения в отношении институциональных гарантий и защищенности столкнулись с неспособностью государства выполнить свои обязательства. Институты, функционировавшие достаточно эффективно в рамках плановой экономики, превратились в систему неэффективных норм. В 2000 г. в Республике Беларусь 35,7% семей обладали доходом ниже прожиточного минимума на одного члена семьи. Наряду с унаследованными социальными институтами потребовалось введение новых (пособия для безработных, новых «бедных»). Это привело к росту социальной доли ВВП. В 1999 г. валовые расходы на социальные программы и субсидии с учетом перекрестного субсидирования превысили треть ВВП республики что потребовало высоких налогов и социальных выплат и стало сдерживающим фактором экономического рост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спрос на новые социальные институты появился прежде всего у главного экономического субъекта – государства. На недостаточную развитость институтов особенно негосударственных было обращено внимание участников республиканского совещания по вопросам развития социальной сферы в 2003 году. Государство выступает главным игроком на рынке институтов социальной сферы - инициируя как отмену старых институтов, так и введения новых - платного образования, пенсионного страхования, пособий по безработице и др. Ограничениями для введения новых институтов являются невысокие доходы значительной части населения и неконкурентоспособность на рынке труда. Государство, доминируя на рынке, определяет уровень оплаты труда - фонд личного потребления. Одновременно за ним сохраняется функция централизованного распределения фондов потребления, унаследованных от старой хозяйственной системы. Не выполнение социальных обязательств государства привело к снижению реальных доходов населения. При этом отказ от ранее существовавших форм распределения не компенсировался соответствующим ростом заработной плат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енная перестройка институтов общественного потребления происходит с учетом финансовых интересов главного нанимателя -государства. Социальная сфера находиться сегодня под влиянием снижения роли институтов общественного сектора экономики в воспроизводстве человеческого капитала и развитием рыночных институтов социальной сферы. Однако проблема не только и не столько в отказе государства от своих обязательств, сколько в том, что предлагается взаме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ервом этапе преобразований социальные реформы были направлены на минимизацию социальных последствий экономического кризиса. Это привело к росту социальной доли в ВВП. По оценкам экономистов, социальная составляющая ВВП достигла к началу 2000 году 40%. Следствием чего явились высокие налоги и выплаты в социальные фонды. Была осознана необходимость в развитии негосударственных социальных институтов. Однако унаследованные от плановой экономики традиции патернализма, с одной стороны, и низкий уровень жизни населения, с другой, оказались препятствием для введения рыночных норм в социальную сферу. Назревшие решения в сфере социальной политики принимаются со значительной временной задержко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ой попыткой внести определенность в ранее выданные обязательства государства и декларируемые нормы и одновременно сохранить минимальный уровень государственного социального обеспечения были государственные минимальные социальные стандарты (ГМСС). Закон о ГМСС был принят в 1999 г. Но только в 2003 г. были разработаны и утверждены постановлением Совета Министров меры по внедрению в республике 44 государственных социальных стандартов. Цель стандартов – удовлетворить важнейшие потребности человека в материальных благах и услугах и таким образом соблюсти конституционные гарантии. Большинство норм и нормативов, которые входят в систему стандартов, являются обязательствами государства перед различными группами населения и должны обеспечиваться за счет его финансовых ресурсов. Это дало возможность сохранить равные минимальные гарантии социальной защищенности для населения. В перспективе государственное социальное обеспечение должно сохраниться на уровне минимального стандарта, ориентированного на малообеспеченную часть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ивное реформирование социальной политики началось после 2000 г., когда стало очевидным, что затратная патерналистская модель социальной политики не отвечает потребностям страны. Республика Беларусь стоит перед дилеммой: направить ресурсы на цели экономического роста или социальное обеспеч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Основными направлениями реформирования и совершенствования социальной политики стали: поиск путей ограничения расходов государственного бюджета на социальные нужды и ужесточение финансовой дисциплины использования средств; активное привлечение средств нанимателей к социальной защите и страхованию; расширение круга платных услуг для населения в здравоохранении, образовании, санаторно-курортном обслуживании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63].</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происходит перераспределение социальных расходов между основными экономическими субъектами. На сокращение расходов государства были направлены изменения в трудовом законодательстве. В 2007 году при незначительном росте длительности минимального отпуска оплата дополнительных отпусков перенесена на плечи нанимателей. В этом же году принят законопроект о ликвидации льгот. В Беларуси существовало более 200 видов льгот, правом их получения пользовались более 30 категорий граждан, 25% льгот получали наиболее обеспеченные граждане. В декабре прошлого года, несмотря на негативное общественное восприятие законопроекта, он вступил в силу. Опросы, проведенные до его введения, показали устойчивую отрицательную динамику отношения к закону (если в сентябре 65,4 % участников опроса считали, что экономить нужно не на льготах, то в декабре - 74,2 % придерживались этого мнения). Сегодня 75,9 % опрошенных не одобряют отмену льгот для большинства категорий населения. Однако в открытых социальных протестах приняло участие незначительное число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атывается законопроект об обязательном государственном страховании работников, занятых в особых условиях труда. Его целью является выведение профессиональных пенсий из общей пенсионной системы с тем, чтобы расходы на их выплату финансировались из дополнительных отчислений нанимателей таких работников. Это позволит освободить пенсионную систему от несвойственных ей функций: страхования производственных рисков и сосредоточить усилия на обеспечении нетрудоспособных. Важность этого законопроекта вызвана тем, что 27,4% работников выходят на пенсию досрочно. Хотя в 1997 году правительство Беларуси приняло Концепцию реформирования системы пенсионного обеспечения, и она предполагала введение трех видов пенсий: социальной, трудовой (страховой) и дополнительной негосударственной пенсии (страхования гражданами своего дополнитель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реформа была только продекларирована. Дополнительным пенсионным страхованием сегодня занимаются лишь отдельные страховые компании в рамках страхования жизни. Не планируется и предусматривавшееся ранее повышение пенсионного возраста. Проблемами действующей пенсионной системы остаются: сложное финансовое положение ФСЗН, низкий уровень пенсий, уравнительные тенденции. Так у лиц с низким доходом коэффициент замещения заработка в пенсии составляет 60-80%, а у лиц с высокими заработками 15-20%. Это снижает мотивацию к зарабатыванию более высоких пенс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т затрат населения, вложений граждан в воспроизводство человеческого капитала находит проявление в неуклонном росте платных услуг. Наибольшими темпами они растут в образовании, здравоохранении и санаторно-курортном обслуживании. В нашей стране в 2003/04 учебном году впервые число студентов, обучающихся за собственный счет, превысило число обучающихся за бюджетные средства. Эта тенденция сохраняется при абсолютном сокращении (с 2004/05 учебного года) бюджетных мест. В общей структуре услуг услуги сферы образования составляют 7,9 %. Медицина остается и сегодня государственной, бесплатной и вертикально интегрированной. На нее затрачивается 4-4,2 % ВВП. Сфера платных услуг в здравоохранении развивается медленно. В общей структуре услуг медицинские услуги занимали в 2007 году 2,5 %, санаторно-оздоровительные - 3,3 %. Институт медицинского страхования не развивается в силу недостатка средств у населения. Свидетельством нехватки средств у государства является принятое в мае этого года постановление Совета министров, разрешающее гражданам самостоятельно закупать расходные материалы для сложных операций. И хотя страховая платная медицина могла бы эффективно дополнить общедоступные медицинские услуги, переход к ней не планируется в ближайшее врем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аботная плата в условиях экономической трансформации перестала выполнять воспроизводственную, стимулирующую и регулирующую функции, стала играть роль социального вспомоществования и значительно оторвалась от сферы непосредственно трудовых отношений. В контексте же социальной политики заработная плата должна стимулировать опору на собственные силы и способствовать сокращению бедности. Ни одну из этих функций она в республике полностью не выполняе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1 показывает снижение доли заработной платы и трансфертов в денежных доходах населения и незначительность доходов от собственности, что иллюстрирует замороженный процесс приватизации собственности в республике. Минимальная заработная плата не выполняет роли социальных гарантий. К 2001 году соотношение МЗП и средней заработной платы по сравнению с 2001 годом, уменьшилось с 2,6% до 6%. Одновременно отношение минимальной заработной платы к минимальному потребительскому бюджету снизилось почти в 10 раз (с 56% в 1990 году до 8,9 % в 2002 году). Таким образом, важной социальной проблемой стала бедность.</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pPr>
      <w:r>
        <w:rPr>
          <w:rFonts w:cs="Times New Roman" w:ascii="Times New Roman" w:hAnsi="Times New Roman"/>
          <w:b/>
          <w:color w:val="000000"/>
          <w:sz w:val="28"/>
          <w:szCs w:val="28"/>
          <w:lang w:val="ru-RU"/>
        </w:rPr>
        <w:t>Таблица 1 – Структура денежных доходов</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селения РБ (в процентах к итогу)</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4906010" cy="239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906010" cy="23952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ой социально-экономического развития Республики Беларусь на 2006 - 2010 годы планируется снижение доли населения с доходом ниже БПМ до 10%. Еще одной проблемой являются различия в уровне оплаты между производственной сферой и непроизводственной, отраслями, регионами. Социальная политика в республике направлена на снижение дифференциации в оплате. Так если в 2001 году коэффициент межотраслевой дифференциации составил - 5,1, то к 2008 году он сократился в 1,9 раза и стал равен - 3,5. Приняты решения, направленные на повышение заработной платы отраслей бюджетной сферы. Установлена ставка первого разряда для оплаты работников организаций, финансируемых из бюджета. Введены корректирующие коэффициенты, позволяющие обеспечить приоритетный рост заработной платы низкооплачиваемых категорий работников. Таким образом, в социальной политике сохраняется тенденция на уравнительность, что характеризует ее инерцион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концу 2010 года предусмотрено сократить долю населения, располагающего доходами ниже бюджета прожиточного минимума, в два раза. Уровень малообеспеченности населения снизился с 11,1 процента в 2006 году до 7,7 процента в 2007 году. Важно отметить, что такое снижение произошло во всех регионах страны, а не только в крупных городах. Оно происходило при относительно низком уровне дифференциации доходов граждан: в 2007 году соотношение денежных доходов высшей и нижней квинтильных групп домашних хозяйств составило 6 раз.</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ключевых аспектов обеспечения эффективного социального развития является расширение занятости. Эта одна из первостепенных задач государственной социально-экономической политики Беларуси. Уровень безработицы в Беларуси является одним из самых низких в Европе, он составляет в настоящее время менее 1 процента. Государство предоставляет дополнительные гарантии в области занятости особо нуждающимся и особо уязвимым категориям граждан, в том числе родителям многодетных и неполных семей; лицам до 21 года, которые впервые находятся в поисках работы; инвалидам; гражданам, освобожденным из мест лишения свободы и др. Дополнительные гарантии включают в себя такие меры, как бронирование рабочих мест для определенных категорий граждан, осуществление программ профессионального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Беларуси на протяжении почти десяти лет наблюдается тенденция снижения женской и молодежной безработиц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ая социальная поддержка населения является важнейшей составляющей социально экономической политики Беларуси. С 2007 года в стране активно задействуется принцип адресности при осуществлении государственной поддержки. Эта мера, закрепленная на законодательном уровне, позволяет применять четкий, прозрачный, дебюрократизированный механизм предоставления государственной адресной социальной помощи тем, кто в ней действительно нужда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приоритетных элементов социальной поддержки государства является пенсионное обеспечение. С учетом демографической структуры населения, обусловленной его старением, получателями пенсий являются 26 процентов населения. Расходы на выплату пенсий составляют 11 процентов ВВП страны. С начала 2008 года рост размера пенсий составил более 6 процентов. За период с 2003 по 2008 год доля пенсионеров с пенсией ниже бюджета прожиточного минимума снизилась с 29, 9 процентов до 6 процентов от общей численности пенсионер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беспечения дополнительной защиты права граждан на пенсионные выплаты Беларусь активно развивает соответствующую международную договорную базу: специальные соглашения о гарантиях пенсионного обеспечения при переселении граждан Беларуси действуют практически со всеми соседними странами и государствами СНГ.</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амках деятельности по социальной поддержке одиноких пожилых людей и инвалидов важное место занимает развитие сети стационарных учреждений социального обслуживания. В Беларуси действуют 70 домов-интернатов для престарелых и инвалидов, в том числе 9 домов для детей-инвалидов с особенностями психофизического развития, а также Республиканский интернат ветеранов Второй мировой войны и труда, в которых проживает более 16 тысяч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зование и грамотность – важнейшая основа прогрессивного социально-экономического развития Республики Беларусь. В Беларуси ежегодные расходы на нужды образования составляют 6 процентов от уровня ВВП и превышают аналогичные показатели ряда высокоразвитых стран. В Беларуси гарантировано бесплатное среднее образование, сохранено бесплатное высшее образование, которое доступно любому человеку на конкурсной основе. При этом особое внимание уделяется обеспечению равенства образовательных возможностей городской и сельской молодеж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активное реформирование социальной политики Республики Беларусь началось после 2000 г., когда стало очевидным, что затратная патерналистская модель социальной политики не отвечает потребностям страны. Основными направлениями реформирования и совершенствования социальной политики на современном этапе стали: поиск путей ограничения расходов государственного бюджета на социальные нужды и ужесточение финансовой дисциплины использования средств; активное привлечение средств нанимателей к социальной защите и страхованию; расширение круга платных услуг для населения в здравоохранении, образовании, санаторно-курортном обслуживании, обеспечение дополнительной защиты граждан в пенсионной сфере, расширение занятости, обеспечение социальной безопасности наиболее незащищенных слоев населения (детей, инвалидов)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проведенной работы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ru-RU"/>
        </w:rPr>
        <w:t xml:space="preserve">1) Социальная политика представляет собой систему мер, направленных на достижение социальных целей и результатов, связанных с повышением общественного благосостояния, улучшением качества жизни населения и обеспечением социально-политической стабильности, социального партнерства в обществе. Основными функциями социальной политики являются стимулирующая, стабилизирующая и др. Социальная политика любого государства должна руководствоваться следующими принципами: принципом </w:t>
      </w:r>
      <w:r>
        <w:rPr>
          <w:rFonts w:cs="Times New Roman" w:ascii="Times New Roman" w:hAnsi="Times New Roman"/>
          <w:iCs/>
          <w:color w:val="000000"/>
          <w:sz w:val="28"/>
          <w:szCs w:val="28"/>
          <w:lang w:val="ru-RU"/>
        </w:rPr>
        <w:t>индивидуальной социальной ответственности, солидарности, социальной компенсации, социальных гарантий, ресурсного обеспе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2) Социальная политика государства состоит из множества направлений</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политика доходов населения; политика в сфере труда и трудовых отношений; социальная поддержка и защита нетрудоспособных и малообеспеченных семей и граждан; развитие отраслей социальной сферы и их инфраструктуры, социальная защита отдельных групп населения; экологическая, демографическая и миграционная политика. К ним относят также социальное страхование; социальную защиту работников, политику в области заработной платы; социальные меры на рынке труда; жилищную политику. Все направления социальной политики взаимосвязаны, поэтому необходимо проводить сбалансированную социальную полити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3) Активное реформирование социальной политики Республики Беларусь началось после 2000 г., когда стало очевидным, что затратная патерналистская модель социальной политики не отвечает потребностям страны. Основными направлениями реформирования и совершенствования социальной политики на современном этапе стали: поиск путей ограничения расходов государственного бюджета на социальные нужды и ужесточение финансовой дисциплины использования средств; активное привлечение средств нанимателей к социальной защите и страхованию; расширение круга платных услуг для населения в здравоохранении, образовании, санаторно-курортном обслуживании, обеспечение дополнительной защиты граждан в пенсионной сфере, расширение занятости, обеспечение социальной безопасности наиболее незащищенных слоев населения (детей, инвалидов)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color w:val="000000"/>
          <w:sz w:val="28"/>
          <w:szCs w:val="28"/>
          <w:lang w:val="ru-RU"/>
        </w:rPr>
        <w:t>Агапова, Т.А. Макроэкономика для преподавателей: Учеб.-метод. пособие . - М.: Дело и сервис, 2003. – 560 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Агапова, Т.А. Макроэкономика. - Москва: Дело и сервис, 2004. - 447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color w:val="000000"/>
          <w:sz w:val="28"/>
          <w:szCs w:val="28"/>
          <w:lang w:val="ru-RU"/>
        </w:rPr>
        <w:t>Базылев, Н.И. Макроэкономика: учебное пособие для экономических специальностей. - Москва: Инфра-М, 2004. – 188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ндарь, А.В. Макроэкономика: учебное пособие. – Минск: БГЭУ, 2007. – 415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color w:val="000000"/>
          <w:sz w:val="28"/>
          <w:szCs w:val="28"/>
          <w:lang w:val="ru-RU"/>
        </w:rPr>
        <w:t>Войтов, А.Г. Экономика: Учеб. фундам. теории экономики: Общ. курс. - М.: Дашков и К, 2004. – 598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color w:val="000000"/>
          <w:sz w:val="28"/>
          <w:szCs w:val="28"/>
          <w:lang w:val="ru-RU"/>
        </w:rPr>
        <w:t>Ивашковский, С.Н. Макроэкономика. - Москва: Дело, 2002. – 473 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охин, В.Я. Экономическая теория: Учебник: Для вузов по специальности "Финансы и кредит". - М.: Юристъ, 2004. - 861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color w:val="000000"/>
          <w:sz w:val="28"/>
          <w:szCs w:val="28"/>
          <w:lang w:val="ru-RU"/>
        </w:rPr>
        <w:t>Кажуро, Н.Я. Макроэкономическая нестабильность: экономические циклы, инфляция, безработица. - Минск: ФУАинформ, 2004. - 207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Кравцова, Г.И. Деньги, кредит, банки: учебник для высших учебных заведений. – Минск, 2003. - 576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Курс экономической теории. Общие основы экономической теории, микроэкономика, макроэкономика, переходная экономика: Учеб. пособ. / Под. ред. д.э.н., проф. А.В. Сидоровича; МГУ им. М.В. Ломоносова. – 2-е изд., перераб. и доп. – М., 2001.</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Макконнелл, К.Р. Экономикс: Принципы, проблемы и политика: В 2 т.: Пер. с англ. Т.2 / К.Р. Макконнелл, С.Л. Брю. - М.: Туран, 1996. - 400 с.</w:t>
      </w:r>
    </w:p>
    <w:p>
      <w:pPr>
        <w:pStyle w:val="Normal"/>
        <w:numPr>
          <w:ilvl w:val="0"/>
          <w:numId w:val="2"/>
        </w:numPr>
        <w:suppressAutoHyphens w:val="true"/>
        <w:spacing w:lineRule="auto" w:line="360" w:before="0" w:after="0"/>
        <w:ind w:left="0" w:hanging="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Мэнкью, Н.Г. Принципы экономикс: Пер. с англ. - СПб. и др.: Питер: Питер принт, 2003. - 623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bCs/>
          <w:iCs/>
          <w:color w:val="000000"/>
          <w:sz w:val="28"/>
          <w:szCs w:val="28"/>
          <w:lang w:val="ru-RU"/>
        </w:rPr>
        <w:t>Самуэльсон, П., Нордхаус, У.</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Экономика. 15-е изд. М., 1997. – 59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Sasha Baron Cohen</dc:creator>
  <dc:description/>
  <cp:keywords/>
  <dc:language>en-US</dc:language>
  <cp:lastModifiedBy>Mage</cp:lastModifiedBy>
  <dcterms:modified xsi:type="dcterms:W3CDTF">2011-10-04T07:15:00Z</dcterms:modified>
  <cp:revision>2</cp:revision>
  <dc:subject/>
  <dc:title/>
</cp:coreProperties>
</file>