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ind w:firstLine="709"/>
        <w:rPr>
          <w:bCs w:val="false"/>
        </w:rPr>
      </w:pPr>
      <w:r>
        <w:rPr/>
        <w:t>Основные принципы регулирования безопасности экономики</w:t>
      </w:r>
    </w:p>
    <w:p>
      <w:pPr>
        <w:pStyle w:val="TextBody"/>
        <w:spacing w:lineRule="auto" w:line="360"/>
        <w:ind w:firstLine="709"/>
        <w:rPr/>
      </w:pPr>
      <w:r>
        <w:rPr>
          <w:bCs w:val="false"/>
        </w:rPr>
        <w:t>к.э.н</w:t>
      </w:r>
      <w:r>
        <w:rPr/>
        <w:t xml:space="preserve">. </w:t>
      </w:r>
      <w:r>
        <w:rPr>
          <w:bCs w:val="false"/>
        </w:rPr>
        <w:t>Н.А. Лебедкин, ФГУП ЦНИЭИуголь.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Главными рычагами управления экономикой страны, регионов, компаний и предприятий в рыночных условиях являются </w:t>
      </w:r>
      <w:r>
        <w:rPr>
          <w:b w:val="false"/>
        </w:rPr>
        <w:t>цены</w:t>
      </w:r>
      <w:r>
        <w:rPr>
          <w:b w:val="false"/>
          <w:bCs w:val="false"/>
        </w:rPr>
        <w:t xml:space="preserve"> на товары и услуги и </w:t>
      </w:r>
      <w:r>
        <w:rPr>
          <w:b w:val="false"/>
        </w:rPr>
        <w:t>налоги</w:t>
      </w:r>
      <w:r>
        <w:rPr>
          <w:b w:val="false"/>
          <w:bCs w:val="false"/>
        </w:rPr>
        <w:t xml:space="preserve"> на отдельные элементы выручки от реализации товарной продукции, в состав которой входит и выручка от реализации услуг населению, предприятиям, учреждениям и организациям. Должны ли цены регулироваться государством или носить стихийный характер?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Стихийность ценообразования как следствие безграничной демократизации и либерализации в хозяйственной деятельности уже доказала свою экономическую несостоятельность и не нуждается в дополнительных обоснованиях ее непригодности для хозяйственной деятельности и сбалансированного развития экономики страны. 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Экономически необоснованный отказ от доктрины участия государства в управлении экономикой страны, разработанной еще в 30-х годах прошлого века доктором Джоном Мейнджером Кейнсом и господствовавшей на протяжении многих десятков лет в наиболее развитых странах «золотого миллиарда» (США, Англия, Франция, Германия, Италия, Япония, Аргентина и др.) и уступившей в последние годы под нажимом транснациональных корпораций (ТНК) лидерство утопической монетаристской доктрине чикагского профессора Милтона Фридмена, привел экономику нашей страны в 1998 году к общему экономическому кризису, выход из которого и обеспечение безопасности дальнейшего функционирования и развития экономики нашей страны и ее регионов и является предметом настоящего исследования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Галопирующая инфляция, как следствие отпуска цен в период наиболее активной перестройки экономических отношений в стране (1992-1998 гг.), и приведшая к обнищанию основной массы населения и банкротству значительной части предприятий и продолжающая свое наступательное и разрушительное воздействие на хозяйственную деятельность подавляющего количества предприятий и жизнедеятельность населения, получившая название «шоковой» терапии, отзвуки которой и по настоящее время не утихают, вовсе не была экономической необходимостью, а скорее всего следствием необоснованных решений группы политиков перестроечного периода, главной целью которых было не улучшение благосостояния народных масс и дальнейшее развитие экономического потенциала страны, а ликвидация прежнего политического строя любой ценой и в кратчайшие сроки с передачей общенародных средств производства в частные руки группы лиц из захвативших власть политиков перестроечного периода, ушедших к настоящему времени в тень, но продолжающих оказывать свое негативное влияние и на нынешнее руководство и экономику страны. Цена оказалась слишком велика за проведенную перестройку, а результаты и того хуже. Как достаточно выразительно и точно высказался один из политиков и крупных хозяйственников того периода «… хотели как лучше, а получилось как всегда», точнее будет сказать хуже, чем всегда. Сбалансированная ценовая политика является неотъемлемой функцией любого цивилизованного государства, имманентно присущей ему как часть целого организма. Отказ от контроля, регулирования и управления ценами на товары и услуги фактически означает самоустранение государственных структур от управления экономикой страны и, следовательно, от управления государством. Экономика, отпущенная на самотек, без руля и движущей силы,  объективно не в состоянии достичь ни одной общенародной цели. К тому же прежние цели и прежняя примитивная идеология были вполне обоснованно, хотя и с существенным запозданием, выброшены за борт истории, а новой общепринятой идеологии, кроме обогащения и погони за прибылью группой торговых и промышленных магнатов и финансовых олигархов, до настоящего времени так и не выработано. Видимо, в погоне за прибылью и приватизацией общенародной собственности у соответствующих официальных  лиц, ответственных за эту область хозяйственно-административной деятельности, на это просто не хватило ни сил, ни времени, ни желания, ни необходимого уровня профессионализма. Следовательно, уже настала пора выработать и обнародовать национальную идею, которая примирила бы все слои расслоившегося общества и достаточно точно и, главное, справедливо выражала бы интересы государства и народа. Суть национальной идеи текущего момента, на наш взгляд, заключается в следующем. </w:t>
      </w:r>
      <w:r>
        <w:rPr>
          <w:b w:val="false"/>
        </w:rPr>
        <w:t>Обеспечение благосостояния, здоровья и безопасности нации в гармоничном сочетании с укреплением и дальнейшим развитием интеллекта (в первую очередь профессиональной подготовки) и духовности населения страны и является одновременно главной идеей, целью и первоочередной задачей государства и общества в целом</w:t>
      </w:r>
      <w:r>
        <w:rPr>
          <w:b w:val="false"/>
          <w:bCs w:val="false"/>
        </w:rPr>
        <w:t>. Достижение этой цели возможно лишь в результате коренной перестройки сложившейся системы контроля и управления экономикой страны в целом, отраслей народного хозяйства, промышленности и отдельных регионов. Структурный анализ хозяйственной деятельности показывает, что производство товаров для населения внутри страны сократилось более, чем в три раза, капиталовложения в реальный сектор снизились в 5-6 раз, а вывоз капитала за рубеж в коммерческих интересах новых «собственников» достиг колоссальных размеров, уже превысивших национальный бюджет страны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В этих условиях вопрос об обеспечении </w:t>
      </w:r>
      <w:r>
        <w:rPr>
          <w:b w:val="false"/>
        </w:rPr>
        <w:t xml:space="preserve">экономической безопасности </w:t>
      </w:r>
      <w:r>
        <w:rPr>
          <w:b w:val="false"/>
          <w:bCs w:val="false"/>
        </w:rPr>
        <w:t xml:space="preserve">предприятий, отраслей, регионов, экономики и населения страны в целом является сверхактуальным, а по важности и очередности национальных проблем твердо стоит на первом месте. Именно поэтому представляется наиболее целесообразным не выборочное, а комплексное решение наиболее важных из них. В первую очередь это обеспечение неуклонного роста и соответствия между </w:t>
      </w:r>
      <w:r>
        <w:rPr>
          <w:b w:val="false"/>
        </w:rPr>
        <w:t xml:space="preserve">спросом </w:t>
      </w:r>
      <w:r>
        <w:rPr>
          <w:b w:val="false"/>
          <w:bCs w:val="false"/>
        </w:rPr>
        <w:t xml:space="preserve">на товары и услуги, с одной стороны, и </w:t>
      </w:r>
      <w:r>
        <w:rPr>
          <w:b w:val="false"/>
        </w:rPr>
        <w:t>размерами заработной платы</w:t>
      </w:r>
      <w:r>
        <w:rPr>
          <w:b w:val="false"/>
          <w:bCs w:val="false"/>
        </w:rPr>
        <w:t xml:space="preserve"> тружеников и </w:t>
      </w:r>
      <w:r>
        <w:rPr>
          <w:b w:val="false"/>
        </w:rPr>
        <w:t>пенсий</w:t>
      </w:r>
      <w:r>
        <w:rPr>
          <w:b w:val="false"/>
          <w:bCs w:val="false"/>
        </w:rPr>
        <w:t xml:space="preserve">, с другой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>Во-вторых, изначально разработанная и утвержденная налоговая система настолько перегружена дифференцированными нормативами и фондообразующими показателями и не соответствует стоящим перед ней задачам, что даже ежегодные ее корректировки, изменения и дополнения не в состоянии залатать все ее прорехи. Еще один убедительный пример того, что механическое копирование зарубежного опыта ни к чему полезному привести не может, что и нашло подтверждение достигнутыми результатами. Если уж и перенимать зарубежный опыт, то делать это надо не волевым порядком, а с привлечением специалистов пусть даже и не самого высокого статуса, но хорошо знающих свое дело, имеющих богатый опыт и способных творчески решать актуальные задачи и проблемы. Дело в том, что уровень заработной платы основной массы трудящихся и в доперестроечный период в 3-4 раза был ниже, чем в развитых странах Западной Европы, Японии и США, а в результате перестройки он снизился еще примерно  во столько же раз, в результате чего общий уровень пенсий и заработной платы основной массы населения оказался на порядок ниже доходов наемных работников в развитых странах. Это подтверждается следующими данными официальной статистики, табл. 1.</w:t>
      </w:r>
    </w:p>
    <w:p>
      <w:pPr>
        <w:pStyle w:val="TextBody"/>
        <w:spacing w:lineRule="auto" w:line="360"/>
        <w:ind w:firstLine="709"/>
        <w:jc w:val="both"/>
        <w:rPr/>
      </w:pPr>
      <w:r>
        <w:rPr/>
        <w:t>Таблица 1 – Доля заработной платы в ВВП России и западных стран, %.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1826"/>
        <w:gridCol w:w="1827"/>
        <w:gridCol w:w="1826"/>
        <w:gridCol w:w="1825"/>
      </w:tblGrid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ША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Япония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Европейский Союз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9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2,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,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1,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6,7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9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2,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4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0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9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1,8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,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9,6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9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2,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5,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8,9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firstLine="34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Примечание: Указанные в табл. 1  сведения приведены на основании данных Института социально-экономических проблем народонаселения Российской Академии Наук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>Следует при этом иметь в виду, что в результате перехода средств производства в руки частных лиц и гигантского расслоения общества приведенные в табл. 1 данные завышены не менее чем в два раза по отношению к основной массе тружеников и пенсионеров, уровень доходов которых во всем мире является главным показателем благосостояния общества. Общий объем доходов основной массы населения является не только показателем крайне низкого уровня благосостояния трудящихся и неработающих пенсионеров, находящихся за пределами прожиточного минимума, но одновременно это еще и показатель платежеспособного спроса на товары и услуги, включая импортные товары, объем которых с каждым годом возрастает в темпах, опережающих рост инфляции. Низкий уровень заработной платы (табл. 2) всего лишь в размере 1,7 $/час, или в 13,4 раза меньше, чем в соседней Германии, ведет к снижению платежеспособного спроса на товары для населения, снижение которого непосредственно ведет к упадку производственных мощностей. Это означает, что производство отечественной продукции для населения и производственных мощностей по ее изготовлению с каждым годом сокращается, что ставит экономику страны в неуклонно растущую зависимость от мировой хозяйственной системы. А ведь заработная плата для тружеников наемного труда, из которой значительная часть идет на транспортные расходы на работу и обратно и оплату услуг ЖКХ, является единственным источником обеспечения благосостояния и здоровья нации, а также в значительной степени и для получения профессии.</w:t>
      </w:r>
    </w:p>
    <w:p>
      <w:pPr>
        <w:pStyle w:val="21"/>
        <w:spacing w:lineRule="auto" w:line="360"/>
        <w:ind w:firstLine="709"/>
        <w:jc w:val="both"/>
        <w:rPr>
          <w:bCs/>
        </w:rPr>
      </w:pPr>
      <w:r>
        <w:rPr>
          <w:bCs/>
        </w:rPr>
        <w:t>Таблица – 2 Сравнительная оценка производительности и зарплатоотдачи по ВВП (по паритету покупательной способности)</w:t>
      </w:r>
    </w:p>
    <w:p>
      <w:pPr>
        <w:pStyle w:val="21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tbl>
      <w:tblPr>
        <w:tblW w:w="9343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4"/>
        <w:gridCol w:w="3017"/>
        <w:gridCol w:w="2293"/>
        <w:gridCol w:w="1909"/>
      </w:tblGrid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ы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по ВВП, $/ч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плата, , $/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П на 1 $ зарплаты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Ш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ан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пон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д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ал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рц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ли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е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ксик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гр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х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ша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</w:rPr>
        <w:t>Примечание:</w:t>
      </w:r>
      <w:r>
        <w:rPr>
          <w:b w:val="false"/>
          <w:bCs w:val="false"/>
        </w:rPr>
        <w:t xml:space="preserve"> </w:t>
      </w:r>
      <w:r>
        <w:rPr>
          <w:b w:val="false"/>
        </w:rPr>
        <w:t>Указанные в таблице 2 сведения в период 1992-1998 гг. приведены на основании данных Института социально-экономических проблем народонаселения Российской Академии Наук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Ясно, что при таком уровне заработной платы решение национальной идеи по обеспечению благосостояния, здоровья и качественной профессиональной подготовки трудовых ресурсов, несмотря на президентское указание об увеличении ВВП к 2010 году в среднем по стране в 2 раза, практически невозможно (хотя подсчитать можно и больше, если поручить это счетной комиссии из числа чиновников), а сама идея об указанном увеличении ВВП экономически не обоснована и национальных целей и  первоочередных задач экономики страны не решает. К тому же реализация ее с учетом итогов работы за 2 прошедших года представляется весьма сомнительной. Почему бы вместо указанной бессодержательной цели не выдвинуть в качестве первоочередной и важнейшей цели - повышение благосостояния населения страны хотя бы на первом этапе до нормативного уровня. Ведь решение хотя бы одной этой задачи из пяти, названных выше и на порядок важнее, чем увеличение ВВП в 2 раза. Расслоение общества по уровню доходов и благосостоянию (табл. 3) уже к 2000 году достигло такой колоссальной разницы, что говорить о единстве нации уже не приходится, напротив налицо наличие явной социальной несправедливости, растущей напряженности и антагонистических противоречий, что исключает возможность обеспечения </w:t>
      </w:r>
      <w:r>
        <w:rPr>
          <w:b w:val="false"/>
        </w:rPr>
        <w:t xml:space="preserve">безопасности общества и экономики страны </w:t>
      </w:r>
      <w:r>
        <w:rPr>
          <w:b w:val="false"/>
          <w:bCs w:val="false"/>
        </w:rPr>
        <w:t>не только в отдаленном будущем, но и в ближайшем периоде. В этих условиях предельно актуальной становится задача восстановления нарушенного паритета интересов низших и средних слоев общества с верхними элитными слоями, вошедшими в группу риска сохранения собственной безопасности и безопасности страны в целом.</w:t>
      </w:r>
    </w:p>
    <w:p>
      <w:pPr>
        <w:pStyle w:val="31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Таблица – 3. Динамика денежных доходов населения, %</w:t>
      </w:r>
    </w:p>
    <w:p>
      <w:pPr>
        <w:pStyle w:val="31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</w:r>
    </w:p>
    <w:tbl>
      <w:tblPr>
        <w:tblW w:w="9386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560"/>
        <w:gridCol w:w="1755"/>
        <w:gridCol w:w="1200"/>
        <w:gridCol w:w="1320"/>
        <w:gridCol w:w="1165"/>
        <w:gridCol w:w="142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нежные доходы, всего в %%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ервая 20%-ая группа с наименьшими доход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ая 20%-ая групп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ретья 20%-ая групп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етвертая 20%-ая групп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Пятая 20%-ая группа с наибольшими доходам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6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2</w:t>
            </w:r>
          </w:p>
        </w:tc>
      </w:tr>
    </w:tbl>
    <w:p>
      <w:pPr>
        <w:pStyle w:val="TextBody"/>
        <w:keepNext w:val="tru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keepNext w:val="true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римечание: по данным Института социально-экономических проблем народонаселения РАН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Трудно объяснимым является и следующий факт. В условиях перехода к рыночной экономики такой самый эластичный и подвижный ее элемент как цена товарной продукции и ее структура остались такими же как и при плановой экономике, исключавшей экономический анализ таких показателей рыночной экономики как прибыль, рента, налоговые ставки и ставки за банковский кредит, страхование амортизационных ресурсов, механизм их формирования и т.д., а вышедший в 2002 году Налоговый Кодекс лишь закрепил прежнюю структуру цены (ст. 258), не только сохранив механизм ее формирования, но и порядок расчета амортизационных средств, которые по своей экономической сути и природе образования никак не могут входить в состав себестоимости и, тем более, в состав издержек производства. Амортизационные средства как восстановительная стоимость основных фондов скорее могут рассматриваться как прибыль предприятия целевого назначения, а именно - на воспроизводство выбывшей мощности и совершенно не обязательно того же производственного профиля и поэтому обладают собственным статусом самостоятельного элемента цены товарной продукции равно как и услуг населению и другим их потребителям. А расчет восстановительной стоимости для определения амортизационных отчислений  уже давно пора осуществлять с учетом рыночных категорий (кредит, процент, продолжительность инвестиционного цикла). Таким же статусом самостоятельного элемента цены товаров и услуг по определению обладают и налоги, главным назначением которых является содержание всей государственной надстройки, включая весь федеральный и региональные аппараты контроля и управления, силовые структуры и такие непроизводственные отрасли как просвещение, здравоохранение, культура и другие. Казалось бы вполне естественным, чтобы в этих целях функционировал Единый налог с выручки от реализации товарной продукции и услуг. Вместо этого естественного решения до сих пор функционирует около 16 видов налогов от самых различных элементов цены и даже их частей, в том числе от ФОТ (фонда оплаты труда), от прибыли предприятия, от стоимости имущества и т.д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Только для исчисления этих многочисленных налогов при не установленной до сих пор последовательности их начисления и изъятия требуется столько бухгалтерских и налоговых работников, а также специалистов налоговой полиции, что затраты на их содержание сравнимы с суммой фактически получаемых налогов на социальные нужды. Последствия такой несбалансированной экономической  политики уже привели к тому, что теневая экономика уже превзошла налогооблагаемую базу экономики страны и многих регионов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Как известно, в 1991 г. был принят Закон РФ «Об основах налоговой системы в Российской Федерации», который изначально по своему содержанию был обречен на его невыполнение, поскольку не предусматривал системы контроля за его выполнением и адекватных санкций за нарушение статей этого закона. За истекшие 15 лет в дополнение к этому закону были внесены сотни поправок, изменений, дополнений и дополнительных подзаконных актов, в которые также в спешном порядке вносились изменения и дополнения, в результате чего эффективность такого законотворчества оказалась отрицательной, поскольку исключала возможность разработки и утверждения экономически и юридически обоснованного и грамотного документа. 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нятый затем 16.07.98 г. Государственной Думой и одобренный 17.07.98 практически без задержки и ознакомления с его содержанием Советом Федерации новый Налоговый Кодекс (часть первая) и соответственно Государственной Думой 19.07.2000 г. и Советом Федерации 26.07.2000 г. (часть вторая) четкой ясности не внесли, только еще более запутали вопросы налогообложения и сбора как федеральных, так региональных и местных налогов, оставив при этом необходимость внесения новых изменений и дополнений в этот важный государственный документ, который до сих пор не утвержден Правительством РФ и поэтому носит индикативный характер, поскольку Государственная Дума и  Совет Федерации не являются органами исполнительной власти. Оценивая крайнюю актуальность, необходимость и важность принятия профессионально грамотного и экономически всесторонне обоснованного закона о налогах и их сборах, обеспечивающего нормальное и </w:t>
      </w:r>
      <w:r>
        <w:rPr>
          <w:b w:val="false"/>
        </w:rPr>
        <w:t xml:space="preserve">безопасное </w:t>
      </w:r>
      <w:r>
        <w:rPr>
          <w:b w:val="false"/>
          <w:bCs w:val="false"/>
        </w:rPr>
        <w:t xml:space="preserve">функционирование экономики страны и ее регионов настоятельно рекомендуется принятие Единого государственного налога к выручке от реализации товарной продукции и услуг в размерах, гарантированно обеспечивающего функционирование и развитие в обоснованных темпах и размерах всей системы бюджетной сферы. В целях обеспечения полноценного сбора указанного налога следует все операции, связанные с реализацией товаров и услуг осуществлять через государственную систему банков с содержанием бухгалтерских служб не на предприятиях и в компаниях, а непосредственно в государственных банках, что существенно сократит затраты на их содержание и гарантированно обеспечит (наряду с соответствующим контролем работы госбанков) безопасность и эффективность сбора указанного налога. 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>Следует при этом иметь в виду следующее обстоятельство. Единый налог безусловно должен, с одной стороны, полностью с соответствующим запасом (профицитом условно не более 15-18 %) обеспечивать потребности всей бюджетной сферы и в то же время его величина вместе с издержками производства и прибылью должна вписаться в платежеспособный спрос предприятий и населения. В этих целях его величина не должна по определению превышать экономически обоснованной величины (ориентировочно в пределах 20-30%) с тем, чтобы исключить теневые и бартерные потоки продукции и услуг, минуя государственные банки, обладающие исключительным правом оформления реализации продукции во всех без исключения регионах и мегаполисах страны. В этой связи оценка бюджетной эффективности хозяйственно-экономической деятельности будет характеризоваться правилом обратного отсчета, то есть, чем меньше ее величина (как отношение общей суммы налогов к величине ВВП), тем выше экономическая эффективность работы правительства и других подведомственных ему структур государственной власти и хозяйствующих субъектов. В том случае, если цена товарной продукции и услуг не будет вписываться в платежеспособный спрос предприятий и населения, то это будет означать, во-первых, явно недостаточный уровень управления экономикой страны, а во-вторых, необходимость сокращения расходов на управление на всех уровнях бюджетной сферы, снижение учетной ставки за кредиты, направляемые на поддержание, развитие и строительство новых предприятий и ввод в действие производственных мощностей для удовлетворения потребностей населения и технологического комплекса страны и регионов.</w:t>
      </w:r>
    </w:p>
    <w:p>
      <w:pPr>
        <w:pStyle w:val="TextBody"/>
        <w:spacing w:lineRule="auto" w:line="360"/>
        <w:ind w:firstLine="709"/>
        <w:jc w:val="both"/>
        <w:rPr/>
      </w:pPr>
      <w:r>
        <w:rPr>
          <w:b w:val="false"/>
          <w:bCs w:val="false"/>
        </w:rPr>
        <w:t xml:space="preserve">Отсюда становится понятен экономический смысл изложенной выше Национальной идеи о первоочередном обеспечении благосостояния, здоровья и безопасности нации в сбалансированном и гармоничном сочетании с поддержанием и развитием интеллекта и духовности нации. В расшифрованном виде указанная идея представляется как первоочередное обеспечение здоровья людей пока еще не наступил критический момент, после которого проблема оздоровления и реанимации нации может оказаться необратимой. Не менее важной является и проблема коренного улучшения благосостояния нации путем существенного повышения пенсий и заработной платы не только за счет национальных резервов и стабилизационного фонда (на использование которого в своих целях растут потребности у многих потребителей быстрее, чем рост производительности труда, производства товаров и услуг и инфляция), а, главным образом, за счет социально и экономически обоснованного перераспределения доходов элитарных слоев с остальными слоями населения путем введения единой тарифной разрядной сетки для всех тружеников страны: от рабочего до министра, не исключая из этой табели о рангах (идея и необходимость которой были успешно проверены временем в докоммунистическую эпоху) коммерсантов, бизнесменов и прочих владельцев средств производства и торговли товарной продукцией и услугами. </w:t>
      </w:r>
      <w:r>
        <w:br w:type="page"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spacing w:lineRule="auto" w:line="360"/>
        <w:ind w:firstLine="709"/>
        <w:rPr>
          <w:bCs w:val="false"/>
        </w:rPr>
      </w:pPr>
      <w:r>
        <w:rPr>
          <w:bCs w:val="false"/>
        </w:rPr>
        <w:t>ЛИТЕРАТУРА:</w:t>
      </w:r>
    </w:p>
    <w:p>
      <w:pPr>
        <w:pStyle w:val="TextBody"/>
        <w:spacing w:lineRule="auto" w:line="360"/>
        <w:ind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ascii="Times New Roman" w:hAnsi="Times New Roman"/>
          <w:color w:val="000000"/>
          <w:sz w:val="28"/>
        </w:rPr>
        <w:t>А</w:t>
      </w:r>
      <w:r>
        <w:rPr>
          <w:rFonts w:ascii="Times New Roman" w:hAnsi="Times New Roman"/>
          <w:color w:val="000000"/>
          <w:sz w:val="28"/>
        </w:rPr>
        <w:t xml:space="preserve">. </w:t>
      </w:r>
      <w:r>
        <w:rPr>
          <w:rFonts w:eastAsia="Times New Roman" w:ascii="Times New Roman" w:hAnsi="Times New Roman"/>
          <w:color w:val="000000"/>
          <w:sz w:val="28"/>
        </w:rPr>
        <w:t>Г</w:t>
      </w:r>
      <w:r>
        <w:rPr>
          <w:rFonts w:ascii="Times New Roman" w:hAnsi="Times New Roman"/>
          <w:color w:val="000000"/>
          <w:sz w:val="28"/>
        </w:rPr>
        <w:t xml:space="preserve">. </w:t>
      </w:r>
      <w:r>
        <w:rPr>
          <w:rFonts w:eastAsia="Times New Roman" w:ascii="Times New Roman" w:hAnsi="Times New Roman"/>
          <w:color w:val="000000"/>
          <w:sz w:val="28"/>
        </w:rPr>
        <w:t>Арбатов</w:t>
      </w:r>
      <w:r>
        <w:rPr>
          <w:rFonts w:ascii="Times New Roman" w:hAnsi="Times New Roman"/>
          <w:color w:val="000000"/>
          <w:sz w:val="28"/>
        </w:rPr>
        <w:t xml:space="preserve">,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доктор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исторических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наук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,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заведующий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центром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политических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и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военных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прогнозов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Института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мировой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экономики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и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международных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отношений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РАН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,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заместитель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председателя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Комитета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Гос</w:t>
      </w:r>
      <w:r>
        <w:rPr>
          <w:rFonts w:ascii="Times New Roman" w:hAnsi="Times New Roman"/>
          <w:bCs/>
          <w:color w:val="000000"/>
          <w:sz w:val="28"/>
          <w:szCs w:val="20"/>
        </w:rPr>
        <w:t>ударственной Д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умы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по</w:t>
      </w:r>
      <w:r>
        <w:rPr>
          <w:rFonts w:ascii="Times New Roman" w:hAnsi="Times New Roman"/>
          <w:bCs/>
          <w:color w:val="000000"/>
          <w:sz w:val="28"/>
          <w:szCs w:val="20"/>
        </w:rPr>
        <w:t xml:space="preserve"> </w:t>
      </w:r>
      <w:r>
        <w:rPr>
          <w:rFonts w:eastAsia="Times New Roman" w:ascii="Times New Roman" w:hAnsi="Times New Roman"/>
          <w:bCs/>
          <w:color w:val="000000"/>
          <w:sz w:val="28"/>
          <w:szCs w:val="20"/>
        </w:rPr>
        <w:t>обороне</w:t>
      </w:r>
      <w:r>
        <w:rPr>
          <w:rFonts w:ascii="Times New Roman" w:hAnsi="Times New Roman"/>
          <w:color w:val="000000"/>
          <w:sz w:val="28"/>
        </w:rPr>
        <w:t>.</w:t>
      </w:r>
      <w:r>
        <w:rPr>
          <w:rFonts w:eastAsia="Times New Roman" w:ascii="Times New Roman" w:hAnsi="Times New Roman"/>
          <w:color w:val="000000"/>
          <w:sz w:val="28"/>
        </w:rPr>
        <w:t xml:space="preserve"> Национальная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безопасность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России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в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многополярном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мире</w:t>
      </w:r>
      <w:r>
        <w:rPr>
          <w:rFonts w:ascii="Times New Roman" w:hAnsi="Times New Roman"/>
          <w:color w:val="000000"/>
          <w:sz w:val="28"/>
        </w:rPr>
        <w:t xml:space="preserve">. </w:t>
      </w:r>
      <w:r>
        <w:rPr>
          <w:rFonts w:eastAsia="Times New Roman" w:ascii="Times New Roman" w:hAnsi="Times New Roman"/>
          <w:color w:val="000000"/>
          <w:sz w:val="28"/>
        </w:rPr>
        <w:t>Доклад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и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его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обсуждение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на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заседании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Президиума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РАН</w:t>
      </w:r>
      <w:r>
        <w:rPr>
          <w:rFonts w:ascii="Times New Roman" w:hAnsi="Times New Roman"/>
          <w:color w:val="000000"/>
          <w:sz w:val="28"/>
        </w:rPr>
        <w:t xml:space="preserve"> 25 </w:t>
      </w:r>
      <w:r>
        <w:rPr>
          <w:rFonts w:eastAsia="Times New Roman" w:ascii="Times New Roman" w:hAnsi="Times New Roman"/>
          <w:color w:val="000000"/>
          <w:sz w:val="28"/>
        </w:rPr>
        <w:t>апреля</w:t>
      </w:r>
      <w:r>
        <w:rPr>
          <w:rFonts w:ascii="Times New Roman" w:hAnsi="Times New Roman"/>
          <w:color w:val="000000"/>
          <w:sz w:val="28"/>
        </w:rPr>
        <w:t xml:space="preserve"> 2000 </w:t>
      </w:r>
      <w:r>
        <w:rPr>
          <w:rFonts w:eastAsia="Times New Roman" w:ascii="Times New Roman" w:hAnsi="Times New Roman"/>
          <w:color w:val="000000"/>
          <w:sz w:val="28"/>
        </w:rPr>
        <w:t>г</w:t>
      </w:r>
      <w:r>
        <w:rPr>
          <w:rFonts w:ascii="Times New Roman" w:hAnsi="Times New Roman"/>
          <w:color w:val="000000"/>
          <w:sz w:val="28"/>
        </w:rPr>
        <w:t xml:space="preserve">. 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Глазьев С. Ю. Как победить бедность в богатой стране. Издательско-полиграфическое предприятие «Астрал». М. 2003 г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ascii="Times New Roman" w:hAnsi="Times New Roman"/>
          <w:color w:val="000000"/>
          <w:sz w:val="28"/>
        </w:rPr>
        <w:t>Львов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Д.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С</w:t>
      </w:r>
      <w:r>
        <w:rPr>
          <w:rFonts w:ascii="Times New Roman" w:hAnsi="Times New Roman"/>
          <w:color w:val="000000"/>
          <w:sz w:val="28"/>
        </w:rPr>
        <w:t>.,</w:t>
      </w:r>
      <w:r>
        <w:rPr>
          <w:rFonts w:eastAsia="Times New Roman" w:ascii="Times New Roman" w:hAnsi="Times New Roman"/>
          <w:color w:val="000000"/>
          <w:sz w:val="28"/>
        </w:rPr>
        <w:t xml:space="preserve"> академик</w:t>
      </w:r>
      <w:r>
        <w:rPr>
          <w:rFonts w:ascii="Times New Roman" w:hAnsi="Times New Roman"/>
          <w:color w:val="000000"/>
          <w:sz w:val="28"/>
        </w:rPr>
        <w:t xml:space="preserve">, </w:t>
      </w:r>
      <w:r>
        <w:rPr>
          <w:rFonts w:eastAsia="Times New Roman" w:ascii="Times New Roman" w:hAnsi="Times New Roman"/>
          <w:color w:val="000000"/>
          <w:sz w:val="28"/>
        </w:rPr>
        <w:t>руководитель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Секции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экономики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Отделения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общественных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наук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РАН</w:t>
      </w:r>
      <w:r>
        <w:rPr>
          <w:rFonts w:ascii="Times New Roman" w:hAnsi="Times New Roman"/>
          <w:color w:val="000000"/>
          <w:sz w:val="28"/>
        </w:rPr>
        <w:t xml:space="preserve">. </w:t>
      </w:r>
      <w:r>
        <w:rPr>
          <w:rFonts w:eastAsia="Times New Roman" w:ascii="Times New Roman" w:hAnsi="Times New Roman"/>
          <w:color w:val="000000"/>
          <w:sz w:val="28"/>
        </w:rPr>
        <w:t>ПЕРСПЕКТИВЫ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ДОЛГОСРОЧНОГО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СОЦИАЛЬНО</w:t>
      </w:r>
      <w:r>
        <w:rPr>
          <w:rFonts w:ascii="Times New Roman" w:hAnsi="Times New Roman"/>
          <w:color w:val="000000"/>
          <w:sz w:val="28"/>
        </w:rPr>
        <w:t>-</w:t>
      </w:r>
      <w:r>
        <w:rPr>
          <w:rFonts w:eastAsia="Times New Roman" w:ascii="Times New Roman" w:hAnsi="Times New Roman"/>
          <w:color w:val="000000"/>
          <w:sz w:val="28"/>
        </w:rPr>
        <w:t>ЭКОНОМИЧЕСКОГО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РАЗВИТИЯ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РОССИИ</w:t>
      </w:r>
      <w:r>
        <w:rPr>
          <w:rFonts w:ascii="Times New Roman" w:hAnsi="Times New Roman"/>
          <w:color w:val="000000"/>
          <w:sz w:val="28"/>
        </w:rPr>
        <w:t xml:space="preserve">. </w:t>
      </w:r>
      <w:r>
        <w:rPr>
          <w:rFonts w:eastAsia="Times New Roman" w:ascii="Times New Roman" w:hAnsi="Times New Roman"/>
          <w:color w:val="000000"/>
          <w:sz w:val="28"/>
        </w:rPr>
        <w:t>Доклад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в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Президиуме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РАН</w:t>
      </w:r>
      <w:r>
        <w:rPr>
          <w:rFonts w:ascii="Times New Roman" w:hAnsi="Times New Roman"/>
          <w:color w:val="000000"/>
          <w:sz w:val="28"/>
        </w:rPr>
        <w:t>. 2002 г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Налоги Российской Федерации. Специальное приложение к журналу «Финансы», часть 6. М., 1994, 160 с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</w:rPr>
        <w:t>Налоговый кодекс Российской Федерации. Собрание законодательства  Российской Федерации. Часть первая с изменениями и дополнениями. М. «Ось-89», 2003, 368 с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</w:rPr>
        <w:t>Налоговый кодекс Российской Федерации. Собрание законодательства  Российской Федерации. Часть вторая, с изменениями и дополнениями. М. «Ось-89», 2002, 128 с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 xml:space="preserve">Уваров С. А. Все налоги России. Комментарий. Издательство «Экзамен». М., 2003, 441 с. 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ascii="Times New Roman" w:hAnsi="Times New Roman"/>
          <w:color w:val="000000"/>
          <w:sz w:val="28"/>
        </w:rPr>
        <w:t>Гундаров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И</w:t>
      </w:r>
      <w:r>
        <w:rPr>
          <w:rFonts w:ascii="Times New Roman" w:hAnsi="Times New Roman"/>
          <w:color w:val="000000"/>
          <w:sz w:val="28"/>
        </w:rPr>
        <w:t>.</w:t>
      </w:r>
      <w:r>
        <w:rPr>
          <w:rFonts w:eastAsia="Times New Roman" w:ascii="Times New Roman" w:hAnsi="Times New Roman"/>
          <w:color w:val="000000"/>
          <w:sz w:val="28"/>
        </w:rPr>
        <w:t>А</w:t>
      </w:r>
      <w:r>
        <w:rPr>
          <w:rFonts w:ascii="Times New Roman" w:hAnsi="Times New Roman"/>
          <w:color w:val="000000"/>
          <w:sz w:val="28"/>
        </w:rPr>
        <w:t xml:space="preserve">. </w:t>
      </w:r>
      <w:r>
        <w:rPr>
          <w:rFonts w:eastAsia="Times New Roman" w:ascii="Times New Roman" w:hAnsi="Times New Roman"/>
          <w:color w:val="000000"/>
          <w:sz w:val="28"/>
        </w:rPr>
        <w:t>Демографическая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катастрофа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в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России</w:t>
      </w:r>
      <w:r>
        <w:rPr>
          <w:rFonts w:ascii="Times New Roman" w:hAnsi="Times New Roman"/>
          <w:color w:val="000000"/>
          <w:sz w:val="28"/>
        </w:rPr>
        <w:t xml:space="preserve">: </w:t>
      </w:r>
      <w:r>
        <w:rPr>
          <w:rFonts w:eastAsia="Times New Roman" w:ascii="Times New Roman" w:hAnsi="Times New Roman"/>
          <w:color w:val="000000"/>
          <w:sz w:val="28"/>
        </w:rPr>
        <w:t>причины</w:t>
      </w:r>
      <w:r>
        <w:rPr>
          <w:rFonts w:ascii="Times New Roman" w:hAnsi="Times New Roman"/>
          <w:color w:val="000000"/>
          <w:sz w:val="28"/>
        </w:rPr>
        <w:t xml:space="preserve">, </w:t>
      </w:r>
      <w:r>
        <w:rPr>
          <w:rFonts w:eastAsia="Times New Roman" w:ascii="Times New Roman" w:hAnsi="Times New Roman"/>
          <w:color w:val="000000"/>
          <w:sz w:val="28"/>
        </w:rPr>
        <w:t>механизмы</w:t>
      </w:r>
      <w:r>
        <w:rPr>
          <w:rFonts w:ascii="Times New Roman" w:hAnsi="Times New Roman"/>
          <w:color w:val="000000"/>
          <w:sz w:val="28"/>
        </w:rPr>
        <w:t xml:space="preserve">, </w:t>
      </w:r>
      <w:r>
        <w:rPr>
          <w:rFonts w:eastAsia="Times New Roman" w:ascii="Times New Roman" w:hAnsi="Times New Roman"/>
          <w:color w:val="000000"/>
          <w:sz w:val="28"/>
        </w:rPr>
        <w:t>пути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преодоления</w:t>
      </w:r>
      <w:r>
        <w:rPr>
          <w:rFonts w:ascii="Times New Roman" w:hAnsi="Times New Roman"/>
          <w:color w:val="000000"/>
          <w:sz w:val="28"/>
        </w:rPr>
        <w:t xml:space="preserve">. </w:t>
      </w:r>
      <w:r>
        <w:rPr>
          <w:rFonts w:eastAsia="Times New Roman" w:ascii="Times New Roman" w:hAnsi="Times New Roman"/>
          <w:color w:val="000000"/>
          <w:sz w:val="28"/>
        </w:rPr>
        <w:t>М</w:t>
      </w:r>
      <w:r>
        <w:rPr>
          <w:rFonts w:ascii="Times New Roman" w:hAnsi="Times New Roman"/>
          <w:color w:val="000000"/>
          <w:sz w:val="28"/>
        </w:rPr>
        <w:t xml:space="preserve">.: </w:t>
      </w:r>
      <w:r>
        <w:rPr>
          <w:rFonts w:eastAsia="Times New Roman" w:ascii="Times New Roman" w:hAnsi="Times New Roman"/>
          <w:color w:val="000000"/>
          <w:sz w:val="28"/>
        </w:rPr>
        <w:t>УРСС</w:t>
      </w:r>
      <w:r>
        <w:rPr>
          <w:rFonts w:ascii="Times New Roman" w:hAnsi="Times New Roman"/>
          <w:color w:val="000000"/>
          <w:sz w:val="28"/>
        </w:rPr>
        <w:t xml:space="preserve">, 2001. 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ascii="Times New Roman" w:hAnsi="Times New Roman"/>
          <w:color w:val="000000"/>
          <w:sz w:val="28"/>
        </w:rPr>
        <w:t>Львов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Д</w:t>
      </w:r>
      <w:r>
        <w:rPr>
          <w:rFonts w:ascii="Times New Roman" w:hAnsi="Times New Roman"/>
          <w:color w:val="000000"/>
          <w:sz w:val="28"/>
        </w:rPr>
        <w:t>.</w:t>
      </w:r>
      <w:r>
        <w:rPr>
          <w:rFonts w:eastAsia="Times New Roman" w:ascii="Times New Roman" w:hAnsi="Times New Roman"/>
          <w:color w:val="000000"/>
          <w:sz w:val="28"/>
        </w:rPr>
        <w:t>С</w:t>
      </w:r>
      <w:r>
        <w:rPr>
          <w:rFonts w:ascii="Times New Roman" w:hAnsi="Times New Roman"/>
          <w:color w:val="000000"/>
          <w:sz w:val="28"/>
        </w:rPr>
        <w:t xml:space="preserve">. </w:t>
      </w:r>
      <w:r>
        <w:rPr>
          <w:rFonts w:eastAsia="Times New Roman" w:ascii="Times New Roman" w:hAnsi="Times New Roman"/>
          <w:color w:val="000000"/>
          <w:sz w:val="28"/>
        </w:rPr>
        <w:t>Экономика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развития</w:t>
      </w:r>
      <w:r>
        <w:rPr>
          <w:rFonts w:ascii="Times New Roman" w:hAnsi="Times New Roman"/>
          <w:color w:val="000000"/>
          <w:sz w:val="28"/>
        </w:rPr>
        <w:t xml:space="preserve">. </w:t>
      </w:r>
      <w:r>
        <w:rPr>
          <w:rFonts w:eastAsia="Times New Roman" w:ascii="Times New Roman" w:hAnsi="Times New Roman"/>
          <w:color w:val="000000"/>
          <w:sz w:val="28"/>
        </w:rPr>
        <w:t>М</w:t>
      </w:r>
      <w:r>
        <w:rPr>
          <w:rFonts w:ascii="Times New Roman" w:hAnsi="Times New Roman"/>
          <w:color w:val="000000"/>
          <w:sz w:val="28"/>
        </w:rPr>
        <w:t xml:space="preserve">.: </w:t>
      </w:r>
      <w:r>
        <w:rPr>
          <w:rFonts w:eastAsia="Times New Roman" w:ascii="Times New Roman" w:hAnsi="Times New Roman"/>
          <w:color w:val="000000"/>
          <w:sz w:val="28"/>
        </w:rPr>
        <w:t>Экзамен</w:t>
      </w:r>
      <w:r>
        <w:rPr>
          <w:rFonts w:ascii="Times New Roman" w:hAnsi="Times New Roman"/>
          <w:color w:val="000000"/>
          <w:sz w:val="28"/>
        </w:rPr>
        <w:t xml:space="preserve">, 2002. 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Львов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Д</w:t>
      </w:r>
      <w:r>
        <w:rPr>
          <w:rFonts w:ascii="Times New Roman" w:hAnsi="Times New Roman"/>
          <w:color w:val="000000"/>
          <w:sz w:val="28"/>
        </w:rPr>
        <w:t>.</w:t>
      </w:r>
      <w:r>
        <w:rPr>
          <w:rFonts w:eastAsia="Times New Roman" w:ascii="Times New Roman" w:hAnsi="Times New Roman"/>
          <w:color w:val="000000"/>
          <w:sz w:val="28"/>
        </w:rPr>
        <w:t>С</w:t>
      </w:r>
      <w:r>
        <w:rPr>
          <w:rFonts w:ascii="Times New Roman" w:hAnsi="Times New Roman"/>
          <w:color w:val="000000"/>
          <w:sz w:val="28"/>
        </w:rPr>
        <w:t xml:space="preserve">., </w:t>
      </w:r>
      <w:r>
        <w:rPr>
          <w:rFonts w:eastAsia="Times New Roman" w:ascii="Times New Roman" w:hAnsi="Times New Roman"/>
          <w:color w:val="000000"/>
          <w:sz w:val="28"/>
        </w:rPr>
        <w:t>Пугачев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В</w:t>
      </w:r>
      <w:r>
        <w:rPr>
          <w:rFonts w:ascii="Times New Roman" w:hAnsi="Times New Roman"/>
          <w:color w:val="000000"/>
          <w:sz w:val="28"/>
        </w:rPr>
        <w:t>.</w:t>
      </w:r>
      <w:r>
        <w:rPr>
          <w:rFonts w:eastAsia="Times New Roman" w:ascii="Times New Roman" w:hAnsi="Times New Roman"/>
          <w:color w:val="000000"/>
          <w:sz w:val="28"/>
        </w:rPr>
        <w:t>Ф</w:t>
      </w:r>
      <w:r>
        <w:rPr>
          <w:rFonts w:ascii="Times New Roman" w:hAnsi="Times New Roman"/>
          <w:color w:val="000000"/>
          <w:sz w:val="28"/>
        </w:rPr>
        <w:t xml:space="preserve">. </w:t>
      </w:r>
      <w:r>
        <w:rPr>
          <w:rFonts w:eastAsia="Times New Roman" w:ascii="Times New Roman" w:hAnsi="Times New Roman"/>
          <w:color w:val="000000"/>
          <w:sz w:val="28"/>
        </w:rPr>
        <w:t>Механизмы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стабильного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экономического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роста</w:t>
      </w:r>
      <w:r>
        <w:rPr>
          <w:rFonts w:ascii="Times New Roman" w:hAnsi="Times New Roman"/>
          <w:color w:val="000000"/>
          <w:sz w:val="28"/>
        </w:rPr>
        <w:t xml:space="preserve"> // </w:t>
      </w:r>
      <w:r>
        <w:rPr>
          <w:rFonts w:eastAsia="Times New Roman" w:ascii="Times New Roman" w:hAnsi="Times New Roman"/>
          <w:color w:val="000000"/>
          <w:sz w:val="28"/>
        </w:rPr>
        <w:t>Экономическая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наука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современной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России</w:t>
      </w:r>
      <w:r>
        <w:rPr>
          <w:rFonts w:ascii="Times New Roman" w:hAnsi="Times New Roman"/>
          <w:color w:val="000000"/>
          <w:sz w:val="28"/>
        </w:rPr>
        <w:t xml:space="preserve">. 2001. </w:t>
      </w:r>
      <w:r>
        <w:rPr>
          <w:rFonts w:eastAsia="Times New Roman" w:ascii="Times New Roman" w:hAnsi="Times New Roman"/>
          <w:color w:val="000000"/>
          <w:sz w:val="28"/>
        </w:rPr>
        <w:t>№</w:t>
      </w:r>
      <w:r>
        <w:rPr>
          <w:rFonts w:ascii="Times New Roman" w:hAnsi="Times New Roman"/>
          <w:color w:val="000000"/>
          <w:sz w:val="28"/>
        </w:rPr>
        <w:t xml:space="preserve"> 4. 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Львов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Д</w:t>
      </w:r>
      <w:r>
        <w:rPr>
          <w:rFonts w:ascii="Times New Roman" w:hAnsi="Times New Roman"/>
          <w:color w:val="000000"/>
          <w:sz w:val="28"/>
        </w:rPr>
        <w:t>.</w:t>
      </w:r>
      <w:r>
        <w:rPr>
          <w:rFonts w:eastAsia="Times New Roman" w:ascii="Times New Roman" w:hAnsi="Times New Roman"/>
          <w:color w:val="000000"/>
          <w:sz w:val="28"/>
        </w:rPr>
        <w:t>С</w:t>
      </w:r>
      <w:r>
        <w:rPr>
          <w:rFonts w:ascii="Times New Roman" w:hAnsi="Times New Roman"/>
          <w:color w:val="000000"/>
          <w:sz w:val="28"/>
        </w:rPr>
        <w:t xml:space="preserve">., </w:t>
      </w:r>
      <w:r>
        <w:rPr>
          <w:rFonts w:eastAsia="Times New Roman" w:ascii="Times New Roman" w:hAnsi="Times New Roman"/>
          <w:color w:val="000000"/>
          <w:sz w:val="28"/>
        </w:rPr>
        <w:t>Гребенников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В</w:t>
      </w:r>
      <w:r>
        <w:rPr>
          <w:rFonts w:ascii="Times New Roman" w:hAnsi="Times New Roman"/>
          <w:color w:val="000000"/>
          <w:sz w:val="28"/>
        </w:rPr>
        <w:t>.</w:t>
      </w:r>
      <w:r>
        <w:rPr>
          <w:rFonts w:eastAsia="Times New Roman" w:ascii="Times New Roman" w:hAnsi="Times New Roman"/>
          <w:color w:val="000000"/>
          <w:sz w:val="28"/>
        </w:rPr>
        <w:t>Г</w:t>
      </w:r>
      <w:r>
        <w:rPr>
          <w:rFonts w:ascii="Times New Roman" w:hAnsi="Times New Roman"/>
          <w:color w:val="000000"/>
          <w:sz w:val="28"/>
        </w:rPr>
        <w:t xml:space="preserve">., </w:t>
      </w:r>
      <w:r>
        <w:rPr>
          <w:rFonts w:eastAsia="Times New Roman" w:ascii="Times New Roman" w:hAnsi="Times New Roman"/>
          <w:color w:val="000000"/>
          <w:sz w:val="28"/>
        </w:rPr>
        <w:t>Устюжанина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Е</w:t>
      </w:r>
      <w:r>
        <w:rPr>
          <w:rFonts w:ascii="Times New Roman" w:hAnsi="Times New Roman"/>
          <w:color w:val="000000"/>
          <w:sz w:val="28"/>
        </w:rPr>
        <w:t>.</w:t>
      </w:r>
      <w:r>
        <w:rPr>
          <w:rFonts w:eastAsia="Times New Roman" w:ascii="Times New Roman" w:hAnsi="Times New Roman"/>
          <w:color w:val="000000"/>
          <w:sz w:val="28"/>
        </w:rPr>
        <w:t>В</w:t>
      </w:r>
      <w:r>
        <w:rPr>
          <w:rFonts w:ascii="Times New Roman" w:hAnsi="Times New Roman"/>
          <w:color w:val="000000"/>
          <w:sz w:val="28"/>
        </w:rPr>
        <w:t xml:space="preserve">. </w:t>
      </w:r>
      <w:r>
        <w:rPr>
          <w:rFonts w:eastAsia="Times New Roman" w:ascii="Times New Roman" w:hAnsi="Times New Roman"/>
          <w:color w:val="000000"/>
          <w:sz w:val="28"/>
        </w:rPr>
        <w:t>Концепция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национального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имущества</w:t>
      </w:r>
      <w:r>
        <w:rPr>
          <w:rFonts w:ascii="Times New Roman" w:hAnsi="Times New Roman"/>
          <w:color w:val="000000"/>
          <w:sz w:val="28"/>
        </w:rPr>
        <w:t xml:space="preserve"> // </w:t>
      </w:r>
      <w:r>
        <w:rPr>
          <w:rFonts w:eastAsia="Times New Roman" w:ascii="Times New Roman" w:hAnsi="Times New Roman"/>
          <w:color w:val="000000"/>
          <w:sz w:val="28"/>
        </w:rPr>
        <w:t>Вопросы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экономики</w:t>
      </w:r>
      <w:r>
        <w:rPr>
          <w:rFonts w:ascii="Times New Roman" w:hAnsi="Times New Roman"/>
          <w:color w:val="000000"/>
          <w:sz w:val="28"/>
        </w:rPr>
        <w:t xml:space="preserve">. </w:t>
      </w:r>
      <w:r>
        <w:rPr>
          <w:rFonts w:eastAsia="Times New Roman" w:ascii="Times New Roman" w:hAnsi="Times New Roman"/>
          <w:color w:val="000000"/>
          <w:sz w:val="28"/>
        </w:rPr>
        <w:t>№</w:t>
      </w:r>
      <w:r>
        <w:rPr>
          <w:rFonts w:ascii="Times New Roman" w:hAnsi="Times New Roman"/>
          <w:color w:val="000000"/>
          <w:sz w:val="28"/>
        </w:rPr>
        <w:t xml:space="preserve"> 7. М., 2001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eastAsia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Ершов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М</w:t>
      </w:r>
      <w:r>
        <w:rPr>
          <w:rFonts w:ascii="Times New Roman" w:hAnsi="Times New Roman"/>
          <w:color w:val="000000"/>
          <w:sz w:val="28"/>
        </w:rPr>
        <w:t>.</w:t>
      </w:r>
      <w:r>
        <w:rPr>
          <w:rFonts w:eastAsia="Times New Roman" w:ascii="Times New Roman" w:hAnsi="Times New Roman"/>
          <w:color w:val="000000"/>
          <w:sz w:val="28"/>
        </w:rPr>
        <w:t>В</w:t>
      </w:r>
      <w:r>
        <w:rPr>
          <w:rFonts w:ascii="Times New Roman" w:hAnsi="Times New Roman"/>
          <w:color w:val="000000"/>
          <w:sz w:val="28"/>
        </w:rPr>
        <w:t xml:space="preserve">. </w:t>
      </w:r>
      <w:r>
        <w:rPr>
          <w:rFonts w:eastAsia="Times New Roman" w:ascii="Times New Roman" w:hAnsi="Times New Roman"/>
          <w:color w:val="000000"/>
          <w:sz w:val="28"/>
        </w:rPr>
        <w:t>О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политике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экономического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роста</w:t>
      </w:r>
      <w:r>
        <w:rPr>
          <w:rFonts w:ascii="Times New Roman" w:hAnsi="Times New Roman"/>
          <w:color w:val="000000"/>
          <w:sz w:val="28"/>
        </w:rPr>
        <w:t>//</w:t>
      </w:r>
      <w:r>
        <w:rPr>
          <w:rFonts w:eastAsia="Times New Roman" w:ascii="Times New Roman" w:hAnsi="Times New Roman"/>
          <w:color w:val="000000"/>
          <w:sz w:val="28"/>
        </w:rPr>
        <w:t>Вопросы</w:t>
      </w:r>
      <w:r>
        <w:rPr>
          <w:rFonts w:ascii="Times New Roman" w:hAnsi="Times New Roman"/>
          <w:color w:val="000000"/>
          <w:sz w:val="28"/>
        </w:rPr>
        <w:t xml:space="preserve"> </w:t>
      </w:r>
      <w:r>
        <w:rPr>
          <w:rFonts w:eastAsia="Times New Roman" w:ascii="Times New Roman" w:hAnsi="Times New Roman"/>
          <w:color w:val="000000"/>
          <w:sz w:val="28"/>
        </w:rPr>
        <w:t>экономики</w:t>
      </w:r>
      <w:r>
        <w:rPr>
          <w:rFonts w:ascii="Times New Roman" w:hAnsi="Times New Roman"/>
          <w:color w:val="000000"/>
          <w:sz w:val="28"/>
        </w:rPr>
        <w:t xml:space="preserve">. 2002. </w:t>
      </w:r>
      <w:r>
        <w:rPr>
          <w:rFonts w:eastAsia="Times New Roman" w:ascii="Times New Roman" w:hAnsi="Times New Roman"/>
          <w:color w:val="000000"/>
          <w:sz w:val="28"/>
        </w:rPr>
        <w:t>№</w:t>
      </w:r>
      <w:r>
        <w:rPr>
          <w:rFonts w:ascii="Times New Roman" w:hAnsi="Times New Roman"/>
          <w:color w:val="000000"/>
          <w:sz w:val="28"/>
        </w:rPr>
        <w:t xml:space="preserve"> 2. 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</w:rPr>
        <w:t xml:space="preserve">История США, тома I, II, III и IV. Под редакцией Н.Н. Болховитинова, Г.А. Арбатова, Г.Н. Севостьянова. М. «Наука». 1983-1985 гг., 2702 с. 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</w:rPr>
        <w:t>Н.А. Лебедкин, А.С. Голик, В.А.  Методические рекомендации по расчету инвестиций на воспроизводство шахт и разрезов и обеспечение их деятельности в рыночных условиях. Вестник Международной Академии Наук экологии и безопасности жизнедеятельности, с. 4-13. Том 1Х, № 9 (№2),  2004 г. Кемерово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/>
          <w:color w:val="000000"/>
          <w:sz w:val="28"/>
        </w:rPr>
      </w:pPr>
      <w:r>
        <w:rPr>
          <w:rFonts w:ascii="Times New Roman" w:hAnsi="Times New Roman"/>
          <w:color w:val="000000"/>
          <w:sz w:val="28"/>
        </w:rPr>
        <w:t>Н.А. Лебедкин. Методология инвестирования воспроизводства мощностей и оценки эффективности инвестиций в угольной промышленности. Монография. М., 2002, 217 с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</w:rPr>
        <w:t>А.С. Голик, Н.А. Лебедкин.  Цена стоимости человеческой жизни. Вестник Международной Академии Наук экологии и безопасности жизнедеятельности. Том 1Х, № 9 (№2), с. 23-27. 2004 г. Кемерово.</w:t>
      </w:r>
    </w:p>
    <w:p>
      <w:pPr>
        <w:pStyle w:val="Style21"/>
        <w:numPr>
          <w:ilvl w:val="0"/>
          <w:numId w:val="1"/>
        </w:numPr>
        <w:spacing w:lineRule="auto" w:line="360" w:before="0" w:after="0"/>
        <w:ind w:left="0" w:firstLine="709"/>
        <w:jc w:val="both"/>
        <w:rPr/>
      </w:pPr>
      <w:r>
        <w:rPr>
          <w:rFonts w:ascii="Times New Roman" w:hAnsi="Times New Roman"/>
          <w:color w:val="000000"/>
          <w:sz w:val="28"/>
        </w:rPr>
        <w:t>Н.А. Лебедкин, А.С. Голик.  Экология жизнедеятельности предприятий угольной промышленности. Вестник Международной Академии Наук экологии и безопасности жизнедеятельности. Том 1Х, № 9 (№2), с. 127-135. 2004 г. Кемерово.</w:t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Электронная подпись Знак"/>
    <w:qFormat/>
    <w:rPr>
      <w:sz w:val="24"/>
      <w:szCs w:val="24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Электронная подпись"/>
    <w:basedOn w:val="Normal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/>
      <w:color w:val="000000"/>
    </w:rPr>
  </w:style>
  <w:style w:type="paragraph" w:styleId="Style22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5:00Z</dcterms:created>
  <dc:creator>Nikola</dc:creator>
  <dc:description/>
  <cp:keywords/>
  <dc:language>en-US</dc:language>
  <cp:lastModifiedBy>Mage</cp:lastModifiedBy>
  <dcterms:modified xsi:type="dcterms:W3CDTF">2011-10-04T07:15:00Z</dcterms:modified>
  <cp:revision>2</cp:revision>
  <dc:subject/>
  <dc:title>Существующая система налогов – хроническое давление на безопасность экономики России</dc:title>
</cp:coreProperties>
</file>