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сновные производственные фонды. Их сущность, состав и структура»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лан работы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новные фонды предприятия: состав, оценка и структура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нятие, сущность, значение и классификация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ценка основных фондов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сновные фонды предприятий в денежном выражени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знос и амортизация основного капитала.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мортизация основных средств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зический и моральный износ основных средств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точники формирования и воспроизводства основных средств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казатели использования основных фонд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ти повышения эффективности использования основных фондов предприяти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асчет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22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дним из важнейших факторов повышения эффективности производства на предприятиях является обеспеченность их основными фондами в необходимом количестве и ассортименте и более полное их использовани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и все крупные предприятия сейчас находятся в состоянии кризиса в связи со сложившейся тенденцией к уменьшению объема выпускаемой продукции. Это значительно увеличивает переменные статьи затрат и ведет к повышению себестоимости продукции и, соответственно, снижению конкурентоспособности предприятия на рынке. С этим связан недостаток средств, остающихся в распоряжении предприятия. Прежде всего, это отражается на состоянии основных производственных фондов предприят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оизводственные фонды участвуют в процессе производства и являются самой главной основой деятельности любого предприятия. Они представляют собой наиболее дорогостоящую часть средств производства и обслуживают большое число производственных циклов в течение длительного периода времени, поэтому их состояние и эффективное использование прямо влияет на конечные результаты хозяйственной деятельности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главных задач каждого современного предприятия является повышение эффективности и качества общественного производства, а также значительное увеличение отдачи капитальных вложений и основных фондов, являющихся материальной базой производства и важнейшей составной частью производительных сил всей страны в целом. Следует отметить, что основные фонды, участвуя в процессе производства длительное время, постепенно изнашиваются и переносят свою стоимость частями на изготовляемую продукцию, выполняемые работы и услуги, сохраняя при этом натуральную форму. Эта особенность делает необходимым изучение основных фондов предприятия с целью их максимально эффективного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данной работы является освещение вопросов экономической сущности основных производственных фондов, их классификации и методов их оценки, рассмотрение основных методик анализа эффективности использования основных производственных фондов. </w:t>
      </w:r>
      <w:r>
        <w:rPr>
          <w:rFonts w:eastAsia="Arial Unicode MS"/>
          <w:sz w:val="28"/>
          <w:szCs w:val="28"/>
        </w:rPr>
        <w:t>В соответствии с определенной целью были поставлены и решены следующие 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следовать основные фонды и их роль в деятельности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снить пути улучшения использования основных производственных фондов на предприят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формулировать выводы и рекомендации по проделанной работ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фонды предприятия: состав, оценка и струк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е, сущность, значение и их класс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я ясное представление о каждом элементе основных фондов в производственном процессе, о их физическом и моральном износе, о факторах, которые влияют на использование основных фондов, можно выявить методы, при помощи которых повышается эффективность использования основных фондов и производственных мощностей предприятия, обеспечивающая снижение издержек производства и, конечно, рост производительности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онды промышленного предприятия (объединения) представляют собой совокупность материально-вещественных ценностей, созданных общественным трудом,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принято делить на две большие группы: основные производственные фонды и основные непроизводственные фо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предприятия - это средства труда, которые участвуют во многих производственных циклах, сохраняя при этом свою натуральную форму, а их стоимость переносится на изготовляемый продукт частями по мере их износа. К ним относятся промышленные здания и сооружения, силовое и производственное оборудование, передаточные устройства, различные виды производственного транспорта, инвентарь производственный и хозяйственный, нематериальные активы (патенты и ноу-хау), внутрихозяйственные дороги, земельные участки и т.д., то есть основные фонды, функционирующие в сфере производства и прямо или косвенно участвующие в создании продукции предприятия. Другими словами, основные производственные фонды - часть средств производства, которая многократно участвует в производственном процессе, переносит свою стоимость на готовый продукт частями по мере износа, сохраняет свою натуральную форму в течение всего срока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епроизводственные фонды - это находящиеся в ведении предприятий длительно существующие объекты непроизводственного назначения, ни прямо, ни косвенно не участвующие в создании продукции предприятия, а используемые в непроизводственной сфере (в жилищно-коммунальном хозяйстве, торговле, общественном питании, здравоохранении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труктура основных фондов и ее динамика являются показателями технического уровня предприятия и оказывают большое влияние на эффективность затрат на основные фонды. Чем выше в составе основных фондов доля орудий труда: машин, оборудования, приборов, то есть чем больше активная часть основных фондов, тем больше продукции может быть произведено на каждый рубль основных фондов (в общем случа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активной части ОПФ в общем объеме определяется как отношение среднегодовой величины активной части ОПФ к среднегодовой величине ОПФ, исчисленной в совокупности по всем группам основных фондов. Для перевода этого отношения в проценты его необходимо умножить на 1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уктуру основных фондов предприятий оказывают влияние следующие факт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трасль производства, к которой относится предприятие. Например, рабочие машины и оборудование занимают наибольший удельный вес в составе основных производственных фондов предприятий таких отраслей, как машиностроение (36%), легкая промышленность (4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ровень концентрации, специализации и кооперирования производства. Чем выше этот уровень, тем выше степень его механизации и больше удельный вес в составе основных фондов рабочих машин и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еографическое размещение предприятий и климатические условия. От этого зависит тип (а, следовательно, и стоимость) зданий и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Общий уровень индустриального развития страны и технического оснащения промышленности. С повышением этого уровня в составе основных производственных фондов предприятий возрастает удельный вес наиболее активной части основных фондов - рабочих машин и оборудования - и понижается удельный вес зданий, то есть пассивной части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д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оруж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даточные устройст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шины и оборудование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ловы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ч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мерительные и регулирующие предм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числительная тех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ч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ранспортные средст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струмент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водственный инвентарь и принадлежн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чие основные фонды (рабочий скот, многолетние насажд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группа состоит из множества разнообразных средств труда. В группе здания выделяют три подгруппы: производственные здания, непроизводственные здания и жилье. Сооружения делятся на подземные, нефтяные и газовые скважины, горные выработки. К передаточным устройствам относят трубопроводы и водопроводы. Силовые машины это турбины, электродвигатели. Рабочие машины и оборудование подразделяются в зависимости от отраслей использования. Инструменты и инвентарь учитываются в составе основных фондов только в том случае, если они служат больше одного года и стоят больше 1 млн. руб.( если меньше - то это уже малоценные и быстроизнашивающиеся предметы и включаются в состав оборотных фонд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ание и сооружения производственного назначения, передаточные устройства, машины и оборудование, транспортные средства формируют основные фонды производствен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отдельных групп основных фондов в их общем объеме представляет собой видовую (производственную) структуру основных фондов. В зависимости от непосредственного участия в производственном процессе производственные основные фонды подразделяются на: активные (обслуживают решающие участки производства и характеризуют производственные возможности предприятия) и пассивные (здания, сооружения, инвентарь, обеспечивающие нормальное функционирование активных элементов основных фонд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м, масса производственных основных фондов в промышленности сосредоточена в активной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овая структура основных фондов различна в отраслях промышленности. Например, доля зданий в общей стоимости основных фондов наиболее велика в пищевой промышленности (44%), сооружений - в топливной промышленности(17%), передаточных устройств - в электроэнергетике (32%), машин и оборудования - на предприятиях машиностроительного комплекса (45% и свыше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видовой структуре основных фондов промышленности России можно судить по следующим данным 2006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4140" cy="1741170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руктура основных фондов промышленности России по 2006 год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а основных фондов зависят от особенностей специализации отрасли, технологии и организации производства, технической оснащенности. Структура основных фондов может быть различна по отраслям промышленности и внутри отдельной отрасли в связи с теми же причинами. Это наглядно представлено в ниже показанной схеме «Группировочные признаки основных средств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2457450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</w:t>
      </w:r>
      <w:r>
        <w:rPr>
          <w:b/>
          <w:bCs/>
          <w:sz w:val="28"/>
          <w:szCs w:val="28"/>
        </w:rPr>
        <w:t>Оценка основных фон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учет, контроль и анализ использования и воспроизводства основных фондов производи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натуральных показател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денежном (стоимостном)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туральных показателях основные фонды учитываются д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я их технического состава и состоя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производственной мощности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ставления балансов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я развития технической базы предприятий посредством капитального строительства и установки нов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учета и планирования основных фондов в натуральном выражении служат данные инвентаризации, периодически проводимой на предпри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сновных фондов в стоимостном выражении необходима д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одного учета, анализа и планирования использования и воспроизводства основных фондов, изучения общей динамики основ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износа основных фондов и начисления их аморт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я себестоимости продукции и рентабельност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несколько методов стоимостной оценки основ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лной первоначальной 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первоначальной стоимости с учетом изн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полной восстановительной сто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восстановительной стоимости с учетом изн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осстановительной стоимостью понимается стоимость воспроизводства основных фондов в условиях конкретного года стоимостной оценки. Она, как правило, меньше первоначальной стоимости в связи с повышением производительности труда и снижением цен на аналогичные объекты. Очевидно, что восстановительная стоимость одних и тех же основных фондов в разные годы различ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названных видов стоимостной оценки основных фондов в практике планирования и учета различают также балансовую, остаточную и ликвидационные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стоимость (ФБ) - это такая стоимость основных фондов, по которой они числятся на балансе предприятия (полная первоначальная или полная восстановительн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(ФО) - это балансовая стоимость за вычетом суммы износа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онная стоимость (ФЛ) - денежные средства, вырученные при ликвидации основных фондов за вычетом расходов по ликви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в международной практике оценки основных фондов наиболее широкое распространение получили Американские и Европейские профессиональные станда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е стандарты оценки, подготовленные фондом оценки США, распространяются на более широкий спектр видов имущественных прав, чем Европейские. Однако мне представляется, что Европейские стандарты – «Руководящие установки по оценке капитальных активов», подготовленные и опубликованные Европейской группой оценщиков фиксированных активов, - более подходят для российских экспертов-оценщиков, специализирующихся на оценке основных фондов предприятий, поскольку они более детально регламентируют процесс оценки недвижимости, машин и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сновные фонды предприятий в денежном выраж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фонды предприятий, учитываемые в денежном выражении, представляют собой основные средства. Денежная оценка основных фондов отражается в учете по первоначальной, восстановительной, полной и остаточн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 повседневной практике О.Ф. учитываются и планируются по первоначальной стоимости. Она представляет собой стоимость приобретения или создания О.Ф.Машины и оборудование принимаются на баланс предприятия по цене их приобретения, включающую оптовую цену данного вида труда, расходы на доставку и другие заготовительные расходы, затраты на монтаж и установку. Первоначальная стоимость зданий, сооружений и передаточных устройств представляет собой сметную стоимость их создания, включающую стоимость строительно- монтажных работ и всех других затрат, связанных с проведением работ по введению этого объекта в действие. Все расходы, связанные с созданием О.Ф. осуществляются в действующих це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ечением времени О.Ф. на балансе предприятия учитываются по смешенной оценке, т.е. по текущим ценам и тарифам года их создания или приобретения действие О.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основных фондов по первоначальной стоимости нужна для определения суммы основных средств, закрепленные за данным предприятием. На основе первоначальной стоимости рассчитываются амортизация, а также показатели использования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Восстановительная стоимость выражает стоимость воспроизводства О.Ф. на момент их переоценки, то есть она отражает затраты на приобретение и создание средств труда в ценах, тарифах и др., действующих в период их переоценки их воспроизводства с уче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восстановительной стоимости регулярно производятся переоценки основных фондов с помощью двух основных метод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тем индексации их балансовой стоимост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тем прямого пересчета балансовой стоимости применительно к ценам, складывающимся на 1 января очередного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их помощью можно достигнуть единообразной оценки основных фондов промышленности в соответствии с современной стоимостью их восстановления, что позволяет точнее установить оптовые цены на средства производства, и кредитования капитальных вло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лная стоимость основных средств (балансовая стоимость) рассчитывается без учета той стоимости, которая по частям переносится на готовую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статочная стоимость представляет собой разницу между первоначальной стоимостью и начисленным износом (стоимость О.Ф. не перенесены на готовый продукт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озволяет судить о степени изношенности средств труда, планировать обновление и ремонт О.Ф. Есть два вида остаточной сто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на определяется по первоначальной стоимости, определяемой по мере начисления амортиза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о восстановительной стоимости, определяемой экспертным путем в процессе переоценки средств тру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Износ и амортизация основного капитал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Амортизация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процессе эксплуатации основные изнашиваются или амортизиру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я основных средств представляет собой экономический механизм постепенного перенесения стоимости изношенной части основных фондов на производимую продукцию в целях возмещения и накопления денежных средств для последующего их вос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мортизационные отчисления</w:t>
      </w:r>
      <w:r>
        <w:rPr>
          <w:sz w:val="28"/>
          <w:szCs w:val="28"/>
        </w:rPr>
        <w:t xml:space="preserve"> - это часть стоимости основных средств, которая в каждый отчетный период списывается как расходы на протяжении всего срока эксплуатации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основных средств предприятий погашается путем начисления износа (амортизированной стоимости) и списания на издержки производства (обращения) в течение нормативного срока их полезного использования по нормам, утвержденным в установленном законодательством поряд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здания условий для ускорения внедрения в производство научно-технических достижений и повышения заинтересованности предприятий в ускорении обновления и техническом развитии активной части основных фондов предприятия имеют право применять метод ускоренной амортизации активной части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амортизационных отчислений выражены в процентах к балансовой стоимости классификационных групп основ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я объектов основных средств производится одним из следующих способов начисления амортизационных начислени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линейный способ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 уменьшаемого остат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 списания стоимости по сумме чисел лет срока полезного использ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 списания стоимости пропорционально объему продукции (рабо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Cs/>
          <w:sz w:val="28"/>
          <w:szCs w:val="28"/>
        </w:rPr>
        <w:t xml:space="preserve">линейном способе </w:t>
      </w:r>
      <w:r>
        <w:rPr>
          <w:sz w:val="28"/>
          <w:szCs w:val="28"/>
        </w:rPr>
        <w:t>начисление амортизации производится равномерно, и годовая сумма амортизационных отчислений определяется исходя из первоначальной стоимости объекта основных средств и нормы амортизации, исчисленной исходя из срока полезного использования этого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Cs/>
          <w:sz w:val="28"/>
          <w:szCs w:val="28"/>
        </w:rPr>
        <w:t xml:space="preserve">способе уменьшаемого остатка </w:t>
      </w:r>
      <w:r>
        <w:rPr>
          <w:sz w:val="28"/>
          <w:szCs w:val="28"/>
        </w:rPr>
        <w:t>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, исчисленной исходя из срока полезного использования этого объекта и коэффициента ускорения, устанавливаемого в соответствии с законодательством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ть применяемого метода состоит в том, что доля амортизационных отчислений, относимых на себестоимость продукции, будет уменьшаться с каждым последующим годом эксплуатации объекта основных средств, для которого амортизация начисляется способом уменьшаемого остат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Cs/>
          <w:sz w:val="28"/>
          <w:szCs w:val="28"/>
        </w:rPr>
        <w:t xml:space="preserve">способе списания стоимости по сумме чисел лет срока полезного использования </w:t>
      </w:r>
      <w:r>
        <w:rPr>
          <w:sz w:val="28"/>
          <w:szCs w:val="28"/>
        </w:rPr>
        <w:t>годовая сумма амортизационных отчислений определяется исходя из первоначальной стоимости объекта основных средств и годового соотношения, где в числителе - число лет, остающихся до конца срока службы объекта, а в знаменателе - сумма чисел лет срока службы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способ начисления амортизации позволяет уже в начале эксплуатации списать большую часть стоимости основных средств, далее темп списания замедляется, что обеспечивает снижение себестоимости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 способе списания стоимости пропорционально объему продукции (работ) </w:t>
      </w:r>
      <w:r>
        <w:rPr>
          <w:sz w:val="28"/>
          <w:szCs w:val="28"/>
        </w:rPr>
        <w:t>начисление амортизационных отчислений производится исходя из натурального показателя объема продукции (работ) в отчетном периоде и соотношения первоначальной стоимости объекта основных средств и предполагаемого объема продукции (работ) за весь срок полезного использования объекта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2 Физический и моральный износ основных фон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ий износ основных фондов</w:t>
      </w:r>
      <w:bookmarkStart w:id="0" w:name="а"/>
      <w:bookmarkEnd w:id="0"/>
      <w:r>
        <w:rPr>
          <w:sz w:val="28"/>
          <w:szCs w:val="28"/>
        </w:rPr>
        <w:t>. Основные средства, участвующие в процессе производства, постепенно утрачивают свои первоначальные характеристики вследствие их эксплуатации и естественного снашивания. Под физическим износом понимается потеря средствами труда своих первоначальных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физического износа основных средств зависит от: первоначального качества основных фондов; степени их эксплуатации; уровня агрессивности среды, в которой функционируют основные фонды; уровня квалификации обслуживающего персонала; своевременности проведения ППР и др. Учет этих факторов в работе предприятий может в значительной мере повлиять на физическое состояние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характеристики степени физического износа основных фондов используется ряд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8880</wp:posOffset>
            </wp:positionH>
            <wp:positionV relativeFrom="paragraph">
              <wp:posOffset>370840</wp:posOffset>
            </wp:positionV>
            <wp:extent cx="1016000" cy="431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оэффициент физического износа основных фондов (К</w:t>
      </w:r>
      <w:r>
        <w:rPr>
          <w:sz w:val="28"/>
          <w:szCs w:val="28"/>
          <w:vertAlign w:val="subscript"/>
        </w:rPr>
        <w:t>и.ф.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И — сумма износа основных фондов (начисленная амортизация) за весь период их эксплуа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— первоначальная (балансовая) или восстановительная стоимость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физического износа основных фондов может быть определен по отдельным инвентарным объектам и на основе Данных о фактическом сроке их службы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68880</wp:posOffset>
            </wp:positionH>
            <wp:positionV relativeFrom="paragraph">
              <wp:posOffset>508000</wp:posOffset>
            </wp:positionV>
            <wp:extent cx="1002665" cy="4572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объектов, фактический срок службы которых ниже нормативного, расчет вед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— фактический и нормативный сроки службы данного инвентарного объекта. 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788670</wp:posOffset>
            </wp:positionV>
            <wp:extent cx="1308100" cy="4699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объектов, у которых фактический срок службы равен нормативному или превысил его, коэффициент физического износа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— возможный остаточный срок службы данного инвентарного объекта сверх фактически достигнутого в данный момент срока службы. Чаще всего он определяется экспертным пу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физического износа зданий и сооружений может быть рассчитан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60320</wp:posOffset>
            </wp:positionH>
            <wp:positionV relativeFrom="paragraph">
              <wp:posOffset>46355</wp:posOffset>
            </wp:positionV>
            <wp:extent cx="1079500" cy="43180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удельный ве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нструктивного элемента в стоимости здания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процент изно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конструктивного элемента здания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60320</wp:posOffset>
            </wp:positionH>
            <wp:positionV relativeFrom="paragraph">
              <wp:posOffset>784225</wp:posOffset>
            </wp:positionV>
            <wp:extent cx="1282700" cy="44450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оэффициент годности основных фондов укрупненно характеризует их физическое состояние на определенную дату и исчис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годности основных фондов может быть определен и на основе коэффициента физического износа: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160020</wp:posOffset>
            </wp:positionV>
            <wp:extent cx="1130300" cy="24130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се эти формулы предполагают равномерное физическое изнашивание основных фондов, что далеко не всегда совпадает с реальной действительностью, и в этом заключается их основной недоста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 , на одном из машиностроительных предприятий полная стоимость промышленно -производственных основных фондов по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469900</wp:posOffset>
            </wp:positionV>
            <wp:extent cx="4191000" cy="81280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стоянию на конец года составляла 1 4000 млн. руб., а сумма износа на конец года – 2800млн. руб., т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ральный износ основных фондов. Наряду с физическим износом основные фонды претерпевают моральный износ (обесценивание). Сущность морального износа состоит в том, что средства труда обесцениваются, утрачивают стоимость до их физического износа, до окончания срока своей физической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ный износ проявляется в двух форм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форма морального износа заключается в том, что происходит обесценивание машин такой же конструкции, что выпускались и раньше, вследствие удешевления их воспроизводства в современ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66900" cy="469900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Ф — стоим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форма морального износа состоит в том, что происходит обесценивание старых машин, физически еще годных, вследствие появления новых, более технически совершенных и производительных, которые вытесняют стар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аждом предприятии процесс физического и морального износа основных фондов должен управляться. Основная цель этого управления — недопущение чрезмерного физического и морального износа основных фондов, особенно их активной части, так как это может привести к негативным экономическим последствиям для предприятия. Управление этим процессом происходит через проведение определенной политики воспроизводства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Ф — выпуск продукции с рубля, вложенного в новый и старый стан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я объектов основных средств производится одним из следующих способов начисления амортизационных начислени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линейный способ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 уменьшаемого остат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 списания стоимости по сумме чисел лет срока полезного использ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пособ списания стоимости пропорционально объему продукции (рабо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Cs/>
          <w:sz w:val="28"/>
          <w:szCs w:val="28"/>
        </w:rPr>
        <w:t xml:space="preserve">линейном способе </w:t>
      </w:r>
      <w:r>
        <w:rPr>
          <w:sz w:val="28"/>
          <w:szCs w:val="28"/>
        </w:rPr>
        <w:t>начисление амортизации производится равномерно, и годовая сумма амортизационных отчислений определяется исходя из первоначальной стоимости объекта основных средств и нормы амортизации, исчисленной исходя из срока полезного использования этого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Cs/>
          <w:sz w:val="28"/>
          <w:szCs w:val="28"/>
        </w:rPr>
        <w:t xml:space="preserve">способе уменьшаемого остатка </w:t>
      </w:r>
      <w:r>
        <w:rPr>
          <w:sz w:val="28"/>
          <w:szCs w:val="28"/>
        </w:rPr>
        <w:t>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, исчисленной исходя из срока полезного использования этого объекта и коэффициента ускорения, устанавливаемого в соответствии с законодательством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ть применяемого метода состоит в том, что доля амортизационных отчислений, относимых на себестоимость продукции, будет уменьшаться с каждым последующим годом эксплуатации объекта основных средств, для которого амортизация начисляется способом уменьшаемого остат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Cs/>
          <w:sz w:val="28"/>
          <w:szCs w:val="28"/>
        </w:rPr>
        <w:t xml:space="preserve">способе списания стоимости по сумме чисел лет срока полезного использования </w:t>
      </w:r>
      <w:r>
        <w:rPr>
          <w:sz w:val="28"/>
          <w:szCs w:val="28"/>
        </w:rPr>
        <w:t>годовая сумма амортизационных отчислений определяется исходя из первоначальной стоимости объекта основных средств и годового соотношения, где в числителе - число лет, остающихся до конца срока службы объекта, а в знаменателе - сумма чисел лет срока службы объе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способ начисления амортизации позволяет уже в начале эксплуатации списать большую часть стоимости основных средств, далее темп списания замедляется, что обеспечивает снижение себестоимости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ри способе списания стоимости пропорционально объему продукции (работ) </w:t>
      </w:r>
      <w:r>
        <w:rPr>
          <w:sz w:val="28"/>
          <w:szCs w:val="28"/>
        </w:rPr>
        <w:t>начисление амортизационных отчислений производится исходя из натурального показателя объема продукции (работ) в отчетном периоде и соотношения первоначальной стоимости объекта основных средств и предполагаемого объема продукции (работ) за весь срок полезного использования объекта основ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i w:val="false"/>
        </w:rPr>
        <w:t>2.3 Источники формирования и воспроизводства основных сред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процесса формирования основных средств может осуществляться за счет следующих основных источник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 учредителей, передаваемых в момент создания фирмы или уже в процессе ее функционир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ых ресурсов предприятия, созданных в процессе его уставн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, полученных предприятием на заемной основе в форме целевых банковских ссуд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ссигнований из бюджетов различных уровней и внебюджетн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указанных в современных условиях широко применяется такой метод формирования основных средств фирмы, как аренда (применяемая в основном для получения производственных и иных площадей) и ее разновидность — лизинг (удовлетворяющий потребности, прежде всего в технологическом оборудовании и дорогостоящих транспортных средств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и финансирования воспроизводства основных средств подразделяются на собственные и привлече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бственные источники основных средств фирм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амортизац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износ нематериальных актив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рибыль, остающаяся в распоряжении фи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влеченные источники основных средст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кредиты банк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заемные средства других предприятий и организац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денежные средства, получаемые от эмиссии ценных бумаг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денежные средства, поступающие в порядке перераспределения из централизованных инвестиционных фондов концернов и других объединен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ассигнования из бюджетов различных уровней, предоставляемые на возвратной и безвозвратной основ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ства иностранных инвесто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статочность источников средств для воспроизводства основных средств имеет решающее значение для финансового состояния фирм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оказатели использования основных фонд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бщающим показателем, характеризующим использование Обобщающим показателем, характеризующим использование основных фондов на предприятии, является показатель фондоотдачи. Показатель фондоотдачи (ф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V — стоимость произведенной за год продукции в натуральном или стоимостном выраж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 — среднегодовая стоимость ОПФ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54480</wp:posOffset>
            </wp:positionH>
            <wp:positionV relativeFrom="paragraph">
              <wp:posOffset>520700</wp:posOffset>
            </wp:positionV>
            <wp:extent cx="634365" cy="393700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Если числитель и знаменатель данной формулы разделим на среднесписочную численность, то получим: где: ПТ — производительность труда (выработка) на предприят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— фондовооруженность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формула может быть использована для более детального анализа уровня использования основных производственных фондов. Она показывает взаимосвязь между выработкой и фондовооруженностью труда. Идеальным вариантом считается вариант, когда выработка на предприятии растет более быстрыми темпами, чем фондовооруженность труда, так как в этом случае достигается максимальная эффективность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ным показателем фондоотдачи является фондоемкость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истеме взаимосвязанных показателей, непосредственно характеризующих уровень использования активной части ОПФ и производственных мощностей, а также раскрывающих резервы возможного улучшения их использования,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экстенсивного использования (К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, который характеризует уровень использования активной части ОПФ во врем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34640</wp:posOffset>
            </wp:positionH>
            <wp:positionV relativeFrom="paragraph">
              <wp:posOffset>83820</wp:posOffset>
            </wp:positionV>
            <wp:extent cx="736600" cy="469900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де: 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— фактическое время работы машин и оборудования Т</w:t>
      </w:r>
      <w:r>
        <w:rPr>
          <w:sz w:val="28"/>
          <w:szCs w:val="28"/>
          <w:vertAlign w:val="subscript"/>
        </w:rPr>
        <w:t>реж</w:t>
      </w:r>
      <w:r>
        <w:rPr>
          <w:sz w:val="28"/>
          <w:szCs w:val="28"/>
        </w:rPr>
        <w:t xml:space="preserve"> — режимный фонд времени работы машин и оборудов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интенсивного использования (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), который характеризует уровень использования машин и оборудования по мощ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03220</wp:posOffset>
            </wp:positionH>
            <wp:positionV relativeFrom="paragraph">
              <wp:posOffset>525145</wp:posOffset>
            </wp:positionV>
            <wp:extent cx="634365" cy="45720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— фактическая производительность машин и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— возможная производительность машин и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14700</wp:posOffset>
            </wp:positionH>
            <wp:positionV relativeFrom="paragraph">
              <wp:posOffset>871220</wp:posOffset>
            </wp:positionV>
            <wp:extent cx="1008380" cy="245110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нтегральный коэффициент (К</w:t>
      </w:r>
      <w:r>
        <w:rPr>
          <w:sz w:val="28"/>
          <w:szCs w:val="28"/>
          <w:vertAlign w:val="subscript"/>
        </w:rPr>
        <w:t>инт</w:t>
      </w:r>
      <w:r>
        <w:rPr>
          <w:sz w:val="28"/>
          <w:szCs w:val="28"/>
        </w:rPr>
        <w:t>), который характеризует уровень использования машин и оборудования, как во времени, так и по мощности 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28800</wp:posOffset>
            </wp:positionH>
            <wp:positionV relativeFrom="paragraph">
              <wp:posOffset>1243330</wp:posOffset>
            </wp:positionV>
            <wp:extent cx="1651000" cy="45720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 числу важнейших показателей, характеризующих уровень использования ОПФ во времени, относится коэффициент сменности (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). Он может быть определен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— количество машино-смен работы оборудования тольк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дну сме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количество машино-смен работы оборудования в д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С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— количество машино-смен работы оборудования в т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— количество установлен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. На заводе 10 станков работали в одну смену, 20 станков — в две смены, 35 станков — в три смены, а 3 станка вообще не работали. Необходимо определить коэффициент сменности установленного и работающе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45920</wp:posOffset>
            </wp:positionH>
            <wp:positionV relativeFrom="paragraph">
              <wp:posOffset>406400</wp:posOffset>
            </wp:positionV>
            <wp:extent cx="2870200" cy="393700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ределяем коэффициент сменности установленного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45920</wp:posOffset>
            </wp:positionH>
            <wp:positionV relativeFrom="paragraph">
              <wp:posOffset>397510</wp:posOffset>
            </wp:positionV>
            <wp:extent cx="2489200" cy="393700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ределяем коэффициент сменности работающего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сменности работающего оборудования можно определить и как отношение числа отработанных во всех сменах машино-смен к количеству машино-смен, отработанных в наибольшую смену. В нашем примере в первую смену было отработано наибольшее число машино-смен — 65(10 + 20 + 3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45920</wp:posOffset>
            </wp:positionH>
            <wp:positionV relativeFrom="paragraph">
              <wp:posOffset>252095</wp:posOffset>
            </wp:positionV>
            <wp:extent cx="1104900" cy="393700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оказателям использования основных производственных фондов можно в определенной мере отнести: рентабельность всего имущества предприятия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), рентабельность собственных средств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.с</w:t>
      </w:r>
      <w:r>
        <w:rPr>
          <w:sz w:val="28"/>
          <w:szCs w:val="28"/>
        </w:rPr>
        <w:t>) и рентабельность производственных фондов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.ф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097280</wp:posOffset>
            </wp:positionV>
            <wp:extent cx="4051300" cy="660400"/>
            <wp:effectExtent l="0" t="0" r="0" b="0"/>
            <wp:wrapTopAndBottom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548640</wp:posOffset>
            </wp:positionV>
            <wp:extent cx="3365500" cy="431800"/>
            <wp:effectExtent l="0" t="0" r="0" b="0"/>
            <wp:wrapTopAndBottom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20365" cy="431800"/>
            <wp:effectExtent l="0" t="0" r="0" b="0"/>
            <wp:wrapTopAndBottom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ем, характеризующим уровень использования ОПФ, является их рентабельность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46990</wp:posOffset>
            </wp:positionV>
            <wp:extent cx="3695700" cy="431800"/>
            <wp:effectExtent l="0" t="0" r="0" b="0"/>
            <wp:wrapTopAndBottom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олее детального анализа уровня использования ОПФ могут быть применены и другие показатели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</w:rPr>
        <w:t>4. Пути повышения эффективности использования основных фондов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наиболее важных задач развития промышленности является обеспечение производства прежде всего за счет повышения его эффективности и более полного использования внутрихозяйственных резервов. Для этого необходимо рациональнее использовать основные фонды и производственные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объемов производства промышленной продукции достигается за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вода в действие новых основных фондов и производственных мощ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улучшения использования действующих основных фондов и производственных мощ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ст основных фондов и производственных мощностей промышленности, ее отраслей и предприятий достигается благодаря новому строительству, а также реконструкции и расширению действующи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онструкция и расширение действующих фабрик и заводов, являясь источником увеличения основных фондов и производственных мощностей предприятий, одновременно позволяют лучше использовать имеющийся в промышленности производственный аппа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ающую часть прироста продукции в целом по промышленности получают с действующих основных фондов и производственных мощностей, которые в несколько раз превышают ежегодно вводимые новые фонды и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учшение использования действующих основных фондов и производственных мощностей промышленных предприятий, в том числе вновь введенных в эксплуатацию, может быть достигнуто благодар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ышению интенсивности использования производственных мощностей и основ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вышению экстенсивности их нагрузки. Более интенсивное использование производственных мощностей и основных фондов достигается, прежде всего, за счет технического совершенствования последн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промышленных предприятий показывает, что здесь идет процесс увеличения единичной мощности оборудов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 станках, машинах и агрегатах упрочняются наиболее ответственные детали и узл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вышаются основные параметры производственных процессов (скорость, давление, температура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ханизируются и автоматизируются не только основные производственные процессы и операции, но и вспомогательные и транспортные операции, нередко сдерживающие нормальный ход производства и использование оборудования; устаревшие машины модернизируются и заменяются новыми, более соверш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сть использования производственных мощностей и основных фондов повышается также путем совершенствования технологических процессов; организации непрерывно-поточного производства на базе оптимальной концентрации производства однородной продукции; выбора сырья, его подготовки к производству в соответствии с требованиями заданной технологии и качества выпускаемой продукции; обеспечения равномерной, ритмичной работы предприятий, цехов и производственных участков, проведения ряда других мероприятий, позволяющих повысить скорость обработки предметов труда и обеспечить увеличение производства продукции в единицу времени, на единицу оборудования или на 1 кв. м производственной площа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ый путь использования основных фондов действующих предприятий включает, следовательно, техническое их перевооружение, повышение темпов обновления основных фондов. Опыт работы ряда отраслей промышленности показывает, что быстрое техническое переоснащение действующих фабрик и заводов особенно важно для тех предприятий, где имеет место более значительный износ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учшение экстенсивного использования основных фондов предполагает, с одной стороны, увеличение времени работы действующего оборудования в календарный период (в течение смены, суток, месяца, квартала, года) и с другой стороны, увеличение количества и удельного веса действующего оборудования в составе всего оборудования, имеющегося на предприятии и в его производственном зв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времени работы оборудования достигается за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остоянного поддержания пропорциональности между производственными мощностями отдельных групп оборудования на каждом производственном участке, между цехами предприятия в целом, между отдельными производствами внутри каждой отрасли промышленности, между темпами и пропорциями развития отраслей промышленности и всего народного хозяй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улучшения ухода за основными фондами, соблюдения предусмотренной технологии производства, совершенствования организации производства и труда, что способствует правильной эксплуатации оборудования, недопущению простоев и аварий, осуществлению своевременного и качественного ремонта, сокращающего простои оборудования в ремонте и увеличивающего межремонтн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проведения мероприятий, повышающих удельный вес основных производственных операций в затратах рабочего времени, сокращения сезонности в работе предприятий ряда отраслей промышленности, повышения сменности работы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на предприятиях кроме действующих станков, машин и агрегатов часть оборудования находится в ремонте и резерве, а часть — на складе. Своевременный монтаж неустановленного оборудования, а также ввод в действие всего установленного оборудования за исключением части, находящейся в плановом резерве и ремонте, значительно улучшает использование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задачу повышения коэффициента сменности работы оборудования, необходимо, прежде всего, иметь в виду, что основное оборудование на многих предприятиях машиностроения используется не полностью главным образом из-за дефицита рабочей сил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спешное решение проблемы улучшения использования основных фондов, производственных мощностей и роста производительности труда оказывает значительное влияние создание крупных производственных объединений. Вместе с этим необходимо больше внимания обратить на развитие специализации производства и технического перевооружения действующих предприятий, вывод с этих предприятий несвойственной их профилю продукции, создание специализированных промышленных объектов в тяготеющих к крупным индустриальным центрам небольших и средних городах, где имеются резервы рабочей си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я курс на развитие специализации действующих предприятий, следует иметь в виду, что это упрощает их производственную структуру, высвобождает рабочую силу из вспомогательных и обслуживающих подразделений, комплектует тем самым вторые смены основных цехов и повышает коэффициент см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условием повышения сменности является механизация и автоматизация производственных процессов, и в первую очередь во вспомогательных производствах, так как это позволяет перевести людей с тяжелых немеханизированных работ на квалифицированные работы во второй см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коренные темпы механизации подъемно-транспортных, погрузочно-разгрузочных и складских работ в девятой пятилетке являются основой для ликвидации имеющейся диспропорции в уровне механизации основного и вспомогательного производства на промышленных предприятиях, высвобождения значительного количества вспомогательных рабочих, обеспечения пополнения основных цехов рабочей силой, повышения коэффициента сменности работы предприятий и расширения производства на действующих предприятиях без дополнительного привлечения рабочей силы. В крупных городах, имеющих дефицит рабочей силы, решение проблемы улучшения использования основных фондов и производственных мощностей действующих предприятий путем их реконструкции, расширения, механизации и автоматизации производства, совершенствования организации производства и труда имеет особо важ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й резерв повышения эффективности использования основных фондов и производственных мощностей действующих предприятий заключен в сокращении времени внутрисменных простоев оборудования, которые на ряде промышленных предприятий достигают 15—20% всего рабоче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учшение использования основных фондов и производственных мощностей зависит в значительной степени от квалификации кадров, особенно от мастерства рабочих, обслуживающих машины, механизмы, агрегаты и другие виды производствен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ое и добросовестное отношение работников к труду является важным условием улучшения использования основных фондов и производственных мощ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от совершенства системы морального и материального стимулирования в значительной степени зависит уровень использования производственных мощностей и основных фондов. Анализ технико-экономических показателей промышленных предприятий, работающих в новых условиях планирования и экономического стимулирования, свидетельствует, что новый экономический механизм, в том числе введение платы за производственные фонды, пересмотр оптовых цен, применение нового показателя для определения уровня рентабельности, создание на предприятиях поощрительных фондов, способствуют улучшению использования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ой комплекс мероприятий по улучшению использования производственных мощностей и основных фондов, разрабатываемый во всех звеньях управления промышленностью, должен предусматривать обеспечение роста объемов производства продукции,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, повышения коэффициента сменности, ликвидации простоев, сокращения сроков освоения вновь вводимых в действие мощностей, дальнейшей интенсификации производствен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ромное значение в улучшении использования основных фондов и производственных мощностей имеет материальное стимулирование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и работы предприятий показывают, что многие из них, используя средства фонда развития производства, среди которых амортизационные отчисления весьма значительны, заменяют устаревшее оборудование, внедряют новую технику, совершенствуют организацию производства и труда, добиваясь значительных успехи в повышении производительности труда, снижении себестоимости и улучшении качества продукции и рентабельности производств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Расчет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и анализ видовой структуры материальных активов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исходные данные, приведенные в таблице 1, определить функционально- видовую структуру материальных активов акционерного общества «Арма». Сделать вывод относительно тенденции изменения данной структуры предприятия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: размер материальных активов АО «Арма» на конец соответствующего года, за период 2006-2007гг, тыс. </w:t>
      </w:r>
      <w:r>
        <w:rPr/>
        <w:t>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357"/>
        <w:gridCol w:w="1020"/>
        <w:gridCol w:w="1245"/>
        <w:gridCol w:w="1363"/>
        <w:gridCol w:w="1364"/>
      </w:tblGrid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лементы материальных актив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енные основные фон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ственные оборотные фонд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мущество социального назнач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</w:tr>
      <w:tr>
        <w:trPr/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2006 го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850*100/25700= 65,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50*100/25700=17,7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300*100/25700= 16,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65,6+17,7+16,7=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2007 г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100*100/26050=65,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00*100/26050=1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50*100/26050=16,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: 65,7+18+16,3=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2008, 2009 и 2010 годам считается аналог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задачи </w:t>
      </w:r>
      <w:r>
        <w:rPr/>
        <w:t>1:</w:t>
      </w:r>
    </w:p>
    <w:tbl>
      <w:tblPr>
        <w:tblW w:w="76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216"/>
        <w:gridCol w:w="1581"/>
        <w:gridCol w:w="1620"/>
        <w:gridCol w:w="1260"/>
        <w:gridCol w:w="786"/>
      </w:tblGrid>
      <w:tr>
        <w:trPr>
          <w:trHeight w:val="703" w:hRule="atLeast"/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уктура, 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5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(оценка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95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4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1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  <w:cantSplit w:val="true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10 (оценка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</w:t>
            </w:r>
          </w:p>
        </w:tc>
      </w:tr>
      <w:tr>
        <w:trPr>
          <w:trHeight w:val="348" w:hRule="atLeast"/>
          <w:cantSplit w:val="true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9 (оценка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</w:t>
            </w:r>
          </w:p>
        </w:tc>
      </w:tr>
      <w:tr>
        <w:trPr>
          <w:trHeight w:val="693" w:hRule="atLeast"/>
          <w:cantSplit w:val="true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</w:t>
            </w:r>
          </w:p>
        </w:tc>
      </w:tr>
      <w:tr>
        <w:trPr>
          <w:trHeight w:val="702" w:hRule="atLeast"/>
          <w:cantSplit w:val="true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0</w:t>
            </w:r>
          </w:p>
        </w:tc>
      </w:tr>
      <w:tr>
        <w:trPr>
          <w:trHeight w:val="699" w:hRule="atLeast"/>
          <w:cantSplit w:val="true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0</w:t>
            </w:r>
          </w:p>
        </w:tc>
      </w:tr>
      <w:tr>
        <w:trPr>
          <w:trHeight w:val="1120" w:hRule="atLeast"/>
          <w:cantSplit w:val="true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лементы матери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-ственные осно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венные оборот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мущество соц. назнач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Наибольший удельный вес составляют производственные основные фонды. По сравнению с 2009г. в 2010г. основные производственные фонды возросли на 0,5%, тем самым, составив 66,6%; производственные оборотные фонды возросли на 2,3%, составив 22,6%, а имущество социального назначения упало на 2,8% и стало равным 10,8%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функционально- групповой структуры производственных основных фондов государственного предприятия «Интеграл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производственных основных фондов предприятия «Интеграл» на конец соответственного года по отдельным группам представленных в таблице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функционально- групповую структуру основных фондов предприятия в процентах к их общему объему за соответствующи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: балансовая стоимость основных фондов гос. предприятия «Интеграл» за 2008-2010гг, млн. </w:t>
      </w:r>
      <w:r>
        <w:rPr/>
        <w:t>руб.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166"/>
        <w:gridCol w:w="1080"/>
        <w:gridCol w:w="1080"/>
        <w:gridCol w:w="1440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ппа ОФ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овые элементы основных фондов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ч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9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дания, сооружения и перед. 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2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томоб. Транспорт, устройства и инструменты, офисн. Оборуд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7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ругие О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1</w:t>
            </w:r>
          </w:p>
        </w:tc>
      </w:tr>
      <w:tr>
        <w:trPr>
          <w:trHeight w:val="26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ая балансовая стоимость О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к задаче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: балансовая стоимость основных фондов гос. предприятия «Интеграл» за 2008-2010гг, млн. руб. и функционально- групповая структура основных фондов </w:t>
      </w:r>
      <w:r>
        <w:rPr/>
        <w:t>предприятия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620"/>
        <w:gridCol w:w="1125"/>
        <w:gridCol w:w="992"/>
        <w:gridCol w:w="1146"/>
        <w:gridCol w:w="1080"/>
        <w:gridCol w:w="1080"/>
        <w:gridCol w:w="1518"/>
      </w:tblGrid>
      <w:tr>
        <w:trPr>
          <w:trHeight w:val="342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ппа О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овые элементы ОФ групп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че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уктура, %</w:t>
            </w:r>
          </w:p>
        </w:tc>
      </w:tr>
      <w:tr>
        <w:trPr>
          <w:trHeight w:val="841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ч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9 (план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дания, сооружения и перед. устройств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томоб. Транспорт, устройства и инстру-менты, офисн. Оборудовани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49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ругие О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679" w:hRule="atLeast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ая балансовая стоимость О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2865" cy="27901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: «Структура основных фондов предприятия «Интеграл»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Наибольший удельный вес основных фондов гос. предприятия «Интеграл» составляют здания, сооружения и перед. устройства. В отчетном году они составили 60,1%, в плановом – 58,7%, а в прогнозируемом году 56,4%. Другие основные фонды с каждым годом растут - в отчетном они составили 31.6%, в плановом 33,0%, в прогнозируемом - 34,9%. Наименьший удельный вес составляют автомобильный транспорт, устройства и инструменты, офисное оборудова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уровня фондоотдачи по двум результативным призна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годовая стоимость производственных основных фондов предприятия «Промбизнес» составляет 2500000 рублей. В отчетном (базовом) году объем произведенной продукции достиг 950 тонн. Оптовая цена за одну тонну составляет 3000 рублей, а уровень рентабельности продукции 20%. В следующем году предполагается увеличить среднегодовую стоимость основных фондов на 3 % и выпуск продукции на 10%, а затраты на производство уменьшиться на 2%. Рассчитать размер фондоотдачи по продукции и прибыли в базовом и расчетном г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</w:t>
      </w:r>
      <w:r>
        <w:rPr/>
        <w:t>часть:</w:t>
      </w:r>
    </w:p>
    <w:tbl>
      <w:tblPr>
        <w:tblW w:w="8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269"/>
        <w:gridCol w:w="1904"/>
        <w:gridCol w:w="1514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зовый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цент измен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ный год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Ф ср.г.,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00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ем произведен. продукции, тон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товая цена,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нтабельность, 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0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50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оотдача по продук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00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оотдача по прибыл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 продукции,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3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извод. продукции, руб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тчетному г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950*3000=2850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=С*(1+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=Ц/1+Р= 3000/1,2=2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2375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=В-З= 2850000-2375000=475000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 = В/ОПФср.г.=1,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 по прибыли = ПР/ОПФср.г.=0,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четному го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= З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227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= 2375000*0,98=2327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=1045*3000=3135000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 = В/ОПФср.г.=1,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=В-З=8075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 по прибыли = 807500/2575000=0,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Фондоотдача по продукции в базисном году составляет 1,14 продукции на 1 рубль стоимости ОПФ, а в расчетном она составила 1,22. Фондоотдача по прибыли в базисном году составляет 0,19 продукции на 1 рубль стоимости ОПФ, а в расчетном она составила 0,3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едставленной работе были рассмотрены основные фонды с точки зрения современной экономической науки. </w:t>
      </w:r>
      <w:r>
        <w:rPr>
          <w:bCs/>
          <w:sz w:val="28"/>
          <w:szCs w:val="28"/>
        </w:rPr>
        <w:t>По итогам проведенных исследований можно сделать некоторые выв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сновные фонды предприятия – </w:t>
      </w:r>
      <w:r>
        <w:rPr>
          <w:sz w:val="28"/>
          <w:szCs w:val="28"/>
        </w:rPr>
        <w:t>это материально-вещественные ценности, которые многократно участвуют в производственном процессе, не изменяют своей вещественной формы и переносят свою стоимость на готовую продукцию (работы, услуги) по частям по мере износа. В условиях рыночной экономики основные фонды являются главным рычагом, обеспечивающим экономический рост предприятий за счет факторов интенсификации произво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иеся на предприятиях основные фонды имеют свойство постепенно изнашиваться. С точки зрения экономики </w:t>
      </w:r>
      <w:r>
        <w:rPr>
          <w:iCs/>
          <w:sz w:val="28"/>
          <w:szCs w:val="28"/>
        </w:rPr>
        <w:t xml:space="preserve">износ – </w:t>
      </w:r>
      <w:r>
        <w:rPr>
          <w:sz w:val="28"/>
          <w:szCs w:val="28"/>
        </w:rPr>
        <w:t>это потеря стоимости основных средств. Существует несколько видов износа основных фондов: ф</w:t>
      </w:r>
      <w:r>
        <w:rPr>
          <w:iCs/>
          <w:sz w:val="28"/>
          <w:szCs w:val="28"/>
        </w:rPr>
        <w:t>изический,</w:t>
      </w:r>
      <w:r>
        <w:rPr>
          <w:sz w:val="28"/>
          <w:szCs w:val="28"/>
        </w:rPr>
        <w:t xml:space="preserve"> м</w:t>
      </w:r>
      <w:r>
        <w:rPr>
          <w:iCs/>
          <w:sz w:val="28"/>
          <w:szCs w:val="28"/>
        </w:rPr>
        <w:t>оральный, социальный, экологический, частичный и полный изно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эффективности использования основных средств используется система показателей, которая включает в себя общие и частные показатели. Общие показатели характеризуют эффективность использования всей совокупности основных средств. При этом используется их стоимостная оце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пути улучшения использования основных средств – это интенсивный и экстенсивный. Экстенсивное улучшение использования основных средств предполагает, что, с одной стороны, будет увеличено время работы действующего оборудования в календарный период, а с другой - повышен удельный вес действующего оборудования в составе всего оборудования, имеющегося на предприятии; но этот пусть имеет свой предел. Значительно шире возможности интенсивного пути, он предполагает повышение степени загрузки оборудования в единицу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стоит отметить, что от того насколько обеспеченно предприятие основными средствами и как эффективно они используются, зависит прибыль предприятия и уровень его полной рентаб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че 3 в расчетной части повышение фондоотдачи по прибыли на плановый год по сравнению с отчетным годом на 0,12 приводит к увеличению объема производимой продукции, выручки, прибыли, а также к уменьшению себестоимости продукции и затрат на производств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left" w:pos="709" w:leader="none"/>
          <w:tab w:val="left" w:pos="1800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sz w:val="28"/>
          <w:szCs w:val="28"/>
        </w:rPr>
        <w:t>Е.Л. Кантор «Основные фонды промышленности», 2002г.</w:t>
      </w:r>
    </w:p>
    <w:p>
      <w:pPr>
        <w:pStyle w:val="Heading1"/>
        <w:numPr>
          <w:ilvl w:val="0"/>
          <w:numId w:val="4"/>
        </w:numPr>
        <w:tabs>
          <w:tab w:val="left" w:pos="709" w:leader="none"/>
          <w:tab w:val="left" w:pos="1800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.А. Сафронов «Экономика организации»,2002г.</w:t>
      </w:r>
    </w:p>
    <w:p>
      <w:pPr>
        <w:pStyle w:val="Heading1"/>
        <w:numPr>
          <w:ilvl w:val="0"/>
          <w:numId w:val="4"/>
        </w:numPr>
        <w:tabs>
          <w:tab w:val="left" w:pos="709" w:leader="none"/>
          <w:tab w:val="left" w:pos="1800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.Н. Чечевицина «Микроэкономика», 2001г. </w:t>
      </w:r>
    </w:p>
    <w:p>
      <w:pPr>
        <w:pStyle w:val="Heading1"/>
        <w:numPr>
          <w:ilvl w:val="0"/>
          <w:numId w:val="4"/>
        </w:numPr>
        <w:tabs>
          <w:tab w:val="left" w:pos="709" w:leader="none"/>
          <w:tab w:val="left" w:pos="1800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sz w:val="28"/>
          <w:szCs w:val="28"/>
        </w:rPr>
        <w:t>Н. И. Новицкий. Организация производства на предприятии. М.: Финансы и статистика. 2002. - 534 с.</w:t>
      </w:r>
    </w:p>
    <w:p>
      <w:pPr>
        <w:pStyle w:val="Heading1"/>
        <w:numPr>
          <w:ilvl w:val="0"/>
          <w:numId w:val="4"/>
        </w:numPr>
        <w:tabs>
          <w:tab w:val="left" w:pos="709" w:leader="none"/>
          <w:tab w:val="left" w:pos="1800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sz w:val="28"/>
          <w:szCs w:val="28"/>
        </w:rPr>
        <w:t>Планирование на предприятии. - Т. Н. Бабич, Э. Н. Кузьбожев, М. «Кнорус», 2005. - 396 с.</w:t>
      </w:r>
    </w:p>
    <w:p>
      <w:pPr>
        <w:pStyle w:val="Heading1"/>
        <w:numPr>
          <w:ilvl w:val="0"/>
          <w:numId w:val="4"/>
        </w:numPr>
        <w:tabs>
          <w:tab w:val="left" w:pos="709" w:leader="none"/>
          <w:tab w:val="left" w:pos="1800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sz w:val="28"/>
          <w:szCs w:val="28"/>
        </w:rPr>
        <w:t>Планирование на предприятии. - А. И. Ильин. ООО «Новое знание», 2004. - 396 с.</w:t>
      </w:r>
    </w:p>
    <w:p>
      <w:pPr>
        <w:pStyle w:val="Heading1"/>
        <w:numPr>
          <w:ilvl w:val="0"/>
          <w:numId w:val="4"/>
        </w:numPr>
        <w:tabs>
          <w:tab w:val="left" w:pos="709" w:leader="none"/>
          <w:tab w:val="left" w:pos="1800" w:leader="none"/>
        </w:tabs>
        <w:spacing w:lineRule="auto" w:line="360" w:before="0" w:after="0"/>
        <w:ind w:left="0" w:hanging="0"/>
        <w:jc w:val="both"/>
        <w:rPr/>
      </w:pPr>
      <w:r>
        <w:rPr>
          <w:b w:val="false"/>
          <w:sz w:val="28"/>
          <w:szCs w:val="28"/>
        </w:rPr>
        <w:t>Савицкая Г. В. Анализ эффективности деятельности предприятия: методологические аспекты. М., ООО «Новое знание», 2004. - 494 с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кономика предприятия: Учебник. / Под ред. О.И. Войкова. - 2-е изд. - М., 2000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узинов В.П., Грибов В.Д. Экономика предприятия: учеб. Пособие. - М.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ролько А.А. Современная экономика предприятия. – Мн.: ЗАО «Веды», 2003. — 385 с.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709" w:leader="none"/>
          <w:tab w:val="left" w:pos="5758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овременная экономика: учебное пособие / научн. ред. О.Ю Мамедов. - «Феникс», Р-н-Д, 2006. –608с.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709" w:leader="none"/>
          <w:tab w:val="left" w:pos="5758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Экономика предприятия: учебник / под ред. проф. О. И. Волкова. – 2-е изд., перераб. и доп. – М.: ИНФРА-М, 2006. –520 с.</w:t>
      </w:r>
    </w:p>
    <w:sectPr>
      <w:type w:val="nextPage"/>
      <w:pgSz w:w="11906" w:h="16838"/>
      <w:pgMar w:left="1701" w:right="851" w:gutter="113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2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3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4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5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7%1.6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7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8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▬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1800" w:leader="none"/>
      </w:tabs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rFonts w:cs="Times New Roman"/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92" w:hanging="0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4:00Z</dcterms:created>
  <dc:creator>1</dc:creator>
  <dc:description/>
  <cp:keywords/>
  <dc:language>en-US</dc:language>
  <cp:lastModifiedBy>Mage</cp:lastModifiedBy>
  <cp:lastPrinted>2009-03-21T14:18:00Z</cp:lastPrinted>
  <dcterms:modified xsi:type="dcterms:W3CDTF">2011-10-04T07:14:00Z</dcterms:modified>
  <cp:revision>2</cp:revision>
  <dc:subject/>
  <dc:title>План работы:</dc:title>
</cp:coreProperties>
</file>