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Основные средства предприятия и эффективность их исполь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0064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064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Организационно-экономическая характеристика завода «Лепсе»</w:t>
      </w:r>
    </w:p>
    <w:p>
      <w:pPr>
        <w:pStyle w:val="Normal"/>
        <w:tabs>
          <w:tab w:val="clear" w:pos="708"/>
          <w:tab w:val="left" w:pos="10064" w:leader="none"/>
        </w:tabs>
        <w:spacing w:lineRule="auto" w:line="360"/>
        <w:rPr/>
      </w:pPr>
      <w:r>
        <w:rPr>
          <w:color w:val="000000"/>
          <w:sz w:val="28"/>
          <w:szCs w:val="28"/>
        </w:rPr>
        <w:t>2 Эффективность использования основных средств ОАО «Лепсе»</w:t>
      </w:r>
    </w:p>
    <w:p>
      <w:pPr>
        <w:pStyle w:val="Normal"/>
        <w:tabs>
          <w:tab w:val="clear" w:pos="708"/>
          <w:tab w:val="left" w:pos="10064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Пути повышения эффективности использования ОПФ</w:t>
      </w:r>
    </w:p>
    <w:p>
      <w:pPr>
        <w:pStyle w:val="Normal"/>
        <w:tabs>
          <w:tab w:val="clear" w:pos="708"/>
          <w:tab w:val="left" w:pos="10064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0064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временном этапе развития нашей страны одним из важнейших факторов развития экономики, увеличения объемов производства продукции на промышленных предприятиях является обеспеченность их основными фондами в необходимом количестве и ассортименте. Но для решения данных задач необходимо не только полное обеспечение предприятия техническим потенциалом, т.е. основными средствами, но и повышение эффективности их использования.</w:t>
      </w:r>
    </w:p>
    <w:p>
      <w:pPr>
        <w:pStyle w:val="TextBody"/>
        <w:ind w:right="0"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ые производственные фонды, состоящие из зданий, сооружений, машин, оборудования и других средств труда, которые участвуют в процессе производства, являются самой главной основой деятельности фирмы. Для нормального функционирования каждого предприятия необходимы не только основные средства, но и оборотные средства, представляющие собой, прежде всего, денежные средства, которые используются предприятием для приобретения оборотных фондов и фондов об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 из главных задач предприятий – повышение эффективности и качества общественного производства и значительное увеличение отдачи капитальных вложений и основных фондов, являющихся материальной базой производства и важнейшей составной частью производительных сил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ленный рост и качественное улучшение средств труда на основе непрерывного научно-технического прогресса – это решающая предпосылка неуклонного роста производительност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е фонды участвуют в процессе производства длительное время, обслуживают большое число производственных циклов и, постепенно изнашиваясь в производственном процессе, частями переносят свою стоимость на изготовляемую продукцию, сохраняя при этом натуральную форму. Эта особенность основных фондов делает необходимым их максимально эффективное использование.</w:t>
      </w:r>
    </w:p>
    <w:p>
      <w:pPr>
        <w:pStyle w:val="22"/>
        <w:ind w:firstLine="709"/>
        <w:rPr/>
      </w:pPr>
      <w:r>
        <w:rPr>
          <w:color w:val="000000"/>
          <w:szCs w:val="28"/>
        </w:rPr>
        <w:t>В условиях быстрого технического прогресса происходит постоянное совершенствование техники, создаются новые, более высокопроизводительные виды механизмов и аппаратов, заменяющих старую технику. Срок использования (срок службы) основных фондов в производственном процессе приобретает все большее значение, как с точки зрения технического прогресса, так и с точки зрения более правильного высокоэффективного использования тех капитальных вложений, которые затрачиваются на создание новых основ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циональное и экономное использование как основных, так и оборотных фондов является первоочередной задачей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объекта исследования был выбран ОАО «Электромашиностроительный завод «Лепсе»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1. Организационно-экономическая характеристика завода «Лепсе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авиации в России неразрывно связана с Открытым Акционерным Обществом Электромашиностроительный завод «ЛЕПСЕ» – одним из крупнейших предприятий по производству авиационного электрооборудования. Практически ни один летательный аппарат не обходится без изделий за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АО ЭМСЗ «Лепсе» располагается по адресу: 610006, Россия, г. Киров, Октябрьский проспект, 2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предприятие выпускает более 600 типов авиационных электроагрегат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торы переменного то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двигатели различного типа и назна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механизмы поступательного, вращательного, качательного действ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тационную аппаратур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паратуру запуска авиадвигателей, регулирования и преобразования энерг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ногое друг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го продукция эксплуатируется на летательных аппаратах, разработанных конструкторскими бюро Антонова (Ан-70, Ан-124, Ан-140, Ан-148), Бериева (Бе-103, Бе-200), Ильюшина (Ил-76, Ил-114, Ил-96–300), Камова (Ка-32, Ка-50, Ка-62, Ка-226), Миля (Ми-8, Ми-28, Ми-26, Ми-38), Микояна (МиГ-29, МиГ-АТ, МиГ-31, МиГ-35), Сухого (Су-25, Су-27, Су-35, Су-47, Су-80), Туполева (Ту-204, Ту-214, Ту-334), Яковлева (Як-130). Завод работает в кооперации со всеми авиационными предприятиями России и ближнего зарубеж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атегия развития предприятия – внедрение новейших технологий и оборудования, прогрессивных материалов и элементной базы. Используются все современные технологические процес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ье металла, пластмасс и рез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иды механической обработ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ческая обработка, технологические процессы с применением лазе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льванические и лакокрасочные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монтажные и сборочные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печатных пла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яются испытательная и ремонтная б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сокий интеллектуальный потенциал специалистов предприятия и современная производственно-технологическая база позволили коллективу успешно реализовать программу разработки, освоения и производства новых видов продукции, в том числе товаров народного потребления. В настоящее время ОАО «ЛЕПСЕ» наряду с основной продукцией выпуск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инструмент (угловые шлифмашины, отбойные электромолотки, ножевые и вырубные ножниц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хонную и бытовую технику (кухонные комбайны, электронасосы, терки-шинковки и др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втомобильные компоненты (стеклоподъемники, звуковые сигналы, топливные фильтр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двигатели и магнитные пускате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дные паровые кот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е оборудов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ы электрохимической обработки метал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воено производство уникальных изделий: генератор бортового и наземного применения мощностью 120 кВ•А и массой всего 67 кг, серия малогабаритных крановых электромеханизмов МПК-31А-34Б, генератор ГВП3В с топливным охлаждением и блоком регулирования БВПР-4С и многое друг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внимание в ряду потребительской продукции уделяется изделиям автомобильной тематики. Завод освоил массовое производство моторедукторов стеклоподъемников ЭПС-4, которые поставляет на конвейер Волжского автозавода. Разрабатываются новые типы автомобильных компонентов для перспективных моделей «ВАЗ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ция ОАО «ЛЕПСЕ» пользуется спросом у потребителей. Объем ее продаж постоянно растет. Она отмечена многочисленными дипломами и медалями выставок и ярмарок, не раз становилась лауреатом конкурса «100 лучших товаров Росс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001 году предприятие сертифицировано по системе ГОСТ Р ИСО-9001, что дает гораздо больше возможностей для выхода на зарубежный рынок. Кроме того, сертифицированы все изделия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ециализация деятельности ОАО «Лепсе» приведена в таблице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 – Состав и структура товарной продукции ОАО «</w:t>
      </w:r>
      <w:r>
        <w:rPr/>
        <w:t>Лепсе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010"/>
        <w:gridCol w:w="1058"/>
        <w:gridCol w:w="1010"/>
        <w:gridCol w:w="1058"/>
        <w:gridCol w:w="1010"/>
        <w:gridCol w:w="1058"/>
        <w:gridCol w:w="1058"/>
      </w:tblGrid>
      <w:tr>
        <w:trPr>
          <w:cantSplit w:val="true"/>
        </w:trPr>
        <w:tc>
          <w:tcPr>
            <w:tcW w:w="2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именование продукции</w:t>
            </w:r>
          </w:p>
        </w:tc>
        <w:tc>
          <w:tcPr>
            <w:tcW w:w="2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06 г.</w:t>
            </w:r>
          </w:p>
        </w:tc>
        <w:tc>
          <w:tcPr>
            <w:tcW w:w="2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07 г.</w:t>
            </w:r>
          </w:p>
        </w:tc>
        <w:tc>
          <w:tcPr>
            <w:tcW w:w="2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08 г.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8 г. к 2006 г., %</w:t>
            </w:r>
          </w:p>
        </w:tc>
      </w:tr>
      <w:tr>
        <w:trPr>
          <w:cantSplit w:val="true"/>
        </w:trPr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Cs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лн. руб.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лн. руб.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лн. руб.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ъем товарной продукции, в т.ч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0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3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6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3,5</w:t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виационная техник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7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4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,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,0</w:t>
            </w:r>
          </w:p>
        </w:tc>
      </w:tr>
      <w:tr>
        <w:trPr>
          <w:trHeight w:val="90" w:hRule="atLeast"/>
          <w:cantSplit w:val="true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требительские товар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2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5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1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,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уя данные в таблице 1 можно проследить изменение структуры товарной продукции за последние 3 года. Можно заметить, что ещё в 2006 г. авиационная техника была не самым приоритетным направлением, так как её объем был ниже объёма потребительских товаров на 145 млн. руб. Но к 2008 г. объемы авиационной техники выросли на 30%, а потребительских товаров снизились на 0,8%, общий объем товарной продукции вырос на 13,5% по сравнению с 2006 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ресурсного потенциала и материальной базы завода «Лепсе» приведена в таблицах со 2 по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2 – Состав и структура основных производственных фондов предпри</w:t>
      </w:r>
      <w:r>
        <w:rPr/>
        <w:t>ятия на конец год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143"/>
        <w:gridCol w:w="1006"/>
        <w:gridCol w:w="1144"/>
        <w:gridCol w:w="1008"/>
        <w:gridCol w:w="1144"/>
        <w:gridCol w:w="729"/>
        <w:gridCol w:w="1283"/>
      </w:tblGrid>
      <w:tr>
        <w:trPr>
          <w:cantSplit w:val="true"/>
        </w:trPr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Виды основных фондов</w:t>
            </w:r>
          </w:p>
        </w:tc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06 г.</w:t>
            </w:r>
          </w:p>
        </w:tc>
        <w:tc>
          <w:tcPr>
            <w:tcW w:w="2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07 г.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08 г.</w:t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8 г. к 2006 г., %</w:t>
            </w:r>
          </w:p>
        </w:tc>
      </w:tr>
      <w:tr>
        <w:trPr>
          <w:cantSplit w:val="true"/>
        </w:trPr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тыс. руб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%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тыс. руб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%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тыс. руб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%</w:t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Производственные основные фонды (ОПФ) – всего, в т.ч.: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36003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0,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  <w:lang w:val="en-US"/>
              </w:rPr>
              <w:t>3736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0,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38039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0,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5,7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Здан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7524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,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766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20,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7531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9,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0,1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ружен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344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,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743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9,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7455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9,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1,5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Машины и оборудовани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3429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,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446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38,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4911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39,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11,0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анспортные средств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62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60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4,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97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4,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98,6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Инструмент, производственный и хозяйственный инвентарь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4716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482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2,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502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3,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6,5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Прочи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368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38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3,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21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4,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11,2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2. Из состава ОПФ: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 xml:space="preserve">– </w:t>
            </w:r>
            <w:r>
              <w:rPr>
                <w:b w:val="false"/>
                <w:color w:val="000000"/>
                <w:sz w:val="20"/>
                <w:szCs w:val="28"/>
              </w:rPr>
              <w:t>активная часть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35463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98,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3665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98,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37582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98,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6,0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 xml:space="preserve">– </w:t>
            </w:r>
            <w:r>
              <w:rPr>
                <w:b w:val="false"/>
                <w:color w:val="000000"/>
                <w:sz w:val="20"/>
                <w:szCs w:val="28"/>
              </w:rPr>
              <w:t>пассивная часть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54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,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7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,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456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,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84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таблицы 2 можно сделать следующие выводы: в период с 2006 по 2008 гг. общий объём основных производственных фондов вырос на 5,7%, а в частности: здания – рост 0,1%, сооружения – рост на 1,5%, машины и оборудование – рост на 11%, транспортные средства – падение на 1,4%, инструмент, производственный и хозяйственный инвентарь – рост на 6,5%. По данным очевидно, что транспортные средства устаревают, теряют свою стоимость, а в некоторых случаях требуют замены. Незначительный рост стоимости зданий обуславливается тем, что с каждым годом здания становятся старше, так же как транспорт, обесцениваются, что компенсируется строительством новых зданий. Следует заметить, что пассивная часть в 2008 г. по сравнению с 2006 г. снизилась на 15,5%. Это говорит о более эффективном использовании основных производственных фон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3 – Состав и структура оборотных средств предприятия на конец го</w:t>
      </w:r>
      <w:r>
        <w:rPr/>
        <w:t>д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071"/>
        <w:gridCol w:w="766"/>
        <w:gridCol w:w="1164"/>
        <w:gridCol w:w="766"/>
        <w:gridCol w:w="1023"/>
        <w:gridCol w:w="766"/>
        <w:gridCol w:w="1131"/>
      </w:tblGrid>
      <w:tr>
        <w:trPr>
          <w:cantSplit w:val="true"/>
        </w:trPr>
        <w:tc>
          <w:tcPr>
            <w:tcW w:w="2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06 г.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07 г.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08 г.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08 г. 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6 г., %</w:t>
            </w:r>
          </w:p>
        </w:tc>
      </w:tr>
      <w:tr>
        <w:trPr>
          <w:cantSplit w:val="true"/>
        </w:trPr>
        <w:tc>
          <w:tcPr>
            <w:tcW w:w="2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ыс. руб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руб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руб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 Сырье, материалы и другие аналогичные ценности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15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111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69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,31</w:t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Затраты в незавершенном производстве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34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0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80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79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9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31</w:t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Готовая продукция и товары для перепродажи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26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3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590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0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679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4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,25</w:t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Товары отгруженные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5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2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20</w:t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Расходы будущих периодов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2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69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81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1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8,98</w:t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Налог на добавленную стоимость по приобретенным ценностям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3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419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3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,25</w:t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Дебиторская задолженность (платежи по котор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жидаются более чем через 12 месяцев после отчетной даты)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86</w:t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3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535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9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24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3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,72</w:t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 Краткосрочные финансовые вложен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8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61</w:t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 Денежные средств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13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20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4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26</w:t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оборотных средств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845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339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211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71,7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ядя на таблицу 3 можно ознакомиться с показателями оборотных фондов ОАО «Лепсе». Общие показатели говорят о росте оборотных фондов с 2006 по 2008 гг. на 71,78%. Следует обратить внимание на увеличение налога на добавленную стоимость по приобретенным ценностям на 115,25%, на увеличение расходов будущих периодов на 538,98%, и на снижение количества денежных средств на 91,74%. Всё выше перечисленное говорит о высоких темпах инфляции и о некотором снижении «уровня жизни»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4 – </w:t>
      </w:r>
      <w:r>
        <w:rPr/>
        <w:t>Динамика численности работников, их состава и структур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035"/>
        <w:gridCol w:w="1083"/>
        <w:gridCol w:w="1035"/>
        <w:gridCol w:w="1083"/>
        <w:gridCol w:w="1035"/>
        <w:gridCol w:w="1084"/>
        <w:gridCol w:w="1084"/>
      </w:tblGrid>
      <w:tr>
        <w:trPr>
          <w:cantSplit w:val="true"/>
        </w:trPr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Категории работников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06 г.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07 г.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08 г.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8 г. к 2006 г., %</w:t>
            </w:r>
          </w:p>
        </w:tc>
      </w:tr>
      <w:tr>
        <w:trPr>
          <w:cantSplit w:val="true"/>
        </w:trPr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чел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чел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чел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%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Весь персона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639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0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623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0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603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0,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94,42</w:t>
            </w:r>
          </w:p>
        </w:tc>
      </w:tr>
      <w:tr>
        <w:trPr>
          <w:cantSplit w:val="true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В том числе: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Производственный персонал: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1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97,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5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97,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585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97,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94,18</w:t>
            </w:r>
          </w:p>
        </w:tc>
      </w:tr>
      <w:tr>
        <w:trPr>
          <w:cantSplit w:val="true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.1. Рабочие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528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82,6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509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81,7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492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81,5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93,19</w:t>
            </w:r>
          </w:p>
        </w:tc>
      </w:tr>
      <w:tr>
        <w:trPr>
          <w:cantSplit w:val="true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.2. Служащие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93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4,5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95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,3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93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,4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99,9</w:t>
            </w:r>
          </w:p>
        </w:tc>
      </w:tr>
      <w:tr>
        <w:trPr>
          <w:cantSplit w:val="true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.2.1. Руководител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30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4,7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30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4,8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28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4,7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93,1</w:t>
            </w:r>
          </w:p>
        </w:tc>
      </w:tr>
      <w:tr>
        <w:trPr>
          <w:cantSplit w:val="true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.2.2. Специалисты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62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9,8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65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,4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64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,7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3,2</w:t>
            </w:r>
          </w:p>
        </w:tc>
      </w:tr>
      <w:tr>
        <w:trPr>
          <w:cantSplit w:val="true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Непроизводствен-ный персона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7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2,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8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2,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8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3,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2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инамике численности работников на предприятии ОАО «Лепсе» в 2008 г., по сравнению с 2006 г., ощущается спад численности работников на 5,58%. Этот спад обуславливается экономическим кризисом, в следствии которого чередой сокращений рабочих. На 3,2% вырос штат специалистов, на 2,8% вырос штат непроизводственного персон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экономические показатели деятельности завода «Лепсе» указаны в таблице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5 – Основные экономические показатели деятельности ОАО «</w:t>
      </w:r>
      <w:r>
        <w:rPr/>
        <w:t>Лепсе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1320"/>
        <w:gridCol w:w="1199"/>
        <w:gridCol w:w="959"/>
        <w:gridCol w:w="1287"/>
      </w:tblGrid>
      <w:tr>
        <w:trPr>
          <w:trHeight w:val="550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</w:rPr>
              <w:t>006 г.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07 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08 г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8 г. к 2006 г., %</w:t>
            </w:r>
          </w:p>
        </w:tc>
      </w:tr>
      <w:tr>
        <w:trPr>
          <w:trHeight w:val="550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Выручка от продажи товаров, продукции, работ, услуг в текущих ценах, тыс. руб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510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02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09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7,45</w:t>
            </w:r>
          </w:p>
        </w:tc>
      </w:tr>
      <w:tr>
        <w:trPr>
          <w:trHeight w:val="550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Себестоимость проданных товаров, продукции, работ, услуг, тыс. руб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38837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4919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5338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3,94</w:t>
            </w:r>
          </w:p>
        </w:tc>
      </w:tr>
      <w:tr>
        <w:trPr>
          <w:trHeight w:val="265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Затраты на 1 рубль выручки, руб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,33</w:t>
            </w:r>
          </w:p>
        </w:tc>
      </w:tr>
      <w:tr>
        <w:trPr>
          <w:trHeight w:val="550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. Валовая прибыль (+) / убыток (–), тыс. руб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25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274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511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7,09</w:t>
            </w:r>
          </w:p>
        </w:tc>
      </w:tr>
      <w:tr>
        <w:trPr>
          <w:trHeight w:val="531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. Коммерческие и управленческие расход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992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38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185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8,56</w:t>
            </w:r>
          </w:p>
        </w:tc>
      </w:tr>
      <w:tr>
        <w:trPr>
          <w:trHeight w:val="550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 Прибыль (+), убыток (–) от продаж,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 руб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6809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86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89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9,36</w:t>
            </w:r>
          </w:p>
        </w:tc>
      </w:tr>
      <w:tr>
        <w:trPr>
          <w:trHeight w:val="285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 Чистая прибыль, тыс. руб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870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955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976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1,33</w:t>
            </w:r>
          </w:p>
        </w:tc>
      </w:tr>
      <w:tr>
        <w:trPr>
          <w:trHeight w:val="550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. Среднесписочная численность работников, чел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9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3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3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4,42</w:t>
            </w:r>
          </w:p>
        </w:tc>
      </w:tr>
      <w:tr>
        <w:trPr>
          <w:trHeight w:val="265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 т.ч. производственного персонал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17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5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5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4,18</w:t>
            </w:r>
          </w:p>
        </w:tc>
      </w:tr>
      <w:tr>
        <w:trPr>
          <w:trHeight w:val="550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9. Среднегодовая стоимость основных производственных фондов, тыс. руб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944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684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703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4,89</w:t>
            </w:r>
          </w:p>
        </w:tc>
      </w:tr>
      <w:tr>
        <w:trPr>
          <w:trHeight w:val="285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. Фондоотдача, руб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7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5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3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1,91</w:t>
            </w:r>
          </w:p>
        </w:tc>
      </w:tr>
      <w:tr>
        <w:trPr>
          <w:trHeight w:val="285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. Фондоемкость, руб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,89</w:t>
            </w:r>
          </w:p>
        </w:tc>
      </w:tr>
      <w:tr>
        <w:trPr>
          <w:trHeight w:val="285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. Фондовооруженность, тыс. руб. / чел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,2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,8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,4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1,09</w:t>
            </w:r>
          </w:p>
        </w:tc>
      </w:tr>
      <w:tr>
        <w:trPr>
          <w:trHeight w:val="550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. Среднегодовая стоимость оборотных средств, тыс. руб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684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59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275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1,05</w:t>
            </w:r>
          </w:p>
        </w:tc>
      </w:tr>
      <w:tr>
        <w:trPr>
          <w:trHeight w:val="550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4. Коэффициент оборачиваемости оборотных средст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7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3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5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,45</w:t>
            </w:r>
          </w:p>
        </w:tc>
      </w:tr>
      <w:tr>
        <w:trPr>
          <w:trHeight w:val="550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. Продолжительность одного оборота, дне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,2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8,4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0,6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6,09</w:t>
            </w:r>
          </w:p>
        </w:tc>
      </w:tr>
      <w:tr>
        <w:trPr>
          <w:trHeight w:val="265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. Фонд оплаты труда, тыс. руб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579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39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691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6,93</w:t>
            </w:r>
          </w:p>
        </w:tc>
      </w:tr>
      <w:tr>
        <w:trPr>
          <w:trHeight w:val="550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7. Среднегодовая заработная плата работника, руб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15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47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82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5,02</w:t>
            </w:r>
          </w:p>
        </w:tc>
      </w:tr>
      <w:tr>
        <w:trPr>
          <w:trHeight w:val="550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8. Производительность труда 1 работника производственного персонала, тыс. руб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5,18</w:t>
            </w:r>
          </w:p>
        </w:tc>
      </w:tr>
      <w:tr>
        <w:trPr>
          <w:trHeight w:val="285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. Получено чистой прибыли, тыс. руб.: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– </w:t>
            </w:r>
            <w:r>
              <w:rPr>
                <w:color w:val="000000"/>
                <w:sz w:val="20"/>
                <w:szCs w:val="28"/>
              </w:rPr>
              <w:t>на 1 работн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4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5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8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8,52</w:t>
            </w:r>
          </w:p>
        </w:tc>
      </w:tr>
      <w:tr>
        <w:trPr>
          <w:trHeight w:val="265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– </w:t>
            </w:r>
            <w:r>
              <w:rPr>
                <w:color w:val="000000"/>
                <w:sz w:val="20"/>
                <w:szCs w:val="28"/>
              </w:rPr>
              <w:t>на 1 оборот оборотных средст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392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998,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782,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7,3</w:t>
            </w:r>
          </w:p>
        </w:tc>
      </w:tr>
      <w:tr>
        <w:trPr>
          <w:trHeight w:val="265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. Рентабельность, %: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– </w:t>
            </w:r>
            <w:r>
              <w:rPr>
                <w:color w:val="000000"/>
                <w:sz w:val="20"/>
                <w:szCs w:val="28"/>
              </w:rPr>
              <w:t>производств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,3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,3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,9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–</w:t>
            </w:r>
          </w:p>
        </w:tc>
      </w:tr>
      <w:tr>
        <w:trPr>
          <w:trHeight w:val="265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родаж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8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5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97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–</w:t>
            </w:r>
          </w:p>
        </w:tc>
      </w:tr>
      <w:tr>
        <w:trPr>
          <w:trHeight w:val="265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– </w:t>
            </w:r>
            <w:r>
              <w:rPr>
                <w:color w:val="000000"/>
                <w:sz w:val="20"/>
                <w:szCs w:val="28"/>
              </w:rPr>
              <w:t>основных фон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,4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,3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,4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оборотных средст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7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–</w:t>
            </w:r>
          </w:p>
        </w:tc>
      </w:tr>
      <w:tr>
        <w:trPr>
          <w:trHeight w:val="265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совокупного капитал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6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9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9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–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 Эффективность использования основных средств ОАО «Лепсе</w:t>
      </w:r>
      <w:r>
        <w:rPr>
          <w:color w:val="000000"/>
          <w:sz w:val="28"/>
          <w:szCs w:val="32"/>
        </w:rPr>
        <w:t>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онды относятся к одному из элементов производственного процесса. От их эффективности использования в значительной степени зависят и конечные результаты производственно-хозяйственной деятельности предприят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роли и участия в производственном процессе основные фонды предприятия могут быть разделены на две группы, представляющие собой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ую часть основных производственных фондов, к которой относятся фонды, принимающие непосредственное участие в производственном процессе. К этой группе относятся машины, механизмы, оборудование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сивную часть, к которой относятся здания, сооружения, передаточные устройства, то есть основные фонды, которые не принимают непосредственного участия в осуществлении технологического процесса, но без которых производство продукции невозможно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важное значение для повышения эффективности производства имеет активная часть основных производственных фондов, поэтому ее доля в структуре должна быть преобладающе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ения использования основного технологического оборудования можно добиться двумя основными путями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бо за счет совершенствования организации производства, устранения непроизводительных потерь времени работы оборудования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бо за счет внедрения в производство передовых достижений науки и техники, позволяющих оснастить его высокопроизводительным оборудованием и прогрессивной технологией, «расшить» узкие места в технологическом процесс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того или иного варианта повышения эффективности использования основных производственных фондов и, в частности, оборудования, должен базироваться на тщательном экономическом анализ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использования ОПФ характеризуется следующими показателя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оотдач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оотдача основных фондов в рублях на 1 р. стоимости основных фондов характеризует эффективность их использования и указывает, сколько предприятием получено доходов на каждый рубль среднегодовой стоимости основных производственных фондов. Фондоотдача – отношение выручки от реализации продукции к среднегодовой стоимости основных средств. На заводе «Лепсе» фондоотдача за 2008 год составила 6,39 руб., этот показатель выше уровня 2006 года на 11,91%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оёмк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ндоемкость является обратной величиной фондоотдачи. Она показывает, какой размер основных фондов приходится на каждый рубль полученного дохода. Фондоёмкость ОАО «Лепсе» в 2008 году составила 0,16 руб., что на 11,11% ниже уровня 2006 год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овооружен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ндовооруженность труда характеризует степень оснащенности каждого работника основными производственными фондами. Фондовооруженность определяется как отношение стоимости основных средств предприятия к средней годовой списочной численности работников. Данный показатель на рассматриваемом предприятии в 2008 году составил 62430 руб./чел., что превысило показатель 2006 года на 11,09%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основных фон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показатель характеризует эффективность той части хозяйственных средств, которая овеществлена в основных средствах предприятия. Рентабельность основных средств – отношение (чистой) прибыли к величине основных средств. На заводе «Лепсе» рентабельность ОПФ в 2008 году составила 31,48, а в 2006 году 27,4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3. Пути повышения эффективности использования ОПФ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важным для предприятия является использование основных производственных фондов, поддержание их в размере, оптимизирующем управление текущей деятельностью. Анализ эффективности использования средств является важнейшим инструментом деятельности предприятия. Насколько глубоко и детально в предприятии проводится такой анализ, настолько и эффективной, успешной будет финансово-хозяйственная деятельность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эффективного использования основных производственных фондов в производственном процессе необходима большая доля активной части ОПФ, тем самым будет достигнута большая фондоотдача. Вместе с тем, недостаточное количество пассивной части ОПФ негативно сказывается на эффективности использования активной части и прежде всего на её техническом состоянии и обслуживании. Поэтому, необходимо стремиться к созданию оптимального соотношения между пассивной (стационарной) материально-технической базой предприятия и активной ее частью (подвижным составом), т.е. к оптимальному значению коэффициента технической оснащ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овышения эффективности использования ОПФ необходимо повышение фондоотдачи и снижение фондоемкости продукции, что достигается на основе внедрения достижений НТП. Пути повышения эффективности использования ОПФ зависят от многих факторов деятельности предприятий, которые должны быть приведены в действие в результате активного и творческого отношения к работе инженерно-технических и экономических работников предприятия, а также умелого и эффективного руководства предприятием в целом. (рисунок 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22725" cy="238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исунок 1 – Пути повышения эффективности использования основных производственных фондов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циональное использование основных производственных фондов в производственном процессе способствует повышению эффективности работы. Экономное расходование ОПФ и ускорение их оборачиваемости обеспечивают постоянное наличие денежных средств на расчетном счету предприятия. Улучшение использования ОПФ достигается в результате реализации системы мероприятий, направленных на успешное выполнение плана и снижение остатков оборотных средств при условии обеспечения бесперебой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корение оборачиваемости ОПФ существенно зависит от организации финансовой работы на предприятии. В связи с этим особое значение имеет установление эффективных форм расчетов с потребителями товаров и услуг. Систематический контроль за состоянием дебиторской задолженности, своевременное предъявление претензий к дебиторам и принятие мер к взысканию задолженности способствует снижению доли средств, находящихся в расчетных документах, и ускоряют оборачиваемость оборотных средств, повышая эффективность их использования и эффективность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улучшение структуры ОПФ обеспечивается улучшением материально-технического снабжения и нормирования оборотных средств, усилением научно-исследовательских работ по перспективной подготовке производства, внедрением прогрессивных решений по всем элементам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знают, каким выдался этот 2008 год, прошедший под знаком глобальных экономических потрясений – спад производства, сокращённая рабочая неделя, остановка крупнейших предприятий российского автопрома и так далее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облемы машиностроителей, как вятских, так и в целом по России извест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значительный физический и моральный износ основных фон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налоговая нагруз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ицит кадров рабочих-станочников и специалистов инженерного профи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хватка оборот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тарифов на энергоресурс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ние сроки планирования, размещения и финансирования Гособоронзака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ланируемая замена Единого социального налога страховыми взносами с совокупной ставкой 34%, что выведет продукцию предприятий за уровень рентабельности и ещё целый ряд вопросов, решение которых невозможно без помощи федеральной и региональной в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, от поставок новых изделий авиатехники финансовые поступления выросли в этом году на тре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и повышения эффективности использования ОПФ – это то, на что надо воздействов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критерии оценки эффективного использования ОПФ важны для получения положительного конечного результата. Наиболее важными из них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актическое время работы ОПФ (машин, оборудования), т.е. чем больше времени в сутках работают ОФ, тем эффективнее они использую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актический выпуск продукции в единицу времени, т.е. производительность ОФ, которая зависит от профессиональной подготовки работающего, от его организации труда и отдыха, от стимулирования его тру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ОПФ, которая чем меньше, тем самым улучшается показатели фондоотдачи и фондоемк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актически воздействуя путем принятия управленческих решений на вышеперечисленные составляющие критериев оценки эффективности использования ОПФ в конечном результате можно добиться в целом эффективности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ик «Экономика предприятия» под ред. проф. О.И. Волкова. – 2-е изд., перераб. и доп. – М.: ИНФРА-М, 1999. – 520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азета «Вятский край» №177 (4545) от 25.09.2009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1134" w:hanging="0"/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13:00Z</dcterms:created>
  <dc:creator>SamLab.ws</dc:creator>
  <dc:description/>
  <cp:keywords/>
  <dc:language>en-US</dc:language>
  <cp:lastModifiedBy>Mage</cp:lastModifiedBy>
  <dcterms:modified xsi:type="dcterms:W3CDTF">2011-10-04T07:13:00Z</dcterms:modified>
  <cp:revision>2</cp:revision>
  <dc:subject/>
  <dc:title>Тема 5</dc:title>
</cp:coreProperties>
</file>