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кономическая сущность основных производственных фондов ………...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основных производственных фондов …………………...…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ценка основных производственных фондов ……………………………..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иды износа основных производственных фондов ………………………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……………………………………………………………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…………………………………………..23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. ЭКОНОМИЧЕСКАЯ СУЩНСТЬ ОСНОВНЫ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ЫХ ФОНД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ое функционирование предприятия во многом определяется эффективностью использования всех факторов производства и в первую очередь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фонды (в стоимостной оценке) – это материально-вещественные ценности, используемые в качестве средств труда, которые действуют в неизменной натуральной форме в течение длительного периода времени и утрачивают свою стоимость по частям [4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3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 принимается организацией к бухгалтерскому учету в качестве основных средств, если одновременно выполняются следующие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бъект предназначен для использования в производстве продукции, при выполнении работ или оказании услуг, для управленческих нужд организации либо для представления организацией за плату во временной владение и пользование или во временное польз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бъект предназначен для использования в течение длительного времени, т.е. срока продолжительностью свыше 12 месяцев или обычно операционного цикла, если он превышает 12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не предполагает последующую перепродажу данного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объект способен приносить организации экономические выгоды (доход)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ая организация принимает объект к бухгалтерскому учету в качестве основных средств, если он предназначен для использования в деятельности, направленной на достижение целей создания данной некоммерческой организации (в т.ч. в предпринимательской деятельности, осуществляемой в соответствии с Законодательством Российской Федерации), для управленческих нужд некоммерческой организации.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тносятся к основному капиталу средства труда, служащие меньше одного года (быстроизнашивающиеся предметы), а также имеющие стоимость менее установленного 100-кратного размера МРОТ (малоценные предметы) независимо от срока их использования. Они входят в состав оборотных средств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определяющим признаком основных фондов выступает способ перенесения стоимости на продукт – постепенно: в течение ряда производственных циклов, частями: по мере изн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нос основных фондов учитывается по установленным нормам амортизации, сумма которой включается в себестоимость продукции. После реализации продукции начисленный износ накапливается в особом амортизационном фонде, который теоретически предназначается для новых капитальных вложений. Таким образом, единовременно авансированная стоимость в уставной капитал (фонд) в части основного капитала совершает постоянный кругооборот, переходя из денежной формы в натуральную, в товарную и снова в денежную. В этом и заключается экономическая сущность основных фон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редства предприятия – это денежная оценка средств труда, отражающихся в балансе предприятия. В нормативных материалах они определяются как часть имущества, используемая, в качестве средств труда при производстве продукции, выполнении работ или оказании услуг либо для управления организации в течение периода, превышающего 12 месяцев или обычный операционный цикл, если он превышает 12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основных фондов в процессе труда определяется тем, что в своей совокупности они образуют производственно-техническую базу и определяют возможности предприятия по выпуску продукции, уровень технической вооруженности труда. Накопление основных фондов и повышение технической вооруженности труда обогащают процесс труда, придают труду творческий характер, повышают культурно-технический уровень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сновных фондах воплощена подавляющая и наиболее важная часть материальных ресурсов общества. Они составляют главную часть национального богатства страны. В таблице 1 представлены данные о наличие основных фондов промышленности России за 1995-2005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онды промышлен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о полной учетной стоимости; на начало года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ил. руб., 1995г. – млрд. руб.) [6]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ся промышленно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3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9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71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7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30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67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ые производственные фонды должны систематически обновляться. Рост основных фондов, особенно орудий труда, и улучшение их качества на основе новейших технических и научных достижений повышают техническую вооруженность труда, являются важнейшим условием выпуска высококачественной продукции с меньшими затратами труда, роста производительности труда и снижения себестоимости продукции.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3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КЛАССИФИКАЦИЯ ОСНОВНЫХ ПРОИЗВОДСТВЕННЫХ ФОНДОВ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чета и планирования основных фондов государством разрабатывается единая для всего народного хозяйства классификация. Средства труда объединяются по их видам, группам, подгруппам, а также по отраслям народного хозяйства и сферам действия, что позволяет их типизировать, кодировать, формировать в единые формы учета и отчетности. Под влиянием научно-технического прогресса, направлений экономической и амортизационной политике государства классификация основных фондов в бывшем СССР и РФ пересматривалась в 1923, 1930, 1972 и 1994 гг.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01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 основ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производственные фонды функционируют в сфере материально производства, неоднократно участвуют в производственном процессе, изнашиваются постепенно, а их стоимость переносится на изготовляемый продукт по частям по мере использования. Пополняются они за счет капитальных 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производственные основные фонды – жилые дома, детские и спортивные учреждения, другие объекты культурно-бытового назначения, которые находятся на балансе предприятия. В отличие от производственных основных фондов они не участвуют в процессе производства, их стоимость исчезает в потреблении. Воспроизводятся они за счет национального дох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производственные основные фонды не оказывают непосредственного влияния на объем производства и производительность труда, но их функционирование связано с улучшением благосостояния работников предприятия, повышением материального и культурного уровня их жизни, что в конечном счете влияет на результаты деятельности предприятия. [2, </w:t>
      </w:r>
      <w:r>
        <w:rPr>
          <w:sz w:val="28"/>
          <w:lang w:val="en-US"/>
        </w:rPr>
        <w:t>c</w:t>
      </w:r>
      <w:r>
        <w:rPr>
          <w:sz w:val="28"/>
        </w:rPr>
        <w:t>. 13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фонды предприятия могут быть классифицированы по отраслевой принадлежности его подразделений. Так, основные производственные фонды промышленного предприятия могут быть разделены на промышленно-производственные, непосредственно участвующие в производственном процессе, обеспечивающие его функционирование и обслуживающие процесс производства, и непромышленные фонды. К последним могут быть отнесены, например, здания, сооружения и оборудование подсобного хозяйства, принадлежащего предприятию, основные фонды строительных подразделен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их назначением в производственном процесс и их натурально-вещественными признаками основные производственные фонды под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Здания – архитектурно-строительные объекты, создающие необходимые условия для труда и хранения материальных ценностей, а именно: здания и строения, в которых происходят процессы основного, вспомогательного и подсобного производств, а также административные здания и хозяйственные строения. В их стоимость включается стоимость систем жизнеобеспечения зданий (отопление, водопровод, электросеть, вентиляция и п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Сооружения – инженерно-технические объекты, выполняющие технические функции по обслуживанию процесса производства, но не связанные с изменениями предмета труда (тоннели, эстакады, железные дороги внутризаводского транспорта, водосток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Передаточные устройства – устройства, с помощью которых передаются электрическая, тепловая и механическая энергия, а также жидкие и газообразные вещества (электро-, теплосети, не являющиеся составной частью здани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Машины и оборудование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1. Силовые машины и оборудование – предназначены для выработки, преобразования и распределения энергии (генераторы, электродвигатели, паровые машины и турбины, двигатели внутреннего сгорания, силовые трансформаторы, распределительные щиты и т.д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2. Рабочие машины и оборудование – непосредственно участвуют в технологическом процессе, воздействуя на предметы труда или перемещая их в процессе создания продукции (метало- и деревообрабатывающие станки, прессы, молоты, термическое оборудование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3. Измерительные и регулирующие приборы и устройства – служат для регулирования производственных процессов ручным или автоматическим способом, измерения и контроля параметров режимов технологических процессов, проведения лабораторных испытаний и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4. Вычислительная техника – совокупность средств для ускорения и автоматизации процессов решения задач управления предприятием, производством и технологическими процессами (электронно-вычислительные машины и устройства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5. Прочие машины и оборудование, не вошедшие в перечисленные группы, выполняющие определенные технические функции (оборудование автоматических телефонных станций, пожарные лестницы, пожарные машины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Транспортные средства – средства для перемещения людей и грузов по территории предприятия (принадлежащей предприятию подвижной состав железных дорог, водный и автомобильный транспорт, а также внутризаводские транспортные средства: электрокары, вагонетки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Инструмент – средства, участвующие в осуществлении производственного процесса в качестве непосредственного формообразующего элемента (все виды инструментов, штампы, приспособления стоимостью свыше 100-кратного размера минимального размера месячной оплаты труда), со сроком службы более 1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роизводственный инвентарь и принадлежности – служат для облегчения выполнения производственных операций, создания условий безопасности работы, хранения предметов труда, жидких и сыпучих тел (рабочие столы, верстаки, ограждения, вентиляторы, баки, стеллажи, ограждения и др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аблице 2 приведена структура основных фондов России за 10 лет. 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идовая структура основных фондов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омышленности (на начало года; в процентах) [7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80"/>
        <w:gridCol w:w="720"/>
        <w:gridCol w:w="1920"/>
        <w:gridCol w:w="1200"/>
        <w:gridCol w:w="978"/>
        <w:gridCol w:w="11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 фонды промышленного назначения всего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235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сооружения (включая передаточные устройст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другие виды основных фонд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я промышлен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производственные фонды разделяются на активную и пассивную части. К активной части относятся такие основные фонды, которые непосредственно участвуют в превращении предметов труда в готовую продукцию. Это – рабочие машины и оборудование, инструмент и приспособления, измерительные и регулирующие приборы и др. К пассивной части, как правило, относятся такие основные фонды, которые создают необходимые условия и тем самым способствуют превращению предметов труда в продукцию. Это задания, сооружения, передаточные устройства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отношение активной и пассивной частей основных производственных фондов служит определенной характеристикой возможностей предприятия. Как правило, чем выше доля активной части, тем больше продукции (в натуральном выражении) может быть произведено при одной и той же суммарной величине основных производственных фондов. Поэтому улучшение структуры основных фондов рассматривается как условие роста производства, снижения себестоимости продукции, увеличения денежных накоплений фирмы. [3, </w:t>
      </w:r>
      <w:r>
        <w:rPr>
          <w:sz w:val="28"/>
          <w:lang w:val="en-US"/>
        </w:rPr>
        <w:t>c</w:t>
      </w:r>
      <w:r>
        <w:rPr>
          <w:sz w:val="28"/>
        </w:rPr>
        <w:t>. 164-165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сожалению, в 1990-е годы наблюдалась негативная тенденция снижения в составе основных производственных фондов доли наиболее активной ее части – машин и оборудования. Так, в электроэнергетике она сократилась с 37,4 до 33,3%, в черной металлургии – с 43,1 до 36,6%, в машиностроении – с 52,1 до 44,6%, в легкой промышленности – с 52,3 до 35,9% и в пищевой – с 49,4 до 44,9%. </w:t>
      </w:r>
      <w:r>
        <w:rPr>
          <w:sz w:val="28"/>
          <w:lang w:val="en-US"/>
        </w:rPr>
        <w:t>[</w:t>
      </w:r>
      <w:r>
        <w:rPr>
          <w:sz w:val="28"/>
        </w:rPr>
        <w:t>5</w:t>
      </w:r>
      <w:r>
        <w:rPr>
          <w:sz w:val="28"/>
          <w:lang w:val="en-US"/>
        </w:rPr>
        <w:t>, c. 2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лучшить структуру основных производственных фондов позволя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новление и модернизация обору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вершенствование структуры оборудования за счет увеличения доли прогрессивных видов станков и машин, особенно станов для выполнения финишных операций, автоматических и полуавтоматических станков, универсальных агрегатных станков, автоматических линий, станков с числовым программным управлени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лучшее использование зданий и сооружений, установка дополнительного оборудования на свободных площад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авильная разработка проектов строительства и высококачественное выполнение планов строительства пред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ликвидация лишнего и малоиспользуемого оборудования и установка оборудования, обеспечивающего более правильные пропорции между его отдельными группами.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3. ОЦЕНКА ОСНОВНЫХ ПРОИЗВОДСТВЕННЫХ ФОНДОВ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эффективного управления основными фондами большое значение имеет их обоснованная оценка. В практике учета и анализа основных фондов используют натуральную и денежную ф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ествует несколько видов оценок основных фондов, связанных с длительным участием их и постепенным изнашиванием в процессе производства и изменением за этот период условий воспроизводства. [2, </w:t>
      </w:r>
      <w:r>
        <w:rPr>
          <w:sz w:val="28"/>
          <w:lang w:val="en-US"/>
        </w:rPr>
        <w:t>c</w:t>
      </w:r>
      <w:r>
        <w:rPr>
          <w:sz w:val="28"/>
        </w:rPr>
        <w:t>. 13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ная первоначальная стоимость основных фондов представляет собой сумму фактических затрат в действующих ценах на приобретение или создание средств труда: возведение зданий и сооружений, покупку, транспортировку, установку и монтаж машин и оборудования и др. В затраты включаются суммы, выплачиваемые поставщикам или строительным организациям, предусмотренные в договорах, государственные и таможенные и комиссионные услуги, невозмещаемые налоги и другие платежи, связанные с приобретением или сооружением объекта основных фондов. В первоначальную стоимость не включаются возмещенные налоги (на добавленную стоимость и др.), а также общехозяйственные расходы, кроме непосредственно использованных на приобретение средств труда. По полной первоначальной стоимости основные фонды принимаются к бухгалтерскому отчету предприятия, и она остается неизменной в течение всего срока службы средств труда и пересматривается при оценке основных фондов или уточняется при модернизации, реконструкции или капитальном ремо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мортизация основных фондов также начисляется с полной первоначальной стоимости. По этой цене средства труда планируются и учитываются в повседневной хозяйственной деятельности. Текущие цены и тарифы на основные фонды постоянно изменяются под влиянием факторов спроса и предложения, инфляции и т.п. С течением времени в первоначальной стоимости основных фондов накапливаются диспропорции и противоречия. Один и тот же станок или машина, приобретенные в разные годы, числятся по разной стоимости. Первоначальная стоимость основного капитала престает отражать действительную его оценку в сегодняшних (текущих) условиях хозяйственной деятельности. Управление процессом воспроизводства основных фондов затрудняется, возникают препятствия к нормальному осуществлению коммерческой деятельности предприятий. Показатели, исчисляемые с использованием первоначальной стоимости фондов (капиталоотдача, рентабельность, платежеспособность и др.), перестают отражать их действительны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упные проблемы возникают в управлении амортизацией, себестоимостью, а, следовательно, прибылью и налогами. Возникает необходимость переоценки основных фондов и приведения их к единым ценностным измер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сстановительная стоимость выражает оценку воспроизводства основных фондов в современных условиях на момент переоценки. Она отражает затраты на приобретение и создание переоцениваемых объектов в ценах, тарифах и других нормативах, действующих на установленную дату. Полная восстановительная стоимость – это сумма расчетных затрат на приобретение или возведение новых средств труда, аналогичных переоцениваем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таточная стоимость основных фондов представляет собой разницу между полной первоначальной и полной восстановительной стоимостью и начисленным износом, т.е. это денежное выражение стоимости средств труда, не перенесенной на изготовляемую продукцию на определенную дату. Остаточную стоимость позволяет судить о степени изношенности средств труда. Остаточная стоимость позволяет судить о степени изношенности средств труда, планировать их обновление и ремонт. При проводимых переоценках фондов одновременно уточняется размер начисленного износа по каждой единице средств труда. Определяется восстановительная стоимость с учетом износа. Она рассчитывается в процентах к полной восстановительной стоимости на основе пропорций, сложившихся в первоначальной стоимости между суммами исчисленного износа и остаточной стоимостью. [4, </w:t>
      </w:r>
      <w:r>
        <w:rPr>
          <w:sz w:val="28"/>
          <w:lang w:val="en-US"/>
        </w:rPr>
        <w:t>c</w:t>
      </w:r>
      <w:r>
        <w:rPr>
          <w:sz w:val="28"/>
        </w:rPr>
        <w:t>. 106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квидационная стоимость основных фондов – это стоимость реализации изношенных и снятых с производства основных фондов (часто это ло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алансовая стоимость – стоимость, по которой основные фонды учитываются в балансе предприятия по данным бухгалтерского учете об их наличии и движении. На балансе предприятия стоимость основных фондов числится в смешанной оценке: объекте, по которым производилась переоценка, учитываются по восстановительной стоимости на установленную дату, а основные средства труда, приобретенные (или возведенные) после переоценки, - по первоначальной стоимости. В практике работы предприятий и в методических материалах балансовая стоимость нередко рассматривается как первоначальная, так как восстановительная стоимость на момент последней переоценки совпадает с первоначальной стоимостью на эту д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асчета экономических показателей определяется среднегодовая стоимость основных фондов. Расчет ведется на основе первоначальной стоимости с учетом их ввода и ликвидации по следующей формуле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670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[2, </w:t>
      </w:r>
      <w:r>
        <w:rPr>
          <w:sz w:val="28"/>
          <w:lang w:val="en-US"/>
        </w:rPr>
        <w:t>c</w:t>
      </w:r>
      <w:r>
        <w:rPr>
          <w:sz w:val="28"/>
        </w:rPr>
        <w:t>. 13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ОФ</w:t>
      </w:r>
      <w:r>
        <w:rPr>
          <w:sz w:val="28"/>
          <w:vertAlign w:val="subscript"/>
        </w:rPr>
        <w:t>ср.год</w:t>
      </w:r>
      <w:r>
        <w:rPr>
          <w:sz w:val="28"/>
        </w:rPr>
        <w:t>-среднегодовая стоимость основ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Ф</w:t>
      </w:r>
      <w:r>
        <w:rPr>
          <w:sz w:val="28"/>
          <w:vertAlign w:val="subscript"/>
        </w:rPr>
        <w:t>н</w:t>
      </w:r>
      <w:r>
        <w:rPr>
          <w:sz w:val="28"/>
        </w:rPr>
        <w:t>-</w:t>
        <w:tab/>
        <w:t>стоимость основных фондов на начало года (балансов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Ф</w:t>
      </w:r>
      <w:r>
        <w:rPr>
          <w:sz w:val="28"/>
          <w:vertAlign w:val="subscript"/>
        </w:rPr>
        <w:t>вв</w:t>
      </w:r>
      <w:r>
        <w:rPr>
          <w:sz w:val="28"/>
        </w:rPr>
        <w:tab/>
        <w:t>-стоимость введенных основных фонд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Ф</w:t>
      </w:r>
      <w:r>
        <w:rPr>
          <w:sz w:val="28"/>
          <w:vertAlign w:val="subscript"/>
        </w:rPr>
        <w:t>лик</w:t>
      </w:r>
      <w:r>
        <w:rPr>
          <w:sz w:val="28"/>
        </w:rPr>
        <w:tab/>
        <w:t>-ликвидационная стоимость фонд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-количество месяцев с момента ввода основных фонд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-количество месяцев с момента выбытия основных фонд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4. ВИДЫ ИЗНОСА ОСНОВНЫХ ПРОИЗВОДСТВЕННЫХ ФОНДОВ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обенностью основных фондов является их многократное использование в процессе производства. Но время их функционирования все же имеет определенные границы, обусловленные их изн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е об износе основных фондов промышленности в России представлены на рис.1. Рост износа основных фондов свидетельствует об ухудшении состояния основных фондов за счет увеличения доли стар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85435" cy="297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 «Степень износа основных фондов промышленнос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(на начало года, в процентах)» [6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два вида износа – физический и мора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физическим износом понимают постепенную утрату основными фондами своей первоначальной потребительной стоимости, происходящую не только в процессе их функционирования, но и при их бездействии (разрушении от внешних воздействий, атмосферного влияния, коррозии). Физический износ основных фондов зависит от качества основных фондов, их технического совершенствования (конструкции, вида и качества материалов, качества постройки зданий и монтажа станков), особенностей технологического процесса (скорости и силы резания, подачи и т.п.), времени их действия (числа рабочих дней в году, смен в сутки, часов работы в смену), степени защиты основных фондов от внешних условий, качества ухода за основными фондами и их обслуживания, от квалификации рабочих и их отношения к основным фон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ический износ происходит неравномерно даже по одинаковым элементам основных фондов. Различают полный и частичный износ основных фондов. При полном износе действующие фонды ликвидируются и заменяются новыми (капитальное строительство или текущая замена изношенных основных фондов). Частичный износ возмещается путем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ический износ основных фондов может быть исчислен отношением фактического срока службы к нормативному, умноженному на 100. Наиболее правильный метод – это обследование состояния объекта в натуре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К</w:t>
      </w:r>
      <w:r>
        <w:rPr>
          <w:sz w:val="28"/>
          <w:vertAlign w:val="subscript"/>
        </w:rPr>
        <w:t>изн.ф.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: 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100 (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– фактический срок службы, л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рмативный срок службы,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альный износ – это уменьшение стоимости и оборудования под влиянием сокращения общественно необходимых затрат на их воспроизводство (моральный износ первой формы ) или уменьшение их стоимости в результате внедрения новых, более прогрессивных и экономически эффективных машин и оборудования (моральный износ второй фор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ральный износ первого рода определяется на основе соотношения балансовой (первоначальной) и восстановительной стоимостей, а именно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К</w:t>
      </w:r>
      <w:r>
        <w:rPr>
          <w:sz w:val="28"/>
          <w:vertAlign w:val="subscript"/>
        </w:rPr>
        <w:t>изн.м.1</w:t>
      </w:r>
      <w:r>
        <w:rPr>
          <w:sz w:val="28"/>
        </w:rPr>
        <w:t xml:space="preserve"> = (Ф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Ф</w:t>
      </w:r>
      <w:r>
        <w:rPr>
          <w:sz w:val="28"/>
          <w:vertAlign w:val="subscript"/>
        </w:rPr>
        <w:t>в</w:t>
      </w:r>
      <w:r>
        <w:rPr>
          <w:sz w:val="28"/>
        </w:rPr>
        <w:t>) : Ф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* 100 (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балансовая стоимость основных фондов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восстановительная стоимость,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ральный износ второго рода определяется, как правило, на основе сравнения основного параметра оборудования, чаще всего производительности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К</w:t>
      </w:r>
      <w:r>
        <w:rPr>
          <w:sz w:val="28"/>
          <w:vertAlign w:val="subscript"/>
        </w:rPr>
        <w:t>изн.м.2</w:t>
      </w:r>
      <w:r>
        <w:rPr>
          <w:sz w:val="28"/>
        </w:rPr>
        <w:t xml:space="preserve"> = (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</w:t>
      </w:r>
      <w:r>
        <w:rPr>
          <w:sz w:val="28"/>
          <w:vertAlign w:val="subscript"/>
        </w:rPr>
        <w:t>1</w:t>
      </w:r>
      <w:r>
        <w:rPr>
          <w:sz w:val="28"/>
        </w:rPr>
        <w:t>) :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100 (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роизводительность действующего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оизводительность нового оборудования. [3, </w:t>
      </w:r>
      <w:r>
        <w:rPr>
          <w:sz w:val="28"/>
          <w:lang w:val="en-US"/>
        </w:rPr>
        <w:t>c</w:t>
      </w:r>
      <w:r>
        <w:rPr>
          <w:sz w:val="28"/>
        </w:rPr>
        <w:t>. 17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влиянием этих форм морального износа основные фонды становятся отсталыми по своим техническим характеристикам и экономическо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ральный износ второй формы можно рассматривать как частичный и полный износ, а также как его скрытую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частичном моральном износе происходит частичная потеря потребительной стоимости и стоимости машины. Постепенно увеличивающиеся его размеры на отдельных операциях в конце концов достигают таких значений, когда целесообразным становятся использовать ее на других операциях, в иных условиях производства, где она будет еще достаточно эффекти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ный моральный износ означает полное обесценение машины, когда ее дальнейшая эксплуатация становится убыточной. Устаревшую машину либо разбирают на запасные части, либо списывают в металло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крытая форма морального износа подразумевает угрозу обесценения машины вследствие того, что имеется задание на разработку новой, более производительной и экономической тех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временных условиях все больше значение приобретает учет морального износа. Появление новых, более совершенных видов оборудования с повышенной производительностью, лучшими условиями обслуживания и эксплуатации часто делает экономически целесообразным замену старых основных фондов еще до их физического износа. Несвоевременная замена морально устаревшей техники приводит к тому, что на ней производится более дорогая и худшего качества продукция по сравнению с изготовляемой на более совершенных машинах и оборудовании. А это совершенно недопустимо в условиях рыночной конкуренции. [2, </w:t>
      </w:r>
      <w:r>
        <w:rPr>
          <w:sz w:val="28"/>
          <w:lang w:val="en-US"/>
        </w:rPr>
        <w:t>c</w:t>
      </w:r>
      <w:r>
        <w:rPr>
          <w:sz w:val="28"/>
        </w:rPr>
        <w:t>. 136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полезного использования – период, в течение которого использование объектов основных фондов призвано приносить доход организации или служить для выполнения целей ее деятельности. Определение срока полезного использования осуществляется организацией при принятии объекта к бухгалтерскому учету. Если срок не утвержден в централизованном порядке и отсутствует в технической документации объекта, то предприятие рассчитывает его самостоятельно. Пи этом оно руководствуется сроками ожидаемой нормативной производительности или мощности, временем физического износа, определяемого на основе режима эксплуатации объекта, влияния агрессивной среды и естественных условий, системы планово-предупредительных ремонтов. Учитываются и нормативно-правовые ограничения в использовании объектов (например, сроков аренды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АКТИЧЕСКАЯ ЧАСТЬ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Задача 1.</w:t>
      </w:r>
      <w:r>
        <w:rPr>
          <w:sz w:val="28"/>
        </w:rPr>
        <w:t xml:space="preserve"> Первоначальная стоимость оборудования цеха составляет 250 млн. руб., нормативный срок эксплуатации – 6 лет. Определить ежегодные суммы амортизационных отчислений при использовании линейного метода, метода суммы и уменьшаемого остатка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Линейный мет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норму амортиз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44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жегодные амортизационные отчисления ра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= 250 * 0,1667 = 41,68 млн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етод сум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чисел = 1 + 2 + 3 + 4 + 5 + 6 = 2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30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170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050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05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 Метод уменьшаемого остатка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44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50 * 0,1667 = 41,68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ост. 1</w:t>
      </w:r>
      <w:r>
        <w:rPr>
          <w:sz w:val="28"/>
        </w:rPr>
        <w:t xml:space="preserve"> = 250 – 41,68 = 208,32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08,32 * 0,1667 = 37,73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ост.2</w:t>
      </w:r>
      <w:r>
        <w:rPr>
          <w:sz w:val="28"/>
        </w:rPr>
        <w:t xml:space="preserve"> = 208,32 – 37,73 = 170,59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70,59 * 0,1667 = 28,44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ост.3</w:t>
      </w:r>
      <w:r>
        <w:rPr>
          <w:sz w:val="28"/>
        </w:rPr>
        <w:t xml:space="preserve"> = 170,59 – 28,44 = 142,15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142,15 * 0,1667 = 23,70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ост.4</w:t>
      </w:r>
      <w:r>
        <w:rPr>
          <w:sz w:val="28"/>
        </w:rPr>
        <w:t xml:space="preserve"> = 142,15 – 23,70 = 118,45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118,45 * 0,1667 = 19,75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ост.5</w:t>
      </w:r>
      <w:r>
        <w:rPr>
          <w:sz w:val="28"/>
        </w:rPr>
        <w:t xml:space="preserve"> = 118,45 – 19,75 = 98,7 млн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98,7 * 0,1667 = 16,45 млн. ру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Задача 2. </w:t>
      </w:r>
      <w:r>
        <w:rPr>
          <w:sz w:val="28"/>
        </w:rPr>
        <w:t>Предприятие выпускает продукцию по цене 1800 руб. за единицу. Удельные переменные издержки – 900 руб., общие постоянные – 720 тыс. руб. Определите величину точки безубыточности. Определить изменение точки безубыточности при измен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уменьшении цены на 10% (при неизменении остальных показателя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) снижении удельных переменных издержек на 5% (при неизменных остальных показателя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увеличении общих постоянных издержек на 2% (при неизменении остальных показателях)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величину точки безубыточности по формуле безубыточности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7112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– постоянные издерж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– цена единицы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переменные издержки на единицу продукции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21717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един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достичь безубыточности необходимо выпускать не менее 8000 единиц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Цена продукции уменьшилась на 10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800 – (1800 * 0,10) = 1800 – 180 = 162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едини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0000 – 8000 = 2000 еди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снижении цены на продукцию величина точки безубыточности увеличится на 2000 единиц продукции. Это означает, что предприятию, для достижения безубыточной деятельности, необходимо выпускать не менее 10000 единиц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) Снижение удельных переменных издержек на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00 – (900 * 0,05) = 900 – 45 = 85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79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еди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7619 – 8000 = -381 еди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снижении удельных переменных издержек на 5% величина т. безубыточности уменьшится на 381 единицу. Следовательно, предприятию необходимо произвести для безубыточной деятельности 7619 единиц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величение общих постоянных издержек на 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200 + (7200 * 0,02) = 7200 + 144 = 734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34565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еди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– 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8160 – 8000 = 160 един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величении общих постоянных издержек на 2% происходит увеличение точки безубыточности на 160 единиц. Поэтому, предприятию необходимо производить не менее 8160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Задача 3. </w:t>
      </w:r>
      <w:r>
        <w:rPr>
          <w:sz w:val="28"/>
        </w:rPr>
        <w:t>Предприятие в отчетном году реализовано продукции на 800 млн. руб. при средней сумме оборотных средств в 95 млн. руб. В плановом периоде намечено увеличение объема реализации на 17% и уменьшение средней длительности оборота оборотных средств на 5 дней. Определить показатели эффективности использования оборотных средств в отчетном и плановом периоде, а также абсолютное и относительное высвобождение оборотных средст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реализации продукции в плановом году состави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= 800 + (800 * 0,17) = 800 + 136 = 936 млн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пределяем коэффициент оборачиваемости в отчетном перио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w:rPr>
          <w:sz w:val="28"/>
        </w:rPr>
        <w:drawing>
          <wp:inline distT="0" distB="0" distL="0" distR="0">
            <wp:extent cx="1130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пределяем длительность 1 оборота в отчетном перио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w:rPr>
          <w:sz w:val="28"/>
        </w:rPr>
        <w:drawing>
          <wp:inline distT="0" distB="0" distL="0" distR="0">
            <wp:extent cx="790575" cy="4235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Определяем коэффициент загрузки оборотных средств в отчетном перио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42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w:rPr>
          <w:sz w:val="28"/>
        </w:rPr>
        <w:drawing>
          <wp:inline distT="0" distB="0" distL="0" distR="0">
            <wp:extent cx="1066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пределяем длительность 1 оборота в плановом перио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 = Д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5 = 43 – 5 = 38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пределяем коэффициент оборачиваемости в плановом перио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w:rPr>
          <w:sz w:val="28"/>
        </w:rPr>
        <w:drawing>
          <wp:inline distT="0" distB="0" distL="0" distR="0">
            <wp:extent cx="1155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Находим среднюю сумму оборотных средств в плановом перио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w:rPr>
          <w:sz w:val="28"/>
        </w:rPr>
        <w:drawing>
          <wp:inline distT="0" distB="0" distL="0" distR="0">
            <wp:extent cx="9017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Определяем коэффициент загрузки оборотных средств в плановом перио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лановом периоде длительность 1 оборота уменьшилась на 5 дней и составил 38 дней. Также запланировано реализация продукции в 936 млн. руб. Это приведет к увеличению коэффициента оборачиваемости оборотных средств на 105% и снижению коэффициента загрузки оборотных средств на 1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солютное высвобожд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9 - 95 = 4 млн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высвобожд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Определяем потребность в оборотных средствах при оборачиваемости оборотных средств отчетного года и объеме реализации продукции планового пери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</w:r>
      <w:r>
        <w:rPr>
          <w:sz w:val="28"/>
        </w:rPr>
        <w:drawing>
          <wp:inline distT="0" distB="0" distL="0" distR="0">
            <wp:extent cx="9906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лн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пределяем относительное высвобожд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</w:rPr>
        <w:t>О = О</w:t>
      </w:r>
      <w:r>
        <w:rPr>
          <w:sz w:val="28"/>
          <w:vertAlign w:val="subscript"/>
        </w:rPr>
        <w:t>пл.</w:t>
      </w:r>
      <w:r>
        <w:rPr>
          <w:sz w:val="28"/>
        </w:rPr>
        <w:t xml:space="preserve"> – 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9 – 111 = -12 млн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ускорения оборачиваемости оборотных средств произойдет высвобождение (экономия) оборотных средств в сумме 12 млн.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оложение по бухгалтерскому учету «Учет основных средств» ПБУ 6/01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Экономика предприятия: Учебник для вузов / Под ред. проф. В.Я. Горфинкеля, проф. В.А. Швандара. – 4-е изд., перераб. и доп. – М.: ЮНИТИ-ДАНА, 2004. – 670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Экономика предприятия: Учебник / Под ред. А.Е. Карлика, М.А. Шухгальтер. – М.: ИНФА-М, 2001. – 432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Экономика предприятия: Учебник / Под ред. проф. И.А. Сафронова. – М.: Юристъ, 2003. – 608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Логинов В. Обновление основного капитала // Экономист. – 2002. - № 3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6. </w:t>
      </w:r>
      <w:r>
        <w:rPr>
          <w:sz w:val="28"/>
          <w:szCs w:val="28"/>
        </w:rPr>
        <w:t>Промышленность России. 2005: Стат. сб. / Росстат. – М., 2006 – 460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7. </w:t>
      </w:r>
      <w:r>
        <w:rPr>
          <w:sz w:val="28"/>
          <w:szCs w:val="28"/>
        </w:rPr>
        <w:t>Российский статистический ежегодник. 2004: Стат. сб. / Росстат. – М., 2005. – 725 с.</w:t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3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1:00Z</dcterms:created>
  <dc:creator>Администратор</dc:creator>
  <dc:description/>
  <cp:keywords/>
  <dc:language>en-US</dc:language>
  <cp:lastModifiedBy>Mage</cp:lastModifiedBy>
  <dcterms:modified xsi:type="dcterms:W3CDTF">2011-10-04T07:11:00Z</dcterms:modified>
  <cp:revision>2</cp:revision>
  <dc:subject/>
  <dc:title>1</dc:title>
</cp:coreProperties>
</file>