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48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69.png" ContentType="image/png"/>
  <Override PartName="/word/media/image275.wmf" ContentType="image/x-wmf"/>
  <Override PartName="/word/media/image207.wmf" ContentType="image/x-wmf"/>
  <Override PartName="/word/media/image78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 1. Оценка стоимости предприят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 2. Основные фонды предприят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 3. Оборотные средства предприят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 4. Персонал предприятия и производительность труд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а 5. Оплата труд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азатели эффективности использования оборотных средств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ма 1. Оценка стоимости предприят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1.1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оценочную стоимость предприятия имущественным методо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момент продажи предприятия восстановительная стоимость (ВС) основных фондов составила 4 522 млн.руб., износ основных фондов (И) – 1 809 млн.руб., долгосрочные финансовые вложения (ДФВ) – 20 млн.руб., долгосрочные финансовые обязательства (ДФО) – 217 млн.руб., краткосрочные финансовые обязательства (КФО) – 1 492 млн.руб., нематериальные активы (НА) - 80 млн.руб., оборотные активы (ОА) – 3 211 млн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имущественным методом оценочная стоимость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предприятия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5712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1.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чистые активы предприятия, млн.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ктивы предприятия с учетом переоценки, млн.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оимость имущества, не подлежащего приватизации, млн.руб.,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ссивы, исключаемые при определении оценочной стоимости, млн.руб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подлежит приватизации мобилизационные мощности и запасы, объекты социальной инфраструктуры, заблокированные денежные средства. Также не подлежат приватизации ряд пассивов: долгосрочные и краткосрочные финансовые обязательства, прибыль, переданная в собственность членов трудовых коллективов.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/>
        <w:t>Таблица 1.1 – Расчет оценочной стоимости предприятия имущественным методом, млн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640"/>
        <w:gridCol w:w="3102"/>
        <w:gridCol w:w="1621"/>
      </w:tblGrid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ВС - И) + НА + О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4 522 – 1 809) + 80 + 3 2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 004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н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ФВ + ДФО + КФ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 + 217 + 1 4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729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ис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и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 – С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 xml:space="preserve">нп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ис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9 622 – 1 7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 275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оценочная стоимость имущества предприятия составляет 4 275 млн.руб. и представляет собой разницу между стоимостью активов (6 004 млн.руб.) и имуществом, не подлежащим приватизации (1 729 млн.руб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1.2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оценочную стоимость предприятия методом капитализаци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ем году прогнозного периода чистая прибыль (ЧП) составила 131 млн.руб., амортизационные отчисления (А) – 59 млн.руб., прирост собственного оборотного капитала (ΔСОК) – 64 млн.руб., капитальные вложения (КВ) – 71 млн.руб., ожидаемые долгосрочные темпы роста будущего чистого дохода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- 6 %, ставка дисконта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- 11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методу капитализации будущих чистых доходов оценочная стоимость предприятия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равн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8150" cy="478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  <w:tab/>
        <w:t xml:space="preserve"> </w:t>
        <w:tab/>
        <w:t xml:space="preserve"> (1.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чистый доход последнего года прогнозного периода, млн.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жидаемые долгосрочные темпы прироста чистого дохода, долей единицы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вка дисконта, долей единицы,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дний год прогнозного перио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дущий годовой чистый доход предприятия представляет собой алгебраическую сумму всех входящих и выходящих ресурсов предприяти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8855" cy="247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1.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будущий чистый доход i-го года прогнозного периода, млн.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тая прибыль i-го года прогнозного периода, млн.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мортизационные отчисления i-го года, млн.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рост собственного оборотного капитала в i-м году прогнозного периода, млн.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питальные вложения i-го года прогнозного периода, млн.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ы прогнозного перио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1.2</w:t>
      </w:r>
      <w:r>
        <w:rPr/>
        <w:t xml:space="preserve"> – Расчет оценочной стоимости предприятия методом капитализации, млн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963"/>
        <w:gridCol w:w="2779"/>
        <w:gridCol w:w="1621"/>
      </w:tblGrid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937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671320" cy="2470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31 + 59 – 64 - 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572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974090" cy="4648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112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7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енные данные показывают, что оценочная стоимость предприятия, рассчитанная методом капитализации, составляет 77млн.руб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1.3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оценочную стоимость предприятия методом дисконтирова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тый доход в первом, втором, третьем, четвертом и пятом годах прогнозного периода соответственно БЧ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404 млн.руб., БЧ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428 млн.руб., БЧ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449 млн.руб., БЧ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467 млн.руб., БЧ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491 млн.руб. Ожидаемые долгосрочные темпы прироста чистого дохода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6 %, ставка дисконта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14 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очная стоимость предприятия по методу дисконтирования будущих чистых доходов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00605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  <w:tab/>
        <w:t xml:space="preserve">  (1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/>
        <w:t>Таблица 1.3 – Расчет оценочной стоимости предприятия методом дисконтирования, млн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753"/>
        <w:gridCol w:w="3105"/>
        <w:gridCol w:w="983"/>
      </w:tblGrid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572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149" r="-7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974090" cy="4648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53,5 + 374,5 + 392,9 + 408,6 + 42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959</w:t>
            </w:r>
          </w:p>
        </w:tc>
      </w:tr>
      <w:tr>
        <w:trPr>
          <w:trHeight w:val="2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39725" cy="241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300605" cy="508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71" r="-1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257300" cy="431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79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расчетов, проведенных методом дисконтирования, оценочная стоимость предприятия составит 279 млн.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1.4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сновании результатов решения задач 1.1. -1.3. определить стоимость предприятия смешанным методо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смешанному методу оценочная стоимость предприятия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средством математического взвешивания оценочных стоимостей, найденных имущественным методом, методом капитализации и методом дисконтировани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644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  <w:tab/>
        <w:t xml:space="preserve"> (1.5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оответственно коэффициенты весомости оценочной стоимости, определенной по имущественному методу, методу капитализации доходов и методу дисконтирования, долей единиц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1.4 – Расчет оценочной стоимости предприятия смешанным методом</w:t>
      </w:r>
      <w:r>
        <w:rPr/>
        <w:t>, млн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965"/>
        <w:gridCol w:w="2611"/>
        <w:gridCol w:w="1056"/>
      </w:tblGrid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804545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804545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49300" cy="393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946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5438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5438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08000" cy="393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53415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53415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953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01955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4384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946 + 1,3 + 1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 96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ри использовании смешанного метода, оценочная стоимость предприятия равна 3 964 млн.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ма 2. Основные фонды предприят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2.1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среднегодовую стоимость ОПФ предприятия, коэффициенты обновления и выбыт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ачало года стоимость ОПФ предприятия составляла 788 млн.руб. В течение года планируется ввести в эксплуатацию новые ОП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в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 сумму 74 млн.руб. в апреле и 21 млн.руб. в июле и списать физически и морально устаревшие ОП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вы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 сумм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6 млн.руб. в марте и 37 млн.руб. в сентябр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егодовая стоимость ОФ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61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ab/>
        <w:t xml:space="preserve"> (2.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реднегодовая стоимость ОФ, млн.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оимость ОФ на начало года, млн.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оимость вводимых ОФ в расчетном году, млн.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оимость выбывающих ОФ в расчетном году, млн.руб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t – количество полных месяцев функционирования ОФ в расчетном год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обновления определяется следующим образо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(2.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выбытия определяется по формуле: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73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 (2.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2.1 – Расчет с</w:t>
      </w:r>
      <w:r>
        <w:rPr/>
        <w:t>реднегодовой стоимости основных фондов предприятия и коэффициентов обновления и выбы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3923"/>
        <w:gridCol w:w="2635"/>
        <w:gridCol w:w="1065"/>
      </w:tblGrid>
      <w:tr>
        <w:trPr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30200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, млн.руб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45665" cy="3911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" t="-81" r="-1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574800" cy="8128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23,4</w:t>
            </w:r>
          </w:p>
        </w:tc>
      </w:tr>
      <w:tr>
        <w:trPr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1771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22300" cy="4318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08000" cy="4191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60680" cy="1593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36600" cy="4318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20700" cy="4191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09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е таблицы 2.1. показывают, что среднегодовая стоимость основных фондов предприятия составила 823,4 млн.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обновления составляет 0,11 и показывает насколько полно заменяются старые основные фонды предприятия новы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выбытия характеризует долю выбывших основных средств в общей сумме основных фондов предприятия и составляет 0,09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2.2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сумму годовых амортизационных отчислений линейным, нелинейными и производительным способами и выбрать наиболее целесообразный для предприятия (по максимуму амортизационных отчислений). Определить степень физического износа и коэффициент годности станк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ртизационная стоимость станка (АС) составляет 230 млн.руб., срок нормативного использования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8 лет, фактический срок эксплуатации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4 года, ресурс станка в течение срока эксплуатации (V) – 48 тыс. шт. деталей, а ежегодный объем производства (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составит – 5 тыс. детал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ртизация основных фондов линейным способом рассчитыва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1260" cy="4019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2.4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размер амортизационных отчислений за i-й год, млн.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годовая норма амортизации, %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первоначальная либо восстановительная стоимость ОФ, 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426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2.5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годовая норма амортизации, %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ормативный срок службы, лет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ртизация основных фондов нелинейным способом рассчитыва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102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2.6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размер амортизационных отчислений за i-й год, млн.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9585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2.7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СЧЛ – сумма чисел лет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вшийся срок полезного использования ОФ.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2.8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ормативный срок службы, лет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мортизация основных фондов производительным способом рассчитыва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23415" cy="7035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2.9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размер амортизационных отчислений за i-й год, млн.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тический объем производства в году i, тыс.шт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ервоначальная стоимость ОФ, млн.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66140" cy="3409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есурс станка, тыс.шт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=1,…., n – годы срока полезного использования объект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физического износа основных фондов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и.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)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1145" cy="4406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 xml:space="preserve"> (2.8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умма износа основных фондов (начисленная амортизация) за весь период их эксплуат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годности основных фондов укрупненно характеризует их физическое состояние на определенную дату и исчис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889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</w:t>
        <w:tab/>
        <w:t xml:space="preserve"> (2.9)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Таблица 2.2 – Расчет годовой амортизации станка, коэффициента износа и коэффициента годно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623"/>
        <w:gridCol w:w="1069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Линейный способ расчета амортизации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66750" cy="4318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5" t="-83" r="-5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69900" cy="393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2,5 %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7645" cy="2362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37210" cy="40195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2" t="-89" r="-6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60400" cy="393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8,75 млн.руб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елинейный способ расчета амортизации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68300" cy="1771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825500" cy="405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22300" cy="393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6 лет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2065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87400" cy="393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,1 %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7645" cy="2362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37210" cy="40195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2" t="-89" r="-6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22300" cy="393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,53 млн.руб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изводительный способ расчета амортизации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7645" cy="2362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08760" cy="6159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58" r="-2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82600" cy="3937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,96 млн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vertAlign w:val="subscript"/>
                <w:lang w:val="en-US" w:eastAsia="en-US"/>
              </w:rPr>
              <w:t>и.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191260" cy="3975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927100" cy="393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0099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72160" cy="2413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-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0%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 таблицы видно, что наиболее целесообразный для предприятия способ начисления амортизации – линейный, т.к. при расчете получается максимальная сумма – 28,75 млн.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епень физического износа составляет 50%, и годность станка также 50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2.3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сновать экономически целесообразный вариант обновления технического парка оборудования по эффективности различных форм обновления станк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питальные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раты на ремонт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95 млн.руб., на модернизацию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140 млн.руб., на покупку нового станка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402 млн.руб. Годовая производительность отремонтированного, модернизированного и нового станка соответственно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40 500 шт.,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43 125 шт.,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62 250 шт. Себестоимость годового объема производства продукции, выпущенного на отремонтированном, модернизированном и новом станке соответственно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362 млн.р.,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308 млн.р.,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502 млн.р. Межремонтный цикл для капитального ремонта и модернизации (Т) – 3 го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бщем виде экономическая целесообразность капитального ремонта должна удовлетворять неравенству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6470" cy="2946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  <w:tab/>
        <w:t xml:space="preserve"> (2.10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апитальные затраты на покупку нового оборудования, руб.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питальные затраты на ремонт оборудования, руб.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ебестоимость единицы продукции на отремонтированном оборудовании, руб.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бестоимость единицы продукции на новом оборудовании, руб.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роизводительность отремонтированного оборудования, шт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производительность модернизированного оборудования, шт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длительность межремонтного цикла, ле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ая целесообразность модернизации оборудования по сравнению с заменой его новым может быть также установлена на основе неравенств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6145" cy="2698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 xml:space="preserve"> </w:t>
        <w:tab/>
        <w:t xml:space="preserve"> (2.11)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апитальные затраты на модернизацию оборудования, руб.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бестоимость единицы продукции на модернизированном оборудовании,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Таблица 2.3 – Расчет экономической целесообразности ремонта и модернизации оборудов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095"/>
        <w:gridCol w:w="1597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Экономическая целесообразность капитального ремонта</w:t>
            </w:r>
          </w:p>
        </w:tc>
      </w:tr>
      <w:tr>
        <w:trPr>
          <w:trHeight w:val="23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48970" cy="2800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58800" cy="1771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284605" cy="2800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362-502)*40500*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17 010 000</w:t>
            </w:r>
          </w:p>
        </w:tc>
      </w:tr>
      <w:tr>
        <w:trPr>
          <w:trHeight w:val="23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236470" cy="2946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307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1130" cy="14732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17 010 0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целесообразно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Экономическая целесообразность модернизации</w:t>
            </w:r>
          </w:p>
        </w:tc>
      </w:tr>
      <w:tr>
        <w:trPr>
          <w:trHeight w:val="23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26745" cy="2698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02 - 1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254760" cy="2698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308-502)*43125*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28 098 750</w:t>
            </w:r>
          </w:p>
        </w:tc>
      </w:tr>
      <w:tr>
        <w:trPr>
          <w:trHeight w:val="23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76145" cy="2698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6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1130" cy="1473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-28 098 7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целесообразно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свидетельствуют неравенства, целесообразно проводить как ремонт, так и модернизацию технического парка оборудов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2.4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фондоотдачу, фондоемкость, фондовооруженность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егодовая стоимость основных фондов (О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– 60 млн.руб., объем выпущенной продукции (V) – 234 млн.руб., численность работников (N) – 1087 че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ндоотдача определяет выпуск продукции в стоимостном выражении, приходящийся на 1 руб. основных фондов. Показатель определяется как отношение объема продукции (V) в денежном измерении к среднегодовой стоимости основных фондов.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  <w:tab/>
        <w:tab/>
        <w:t xml:space="preserve"> (2.1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практике при планировании потребности в основных производственных фондах используется показатель фондоемкости продукции (ФЕ), который рассчитыва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4057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  <w:tab/>
        <w:t xml:space="preserve"> </w:t>
        <w:tab/>
        <w:tab/>
        <w:tab/>
        <w:t xml:space="preserve"> (2.1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т показатель характеризует необходимую сумму основных средств для получения продукции на 1 руб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вень обеспеченности работников ОПФ определяется показателем фондовооруженности (ФВ). Он показывает, какая стоимость основных средств приходится на каждого работающего, и рассчитыва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80415" cy="4381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  <w:tab/>
        <w:t xml:space="preserve">  (2.14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фондовооруженность труда, руб./чел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реднегодовая стоимость ОПФ, млн.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егодовая численность промышленно-производственного персонала, че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/>
        <w:t>Таблица 2.4 – Расчет фондоотдачи, фондоемкости, фондовооруж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623"/>
        <w:gridCol w:w="1069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79400" cy="1771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68300" cy="4318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04800" cy="3937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,9 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55905" cy="1587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5" t="-218" r="-13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74065" cy="4057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7" t="-89" r="-4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60400" cy="4191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3 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9240" cy="17843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2" t="-218" r="-142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17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77190" cy="4381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1" t="-89" r="-10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68300" cy="3937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8" t="-91" r="-9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06 руб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3,9 руб. выпущенной продукции приходится на 1 руб. основных фондов. Для производства 1 руб. продукции требуется 0,3 руб. ОПФ. 0,06 руб. ОПФ приходится на каждого работника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ма 3. Оборотные средства предприят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3.1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коэффициент оборачиваемости, длительность одного оборота, сумму высвобождаемых за год средств в результате ускорения их оборачиваем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ъем выпущенной продукции в отчетном году (ВП) – 11,2 млн. руб., среднегодовой остаток оборотных средств предприятия (ОС) – 4,5 млн.руб., ускорение оборачиваемости в предстоящем периоде составит (ΔТ) - 7 дней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азателями уровня использования ОС являются коэффициент оборачиваемости ОС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, коэффициент загрузки ОС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и длительность одного оборота в днях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457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 xml:space="preserve">  (3.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3.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бъем выпущенной продукции за расчетный период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ий остаток оборотных средств за расчетный период,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расчетном периоде (при равномерном характере производства Дк=360 дней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 высвобождаемых оборотных средств в результате ускорения их оборачиваем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 формул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1795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 xml:space="preserve"> (3.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изменение длительности 1 оборота, дней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выпущенной продукции за отчетный период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лительность 1 оборота в базовом и отчетном периодах соответственно, дней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отчетном период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3.1 – Расчет коэффициента оборачиваемости оборотных средств, длительности одного оборота, суммы высвобождаемых за год средств в результате ускорения их оборачи</w:t>
      </w:r>
      <w:r>
        <w:rPr/>
        <w:t>вае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623"/>
        <w:gridCol w:w="1069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93700" cy="4445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1" t="-81" r="-9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04800" cy="4191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04800" cy="4318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92100" cy="4191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3" t="-86" r="-1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4 дня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41655" cy="241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14375" cy="4445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9" t="-81" r="-4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08000" cy="3937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2 млн.руб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коэффициент оборачиваемости равен 2,5. Следовательно длительность одного оборота составляет 144 дня в году и сумма высвобожденных оборотных в результате ускорения их оборачиваемости равна 0,2 млн.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3.2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, сколько оборотных средств будет высвобождено из оборота в плановом году всего, в том числе за счет ускорения оборота оборотных средст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выпущенной продукции в отчетном году (В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520 млн.руб., продолжительность одного оборота нормируемых оборотных средств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в отчетном году – 94 дня, увеличение объема выпущенной продукции (%ВП) - 26% и сокращение длительности одного оборота нормируемых средств (%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в плановом году – 24%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й размер высвобождаемых ОС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) можно определить по следующей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2010" cy="55308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3.4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лительность 1 оборота в базовом и отчетном периодах соответственно, дней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бъем реализации продукции за базовый и отчетный период соответственно, млн.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отчетном период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р высвобождаемых оборотных средств в результате ускорения их оборачиваем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1795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 xml:space="preserve"> (3.5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изменение длительности 1 оборота, дней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выпущенной продукции за отчетный период, млн.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лительность 1 оборота в базовом и отчетном периодах соответственно, дней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отчетн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Таблица 3.2 – Расчет размера высвобожденных из оборота в плановом году оборотных средств всего, </w:t>
      </w:r>
      <w:r>
        <w:rPr/>
        <w:t xml:space="preserve">в том числе за счет ускорения их оборо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623"/>
        <w:gridCol w:w="1069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155700" cy="40576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1" t="-89" r="-3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74065" cy="3937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71 дней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257300" cy="40576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9" t="-89" r="-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939800" cy="3937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55 млн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47980" cy="17272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420495" cy="47244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206500" cy="3937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9 млн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41655" cy="2413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14375" cy="4445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9" t="-81" r="-4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952500" cy="3937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3 млн.руб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четном году высвобождение оборотных средств составило 39 млн.руб. в т.ч. за счет ускорения их оборачиваемости – 33 млн.руб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3.3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норматив оборотных средств предприятия по основным материала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овая производственная программа (ВП) - 108 тыс. шт., норма расхода материала на одно изделие (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1,9 т. Цена одной тонны материалов (Ц) - 28 млн.руб. Поставки материала осуществляются один раз в квартал, время пребывания материалов в пути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6 дней, подготовка материала к производству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од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занимает 3 дн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лгоритм определения норматива оборотных средств предприятия по основным материалам следующи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ется норма запаса в днях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д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, которая учитывает время пребывания в транспортном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, подготовительном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, текущем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и страховом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запас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7365" cy="254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 (3.6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спортный запас включает время нахождения поставки материалов в пути. Время приемки, разгрузки и оформления документов составляет подготовительный запас. Текущий запас принимается в размере среднего цикла (интервала) снабжения. Страховой запас принимается в размере 50% текущего запас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ется норматив ОС в натуральном выражении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45212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3.7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ыпуск продукции за расчетный период, шт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 расхода материала на 1 изделие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расчетном году (при равномерном характере производства – 360 дней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рма запаса в днях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ется норматив ОС в производственных запасах в стоимостном выражении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3.8)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тпускная цена единицы материала,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 запаса в натуральном выражен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/>
        <w:t>Таблица 3.3 – Расчет норматива оборотных средств по основным материал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623"/>
        <w:gridCol w:w="1069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N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308100" cy="2413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6 + 3 + 4 + 2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 дней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77165" cy="2286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800100" cy="4521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5" t="-79" r="-4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800100" cy="3937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,55 т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41300" cy="2286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82600" cy="2286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,55*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39,4 млн.руб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3.4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норматив оборотных средств в незавершенном производстве, норматив оборотных средств в готовой продукции, общий норматив оборотных средств предприят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 оборотных средств в производственных запасах (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з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6 348 тыс.руб., норматив расходов будущих периодов (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1016тыс.руб., годовой план выпуска изделий (V) - 67 тыс. шт., длительность производственного цикла (t) - 19 дней; производственная себестоимость одного изделия (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47 тыс.руб.; полная себестоимость одного изделия (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54 тыс.руб.; коэффициент нарастания затрат (k) – 0,9; норма запаса готовой продукции на складе (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г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10 дн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й норматив оборотных средств можно определить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8980" cy="2241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3.9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орматив оборотных средств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 оборотных средств в производственных запасах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 оборотных средств в незавершенном производстве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 оборотных средств в готовой продукции,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 оборотных средств в расходах будущих периодов, руб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 оборотных средств в незавершенном производстве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8565" cy="25146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3.10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лановый суточный объем производства продукции или однодневные затраты по производству продукции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ительность производственного цикла, дн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нарастания затрат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тив оборотных средств в запасах готовой продукции исчис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3.1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уточный выпуск готовой продукции по полной себестоимости,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рма запаса по готовой продукции, дн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/>
        <w:t>Таблица 3.4 – Расчет норматива оборотных средств по незавершенному производству, готовой продукции и общего норматива оборотных средств по предприят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623"/>
        <w:gridCol w:w="1069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9240" cy="2413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95300" cy="40576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3" t="-89" r="-7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11200" cy="3937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 050 тыс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16865" cy="2286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34365" cy="2413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 050*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0 500 тыс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01625" cy="22415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66115" cy="23622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 050 * 19*0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71 855 тыс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3525" cy="22415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407795" cy="22415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 348 + 171 855 + 100 500 + 1 0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79 719 тыс.руб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ма 4. Персонал предприятия и производительность труд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4.1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трудоемкость изготовления одного изделия в человеко-часах и человеко-днях, а также среднегодовую, среднедневную и среднечасовую выработку одного рабочего предприят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овая программа выпуска изделий (ВП) в отчетном году– 10 378 тыс.руб., среднесписочная численность рабочих (Ч) – 675 чел., среднее количество дней, отработанных одним рабочим (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231, средняя продолжительность рабочей смены (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7,6 ч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удоемкость – это затраты рабочего времени на производство единицы продукции. Трудоемкость изготовления единицы продукции можно рассчитать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52145" cy="41719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4.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бъем выпущенной продукции в натуральных либо условно-натуральных единицах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ремя, затраченное на производство всей продук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егодовая выработка (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4.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годовой выпуск продукции (в натуральном или стоимостном выражении)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несписочная численность работников (или рабочих), че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едневная выработка (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469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4.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выпуск продукции за день (в натуральном или стоимостном выражении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несписочная численность работников (или рабочих), чел.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нее количество дней, отработанных одним рабочи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ечасовая выработка (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6240" cy="61976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4.4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реднее количество дней, отработанных одним рабочим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яя длительность рабочей смены, час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пуск продукции за час (в натуральном или стоимостном выражении)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реднесписочная численность работников (или рабочих), че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4.1 – Расчет трудоемкости изготовления одного изделия в человеко-часах и человеко-днях, среднегодовой, среднедневной и среднечасовой вы</w:t>
      </w:r>
      <w:r>
        <w:rPr/>
        <w:t>работки одного рабочего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623"/>
        <w:gridCol w:w="1069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69900" cy="2286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92100" cy="3937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31800" cy="3937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2,3 чел/дн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08000" cy="2286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73100" cy="3937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96900" cy="3937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69,2 чел/час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28600" cy="1905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60400" cy="3937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31800" cy="3937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,4 тыс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55600" cy="1905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92100" cy="4191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23" t="-86" r="-1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431800" cy="3937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4,9 тыс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73355" cy="13906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05765" cy="4191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9" t="-86" r="-8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30200" cy="3937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6,5 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9255" cy="23241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673100" cy="4191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96900" cy="4191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0" t="-86" r="-6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,9 тыс.руб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49555" cy="23241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36880" cy="51117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01" t="-86" r="-10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292100" cy="3937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5,5 руб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трудоемкость изготовления одного изделия составит 22,3 человеко-дней или 169,2 человеко-часов. Среднегодовая выработка одного работника равна 15,4 тыс.руб., среднедневная – 66,5 руб., а среднечасовая – 25,5 руб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4.2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ть прирост производительности труда по предприятию в планируемом году в сравнении с базисны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исленность персонала предприятия в базисном году 495 чел., планируемое увеличение объема производства в плановом году 5,9%, относительная экономия численности по факторам роста производительности труда в планируемом году 45 че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рост производительности труда определяется исходя из экономии затрат труда по всем факторам роста производительност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носительная экономия численн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79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может быть определена прямым подсчетом или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5095" cy="27686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4.5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численность работников в базисном и плановом году соответственно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декс изменения объема производства в плановом году по сравнению с базисны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сюда численность в плановом (отчетном) периоде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6700" cy="3016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  <w:tab/>
        <w:tab/>
        <w:tab/>
        <w:t xml:space="preserve">  (4.6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 роста численности (IЧ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67410" cy="58674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ab/>
        <w:tab/>
        <w:t xml:space="preserve"> </w:t>
        <w:tab/>
        <w:t xml:space="preserve"> (4.7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численность работников в базисном и плановом году соответственно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 роста производительности труда (IВ) определяется по формуле: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59130" cy="38989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ab/>
        <w:tab/>
        <w:t xml:space="preserve"> </w:t>
        <w:tab/>
        <w:t xml:space="preserve"> </w:t>
        <w:tab/>
        <w:t xml:space="preserve">  (4.8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IВП – темп роста (индекс изменения) объема производства в плановом году по сравнению с базисным; IЧ - темп роста (индекс изменения) численности работников предприят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рост производительности труда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6670" cy="2019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  <w:tab/>
        <w:tab/>
        <w:tab/>
        <w:tab/>
        <w:tab/>
        <w:t xml:space="preserve"> (4.9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/>
        <w:t>Таблица 4.2 – Расчет прироста производительности тру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8"/>
        <w:gridCol w:w="2623"/>
        <w:gridCol w:w="1069"/>
      </w:tblGrid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9550" cy="23114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075690" cy="25781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95*0,59 - 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7 чел.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04165" cy="22479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7985" cy="58674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04800" cy="3937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5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39395" cy="19494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04495" cy="46482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30200" cy="4191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09" t="-86" r="-10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7970" cy="18669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930275" cy="20193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43" t="-203" r="-4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18*100 - 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рост производительности труда составил 18 условных единиц, что произошло за счет сокращения численности работников в отчетном периоде по сравнению с базисным на 248 чел. (495 - 247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4.3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ть плановую численность рабочих-сдельщиков производственного участка по профессиям токарь и фрезеровщик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овая производственная программа выпуска изделия (ПП) – 1 118 тыс. шт., трудоемкость токарной операции (Т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- 22 мин., трудоемкость фрезерной операции (Т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– 39 мин., средний процент выполнения норм выработки по плану для токарей (n) – 135 %, для фрезеровщиков (k) – 140 %, годовой фонд рабочего времени одного рабочего (Т) – 1 701 ч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овая численность рабочих рассчитыва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7800" cy="65341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4.10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годовая производственная программа выпуска изделия i-го вида (шт., кг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т.д.)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54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ановая технологическая трудоемкость изделия i-го вида, изготавливаемого данной категорией рабочих, чел.-ч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рмативный годовой фонд рабочего времени рабочего, ч.,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овый коэффициент выполнения норм выработ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4.3 – Расчет плановой численности рабочих-сдельщиков производствен</w:t>
      </w:r>
      <w:r>
        <w:rPr/>
        <w:t>ного участка по профессиям токарь и фрезеровщи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573"/>
        <w:gridCol w:w="2092"/>
        <w:gridCol w:w="1353"/>
      </w:tblGrid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16865" cy="25146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токарей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422400" cy="6534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73100" cy="3937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*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 чел.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16865" cy="25146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резеровщико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409700" cy="65341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6" t="-55" r="-2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673100" cy="3937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*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 чел.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16865" cy="25146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сег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16865" cy="25146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 xml:space="preserve">токарей +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316865" cy="25146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резеровщи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 + 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9 чел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енные данные говорят, что плановая численность токарей – 11 чел., а фрезеровщиков 18 чел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4.4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увеличение объема производства за счет изменения производительности труда и численности рабочих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производства в базисном году (В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составил – 212 млн.руб. Объем производства в отчетном году (В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598 млн.руб. Среднегодовая выработка одного рабочего в базисном году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92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– 90 627 млн.руб., а в отчетном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92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– 91 398 млн.руб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енность работников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4.1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юда объем производства равен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190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(4.1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величение объема производства всег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(4.1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т.ч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за счет изменения производительности труд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12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за счет изменения численности рабочих: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(4.14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4.4 – Расчет увеличения объема производства за счет изменения произво</w:t>
      </w:r>
      <w:r>
        <w:rPr/>
        <w:t>дительности труда и численности рабочи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573"/>
        <w:gridCol w:w="1969"/>
        <w:gridCol w:w="1476"/>
      </w:tblGrid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3200" cy="2286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55600" cy="4445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01" t="-81" r="-10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62000" cy="3937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 339 чел.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42900" cy="4445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05" t="-81" r="-10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49300" cy="3937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6 543 чел.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55600" cy="1651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01" t="-218" r="-10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23900" cy="2286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98 - 2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386 млн.руб.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75920" cy="18542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384300" cy="2413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6543*212) – (2339*21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891 248 млн.руб.</w:t>
            </w:r>
          </w:p>
        </w:tc>
      </w:tr>
      <w:tr>
        <w:trPr>
          <w:trHeight w:val="2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35280" cy="17272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397000" cy="2413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(2339*212) – (2339*598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-902 854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ма 5. Оплата труд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5.1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заработную плату рабочего за месяц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ий повременщик 3-го разряда отработал за месяц (Т) - 148 часов. Часовая тарифная ставка повременщика третьего разряда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ч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составляет - 551руб. По действующему на предприятии положению за выполнение месячного задания выплачивается премия в размере (р) - 20 %, а за каждый процент перевыполнения задания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k)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,4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% общего заработка по тарифу за отработанное время. Задание выполнено на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n) 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3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временно-премиальной системе заработная плата работника определяется следующим образо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92910" cy="4318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5.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часовая (дневная) тарифная ставка рабочего соответствующего разряда, руб.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тически отработанное на производстве время, часов (дней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 – размер премии в процентах к тарифной ставке за выполнение установленных показателей и условий премирования;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– размер премии за каждый процент перевыполнения установленных показателей и условий премирования, %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роцент перевыполнения установленных показателей и условий премиров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аблица 5.1 – Расчет заработной платы</w:t>
      </w:r>
      <w:r>
        <w:rPr/>
        <w:t xml:space="preserve"> рабочего за месяц при повременно-премиальной систе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460"/>
        <w:gridCol w:w="3339"/>
        <w:gridCol w:w="1348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42900" cy="2540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192530" cy="4318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803400" cy="3937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47 416 руб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Задача 5.2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месячную заработную плату рабочего при сдельно-прогрессивной оплате тру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кала увеличения расценок за перевыполнение планового задания норм выработки приведена в следующей таблиц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976"/>
        <w:gridCol w:w="1117"/>
        <w:gridCol w:w="977"/>
        <w:gridCol w:w="1396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еревыполнение планового задания,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о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1-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1-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выше 3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Увеличение расценки, на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0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р тарифной ставки первого разряда принять на уровне, принятом на момент расчет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ряд рабочего - 4, его тарифный коэффициент – 1,75, месячное плановое задание – 354 дет., фактическая выработка- 465 дет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en-US" w:eastAsia="en-US"/>
        </w:rPr>
        <w:t>Решение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сдельно-прогрессивной системе труд рабочего оплачивается по прямым сдельным расценкам в пределах выполнения норм, а при выработке сверх норм – по повышенным расценкам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сдельно-прогрессивной систем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платы труда для расчета заработков рабочих применяется следующая зависимость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8100" cy="24638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5.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штучная сдельная расценка, рассчитанная обычным способом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объем выполненной работы в пределах установленной нормы или плана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прог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прогрессивно нарастающая расценка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сверхп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объем работы, выполненный сверх план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 (5.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Рр – разряд рабочего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т – тарифный коэффициент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арифная ставка первого разря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/>
        <w:t>Таблица 5.2 – Расчет заработной платы рабочего за месяц при сдельно-прогрессивной систе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2"/>
        <w:gridCol w:w="2886"/>
        <w:gridCol w:w="1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ная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форму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Расч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нач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889000" cy="2032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4*1,75*2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610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36600" cy="2032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676400" cy="2413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 610 * 368-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041400" cy="3937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592 457,6 руб.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казатели эффективности использования оборотных средст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казателями уровня использования ОС являются коэффициент оборачиваемости ОС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, коэффициент загрузки ОС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и длительность одного оборота в днях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457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69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бъем выпущенной продукции за расчетный период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540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ний остаток оборотных средств за расчетный период,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расчетном периоде (при равномерном характере производства Дк=360 дней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ффектом увеличения эффективности использования ОС является их экономия (высвобождение). Высвобождение ОС может происходить за счет ускорения их оборачиваемости и за счет изменения объема реализации продукци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 высвобождаемых оборотных средств в результате ускорения их оборачиваем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54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1795" cy="4445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изменение длительности 1 оборота, дней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 выпущенной продукции за отчетный период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лительность 1 оборота в базовом и отчетном периодах соответственно, дней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отчетном период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 высвобождаемых оборотных средств в результате изменения объема выпускаемой продукции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определяется по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8480" cy="558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139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изменение объема выпущенной продукции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бъем выпущенной продукции за базовый и отчетный период соответственно, руб.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лительность 1 оборота в базовом периоде, дней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отчетном период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й размер высвобождаемых ОС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) можно определить по следующей формул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2010" cy="55308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об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длительность 1 оборота в базовом и отчетном периодах соответственно, дней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бъем реализации продукции за базовый и отчетный период соответственно, руб.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дней в отчетном период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ли путем суммирования влияния рассмотренных факторов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4805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065" cy="25146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21336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065" cy="25146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сумма высвобождаемых оборотных средств в результате ускорения их оборачиваемости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096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мма высвобождаемых оборотных средств в результате изменения объема реализации продукции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шков Л.П., Памбухчианц В.К. Организация, технология и проектирование предприятий. –М.: ИВЦ Маркетинг, 2004. -396 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олотогоров В.Г. Экономика и управление на предприятии: учебное пособие. –М.: Книжный дом, 2005. -425 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вицкая Г.В. Анализ хозяйственной деятельности предприятий АПК. –Мн.: Новое знание, 2004. -736 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довская Т.В. Экономика предприятия радиоэлектронной промышленности: методические указания к выполнению контр. Работы для студ. Спец. «Экономика и организация производства» заоч. Формы обуч. / Т.В. Садовская, А.П. Гапеев. –Мн.: БГУИР, 2006. -47 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ка предприятий. / Под ред. Б.А. Крымской, -М.: Экономика, 2004. – 572 с.</w:t>
      </w:r>
    </w:p>
    <w:sectPr>
      <w:headerReference w:type="default" r:id="rId333"/>
      <w:headerReference w:type="first" r:id="rId33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Знак"/>
    <w:qFormat/>
    <w:rPr>
      <w:rFonts w:cs="Times New Roman"/>
      <w:sz w:val="22"/>
      <w:szCs w:val="22"/>
    </w:rPr>
  </w:style>
  <w:style w:type="character" w:styleId="Style18">
    <w:name w:val="Основной текст с отступом Знак"/>
    <w:qFormat/>
    <w:rPr>
      <w:rFonts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M1">
    <w:name w:val="PLM абз.1"/>
    <w:basedOn w:val="Normal"/>
    <w:qFormat/>
    <w:pPr>
      <w:spacing w:lineRule="auto" w:line="288" w:before="0" w:after="60"/>
      <w:ind w:firstLine="709"/>
      <w:jc w:val="both"/>
    </w:pPr>
    <w:rPr>
      <w:rFonts w:ascii="TimesDL;Times New Roman" w:hAnsi="TimesDL;Times New Roman" w:cs="TimesDL;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5.wmf"/><Relationship Id="rId23" Type="http://schemas.openxmlformats.org/officeDocument/2006/relationships/image" Target="media/image21.wmf"/><Relationship Id="rId24" Type="http://schemas.openxmlformats.org/officeDocument/2006/relationships/image" Target="media/image8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7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8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6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45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81.wmf"/><Relationship Id="rId93" Type="http://schemas.openxmlformats.org/officeDocument/2006/relationships/image" Target="media/image73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8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93.wmf"/><Relationship Id="rId116" Type="http://schemas.openxmlformats.org/officeDocument/2006/relationships/image" Target="media/image99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1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24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1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2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74.wmf"/><Relationship Id="rId198" Type="http://schemas.openxmlformats.org/officeDocument/2006/relationships/image" Target="media/image175.wmf"/><Relationship Id="rId199" Type="http://schemas.openxmlformats.org/officeDocument/2006/relationships/image" Target="media/image176.wmf"/><Relationship Id="rId200" Type="http://schemas.openxmlformats.org/officeDocument/2006/relationships/image" Target="media/image177.wmf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4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8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89.wmf"/><Relationship Id="rId216" Type="http://schemas.openxmlformats.org/officeDocument/2006/relationships/image" Target="media/image192.wmf"/><Relationship Id="rId217" Type="http://schemas.openxmlformats.org/officeDocument/2006/relationships/image" Target="media/image193.wmf"/><Relationship Id="rId218" Type="http://schemas.openxmlformats.org/officeDocument/2006/relationships/image" Target="media/image192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89.wmf"/><Relationship Id="rId222" Type="http://schemas.openxmlformats.org/officeDocument/2006/relationships/image" Target="media/image196.wmf"/><Relationship Id="rId223" Type="http://schemas.openxmlformats.org/officeDocument/2006/relationships/image" Target="media/image197.wmf"/><Relationship Id="rId224" Type="http://schemas.openxmlformats.org/officeDocument/2006/relationships/image" Target="media/image198.wmf"/><Relationship Id="rId225" Type="http://schemas.openxmlformats.org/officeDocument/2006/relationships/image" Target="media/image199.wmf"/><Relationship Id="rId226" Type="http://schemas.openxmlformats.org/officeDocument/2006/relationships/image" Target="media/image200.wmf"/><Relationship Id="rId227" Type="http://schemas.openxmlformats.org/officeDocument/2006/relationships/image" Target="media/image201.wmf"/><Relationship Id="rId228" Type="http://schemas.openxmlformats.org/officeDocument/2006/relationships/image" Target="media/image202.wmf"/><Relationship Id="rId229" Type="http://schemas.openxmlformats.org/officeDocument/2006/relationships/image" Target="media/image203.wmf"/><Relationship Id="rId230" Type="http://schemas.openxmlformats.org/officeDocument/2006/relationships/image" Target="media/image204.wmf"/><Relationship Id="rId231" Type="http://schemas.openxmlformats.org/officeDocument/2006/relationships/image" Target="media/image205.wmf"/><Relationship Id="rId232" Type="http://schemas.openxmlformats.org/officeDocument/2006/relationships/image" Target="media/image206.wmf"/><Relationship Id="rId233" Type="http://schemas.openxmlformats.org/officeDocument/2006/relationships/image" Target="media/image207.wmf"/><Relationship Id="rId234" Type="http://schemas.openxmlformats.org/officeDocument/2006/relationships/image" Target="media/image208.wmf"/><Relationship Id="rId235" Type="http://schemas.openxmlformats.org/officeDocument/2006/relationships/image" Target="media/image209.wmf"/><Relationship Id="rId236" Type="http://schemas.openxmlformats.org/officeDocument/2006/relationships/image" Target="media/image210.wmf"/><Relationship Id="rId237" Type="http://schemas.openxmlformats.org/officeDocument/2006/relationships/image" Target="media/image211.wmf"/><Relationship Id="rId238" Type="http://schemas.openxmlformats.org/officeDocument/2006/relationships/image" Target="media/image212.wmf"/><Relationship Id="rId239" Type="http://schemas.openxmlformats.org/officeDocument/2006/relationships/image" Target="media/image213.wmf"/><Relationship Id="rId240" Type="http://schemas.openxmlformats.org/officeDocument/2006/relationships/image" Target="media/image214.wmf"/><Relationship Id="rId241" Type="http://schemas.openxmlformats.org/officeDocument/2006/relationships/image" Target="media/image215.wmf"/><Relationship Id="rId242" Type="http://schemas.openxmlformats.org/officeDocument/2006/relationships/image" Target="media/image216.wmf"/><Relationship Id="rId243" Type="http://schemas.openxmlformats.org/officeDocument/2006/relationships/image" Target="media/image217.wmf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21.wmf"/><Relationship Id="rId248" Type="http://schemas.openxmlformats.org/officeDocument/2006/relationships/image" Target="media/image222.wmf"/><Relationship Id="rId249" Type="http://schemas.openxmlformats.org/officeDocument/2006/relationships/image" Target="media/image223.wmf"/><Relationship Id="rId250" Type="http://schemas.openxmlformats.org/officeDocument/2006/relationships/image" Target="media/image224.wmf"/><Relationship Id="rId251" Type="http://schemas.openxmlformats.org/officeDocument/2006/relationships/image" Target="media/image225.wmf"/><Relationship Id="rId252" Type="http://schemas.openxmlformats.org/officeDocument/2006/relationships/image" Target="media/image226.wmf"/><Relationship Id="rId253" Type="http://schemas.openxmlformats.org/officeDocument/2006/relationships/image" Target="media/image227.wmf"/><Relationship Id="rId254" Type="http://schemas.openxmlformats.org/officeDocument/2006/relationships/image" Target="media/image228.wmf"/><Relationship Id="rId255" Type="http://schemas.openxmlformats.org/officeDocument/2006/relationships/image" Target="media/image229.wmf"/><Relationship Id="rId256" Type="http://schemas.openxmlformats.org/officeDocument/2006/relationships/image" Target="media/image230.wmf"/><Relationship Id="rId257" Type="http://schemas.openxmlformats.org/officeDocument/2006/relationships/image" Target="media/image231.wmf"/><Relationship Id="rId258" Type="http://schemas.openxmlformats.org/officeDocument/2006/relationships/image" Target="media/image232.wmf"/><Relationship Id="rId259" Type="http://schemas.openxmlformats.org/officeDocument/2006/relationships/image" Target="media/image233.wmf"/><Relationship Id="rId260" Type="http://schemas.openxmlformats.org/officeDocument/2006/relationships/image" Target="media/image234.wmf"/><Relationship Id="rId261" Type="http://schemas.openxmlformats.org/officeDocument/2006/relationships/image" Target="media/image235.wmf"/><Relationship Id="rId262" Type="http://schemas.openxmlformats.org/officeDocument/2006/relationships/image" Target="media/image236.wmf"/><Relationship Id="rId263" Type="http://schemas.openxmlformats.org/officeDocument/2006/relationships/image" Target="media/image237.wmf"/><Relationship Id="rId264" Type="http://schemas.openxmlformats.org/officeDocument/2006/relationships/image" Target="media/image238.wmf"/><Relationship Id="rId265" Type="http://schemas.openxmlformats.org/officeDocument/2006/relationships/image" Target="media/image239.wmf"/><Relationship Id="rId266" Type="http://schemas.openxmlformats.org/officeDocument/2006/relationships/image" Target="media/image240.wmf"/><Relationship Id="rId267" Type="http://schemas.openxmlformats.org/officeDocument/2006/relationships/image" Target="media/image241.wmf"/><Relationship Id="rId268" Type="http://schemas.openxmlformats.org/officeDocument/2006/relationships/image" Target="media/image239.wmf"/><Relationship Id="rId269" Type="http://schemas.openxmlformats.org/officeDocument/2006/relationships/image" Target="media/image242.wmf"/><Relationship Id="rId270" Type="http://schemas.openxmlformats.org/officeDocument/2006/relationships/image" Target="media/image243.wmf"/><Relationship Id="rId271" Type="http://schemas.openxmlformats.org/officeDocument/2006/relationships/image" Target="media/image239.wmf"/><Relationship Id="rId272" Type="http://schemas.openxmlformats.org/officeDocument/2006/relationships/image" Target="media/image239.wmf"/><Relationship Id="rId273" Type="http://schemas.openxmlformats.org/officeDocument/2006/relationships/image" Target="media/image239.wmf"/><Relationship Id="rId274" Type="http://schemas.openxmlformats.org/officeDocument/2006/relationships/image" Target="media/image244.wmf"/><Relationship Id="rId275" Type="http://schemas.openxmlformats.org/officeDocument/2006/relationships/image" Target="media/image245.wmf"/><Relationship Id="rId276" Type="http://schemas.openxmlformats.org/officeDocument/2006/relationships/image" Target="media/image246.wmf"/><Relationship Id="rId277" Type="http://schemas.openxmlformats.org/officeDocument/2006/relationships/image" Target="media/image247.wmf"/><Relationship Id="rId278" Type="http://schemas.openxmlformats.org/officeDocument/2006/relationships/image" Target="media/image248.wmf"/><Relationship Id="rId279" Type="http://schemas.openxmlformats.org/officeDocument/2006/relationships/image" Target="media/image249.wmf"/><Relationship Id="rId280" Type="http://schemas.openxmlformats.org/officeDocument/2006/relationships/image" Target="media/image250.wmf"/><Relationship Id="rId281" Type="http://schemas.openxmlformats.org/officeDocument/2006/relationships/image" Target="media/image251.wmf"/><Relationship Id="rId282" Type="http://schemas.openxmlformats.org/officeDocument/2006/relationships/image" Target="media/image252.wmf"/><Relationship Id="rId283" Type="http://schemas.openxmlformats.org/officeDocument/2006/relationships/image" Target="media/image253.wmf"/><Relationship Id="rId284" Type="http://schemas.openxmlformats.org/officeDocument/2006/relationships/image" Target="media/image254.wmf"/><Relationship Id="rId285" Type="http://schemas.openxmlformats.org/officeDocument/2006/relationships/image" Target="media/image255.wmf"/><Relationship Id="rId286" Type="http://schemas.openxmlformats.org/officeDocument/2006/relationships/image" Target="media/image256.wmf"/><Relationship Id="rId287" Type="http://schemas.openxmlformats.org/officeDocument/2006/relationships/image" Target="media/image257.wmf"/><Relationship Id="rId288" Type="http://schemas.openxmlformats.org/officeDocument/2006/relationships/image" Target="media/image258.wmf"/><Relationship Id="rId289" Type="http://schemas.openxmlformats.org/officeDocument/2006/relationships/image" Target="media/image259.wmf"/><Relationship Id="rId290" Type="http://schemas.openxmlformats.org/officeDocument/2006/relationships/image" Target="media/image260.wmf"/><Relationship Id="rId291" Type="http://schemas.openxmlformats.org/officeDocument/2006/relationships/image" Target="media/image261.wmf"/><Relationship Id="rId292" Type="http://schemas.openxmlformats.org/officeDocument/2006/relationships/image" Target="media/image262.wmf"/><Relationship Id="rId293" Type="http://schemas.openxmlformats.org/officeDocument/2006/relationships/image" Target="media/image263.wmf"/><Relationship Id="rId294" Type="http://schemas.openxmlformats.org/officeDocument/2006/relationships/image" Target="media/image264.wmf"/><Relationship Id="rId295" Type="http://schemas.openxmlformats.org/officeDocument/2006/relationships/image" Target="media/image265.wmf"/><Relationship Id="rId296" Type="http://schemas.openxmlformats.org/officeDocument/2006/relationships/image" Target="media/image266.wmf"/><Relationship Id="rId297" Type="http://schemas.openxmlformats.org/officeDocument/2006/relationships/image" Target="media/image267.wmf"/><Relationship Id="rId298" Type="http://schemas.openxmlformats.org/officeDocument/2006/relationships/image" Target="media/image267.wmf"/><Relationship Id="rId299" Type="http://schemas.openxmlformats.org/officeDocument/2006/relationships/image" Target="media/image268.wmf"/><Relationship Id="rId300" Type="http://schemas.openxmlformats.org/officeDocument/2006/relationships/image" Target="media/image269.png"/><Relationship Id="rId301" Type="http://schemas.openxmlformats.org/officeDocument/2006/relationships/image" Target="media/image270.wmf"/><Relationship Id="rId302" Type="http://schemas.openxmlformats.org/officeDocument/2006/relationships/image" Target="media/image271.wmf"/><Relationship Id="rId303" Type="http://schemas.openxmlformats.org/officeDocument/2006/relationships/image" Target="media/image272.wmf"/><Relationship Id="rId304" Type="http://schemas.openxmlformats.org/officeDocument/2006/relationships/image" Target="media/image273.wmf"/><Relationship Id="rId305" Type="http://schemas.openxmlformats.org/officeDocument/2006/relationships/image" Target="media/image274.wmf"/><Relationship Id="rId306" Type="http://schemas.openxmlformats.org/officeDocument/2006/relationships/image" Target="media/image275.wmf"/><Relationship Id="rId307" Type="http://schemas.openxmlformats.org/officeDocument/2006/relationships/image" Target="media/image276.wmf"/><Relationship Id="rId308" Type="http://schemas.openxmlformats.org/officeDocument/2006/relationships/image" Target="media/image116.wmf"/><Relationship Id="rId309" Type="http://schemas.openxmlformats.org/officeDocument/2006/relationships/image" Target="media/image117.wmf"/><Relationship Id="rId310" Type="http://schemas.openxmlformats.org/officeDocument/2006/relationships/image" Target="media/image118.wmf"/><Relationship Id="rId311" Type="http://schemas.openxmlformats.org/officeDocument/2006/relationships/image" Target="media/image119.wmf"/><Relationship Id="rId312" Type="http://schemas.openxmlformats.org/officeDocument/2006/relationships/image" Target="media/image120.wmf"/><Relationship Id="rId313" Type="http://schemas.openxmlformats.org/officeDocument/2006/relationships/image" Target="media/image121.wmf"/><Relationship Id="rId314" Type="http://schemas.openxmlformats.org/officeDocument/2006/relationships/image" Target="media/image122.wmf"/><Relationship Id="rId315" Type="http://schemas.openxmlformats.org/officeDocument/2006/relationships/image" Target="media/image123.wmf"/><Relationship Id="rId316" Type="http://schemas.openxmlformats.org/officeDocument/2006/relationships/image" Target="media/image124.wmf"/><Relationship Id="rId317" Type="http://schemas.openxmlformats.org/officeDocument/2006/relationships/image" Target="media/image121.wmf"/><Relationship Id="rId318" Type="http://schemas.openxmlformats.org/officeDocument/2006/relationships/image" Target="media/image277.wmf"/><Relationship Id="rId319" Type="http://schemas.openxmlformats.org/officeDocument/2006/relationships/image" Target="media/image278.wmf"/><Relationship Id="rId320" Type="http://schemas.openxmlformats.org/officeDocument/2006/relationships/image" Target="media/image279.wmf"/><Relationship Id="rId321" Type="http://schemas.openxmlformats.org/officeDocument/2006/relationships/image" Target="media/image135.wmf"/><Relationship Id="rId322" Type="http://schemas.openxmlformats.org/officeDocument/2006/relationships/image" Target="media/image124.wmf"/><Relationship Id="rId323" Type="http://schemas.openxmlformats.org/officeDocument/2006/relationships/image" Target="media/image121.wmf"/><Relationship Id="rId324" Type="http://schemas.openxmlformats.org/officeDocument/2006/relationships/image" Target="media/image134.wmf"/><Relationship Id="rId325" Type="http://schemas.openxmlformats.org/officeDocument/2006/relationships/image" Target="media/image135.wmf"/><Relationship Id="rId326" Type="http://schemas.openxmlformats.org/officeDocument/2006/relationships/image" Target="media/image124.wmf"/><Relationship Id="rId327" Type="http://schemas.openxmlformats.org/officeDocument/2006/relationships/image" Target="media/image121.wmf"/><Relationship Id="rId328" Type="http://schemas.openxmlformats.org/officeDocument/2006/relationships/image" Target="media/image280.wmf"/><Relationship Id="rId329" Type="http://schemas.openxmlformats.org/officeDocument/2006/relationships/image" Target="media/image281.wmf"/><Relationship Id="rId330" Type="http://schemas.openxmlformats.org/officeDocument/2006/relationships/image" Target="media/image282.wmf"/><Relationship Id="rId331" Type="http://schemas.openxmlformats.org/officeDocument/2006/relationships/image" Target="media/image283.wmf"/><Relationship Id="rId332" Type="http://schemas.openxmlformats.org/officeDocument/2006/relationships/image" Target="media/image284.wmf"/><Relationship Id="rId333" Type="http://schemas.openxmlformats.org/officeDocument/2006/relationships/header" Target="header1.xml"/><Relationship Id="rId334" Type="http://schemas.openxmlformats.org/officeDocument/2006/relationships/header" Target="header2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0:00Z</dcterms:created>
  <dc:creator>Katerina</dc:creator>
  <dc:description/>
  <cp:keywords/>
  <dc:language>en-US</dc:language>
  <cp:lastModifiedBy>Mage</cp:lastModifiedBy>
  <cp:lastPrinted>2008-12-25T22:14:00Z</cp:lastPrinted>
  <dcterms:modified xsi:type="dcterms:W3CDTF">2011-10-04T07:10:00Z</dcterms:modified>
  <cp:revision>2</cp:revision>
  <dc:subject/>
  <dc:title/>
</cp:coreProperties>
</file>