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widowControl/>
        <w:autoSpaceDE w:val="tru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по курсу «Основы экономики»</w:t>
      </w:r>
    </w:p>
    <w:p>
      <w:pPr>
        <w:pStyle w:val="Normal"/>
        <w:spacing w:lineRule="auto" w:line="360"/>
        <w:ind w:firstLine="720"/>
        <w:jc w:val="center"/>
        <w:rPr/>
      </w:pPr>
      <w:r>
        <w:rPr>
          <w:rFonts w:cs="Times New Roman" w:ascii="Times New Roman" w:hAnsi="Times New Roman"/>
          <w:b/>
          <w:bCs/>
          <w:sz w:val="28"/>
          <w:szCs w:val="28"/>
        </w:rPr>
        <w:t>по теме: «Основные фонды предприятия»</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 Структура и оценка основных фондов</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фонды — это совокупность производственных, материально-вещественных ценностей, которые действуют в процессе производства в течение длительного периода времени, сохраняя при этом на протяжении всего периода натурально-вещественную форму и перенося свою стоимость на продукцию по частям по мере износа в виде амортизационных отчислений. Согласно системе бухгалтерского учета, к основным фондам относятся средства труда со сроком службы более 12 месяцев и стоимостью (на дату приобретения), превышающей 100-кратный размер минимальной величины месячной оплаты труда за единицу. Основные фонды делятся на основные производственные и основные непроизводственные фон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основным производственным фондам относятся те основные фонды, которые участвуют в производственном процессе непосредственно (станки, оборудование и т. п.) или создают условия для производственного процесса (производственные здания, сооружения и т. п.). Основные непроизводственные фонды — это объекты культурно-бытового назначения (клубы, столовые и т. п.). Основные фонды еще называют внеоборотными, или низкооборотными, активами, а также иммобилизованными фондами; в стоимостной оценке они составляют значительную часть уставного капитала предприятия. С 1996 г. введен Общероссийский классификатор основных фондов (ОКОФ).</w:t>
      </w:r>
    </w:p>
    <w:p>
      <w:pPr>
        <w:pStyle w:val="Normal"/>
        <w:spacing w:lineRule="auto" w:line="360"/>
        <w:ind w:firstLine="720"/>
        <w:jc w:val="both"/>
        <w:rPr/>
      </w:pPr>
      <w:r>
        <w:rPr>
          <w:rFonts w:cs="Times New Roman" w:ascii="Times New Roman" w:hAnsi="Times New Roman"/>
          <w:sz w:val="28"/>
          <w:szCs w:val="28"/>
        </w:rPr>
        <w:t>Типовой состав основных производственных фондов производственных предприятий таков: здания, сооружения, передаточные устройства, машины и оборудование, приборы, лабораторное оборудование, вычислительная техника, транспортные средства, инструмент и приспособления, производственный и хозяйственный инвентарь, прочие основные фонды. Различают активную и пассивную части основных фондов. Те фонды (машины, оборудовании т. п.), которые принимают непосредственное участие в производственном процессе, относятся к активной части основных фондов. Другие (здания, сооружения), которые обеспечивают нормальное функционирование производственного процесса, относят к пассивной части основных фон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т и оценка основных фондов осуществляются в натуральной и денежной формах. Натуральная форма учета основных фондов необходима для определения их технического состояния, производственной мощности предприятия, степени использования оборудования и других целей. Денежная (или стоимостная) оценка основных фондов необходима для определения их общего объема, динамики, структуры, величины стоимости, переносимой на готовую продукцию, а также для расчетов экономической эффективности капитальных влож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сновных фондов включает стоимость приобретения оборудования (постройки, здания), транспортные расходы по доставке и стоимость монтажа. По первоначальной стоимости фонды принимаются на учет, определяется их амортизация и другие показате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сстановительная стоимость — это затраты на воспроизводство основных фондов в современных условиях. Она устанавливается, как правило, во время переоценки основных фон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аточная стоимость представляет собой разность между первоначальной или восстановительной стоимостью основных фондов и суммой их изно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квидационная стоимость — стоимость реализации изношенных или выведенных из эксплуатации отдельных объектов основных фон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лансовая стоимость — это стоимость объектов с учетом переоценки, по которой они числятся на балансе предприятия. Является смешанной оценкой: для одних объектов в качестве балансовой стоимости используется восстановительная стоимость, для других — первоначальна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чная стоимость — наиболее вероятная цена продажи объектов основных фондов с учетом их реального состояния, соотношения спроса и предложения.</w:t>
      </w:r>
    </w:p>
    <w:p>
      <w:pPr>
        <w:pStyle w:val="Normal"/>
        <w:spacing w:lineRule="auto" w:line="360"/>
        <w:ind w:firstLine="720"/>
        <w:jc w:val="both"/>
        <w:rPr/>
      </w:pPr>
      <w:r>
        <w:rPr>
          <w:rFonts w:cs="Times New Roman" w:ascii="Times New Roman" w:hAnsi="Times New Roman"/>
          <w:sz w:val="28"/>
          <w:szCs w:val="28"/>
        </w:rPr>
        <w:t>Переоценка основных фондов — это определение реальной стоимости основных фондов (основных средств) организаций на современном этапе становления рыночной экономики и создания предпосылок для нормализации инвестиционных процессов в стране. Переоценка позволяет получить объективные данные об основных фондах, их общем объеме, отраслевой структуре, территориальном разделении и техническом состоя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пределения полной восстановительной стоимости основных фондов используются два метода — индексный и прямой оценки. Индексный метод предусматривает индексацию балансовой стоимости отдельных объектов с применением индексов изменения стоимости основных средств, дифференцированных по типам зданий и сооружений, видам машин и оборудования, транспортных средств и др. по регионам, периодам изготовления (приобретения). За базу принимается полная балансовая стоимость отдельных объектов основных средств, которая определяется по результатам их инвентаризации по состоянию на 1 января соответствующего г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 прямой оценки восстановительной стоимости основных фондов является более точным и позволяет устранить все погрешности, накопившиеся в результате ранее проводившихся переоценок с помощью среднегрупповых индексов. Восстановительная стоимость основных средств при данном методе определяется путем прямого пересчета стоимости отдельных объектов по документально подтвержденным рыночным ценам на новые объекты, сложившимся на 1 января соответствующего года. При переоценке оборудования, предназначенного к установке, и незавершенных объектов методом прямого пересчета дополнительно учитывается их физическое и моральное устаревание. Земельные участки и объекты природопользования переоценке не подлежа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ют две формы воспроизводства основных фондов — простое и расширенное. При простом воспроизводстве предусматривается замена устаревшей техники и капитальный ремонт оборудования, в то время как расширенное воспроизводство — это прежде всего новое строительство, а также реконструкция и модернизация действующих предприятий. Восстановление объектов основных средств может осуществляться посредством ремонта, модернизации и реконстру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 Износ и амортизация основных фондов</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Износ основных фондов. Износ характеризует процесс старения действующих основных фондов как в физическом, так и в экономическом отношении. Износ основных фондов определяется и учитывается по зданиям и сооружениям, передаточным устройствам, машинам и оборудованию, транспортным средствам, производственному и хозяйственному инвентарю, рабочему скоту, многолетним насаждениям, достигшим эксплуатационного возраста, нематериальным активам. Износ основных средств определяется за полный календарный год (независимо от того, в каком месяце отчетного года они приобретены или построены) в соответствии с установленными нормами. Начисление износа не производится свыше 100% стоимости основных средств. Начисленный износ в размере 100% стоимости на объекты (предметы), которые годны для дальнейшей эксплуатации, не может служить основанием для списания их по причине износа.</w:t>
      </w:r>
    </w:p>
    <w:p>
      <w:pPr>
        <w:pStyle w:val="Normal"/>
        <w:spacing w:lineRule="auto" w:line="360"/>
        <w:ind w:firstLine="720"/>
        <w:jc w:val="both"/>
        <w:rPr/>
      </w:pPr>
      <w:r>
        <w:rPr>
          <w:rFonts w:cs="Times New Roman" w:ascii="Times New Roman" w:hAnsi="Times New Roman"/>
          <w:sz w:val="28"/>
          <w:szCs w:val="28"/>
        </w:rPr>
        <w:t>Различают два вида износа — физический и моральны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зический износ — это изменение механических, физических, химических и других свойств материальных объектов под воздействием процессов труда, сил природы и других факторов. В экономическом отношении физический износ представляет собой утрату первоначальной потребительной стоимости вследствие снашивания, ветхости и устаревания. Для определения физического износа основных фондов применяют два метода расчета — по объему работ и по сроку служб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ый метод расчета износа — по объему работ основан на сопоставимости фактических и нормативных сроков службы или объемов работ. Коэффициент физического износа (И) можно установить лишь по тем объектам, которые обладают определенной производительностью (машины, стан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ой метод расчета износа — по сроку службы основан на данных о техническом состоянии средств труда, устанавливаемых в процессе обследования. Коэффициент физического износа можно применить ко всем видам основных фон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ральный износ проявляется в потере экономической эффективности и целесообразности использования основных фондов до истечения срока полного физического износа. Моральный износ первого вида — уменьшение стоимости машин или оборудования вследствие удешевления их воспроизводства в современных услов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ральный износ второго вида обусловлен созданием и внедрением в производство более производительных и экономичных видов машин и оборудования. Моральный износ второго вида может быть частичным и полным, а также иметь скрытую фор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ичный моральный износ — это частичная потеря потребительной стоимости и стоимости машины. Постоянно увеличивающиеся его размеры могут послужить причиной использования этой машины на других операциях, где она будет еще достаточно эффективной. Полный моральный износ представляет собой полное обесценение машины, при котором ее дальнейшее использование является убыточным. Скрытая форма морального износа подразумевает угрозу обесценения машины вследствие того, что утверждено задание на разработку новой, более производительной и экономичной тех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ортизация основных фондов. Амортизация основных фондов — это перенос части стоимости основных фондов на вновь созданный продукт для последующего воспроизводства основных фондов ко времени их полного износа. Амортизация в денежной форме выражает износ основных фондов и начисляется на издержки производства (себестоимость) на основе амортизационных нор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о основным средствам начисляются с первого месяца, следующего за месяцем принятия объекта на бухгалтерский учет, и до полного погашения стоимости объекта либо его списания с бухгалтерского учета в связи с прекращением права собственности или иного вещного права. Начисление годовой амортизации производится одним из следующих способов (мет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нейным способом, исходя из первоначальной стоимости основных средств и нормы аморт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обом уменьшаемого остатка, исходя из остаточной стоимости основных средств и нормы амортизации;</w:t>
      </w:r>
    </w:p>
    <w:p>
      <w:pPr>
        <w:pStyle w:val="Normal"/>
        <w:spacing w:lineRule="auto" w:line="360"/>
        <w:ind w:firstLine="720"/>
        <w:jc w:val="both"/>
        <w:rPr/>
      </w:pPr>
      <w:r>
        <w:rPr>
          <w:rFonts w:cs="Times New Roman" w:ascii="Times New Roman" w:hAnsi="Times New Roman"/>
          <w:sz w:val="28"/>
          <w:szCs w:val="28"/>
        </w:rPr>
        <w:t>способом списания стоимости по сумме числа лет срока полезного использования, исходя из первоначальной стоимости основных средств и годового соотношения, где в числителе — число лет, остающихся до конца срока службы объекта, а в знаменателе — срок службы объек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обом списания стоимости пропорционально объему продукции (работ), исходя из объема продукции в натуральном выражении в отчетном периоде и соотношения первоначальной стоимости основных средств и предполагаемого объема продукции (работ) за весь срок полезного использования основных средств.</w:t>
      </w:r>
    </w:p>
    <w:p>
      <w:pPr>
        <w:pStyle w:val="Normal"/>
        <w:spacing w:lineRule="auto" w:line="360"/>
        <w:ind w:firstLine="720"/>
        <w:jc w:val="both"/>
        <w:rPr/>
      </w:pPr>
      <w:r>
        <w:rPr>
          <w:rFonts w:cs="Times New Roman" w:ascii="Times New Roman" w:hAnsi="Times New Roman"/>
          <w:sz w:val="28"/>
          <w:szCs w:val="28"/>
        </w:rPr>
        <w:t>Применение одного из способов для расчетов по группе однородных объектов основных средств производится в течение всего срока полезного использования. В течение отчетного года амортизация начисляется ежемесячно независимо от применяемого способа начисления в размере 1/12 годовой суммы. В соответствии с Правилами ведения бухгалтерского учета предприятия могут использовать все четыре метода начисления годовой амортизации. Однако для целей налогообложения прибыли, согласно Налоговому кодексу РФ, годовая амортизация начисляется двумя методами — линейным или нелинейны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линейной амортизации характерно, что списание стоимости происходит равномерно и к концу срока использования достигается нулевая остаточная стоимость.</w:t>
      </w:r>
    </w:p>
    <w:p>
      <w:pPr>
        <w:pStyle w:val="Normal"/>
        <w:spacing w:lineRule="auto" w:line="360"/>
        <w:ind w:firstLine="720"/>
        <w:jc w:val="both"/>
        <w:rPr/>
      </w:pPr>
      <w:r>
        <w:rPr>
          <w:rFonts w:cs="Times New Roman" w:ascii="Times New Roman" w:hAnsi="Times New Roman"/>
          <w:sz w:val="28"/>
          <w:szCs w:val="28"/>
        </w:rPr>
        <w:t>При нелинейном методе расчета амортизации отчисления постепенно уменьшаются и не происходит полного списания стоимости оборудования или зд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 различать понятия «износ» и «амортизация» основных фондов. Износ основных фондов определяется и учитывается практически по всем видам основных фондов, вне зависимости от того, начисляется по ним амортизация или нет. По основным фондам, по которым амортизация начисляется, износ принимается равным амортизации. По основным фондам, по которым амортизация не начисляется, износ определяется исходя из срока их полезного использ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ренда. Аренда — это имущественный наем, основанный на договоре о предоставлении имущества во временное пользование за определенную плату. В договоре аренды участвуют две стороны — арендодатель и арендатор. Арендодатель — собственник имущества, сдающий его в аренду. В качестве арендодателя могут выступать лица, уполномоченные законом или собственником сдавать имущество в аренду. Арендатор (наниматель) — лицо, получающее имущество в аренду и использующее его в своих целях в соответствии с назначением имущества или согласно условиям, закрепленным в договоре.</w:t>
      </w:r>
    </w:p>
    <w:p>
      <w:pPr>
        <w:pStyle w:val="Normal"/>
        <w:spacing w:lineRule="auto" w:line="360"/>
        <w:ind w:firstLine="720"/>
        <w:jc w:val="both"/>
        <w:rPr/>
      </w:pPr>
      <w:r>
        <w:rPr>
          <w:rFonts w:cs="Times New Roman" w:ascii="Times New Roman" w:hAnsi="Times New Roman"/>
          <w:sz w:val="28"/>
          <w:szCs w:val="28"/>
        </w:rPr>
        <w:t>Переданное в аренду имущество остается собственностью арендодателя, а произведенная продукция, доходы, материальные и другие ценности, улучшения арендованного имущества, не предусмотренные договором аренды, являются собственностью арендатора. Арендатор имеет право частично или полностью выкупить арендованное имущество, если ограничения или запрещения не предусмотрены законодательством. Если договор аренды заключен на срок более одного года или одной из сторон является юридическое лицо, то он должен быть заключен в письменной форме. Договор аренды недвижимого имущества подлежит государственной регист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рендная плата — плата за пользование имуществом, вносимая арендатором на условиях и в сроки, определенные в договоре аренды. Арендная плата включает амортизационные отчисления от стоимости арендованного имущества, размер которых определяется в договоре; средства, передаваемые арендатором арендодателю для ремонта объектов по истечении срока их аренды; часть прибыли (дохода), которая может быть получена от использования взятого в аренду имущества (арендный процент), на уровне, как правило, не ниже банковского процента. По согласованию сторон возможно использование и других составляющих арендной платы. Арендная плата может устанавливаться как за все арендуемое имущество, так и отдельно за каждую из его составных частей. Сроки и условия перечисления арендной платы определяются договор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рендодатель включает арендную плату в состав доходов от внереализационных операций. Поскольку услуги по сдаче имущества в аренду облагаются налогом на добавленную стоимость, то выделяются причитающиеся в бюджет суммы налога на добавленную стоимость. Арендатор относит арендную плату на издержки про¬изводства (обращения). Налог на добавленную стоимость в этом случае подлежит возмещению из бюджета. При текущей аренде объектов непроизводственного назначения и отнесении арендной платы за счет соответствующих источников налог на добавленную стоимость погашается за счет этих же источников. Амортизацион¬ные отчисления по объектам основных средств, сданных в аренду, производя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pPr>
      <w:r>
        <w:rPr>
          <w:rFonts w:cs="Times New Roman" w:ascii="Times New Roman" w:hAnsi="Times New Roman"/>
          <w:sz w:val="28"/>
          <w:szCs w:val="28"/>
        </w:rPr>
        <w:t xml:space="preserve">Таблица 1. </w:t>
      </w:r>
      <w:r>
        <w:rPr/>
        <w:t>Арендная плата</w:t>
      </w:r>
    </w:p>
    <w:tbl>
      <w:tblPr>
        <w:tblW w:w="9356" w:type="dxa"/>
        <w:jc w:val="left"/>
        <w:tblInd w:w="-5" w:type="dxa"/>
        <w:tblLayout w:type="fixed"/>
        <w:tblCellMar>
          <w:top w:w="0" w:type="dxa"/>
          <w:left w:w="108" w:type="dxa"/>
          <w:bottom w:w="0" w:type="dxa"/>
          <w:right w:w="108" w:type="dxa"/>
        </w:tblCellMar>
      </w:tblPr>
      <w:tblGrid>
        <w:gridCol w:w="1843"/>
        <w:gridCol w:w="2834"/>
        <w:gridCol w:w="2936"/>
        <w:gridCol w:w="1743"/>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Периодичность внес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Форма внесения</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Составляющие арендной платы</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Периодичность пересмот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Единовременно</w:t>
            </w:r>
          </w:p>
          <w:p>
            <w:pPr>
              <w:pStyle w:val="Normal"/>
              <w:spacing w:lineRule="auto" w:line="360"/>
              <w:jc w:val="both"/>
              <w:rPr>
                <w:rFonts w:ascii="Times New Roman" w:hAnsi="Times New Roman" w:cs="Times New Roman"/>
              </w:rPr>
            </w:pPr>
            <w:r>
              <w:rPr>
                <w:rFonts w:cs="Times New Roman" w:ascii="Times New Roman" w:hAnsi="Times New Roman"/>
              </w:rPr>
              <w:t>Периодически в установленные договором срок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вердая сумма платежа</w:t>
            </w:r>
          </w:p>
          <w:p>
            <w:pPr>
              <w:pStyle w:val="Normal"/>
              <w:spacing w:lineRule="auto" w:line="360"/>
              <w:jc w:val="both"/>
              <w:rPr>
                <w:rFonts w:ascii="Times New Roman" w:hAnsi="Times New Roman" w:cs="Times New Roman"/>
              </w:rPr>
            </w:pPr>
            <w:r>
              <w:rPr>
                <w:rFonts w:cs="Times New Roman" w:ascii="Times New Roman" w:hAnsi="Times New Roman"/>
              </w:rPr>
              <w:t>Доля от продукции или доходов, полученных в результате используемого арендуемого имущества</w:t>
            </w:r>
          </w:p>
          <w:p>
            <w:pPr>
              <w:pStyle w:val="Normal"/>
              <w:spacing w:lineRule="auto" w:line="360"/>
              <w:jc w:val="both"/>
              <w:rPr>
                <w:rFonts w:ascii="Times New Roman" w:hAnsi="Times New Roman" w:cs="Times New Roman"/>
              </w:rPr>
            </w:pPr>
            <w:r>
              <w:rPr>
                <w:rFonts w:cs="Times New Roman" w:ascii="Times New Roman" w:hAnsi="Times New Roman"/>
              </w:rPr>
              <w:t>Предоставление арендатором определенных услуг</w:t>
            </w:r>
          </w:p>
          <w:p>
            <w:pPr>
              <w:pStyle w:val="Normal"/>
              <w:spacing w:lineRule="auto" w:line="360"/>
              <w:jc w:val="both"/>
              <w:rPr>
                <w:rFonts w:ascii="Times New Roman" w:hAnsi="Times New Roman" w:cs="Times New Roman"/>
              </w:rPr>
            </w:pPr>
            <w:r>
              <w:rPr>
                <w:rFonts w:cs="Times New Roman" w:ascii="Times New Roman" w:hAnsi="Times New Roman"/>
              </w:rPr>
              <w:t>Передача арендодателю обусловленных договором, на улучшение арендованного имущества</w:t>
            </w:r>
          </w:p>
          <w:p>
            <w:pPr>
              <w:pStyle w:val="Normal"/>
              <w:spacing w:lineRule="auto" w:line="360"/>
              <w:jc w:val="both"/>
              <w:rPr>
                <w:rFonts w:ascii="Times New Roman" w:hAnsi="Times New Roman" w:cs="Times New Roman"/>
              </w:rPr>
            </w:pPr>
            <w:r>
              <w:rPr>
                <w:rFonts w:cs="Times New Roman" w:ascii="Times New Roman" w:hAnsi="Times New Roman"/>
              </w:rPr>
              <w:t>Возложение на арендатора затрат, обусловленных договором, на улучшение арендованного имущества</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мортизация, начисляемая на стоимость арендуемого имущества</w:t>
            </w:r>
          </w:p>
          <w:p>
            <w:pPr>
              <w:pStyle w:val="Normal"/>
              <w:spacing w:lineRule="auto" w:line="360"/>
              <w:jc w:val="both"/>
              <w:rPr>
                <w:rFonts w:ascii="Times New Roman" w:hAnsi="Times New Roman" w:cs="Times New Roman"/>
              </w:rPr>
            </w:pPr>
            <w:r>
              <w:rPr>
                <w:rFonts w:cs="Times New Roman" w:ascii="Times New Roman" w:hAnsi="Times New Roman"/>
              </w:rPr>
              <w:t>Часть прибыли (дохода), которая была получена при непосредственном использовании арендуемого имущества</w:t>
            </w:r>
          </w:p>
          <w:p>
            <w:pPr>
              <w:pStyle w:val="Normal"/>
              <w:spacing w:lineRule="auto" w:line="360"/>
              <w:jc w:val="both"/>
              <w:rPr>
                <w:rFonts w:ascii="Times New Roman" w:hAnsi="Times New Roman" w:cs="Times New Roman"/>
              </w:rPr>
            </w:pPr>
            <w:r>
              <w:rPr>
                <w:rFonts w:cs="Times New Roman" w:ascii="Times New Roman" w:hAnsi="Times New Roman"/>
              </w:rPr>
              <w:t>Затраты на проведение ремонта объекта аренды по окончании ее срока</w:t>
            </w:r>
          </w:p>
          <w:p>
            <w:pPr>
              <w:pStyle w:val="Normal"/>
              <w:spacing w:lineRule="auto" w:line="360"/>
              <w:jc w:val="both"/>
              <w:rPr>
                <w:rFonts w:ascii="Times New Roman" w:hAnsi="Times New Roman" w:cs="Times New Roman"/>
              </w:rPr>
            </w:pPr>
            <w:r>
              <w:rPr>
                <w:rFonts w:cs="Times New Roman" w:ascii="Times New Roman" w:hAnsi="Times New Roman"/>
              </w:rPr>
              <w:t>Расходы на страхование арендуемого имущества</w:t>
            </w:r>
          </w:p>
          <w:p>
            <w:pPr>
              <w:pStyle w:val="Normal"/>
              <w:spacing w:lineRule="auto" w:line="360"/>
              <w:jc w:val="both"/>
              <w:rPr>
                <w:rFonts w:ascii="Times New Roman" w:hAnsi="Times New Roman" w:cs="Times New Roman"/>
              </w:rPr>
            </w:pPr>
            <w:r>
              <w:rPr>
                <w:rFonts w:cs="Times New Roman" w:ascii="Times New Roman" w:hAnsi="Times New Roman"/>
              </w:rPr>
              <w:t>Прочие расходы арендодател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сроки, предусмотренные договором, но не чаще одного раза в год</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Аренда предприятия — это аренда имущества предприятия, а также его структурных подразделений (производственных и обслуживающих участков, групп, производств, цехов и т. п.). Передача предприятия арендатору осуществляется на основании передаточного акта. Амортизационные отчисления по объектам основных средств, сданных в аренду, производятся арендодателем (за исключением амортизационных отчислений, производимых арендатором в случаях, предусмотренных в договорах аренды предприятия и финансовой арен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зинг. Лизинг — разновидность аренды. Закон РФ «О лизинге» трактует лизинг как вид инвестиционной деятельности по приобретению имущества и передаче его на основании договора юридическим и реже физическим лицам на установленный срок, за определенную плату и в соответствии с условиями, закрепленными договором, с правом выкупа имущества лизингополучателем.</w:t>
      </w:r>
    </w:p>
    <w:p>
      <w:pPr>
        <w:pStyle w:val="Normal"/>
        <w:spacing w:lineRule="auto" w:line="360"/>
        <w:ind w:firstLine="720"/>
        <w:jc w:val="both"/>
        <w:rPr/>
      </w:pPr>
      <w:r>
        <w:rPr>
          <w:rFonts w:cs="Times New Roman" w:ascii="Times New Roman" w:hAnsi="Times New Roman"/>
          <w:sz w:val="28"/>
          <w:szCs w:val="28"/>
        </w:rPr>
        <w:t>По экономическому содержанию лизинг связан с прямыми инвестициями. Благодаря лизингу предприятия имеют возможность использовать необходимые средства производства без крупных капиталовложений. Лизинг имеет множество разновидностей. Сроки лизинга зависят от периода амортизации оборудования (объекта). Обычно срок лизинга меньше этого периода. Существуют виды лизинга — финансовый, оперативный (сервисный), возвратный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ассическая схема лизинга предполагает наличие трех участ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зингодатель (арендодатель) — лизинговая комп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зингополучатель (арендато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давец лизингового имущества (как правило, предприятие-изготовитель).</w:t>
      </w:r>
    </w:p>
    <w:p>
      <w:pPr>
        <w:pStyle w:val="Normal"/>
        <w:spacing w:lineRule="auto" w:line="360"/>
        <w:ind w:firstLine="720"/>
        <w:jc w:val="both"/>
        <w:rPr/>
      </w:pPr>
      <w:r>
        <w:rPr>
          <w:rFonts w:cs="Times New Roman" w:ascii="Times New Roman" w:hAnsi="Times New Roman"/>
          <w:sz w:val="28"/>
          <w:szCs w:val="28"/>
        </w:rPr>
        <w:t>Помимо них в лизинговой сделке могут принимать участие банки (или другие кредитные учреждения), предоставляющие кредиты лизингодателю для приобретения оборудования; страховые компании, осуществляющие страхование имущества лизингод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честве лизингодателей (арендодателей) могут выступать юридические лица (например, специализированные лизинговые компании), имеющие лицензию на право занятия соответствующей деятельностью, а также граждане, занимающиеся предпринимательской деятельностью без образования юридического лица и зарегистрированные в качестве индивидуальных предпринимателей. Переоценка имущества, переданного в лизинг, осуществляется юридическим лицом, на балансе которого учитывается это имущество. Стоимость земельных участков и объектов природопользования переоценке не подлежит.</w:t>
      </w:r>
    </w:p>
    <w:p>
      <w:pPr>
        <w:pStyle w:val="Normal"/>
        <w:spacing w:lineRule="auto" w:line="360"/>
        <w:ind w:firstLine="720"/>
        <w:jc w:val="both"/>
        <w:rPr/>
      </w:pPr>
      <w:r>
        <w:rPr>
          <w:rFonts w:cs="Times New Roman" w:ascii="Times New Roman" w:hAnsi="Times New Roman"/>
          <w:sz w:val="28"/>
          <w:szCs w:val="28"/>
        </w:rPr>
        <w:t>Лизингополучатель (арендатор) — это юридическое лицо или индивидуальный предприниматель, получающие имущество в пользование по договору лизинга. Продавцом лизингового имущества является предприятие-изготовитель машин и оборудования, торгующая организация или другое юридическое либо физическое лицо, продающее имущество, являющееся объектом лизинг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лизинговом контракте указываются данные о предмете лизинга, размере лизинговых платежей и порядке их внесения, продолжительности лизингового договора, правах и обязанностях сторон по окончании срока договора, правах и обязанностях сторон по продаже (поставке, транспортировке, приемке, монтажу» хранению и обслуживанию) лизингового имущества, условиях страхования, форс-мажорных обстоятельствах, возможности переуступки права пользования имуществом сторонней организации, условиях прекращения договора. При лизинге движимого имущества договор оформляется в письменной форме, при лизинге недвижимого имущества он подлежит регистрации в едином государственном реестре. Помимо того, при осуществлении лизинговой сделки оформляются следующие документы: договор купли-продажи лизингового имущества; протокол приемки, подтверждающий поставку объекта лизинговой сделки, его монтаж и ввод в эксплуатац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зингополучатель обязан в сроки, согласованные в договоре, вносить лизинговые платеж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1. Берзинь Н.Э. Экономика фирмы. — М.: Институт международного права и экономики, 2007.</w:t>
      </w:r>
    </w:p>
    <w:p>
      <w:pPr>
        <w:pStyle w:val="Normal"/>
        <w:spacing w:lineRule="auto" w:line="360"/>
        <w:jc w:val="both"/>
        <w:rPr/>
      </w:pPr>
      <w:r>
        <w:rPr>
          <w:rFonts w:cs="Times New Roman" w:ascii="Times New Roman" w:hAnsi="Times New Roman"/>
          <w:sz w:val="28"/>
          <w:szCs w:val="28"/>
        </w:rPr>
        <w:t>2. Бухалков М.И. Внутрифирменное планирование: Учебник. — 2-е изд. - М.: ИНФРА-М, 2007.</w:t>
      </w:r>
    </w:p>
    <w:p>
      <w:pPr>
        <w:pStyle w:val="Normal"/>
        <w:spacing w:lineRule="auto" w:line="360"/>
        <w:jc w:val="both"/>
        <w:rPr/>
      </w:pPr>
      <w:r>
        <w:rPr>
          <w:rFonts w:cs="Times New Roman" w:ascii="Times New Roman" w:hAnsi="Times New Roman"/>
          <w:sz w:val="28"/>
          <w:szCs w:val="28"/>
        </w:rPr>
        <w:t>3. Волков О.И., Скляренко В.К. Экономика предприятия: Курс лекций. - М.: ИНФРА-М, 2008.</w:t>
      </w:r>
    </w:p>
    <w:p>
      <w:pPr>
        <w:pStyle w:val="Normal"/>
        <w:spacing w:lineRule="auto" w:line="360"/>
        <w:jc w:val="both"/>
        <w:rPr/>
      </w:pPr>
      <w:r>
        <w:rPr>
          <w:rFonts w:cs="Times New Roman" w:ascii="Times New Roman" w:hAnsi="Times New Roman"/>
          <w:sz w:val="28"/>
          <w:szCs w:val="28"/>
        </w:rPr>
        <w:t>4. Ильин А.И. Планирование на предприятии: Учебник. — 2-е изд. — Мн.: Новое знание, 2006.</w:t>
      </w:r>
    </w:p>
    <w:p>
      <w:pPr>
        <w:pStyle w:val="Normal"/>
        <w:spacing w:lineRule="auto" w:line="360"/>
        <w:jc w:val="both"/>
        <w:rPr/>
      </w:pPr>
      <w:r>
        <w:rPr>
          <w:rFonts w:cs="Times New Roman" w:ascii="Times New Roman" w:hAnsi="Times New Roman"/>
          <w:sz w:val="28"/>
          <w:szCs w:val="28"/>
        </w:rPr>
        <w:t>5. Казанцев А.К., Серова М.С. Основы производственного менеджмента: Учеб. пособие. — М.: ИНФРА-М, 2006.</w:t>
      </w:r>
    </w:p>
    <w:p>
      <w:pPr>
        <w:pStyle w:val="Normal"/>
        <w:spacing w:lineRule="auto" w:line="360"/>
        <w:jc w:val="both"/>
        <w:rPr/>
      </w:pPr>
      <w:r>
        <w:rPr>
          <w:rFonts w:cs="Times New Roman" w:ascii="Times New Roman" w:hAnsi="Times New Roman"/>
          <w:sz w:val="28"/>
          <w:szCs w:val="28"/>
        </w:rPr>
        <w:t>6. Ковалева A.M., Лапуста М.Г., Скамай Л.Г. Финансы фирмы: Учебник. — 3-е изд. — М.: ИНФРА-М, 2005.</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Sylfaen"/>
    </w:rPr>
  </w:style>
  <w:style w:type="character" w:styleId="WW8Num3z0">
    <w:name w:val="WW8Num3z0"/>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lfaen" w:hAnsi="Sylfaen" w:cs="Sylfaen"/>
    </w:rPr>
  </w:style>
  <w:style w:type="character" w:styleId="WW8Num6z0">
    <w:name w:val="WW8Num6z0"/>
    <w:qFormat/>
    <w:rPr>
      <w:rFonts w:ascii="Sylfaen" w:hAnsi="Sylfaen" w:cs="Sylfaen"/>
    </w:rPr>
  </w:style>
  <w:style w:type="character" w:styleId="WW8NumSt1z0">
    <w:name w:val="WW8NumSt1z0"/>
    <w:qFormat/>
    <w:rPr>
      <w:rFonts w:ascii="Sylfaen" w:hAnsi="Sylfaen" w:cs="Sylfaen"/>
    </w:rPr>
  </w:style>
  <w:style w:type="character" w:styleId="WW8NumSt3z0">
    <w:name w:val="WW8NumSt3z0"/>
    <w:qFormat/>
    <w:rPr>
      <w:rFonts w:ascii="Sylfaen" w:hAnsi="Sylfaen" w:cs="Sylfaen"/>
    </w:rPr>
  </w:style>
  <w:style w:type="character" w:styleId="WW8NumSt5z0">
    <w:name w:val="WW8NumSt5z0"/>
    <w:qFormat/>
    <w:rPr>
      <w:rFonts w:ascii="Sylfaen" w:hAnsi="Sylfaen" w:cs="Sylfaen"/>
    </w:rPr>
  </w:style>
  <w:style w:type="character" w:styleId="WW8NumSt6z0">
    <w:name w:val="WW8NumSt6z0"/>
    <w:qFormat/>
    <w:rPr>
      <w:rFonts w:ascii="Sylfaen" w:hAnsi="Sylfaen" w:cs="Sylfaen"/>
    </w:rPr>
  </w:style>
  <w:style w:type="character" w:styleId="WW8NumSt7z0">
    <w:name w:val="WW8NumSt7z0"/>
    <w:qFormat/>
    <w:rPr>
      <w:rFonts w:ascii="Sylfaen" w:hAnsi="Sylfaen" w:cs="Sylfae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10z0">
    <w:name w:val="WW8NumSt10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0:00Z</dcterms:created>
  <dc:creator>ЗНШ</dc:creator>
  <dc:description/>
  <cp:keywords/>
  <dc:language>en-US</dc:language>
  <cp:lastModifiedBy>Mage</cp:lastModifiedBy>
  <dcterms:modified xsi:type="dcterms:W3CDTF">2011-10-04T07:10:00Z</dcterms:modified>
  <cp:revision>2</cp:revision>
  <dc:subject/>
  <dc:title>РЕФЕРАТ</dc:title>
</cp:coreProperties>
</file>