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31.wmf" ContentType="image/x-wmf"/>
  <Override PartName="/word/media/image45.wmf" ContentType="image/x-wmf"/>
  <Override PartName="/word/media/image4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Экономика организац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Основные фонды, оборотные средства и себестоимость продукции предприятия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№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структуры основных производственных фондов на начало и конец года и фондоотдачи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№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одовых амортизационных отчисл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№3</w:t>
      </w:r>
    </w:p>
    <w:p>
      <w:pPr>
        <w:pStyle w:val="Normal"/>
        <w:tabs>
          <w:tab w:val="clear" w:pos="708"/>
          <w:tab w:val="left" w:pos="720" w:leader="none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оборачиваемости и высвобождения оборотных средст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№4</w:t>
      </w:r>
    </w:p>
    <w:p>
      <w:pPr>
        <w:pStyle w:val="Normal"/>
        <w:tabs>
          <w:tab w:val="clear" w:pos="708"/>
          <w:tab w:val="left" w:pos="720" w:leader="none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орматива оборотных средств и коэффициент оборачиваем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№5</w:t>
      </w:r>
    </w:p>
    <w:p>
      <w:pPr>
        <w:pStyle w:val="Normal"/>
        <w:tabs>
          <w:tab w:val="clear" w:pos="708"/>
          <w:tab w:val="left" w:pos="720" w:leader="none"/>
          <w:tab w:val="left" w:pos="7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ебестоимости продук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структуры основных производственных фондов (ОПФ) на начало и конец года и фондоотдачи (Ф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фонды (ОФ) – совокупность вещественно-материальных ценностей, использующих в качестве средств труда и действующих в натуральной форме, в течении длительного времени в сфере материального производства, и в непроизводствен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делятся на производственные (ОПФ) и не производственные (ОН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Ф – основные фонды, непосредственно участвующие в производственном процессе длительное время, сохраняя при этом свою натуральную форму или создавая условия для его осуществления (машины, оборудов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Ф – объекты социальной сферы (детские сады, ясли, спортивные сооружения), находящиеся на территории дан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сновных фонд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я производственного назначения – это архитектурно-строительные объекты, создающие необходимые условия для труда и хранения материальных ценностей (склад, производственные цеха, детский сад)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я – инженерно-технические объекты, выполняющие технические функции по обслуживанию процесса производства, но не связанные с изменением предмета труда (железные дорог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аточные устройства - устройства, с помощью которых передается электро-, тепловая и механическая энергия, а так же жидкие и газообразные вещества (энергия теплосети, газовой сети и т.д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овые машины и оборудование предназначены для выработки, преобразования и распределения энергии (машинные генераторы, электродвигатели, паровые машинные турбины). Рабочие машины и оборудование непосредственно участвуют в технологическом процессе, воздействуют на предметы труда или изменяют их в процессе создания продукции (металло и деревообрабатывающие станки, прессы, моторы)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и регулирующие приборы и устройства служат для регулирования производственных процессов, измерения и контроля параметров режима технологических процессов проведения лабораторных испыт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техника – это совокупность средств для ускорения и автоматизации процессов решения задач управления производством и технологическими процесс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 – это средства для перемещения людей и грузов на территории предприятия (принадлежащие предприятию железные дороги, водный состав, автомобильные средств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– это средства, участвующие в осуществлении производственного процесса, в качестве непосредственного формообразующего элемента (все виды инструмента и приспособления со сроком службы больше год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 хозяйственный инвентарь и принадлежности. Они служат для обеспечения выполнения производственных операций, созданию условий безопасной работы, хранению предметов труда, жидких и сыпучих те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родуктивный скот, многолетние насаждения, внутрихозяйственные дороги, земельные участки, объекты природопользования, вода, нед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улучшение земел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 в арендованные здания и сооружения, оборудов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тдельных групп ОФ в их общем объеме представляет видовую (производственную) структуру О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Ф обычно выделяют активную часть, представленную машинным оборудованием, инструментами, которые обслуживают решающую часть производства и учитывают производственные возможности предприятия по выпуску издел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, сооружения, инвентарь, обеспечивающие нормальное функционирование активных элементов основных средств, относятся к их пассивной ч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доля активной части в стоимости основных средств, тем при прочих равных условиях выше выпуск продукции. Поэтому улучшение структуры основных производственных средств, рассматривают как условия роста произво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фактором, влияющим на структуру основных средств является: характер и объем выпускаемой продукции, уровень автоматизации и механизации, уровень специализации кооперирования, климатические и природные условия расположения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первого фактора сказывается на величине, стоимости здания, доле транспортных средств и передаточных устройств. Чем больше объем выпуска продукции, тем выше удельный вес прогрессивных рабочих машин и оборудования. От климатических условий зависит доля зданий и сооруж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ить структуру основных производственных средств позволяю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и модернизация обору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оборудования за счет увеличения доли прогрессивных видов станков и машин, станков с числовым и программным упра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е использование зданий и сооружений, установка дополнительного обору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разработка проектов строительства и высококачественное выполнение планов строительства предприят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есение основных фондов к активной или пассивной части зависит от отраслевых особенностей. Один и тот же объект может относиться к обеим ча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задачи: объем товарной продукции за год составляет 2 938 820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ПФ предприятия по группам, их стоимость на начало года и изменения в течение года приводятся в таблиц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/>
        <w:t>аблица №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17"/>
        <w:gridCol w:w="1592"/>
        <w:gridCol w:w="1592"/>
        <w:gridCol w:w="1592"/>
        <w:gridCol w:w="1592"/>
      </w:tblGrid>
      <w:tr>
        <w:trPr>
          <w:trHeight w:val="10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. года, 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год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, тыс.руб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Ф (активн., пассивн.)</w:t>
            </w:r>
          </w:p>
        </w:tc>
      </w:tr>
      <w:tr>
        <w:trPr>
          <w:trHeight w:val="227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ые устрой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машины и оборуд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машины и оборудов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прибо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75%), П(25%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ая техн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40%), П(60%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30%), П(70%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(55%), П(45%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4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 7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труктуру основных производственных фондов на начало и конец года по формул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относятся к пассивной части, их доля уменьшилась. Для предприятия это выгодно, т.к. на тех же площадях будет больше продук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я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оружений осталась неизменно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устройств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стоимость передаточного устройства увеличилась, их доля не изменилась, что хорошо для пред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ашины и оборудова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бочих машин и оборудования увеличилась, они относятся к активной части, это хорошо скажется на деятельности пред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ые машины и оборудова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иловых машин и оборудования, относящиеся к пассивной части, изменились на 0,1%, несмотря на уменьшение стоим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прибор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измерительных приборов уменьшилась, что может отрицательно сказаться на деятельности предприятия (выпуске продукци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ельная техник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ычислительной техники остается неизменной, несмотря на увеличение стоимости, что является отрицательным эффектом для предприят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транспортных средств уменьшилась, и уменьшилась стоимость, что является вдвойне выгодно для предприятия (большая часть относится к пассивной част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Ф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: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чих ОФ не изменилась, что положительно для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отношение активной и пассивной частей на начало г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часть на начало го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Чн =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ивная часть 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Чн= </w:t>
      </w:r>
      <w:r>
        <w:rPr>
          <w:sz w:val="28"/>
          <w:szCs w:val="28"/>
        </w:rPr>
        <w:drawing>
          <wp:inline distT="0" distB="0" distL="0" distR="0">
            <wp:extent cx="57531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ыс.руб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отношения активной и пассивной частей на начало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года пассивная часть превышает активную. Активная часть составляет 84,6% от пассив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ктивной части в общей стоимости ОФ составляет 45,8%, что говорит о не эффективном использовании предприятием ОФ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соотношение активной и пассивной частей на конец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ктивная часть 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Чк = </w:t>
      </w:r>
      <w:r>
        <w:rPr>
          <w:sz w:val="28"/>
          <w:szCs w:val="28"/>
        </w:rPr>
        <w:drawing>
          <wp:inline distT="0" distB="0" distL="0" distR="0">
            <wp:extent cx="4584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ассивная часть 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Чк= </w:t>
      </w:r>
      <w:r>
        <w:rPr>
          <w:sz w:val="28"/>
          <w:szCs w:val="28"/>
        </w:rPr>
        <w:drawing>
          <wp:inline distT="0" distB="0" distL="0" distR="0">
            <wp:extent cx="6146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пределение соотношения активной и пассивной частей на конец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 пассивная часть превышает активную, но активная часть увеличилась на 89,5%-84,6%=4,9 пун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ктивной части на конец года в общей стоимости ОФ увеличилась, что является положительным для предприя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7,2%-45,8=1,4 пун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яем фондоотдач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товарной продукции в стоимост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сг. – среднегодовая стоимость О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и в пределах 1,5 – 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20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сг.=</w:t>
      </w: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.=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годовых амортизационных отчис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я в производственном процессе средства труда постепенно утрачивают свою потребительскую стоимость. Различные ОФ изнашиваются в различные сроки, это зависит от условий и сроков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оянном изнашивании основных средств возникает необходимость их замены, что требует накопления средств, называемых амортизационными отчис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 – возмещение ОФ в форме из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онных отчислений может производиться линейным и нелинейным методами. При линейном методе годовая сумма амортизации начисляется равномерно по годам и определяется исходя из первоначальной стоимости О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елинейных методов позволяет возместить большую часть стоимости ОФ уже в первую половину срока их использования. Во вторую половину срока службы ОФ величина амортизации, рассчитанная по нелинейным методам, умень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следующие нелинейные методы амортиз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уменьшаемого остатка. Годовая сумма амортизационных отчислений определяется исходя из остаточной стоимости ОФ на начало отчетного года и нормы амортизации, исчисленной на основе срока использования этих фонд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 списания стоимости по сумме чисел лет срока полезного использования. Годовая сумма амортизационных отчислений определяется исходя из первоначальной стоимости ОФ и годового соотношения, где в числителе – число лет, оставшихся до конца срока службы ОФ, а в знаменателе – сумма чисел лет этого сро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писания стоимости пропорционально объему продукции (работ). При использовании этого способа начисление амортизации производится исходя из натурального показателя объема продукции (работ) в отчетном периоде и соотношения первоначальной стоимости ОФ и предполагаемого расчетного объема продукции (работ) за весь срок использования ОФ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задачи: приобретен объект стоимостью 305 (тыс. руб.) со сроком полезного использования 8 лет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Линейный способ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пределяем годовую норму амортизационных отчислений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пределяем годовую сумму амортизационных отчислений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пределяем общую сумм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6165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Способ уменьшаемого остатка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ходим годовую норму амортизационных отчислений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ределяем годовую сумму амортизационных отчислений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Способ списания стоимости по сумме числа лет срока полезного использования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ределяем сумму числа лет срока службы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+2+3+4+5+6+7+8=36 л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ределяем сумму годовых амортизационных отчислений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Способ списания стоимости пропорционально объему выпущенной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задачи: приобретен автомобиль стоимостью 254 тыс. руб., предполагаемый пробег автомобиля 80 тыс. км, пробег за отчетный период 4 тыс. км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– выпущенная продукция за отчетный период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р – предполагаемый объем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3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коэффициента оборачиваемости и высвобождения оборотных средств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средства – совокупность денежных средств, авансируемых для создания оборотных производственных фондов и фондов обращения, обеспечивающих непрерывный кругооборот денежных средств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фактор, характеризующий эффективность использования оборотных средств, называется коэффициентом оборачиваемости – количество оборотов оборотных средств в течение определенного периода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орачиваемости могут рассчитываться по всем оборотным средствам, и по отдельным элементам. Изменение оборачиваемости средств выявляется сопоставлением фактических показателей с плановыми, или показатели предшествующего периода. В результате сравнения показателей оборачиваемости выявляется его ускорение или замедление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задачи: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предприятие реализовало продукцию на 490 тыс. руб. Квартальные остатки оборотных средств 67 тыс. руб.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объем реализованной продукции увеличился на 6%. Время одного оборота сокращено на 3 д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коэффициент оборачиваемости оборотных средств и время одного оборота в дня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Время одного оборот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н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коэффициент оборачиваемости оборотных средств, их абсолютную величину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</w:rPr>
        <w:drawing>
          <wp:inline distT="0" distB="0" distL="0" distR="0">
            <wp:extent cx="29464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2. Определяем объем реализац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.определяем потребность в оборотных средствах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яем высвобождение оборотных средств в результате сокращения продолжитель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орота оборотных средств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4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норматива оборотных средств и коэффициент оборачиваемост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– установление экономически-обоснованных плановых норм запаса и нормативов по элементам оборотных средств, необходимых для деятельности предприятий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потребности предприятия в собственных оборотных средствах осуществляется в процессе нормирования, т.е. определении нормированных оборотных средств. Потребность в оборотных средствах определяется предприятием при составлении финансового плана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рма – относительная величина, соответствующая объему запаса каждого элемента оборотных средств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реднесуточной нормы выделяют четыре вида запаса: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ий запас (Т) – основной вид запаса, обходимый для бесперебойной работы предприятия между двумя очередными поставками. Норма оборотных средств обычно принимается в размере 50% среднего цикла снабжения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аховой запас (С) – создается на случай непредвиденных отклонений в снабжении, обеспечивает непрерывную работу предприятию. Страховой запас принимается в размере 50% текущего запаса, но может быть и меньше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анспортный запас (М) – создается в случае удаления поставщиков на значительное расстояние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ий запас (А) – создается в случае, когда данный вид сырья нуждается в предварительной обработке. Этот запас учитывается, если он не является частью процесса производства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 оборотных средств запасов сырья, основных материалов и покупных полуфабрикатов (Н), отражающих общую потребность в оборотных средствах, по этому элементу производственных запасов считается как сумма норм оборотных средств в текущем, страховом и транспортных запасах. Полученная общая сумма умножается на однодневный расход по каждому виду материалом: Н = Р∙(Т+С+М+А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завершенное производство – продукция, находящаяся на различных стадиях обработки, от запуска сырья и материалов до принятия ОТК (отдел технического контроля) готовой продукци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ормы оборотных средств необходимо знать степень готовности изделий, его отраженный коэффициент нарастания затрат: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З∙Т∙К,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З – однодневные затраты; К – коэффициент нарастания затрат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боротных средств на готовую продукцию: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В – выпуск товарной продукции и квартала предстоящего года при равном характере производства; Д – число дней в рассматриваемом периоде; Т – норма оборотных средств на готовую продукцию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/>
        <w:t>аблица №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800"/>
        <w:gridCol w:w="208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ебестоимость годового выпуска товарной продукции (Т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 них материалов(85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орма производственного зап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орма запаса готов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атраты на 1 рубль товар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лительность производственного цик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Коэффициент нарастания затрат незаверш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</w:tbl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ую сумму нормированных оборотных средств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пределяем норматив производственных запасов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з. – норма производственного запаса; См – стоимость материал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рматив незавершенного производства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957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у – длительность производственного цикла; Кз – коэффициент нарастания затра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рматив готовой продукции (ГП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 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коэффициент оборачиваемост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6343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5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себестоимости продукци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одукции требует расхода следующих ресурсов в натуральном выражении: материальных, трудовых, информационных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деятельности предприятия требуется оценка этих затрат в денежном выражении (издержки)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едприятия – совокупность затрат предприятия, необходимых для осуществления производственной и бытовой деятельност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– стоимостная оценка, использующаяся в процессе производства продукции, сырья, материала, топлива и тд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бя включает: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ые затраты, занимающие основную долю в себестоимости продукци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раты на оплату труда состоят из заработной платы основного производственного персонала. Оплата включает: заработную плату, исчисляемую по здельным расценкам, тарифным ставкам и должностным окладам в соответствии с системой оплаты труда, принятой на предприятии, а также надбавки и доплаты, премии и т.д.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числения на социальные нужды представляют собой форму распределения национального дохода на финансирование общественных потребностей. Удельный вес отчислений в общем объеме затрат связан с уровнем затрат на оплату труда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е виды отчислений на социальные нужды объединены в единый социальный налог, уплачиваемый организациями заработной платой каждого работающего в отдельности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мортизация основные средства. В составе затрат на производство в целом в экономике составляют 8,4%, в сельском хозяйстве 14,5%, в транспорте 13%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чие затраты. В их число входят многочисленные расходы: налоги, сборы, платежи. Затраты на оплату процентов за кредит, платежи по страхованию имущества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задачи: в таблице имеются данные по нескольким вариантам ведения бизнеса на предприятии. Постоянные издержки для всех вариантов остаются неизменными. Объем реализации равен объему производства.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у, и определить какой вариант дает большую прибыль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используем следующие формулы: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 =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– выручка (тыс. руб.)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овокупные полные издержки (тыс. руб.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общие постоянные затраты (тыс. руб.);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щие переменные издержки/затраты (тыс. руб.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ибыль (тыс. руб.)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цена (руб. за шт.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рибыль/убыток (если знак « - » на единицу продукции (руб/шт.)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удельные совокупные издержки (руб/шт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удельные постоянные издержки (руб/шт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удельные переменные издержки (руб/шт);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ыпуск и реализация продукции (шт).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/>
        <w:t>аблица №3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15"/>
        <w:gridCol w:w="877"/>
        <w:gridCol w:w="1041"/>
        <w:gridCol w:w="866"/>
        <w:gridCol w:w="929"/>
        <w:gridCol w:w="815"/>
        <w:gridCol w:w="929"/>
        <w:gridCol w:w="815"/>
        <w:gridCol w:w="934"/>
        <w:gridCol w:w="995"/>
        <w:gridCol w:w="86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уб/шт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уск и реал-я прод-и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переем. изд. руб/шт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ереем. изд. тыс.руб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пост. изд. руб/шт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пост. изд. тыс.руб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совок. изд. руб/шт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. изд. тыс.руб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ед.пр. руб/шт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) тыс.руб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3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0</w:t>
            </w:r>
          </w:p>
        </w:tc>
      </w:tr>
      <w:tr>
        <w:trPr>
          <w:trHeight w:val="5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0</w:t>
            </w:r>
          </w:p>
        </w:tc>
      </w:tr>
      <w:tr>
        <w:trPr>
          <w:trHeight w:val="5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</w:tr>
      <w:tr>
        <w:trPr>
          <w:trHeight w:val="5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8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43</w:t>
            </w:r>
          </w:p>
        </w:tc>
      </w:tr>
      <w:tr>
        <w:trPr>
          <w:trHeight w:val="5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00</w:t>
            </w:r>
          </w:p>
        </w:tc>
      </w:tr>
      <w:tr>
        <w:trPr>
          <w:trHeight w:val="5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,5</w:t>
            </w:r>
          </w:p>
        </w:tc>
      </w:tr>
    </w:tbl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445</wp:posOffset>
                </wp:positionH>
                <wp:positionV relativeFrom="paragraph">
                  <wp:posOffset>156845</wp:posOffset>
                </wp:positionV>
                <wp:extent cx="397510" cy="24765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pt;height:19.5pt;mso-wrap-distance-left:9.05pt;mso-wrap-distance-right:9.05pt;mso-wrap-distance-top:0pt;mso-wrap-distance-bottom:0pt;margin-top:1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161290</wp:posOffset>
                </wp:positionV>
                <wp:extent cx="2057400" cy="34290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полученные дан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полученные 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80" w:leader="none"/>
          <w:tab w:val="left" w:pos="5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580390" cy="237490"/>
                <wp:effectExtent l="0" t="0" r="0" b="0"/>
                <wp:wrapNone/>
                <wp:docPr id="8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5800</wp:posOffset>
                </wp:positionH>
                <wp:positionV relativeFrom="paragraph">
                  <wp:posOffset>5080</wp:posOffset>
                </wp:positionV>
                <wp:extent cx="2057400" cy="342900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исходные дан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исходные данны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80" w:leader="none"/>
          <w:tab w:val="left" w:pos="5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№5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Определяем общи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пределяем общие постоянные затраты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пределяем прибыль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пределяем совокупные пол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1905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пределяем удельные совокуп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159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Определяем цен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699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по условию задачи общие постоянные издержки одинаковы для всех вариантов, то С1=С2=С3=С4=С5=С6=37800 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пределяем совокуп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159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пределяем прибыль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1905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 - убыток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Определяем общи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1905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пределяем удельны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пределяем удельные постоя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пределяем прибыль на единицу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 – убыток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Определяем выпуск и реализацию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0576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2286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пределяем совокуп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пределяем общи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1905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пределяем удельны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пределяем прибыль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1905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пределяем прибыль на единицу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4445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3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ределяем прибыль на единицу продукции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286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ределяем постоянные издержки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1905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1651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218" r="-4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177165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ем выпуск и реализацию продукции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05765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пределяем общие переме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пределяем совокуп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пределяем прибыль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1905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4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пределяем совокупные издержки 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1905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ределяем выпуск и реализацию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05765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пределяем общие переменные издержки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4445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пределяем удельные постоя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699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2159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пределяем цен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699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Определяем прибыль на единицу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4699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6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пределяем совокупные пол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1905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пределяем выпуск и реализацию продукци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699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Определяем общие переменные издержки</w:t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7" w:leader="none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Определяем удельные постоян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Определяем удельные совокупные издержки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/шт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Определяем выручку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Определяем прибыль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роанализировав графы в таблице№3 определяем, что наибольшую прибыль получит предприятие №2, а убытки понесет предприятие №1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56700(тыс.руб.)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 -1200(тыс.руб.))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0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 предприятия» под ред. проф. В.Я. Горфинкеля.- М.: ЮНИТИ, 2001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пек В.Н. «Экономика организации малого предприятия» - СПб.: ФЕНИКС, 2004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йцев Н.Л. «Экономика промышленных предприятий» - М.: ИНФРА-М,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ицкий К.А. «Экономика предприятия»- М.: ЮНИТИ, 200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70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предприятия»: учебник для вузов/под. ред. проф. В.Я. Горфинкеля, проф. В.А.Швандра.-3-е изд., перераб. и доп. – М.: ЮНИТИ-ДАНА, 200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b w:val="false"/>
      <w:bCs w:val="false"/>
      <w:i w:val="false"/>
      <w:iCs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8:00Z</dcterms:created>
  <dc:creator>Vladimir</dc:creator>
  <dc:description/>
  <cp:keywords/>
  <dc:language>en-US</dc:language>
  <cp:lastModifiedBy>Mage</cp:lastModifiedBy>
  <cp:lastPrinted>2007-05-01T17:03:00Z</cp:lastPrinted>
  <dcterms:modified xsi:type="dcterms:W3CDTF">2011-10-04T07:08:00Z</dcterms:modified>
  <cp:revision>2</cp:revision>
  <dc:subject/>
  <dc:title>Федеральное агентство по образованию</dc:title>
</cp:coreProperties>
</file>