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r>
    </w:p>
    <w:p>
      <w:pPr>
        <w:pStyle w:val="Normal"/>
        <w:spacing w:lineRule="auto" w:line="360"/>
        <w:ind w:firstLine="709"/>
        <w:jc w:val="center"/>
        <w:rPr>
          <w:b/>
          <w:b/>
          <w:sz w:val="28"/>
          <w:szCs w:val="72"/>
        </w:rPr>
      </w:pPr>
      <w:r>
        <w:rPr>
          <w:b/>
          <w:sz w:val="28"/>
          <w:szCs w:val="72"/>
        </w:rPr>
        <w:t>КОНТРОЛЬНАЯ РАБОТА</w:t>
      </w:r>
    </w:p>
    <w:p>
      <w:pPr>
        <w:pStyle w:val="Normal"/>
        <w:spacing w:lineRule="auto" w:line="360"/>
        <w:ind w:firstLine="709"/>
        <w:jc w:val="center"/>
        <w:rPr>
          <w:b/>
          <w:b/>
          <w:sz w:val="28"/>
          <w:szCs w:val="30"/>
        </w:rPr>
      </w:pPr>
      <w:r>
        <w:rPr>
          <w:b/>
          <w:sz w:val="28"/>
          <w:szCs w:val="30"/>
        </w:rPr>
      </w:r>
    </w:p>
    <w:p>
      <w:pPr>
        <w:pStyle w:val="Normal"/>
        <w:spacing w:lineRule="auto" w:line="360"/>
        <w:ind w:firstLine="709"/>
        <w:jc w:val="center"/>
        <w:rPr/>
      </w:pPr>
      <w:r>
        <w:rPr>
          <w:sz w:val="28"/>
          <w:szCs w:val="30"/>
        </w:rPr>
        <w:t>по курсу: Основы экономики</w:t>
      </w:r>
    </w:p>
    <w:p>
      <w:pPr>
        <w:pStyle w:val="Normal"/>
        <w:spacing w:lineRule="auto" w:line="360"/>
        <w:ind w:firstLine="709"/>
        <w:jc w:val="center"/>
        <w:rPr>
          <w:b/>
          <w:b/>
          <w:sz w:val="28"/>
          <w:szCs w:val="30"/>
        </w:rPr>
      </w:pPr>
      <w:r>
        <w:rPr>
          <w:b/>
          <w:sz w:val="28"/>
          <w:szCs w:val="30"/>
        </w:rPr>
      </w:r>
    </w:p>
    <w:p>
      <w:pPr>
        <w:pStyle w:val="Normal"/>
        <w:spacing w:lineRule="auto" w:line="360"/>
        <w:ind w:firstLine="709"/>
        <w:jc w:val="center"/>
        <w:rPr>
          <w:sz w:val="28"/>
          <w:szCs w:val="30"/>
        </w:rPr>
      </w:pPr>
      <w:r>
        <w:rPr>
          <w:sz w:val="28"/>
          <w:szCs w:val="30"/>
        </w:rPr>
        <w:t xml:space="preserve">по теме: </w:t>
      </w:r>
      <w:r>
        <w:rPr>
          <w:b/>
          <w:sz w:val="28"/>
          <w:szCs w:val="30"/>
        </w:rPr>
        <w:t>Основные черты э</w:t>
      </w:r>
      <w:r>
        <w:rPr>
          <w:b/>
          <w:sz w:val="28"/>
          <w:szCs w:val="28"/>
        </w:rPr>
        <w:t>кономики Древнего Египет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1. Создание экономической структуры древнеегипетского обществ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2. Отношения между сословиями</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3. Монополия фараона на землю, торговлю, сырье и ремесл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4. Торговля и война</w:t>
      </w:r>
    </w:p>
    <w:p>
      <w:pPr>
        <w:pStyle w:val="Contents1"/>
        <w:tabs>
          <w:tab w:val="clear" w:pos="708"/>
          <w:tab w:val="right" w:pos="9345" w:leader="dot"/>
        </w:tabs>
        <w:spacing w:lineRule="auto" w:line="360"/>
        <w:jc w:val="both"/>
        <w:rPr>
          <w:sz w:val="28"/>
          <w:lang w:val="en-US" w:eastAsia="en-US"/>
        </w:rPr>
      </w:pPr>
      <w:r>
        <w:rPr>
          <w:rStyle w:val="InternetLink"/>
          <w:sz w:val="28"/>
          <w:lang w:val="en-US" w:eastAsia="en-US"/>
        </w:rPr>
        <w:t>Список используемой литературы</w:t>
      </w:r>
    </w:p>
    <w:p>
      <w:pPr>
        <w:pStyle w:val="Normal"/>
        <w:spacing w:lineRule="auto" w:line="360"/>
        <w:jc w:val="both"/>
        <w:rPr>
          <w:b/>
          <w:b/>
          <w:sz w:val="28"/>
          <w:szCs w:val="28"/>
          <w:lang w:val="en-US" w:eastAsia="en-US"/>
        </w:rPr>
      </w:pPr>
      <w:r>
        <w:rPr>
          <w:b/>
          <w:sz w:val="28"/>
          <w:szCs w:val="28"/>
          <w:lang w:val="en-US" w:eastAsia="en-US"/>
        </w:rPr>
      </w:r>
      <w:r>
        <w:br w:type="page"/>
      </w:r>
    </w:p>
    <w:p>
      <w:pPr>
        <w:pStyle w:val="Normal"/>
        <w:spacing w:lineRule="auto" w:line="360"/>
        <w:ind w:firstLine="709"/>
        <w:jc w:val="both"/>
        <w:rPr>
          <w:b/>
          <w:b/>
          <w:sz w:val="28"/>
          <w:szCs w:val="28"/>
        </w:rPr>
      </w:pPr>
      <w:r>
        <w:rPr>
          <w:b/>
          <w:sz w:val="28"/>
          <w:szCs w:val="28"/>
        </w:rPr>
        <w:t>1. Создание экономической структуры древнеегипетского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иболее типичным обществом азиатского типа является Древний Египет. Древнейшие поселения скотоводов и земледельцев в долине Нила возникли в 6</w:t>
      </w:r>
      <w:r>
        <w:rPr>
          <w:sz w:val="28"/>
        </w:rPr>
        <w:t>-</w:t>
      </w:r>
      <w:r>
        <w:rPr>
          <w:sz w:val="28"/>
          <w:szCs w:val="28"/>
        </w:rPr>
        <w:t>4 тысячелетиях до н.э. Поливное земледелие здесь достигло больших успехов. В это время была изобретена деревянная соха. Охотничий промысел был вытеснен скотоводством. Египтяне научились отливать из меди топоры, ножи, кинжалы, сосуды, наконечники для стрел. Но, главное, в это время начала развиваться бассейновая система орошения, которую могли создать лишь крупные земельные общины. Из среды общинников выделилась племенная знать. Выполняя роль организатора работ и распорядителя земель, она со временем захватила власть.</w:t>
      </w:r>
    </w:p>
    <w:p>
      <w:pPr>
        <w:pStyle w:val="Normal"/>
        <w:spacing w:lineRule="auto" w:line="360"/>
        <w:ind w:firstLine="709"/>
        <w:jc w:val="both"/>
        <w:rPr/>
      </w:pPr>
      <w:r>
        <w:rPr>
          <w:sz w:val="28"/>
          <w:szCs w:val="28"/>
        </w:rPr>
        <w:t>Выделение общинной верхушки, усиливавшаяся дифференциация сельского населения способствовали появлению первых государств, которые в Египте назывались по-гречески номами. На рубеже 4</w:t>
      </w:r>
      <w:r>
        <w:rPr>
          <w:sz w:val="28"/>
        </w:rPr>
        <w:t>-3 тысячелетий до н.э. из ранее враждовавших Верхнее – и Нижнеегипетского царств было создано единое государство – Древний Египет.</w:t>
      </w:r>
    </w:p>
    <w:p>
      <w:pPr>
        <w:pStyle w:val="Normal"/>
        <w:spacing w:lineRule="auto" w:line="360"/>
        <w:ind w:firstLine="709"/>
        <w:jc w:val="both"/>
        <w:rPr>
          <w:sz w:val="28"/>
        </w:rPr>
      </w:pPr>
      <w:r>
        <w:rPr>
          <w:sz w:val="28"/>
        </w:rPr>
        <w:t>Египет занимал выгодное географическое положение. Средиземное море соединяло его с передней Азией, Кипром, островами Эгейского моря и материковой Грецией. Нил являлся важной судоходной артерией. Египет располагал полезными ископаемыми.</w:t>
      </w:r>
    </w:p>
    <w:p>
      <w:pPr>
        <w:pStyle w:val="Normal"/>
        <w:spacing w:lineRule="auto" w:line="360"/>
        <w:ind w:firstLine="709"/>
        <w:jc w:val="both"/>
        <w:rPr>
          <w:sz w:val="28"/>
        </w:rPr>
      </w:pPr>
      <w:r>
        <w:rPr>
          <w:sz w:val="28"/>
        </w:rPr>
        <w:t xml:space="preserve">Хозяйственную основу Египта составляло поливное (ирригационное) земледелие, представлявшее собой соединение ирригационных сооружений и поливных работ с примитивной техникой обработки земли. Землю обрабатывали мотыгой и примитивным плугом. Сеяли ячмень, пшеницу, лен. Сельское хозяйство носило специализированный характер. Верхний Египет стал центром земледелия, а Нижний – скотоводства, садоводства и виноградарства. Еще в глубокой древности в Египте сложилась Ирригационная система, делившая поля на «верхние» и «нижнее». «Нижними» назывались поля, затопляемые во время разлива Нила, на них строили земляные запруды (дамбы) для сохранения воды. На верхние поля, куда во время разлива вода не доходила, ее приходилось поднимать при помощи «журавлей-шадуфов» и водяных колес. Ремонт дамб, очистка каналов, регулирование последовательности многократного полива полей, полевые работы, связанные с режимом орошения, – все это могло существовать лишь при жестком соблюдении графика, при постоянном контроле и управлении из единого центра, осуществляемых государством. Древневосточное государство, таким образом, возникло из необходимости объединения сил земледельцев – общинников для строительства оросительных систем. </w:t>
      </w:r>
    </w:p>
    <w:p>
      <w:pPr>
        <w:pStyle w:val="Normal"/>
        <w:spacing w:lineRule="auto" w:line="360"/>
        <w:ind w:firstLine="709"/>
        <w:jc w:val="both"/>
        <w:rPr/>
      </w:pPr>
      <w:r>
        <w:rPr>
          <w:sz w:val="28"/>
        </w:rPr>
        <w:t>Для Египта, как и для других «восточных обществ», характерна высокая степень централизации экономики: централизованно распределялась основная масса произведенного продукта; чиновники учитывали урожай и количество скота; общинники, работавшие на ирригационных и строительных объектах, получали инструмент и провиант из государственных хранилищ.</w:t>
      </w:r>
    </w:p>
    <w:p>
      <w:pPr>
        <w:pStyle w:val="Normal"/>
        <w:spacing w:lineRule="auto" w:line="360"/>
        <w:ind w:firstLine="709"/>
        <w:jc w:val="both"/>
        <w:rPr/>
      </w:pPr>
      <w:r>
        <w:rPr>
          <w:sz w:val="28"/>
        </w:rPr>
        <w:t>Управление ирригационной системой в восточных странах носило сверхцентрализованный и деспотический характер. Более того, верховные правители считались живыми богами на земле. Этим объясняется чрезвычайная экономическая роль, которую выполняли храмы, жрецы, хранившие информацию по управлению ирригационными системами.</w:t>
      </w:r>
    </w:p>
    <w:p>
      <w:pPr>
        <w:pStyle w:val="Normal"/>
        <w:spacing w:lineRule="auto" w:line="360"/>
        <w:ind w:firstLine="709"/>
        <w:jc w:val="both"/>
        <w:rPr>
          <w:sz w:val="28"/>
          <w:szCs w:val="28"/>
        </w:rPr>
      </w:pPr>
      <w:r>
        <w:rPr>
          <w:sz w:val="28"/>
        </w:rPr>
        <w:t xml:space="preserve">Огосударствление экономики, тотальная регламентация общественной жизни, ее бюрократизация были связаны с важнейшей чертой египетского, восточного общества в целом </w:t>
      </w:r>
      <w:r>
        <w:rPr>
          <w:sz w:val="28"/>
          <w:szCs w:val="28"/>
        </w:rPr>
        <w:t xml:space="preserve">– стремлением к стабильности и неизменности во всем: экономике, социально-культурной и политической жизни. </w:t>
      </w:r>
    </w:p>
    <w:p>
      <w:pPr>
        <w:pStyle w:val="Normal"/>
        <w:spacing w:lineRule="auto" w:line="360"/>
        <w:ind w:firstLine="709"/>
        <w:jc w:val="both"/>
        <w:rPr/>
      </w:pPr>
      <w:r>
        <w:rPr>
          <w:sz w:val="28"/>
          <w:szCs w:val="28"/>
        </w:rPr>
        <w:t>Стремление к неизменности наложило отпечаток</w:t>
      </w:r>
      <w:r>
        <w:rPr>
          <w:sz w:val="28"/>
        </w:rPr>
        <w:t xml:space="preserve"> на развитие труда и человека в Древнем Египте. Экономика почти не развивалась, постоянно воспроизводя прежние формы и отношения. Такое положение в экономике называется стагнацией.</w:t>
      </w:r>
    </w:p>
    <w:p>
      <w:pPr>
        <w:pStyle w:val="Normal"/>
        <w:numPr>
          <w:ilvl w:val="0"/>
          <w:numId w:val="0"/>
        </w:numPr>
        <w:spacing w:lineRule="auto" w:line="360"/>
        <w:ind w:firstLine="709"/>
        <w:jc w:val="both"/>
        <w:outlineLvl w:val="0"/>
        <w:rPr>
          <w:b/>
          <w:b/>
          <w:sz w:val="28"/>
          <w:szCs w:val="28"/>
        </w:rPr>
      </w:pPr>
      <w:r>
        <w:rPr>
          <w:b/>
          <w:sz w:val="28"/>
          <w:szCs w:val="28"/>
        </w:rPr>
      </w:r>
      <w:r>
        <w:br w:type="page"/>
      </w:r>
    </w:p>
    <w:p>
      <w:pPr>
        <w:pStyle w:val="Normal"/>
        <w:numPr>
          <w:ilvl w:val="0"/>
          <w:numId w:val="0"/>
        </w:numPr>
        <w:spacing w:lineRule="auto" w:line="360"/>
        <w:ind w:firstLine="709"/>
        <w:jc w:val="both"/>
        <w:outlineLvl w:val="0"/>
        <w:rPr>
          <w:b/>
          <w:b/>
          <w:sz w:val="28"/>
          <w:szCs w:val="28"/>
        </w:rPr>
      </w:pPr>
      <w:r>
        <w:rPr>
          <w:b/>
          <w:sz w:val="28"/>
          <w:szCs w:val="28"/>
        </w:rPr>
        <w:t>2. Отношения между сословиям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тличительной чертой восточного типа хозяйства являлась государственная собственность на землю и ирригационные сооружения. Фараоны, общинная знать (номархи) занимали господствующее экономическое положение. В царских, храмовых и частных хозяйствах трудились рабы и зависимые общинники. В период голода храмы открывали для земледельцев свои зернохранилища, а общинники за это должны были работать по «полях бога». </w:t>
      </w:r>
    </w:p>
    <w:p>
      <w:pPr>
        <w:pStyle w:val="Normal"/>
        <w:spacing w:lineRule="auto" w:line="360"/>
        <w:ind w:firstLine="709"/>
        <w:jc w:val="both"/>
        <w:rPr/>
      </w:pPr>
      <w:r>
        <w:rPr>
          <w:sz w:val="28"/>
          <w:szCs w:val="28"/>
        </w:rPr>
        <w:t xml:space="preserve">В Древнем Египте было несколько сословий. </w:t>
      </w:r>
    </w:p>
    <w:p>
      <w:pPr>
        <w:pStyle w:val="Normal"/>
        <w:spacing w:lineRule="auto" w:line="360"/>
        <w:ind w:firstLine="709"/>
        <w:jc w:val="both"/>
        <w:rPr/>
      </w:pPr>
      <w:r>
        <w:rPr>
          <w:sz w:val="28"/>
          <w:szCs w:val="28"/>
        </w:rPr>
        <w:t xml:space="preserve">Самым приближенным к фараону сословием были вельможи. Они заведовали разнообразными областями деятельности: строительством государственных зданий, ирригационной системы и т.п. Вельможи были очень богатыми и не платили налоги. </w:t>
      </w:r>
    </w:p>
    <w:p>
      <w:pPr>
        <w:pStyle w:val="Normal"/>
        <w:spacing w:lineRule="auto" w:line="360"/>
        <w:ind w:firstLine="709"/>
        <w:jc w:val="both"/>
        <w:rPr>
          <w:sz w:val="28"/>
          <w:szCs w:val="28"/>
        </w:rPr>
      </w:pPr>
      <w:r>
        <w:rPr>
          <w:sz w:val="28"/>
          <w:szCs w:val="28"/>
        </w:rPr>
        <w:t xml:space="preserve">Почти такими же правами обладали и жрецы (заведующие храмами). Они считались подобными богам, и поэтому также не имели почти никаких обязанностей. Жрецы тоже освобождались от налогов. </w:t>
      </w:r>
    </w:p>
    <w:p>
      <w:pPr>
        <w:pStyle w:val="Normal"/>
        <w:spacing w:lineRule="auto" w:line="360"/>
        <w:ind w:firstLine="709"/>
        <w:jc w:val="both"/>
        <w:rPr>
          <w:sz w:val="28"/>
          <w:szCs w:val="28"/>
        </w:rPr>
      </w:pPr>
      <w:r>
        <w:rPr>
          <w:sz w:val="28"/>
          <w:szCs w:val="28"/>
        </w:rPr>
        <w:t xml:space="preserve">Были и специальные «царские люди». Они служили в храмах, во дворце фараона, в государственной армии. </w:t>
      </w:r>
    </w:p>
    <w:p>
      <w:pPr>
        <w:pStyle w:val="Normal"/>
        <w:spacing w:lineRule="auto" w:line="360"/>
        <w:ind w:firstLine="709"/>
        <w:jc w:val="both"/>
        <w:rPr/>
      </w:pPr>
      <w:r>
        <w:rPr>
          <w:sz w:val="28"/>
          <w:szCs w:val="28"/>
        </w:rPr>
        <w:t xml:space="preserve">Земледельцы стояли наравне с ремесленниками. Эти группы населения платили натуральные налоги, а также, раз в год, должны были участвовать в государственных работах: прочистке ирригационной системы, строительстве пирамид и т.п. </w:t>
      </w:r>
    </w:p>
    <w:p>
      <w:pPr>
        <w:pStyle w:val="Normal"/>
        <w:spacing w:lineRule="auto" w:line="360"/>
        <w:ind w:firstLine="709"/>
        <w:jc w:val="both"/>
        <w:rPr>
          <w:sz w:val="28"/>
          <w:szCs w:val="28"/>
        </w:rPr>
      </w:pPr>
      <w:r>
        <w:rPr>
          <w:sz w:val="28"/>
          <w:szCs w:val="28"/>
        </w:rPr>
        <w:t xml:space="preserve">Самой бесправной группой населения были рабы. Как правило, это были захваченные в плен воины и должники. Рабы прислуживали жрецам, царским людям и вельможам. </w:t>
      </w:r>
    </w:p>
    <w:p>
      <w:pPr>
        <w:pStyle w:val="Normal"/>
        <w:spacing w:lineRule="auto" w:line="360"/>
        <w:ind w:firstLine="709"/>
        <w:jc w:val="both"/>
        <w:rPr/>
      </w:pPr>
      <w:r>
        <w:rPr>
          <w:sz w:val="28"/>
          <w:szCs w:val="28"/>
        </w:rPr>
        <w:t xml:space="preserve">Также была совершенно особая группа людей – писцы. Эти люди являлись курьерами фараона и разговаривали с народом от его имени. </w:t>
      </w:r>
    </w:p>
    <w:p>
      <w:pPr>
        <w:pStyle w:val="Normal"/>
        <w:spacing w:lineRule="auto" w:line="360"/>
        <w:ind w:firstLine="709"/>
        <w:jc w:val="both"/>
        <w:rPr>
          <w:sz w:val="28"/>
          <w:szCs w:val="28"/>
        </w:rPr>
      </w:pPr>
      <w:r>
        <w:rPr>
          <w:sz w:val="28"/>
          <w:szCs w:val="28"/>
        </w:rPr>
        <w:t xml:space="preserve">Все население, от самых высокопоставленных людей до беднейших слоев безжалостно облагалось налогом. С крестьянами и землевладельцами все было просто – они отдавали часть своего урожая, скот и одежду, которую изготовляли их жены и дочери. </w:t>
      </w:r>
    </w:p>
    <w:p>
      <w:pPr>
        <w:pStyle w:val="Normal"/>
        <w:spacing w:lineRule="auto" w:line="360"/>
        <w:ind w:firstLine="709"/>
        <w:jc w:val="both"/>
        <w:rPr>
          <w:sz w:val="28"/>
          <w:szCs w:val="28"/>
        </w:rPr>
      </w:pPr>
      <w:r>
        <w:rPr>
          <w:sz w:val="28"/>
          <w:szCs w:val="28"/>
        </w:rPr>
        <w:t>Чиновники обладали богатствами и могуществом благодаря дарам царя, то есть государства. В обмен за свои услуги высокопоставленный чиновник мог получить в знак уважения и почета прекрасную «виллу», изящную повозку, роскошную лодку, много рабов, не считая скота, продуктов питания, вина и одежды. Неудобства, с точки зрения чиновника, заключалось в том, что все эти подарки были записаны на его имя. Когда сборщик налогов оценивал имущество, он всегда мог подсчитать состояние конкретного человека и взять с него соответствующий налог.</w:t>
      </w:r>
    </w:p>
    <w:p>
      <w:pPr>
        <w:pStyle w:val="Normal"/>
        <w:spacing w:lineRule="auto" w:line="360"/>
        <w:ind w:firstLine="709"/>
        <w:jc w:val="both"/>
        <w:rPr/>
      </w:pPr>
      <w:r>
        <w:rPr>
          <w:sz w:val="28"/>
          <w:szCs w:val="28"/>
        </w:rPr>
        <w:t>Египтяне, находившиеся на любой ступени социальной лестницы, платили налоги с не большей охотой, чем сегодня это делаем мы. Конечно же существовали многочисленные жалобы на то, что имущество, подлежащее обложению налогом, оценивалось неправильно, имелись случаи вымогательства и несправедливости.</w:t>
      </w:r>
    </w:p>
    <w:p>
      <w:pPr>
        <w:pStyle w:val="Normal"/>
        <w:spacing w:lineRule="auto" w:line="360"/>
        <w:ind w:firstLine="709"/>
        <w:jc w:val="both"/>
        <w:rPr>
          <w:sz w:val="28"/>
          <w:szCs w:val="28"/>
        </w:rPr>
      </w:pPr>
      <w:r>
        <w:rPr>
          <w:sz w:val="28"/>
          <w:szCs w:val="28"/>
        </w:rPr>
      </w:r>
    </w:p>
    <w:p>
      <w:pPr>
        <w:pStyle w:val="Style17"/>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3. Монополия фараона на землю, торговлю, сырье и ремесла</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Как уже отмечалось ранее, отличительной чертой восточного типа хозяйства являлась государственная собственность на землю и ирригационные сооружения. Фараоны, общинная знать (номархи) занимали господствующее экономическое положение. В царских, храмовых и частных хозяйствах трудились рабы и зависимые общинники. В период голода храмы открывали для земледельцев свои зернохранилища, а общинники за это должны были работать по «полях бога». </w:t>
      </w:r>
    </w:p>
    <w:p>
      <w:pPr>
        <w:pStyle w:val="Normal"/>
        <w:spacing w:lineRule="auto" w:line="360"/>
        <w:ind w:firstLine="709"/>
        <w:jc w:val="both"/>
        <w:rPr>
          <w:sz w:val="28"/>
          <w:szCs w:val="28"/>
        </w:rPr>
      </w:pPr>
      <w:r>
        <w:rPr>
          <w:sz w:val="28"/>
          <w:szCs w:val="28"/>
        </w:rPr>
        <w:t>Царское хозяйство, поставлявшее все необходимое для «дома фараона», было достаточно развитым. Фараоны контролировали храмовые хозяйства, конфисковывали общинные пустоши. Расширение государственного хозяйства сопровождалось раздачей земель сановникам. Появились хозяйства вельмож. Их земли обрабатывали «рабочие отряды», которым выделялся тягловый скот, семена для посева.</w:t>
      </w:r>
    </w:p>
    <w:p>
      <w:pPr>
        <w:pStyle w:val="Normal"/>
        <w:spacing w:lineRule="auto" w:line="360"/>
        <w:ind w:firstLine="709"/>
        <w:jc w:val="both"/>
        <w:rPr>
          <w:sz w:val="28"/>
          <w:szCs w:val="28"/>
        </w:rPr>
      </w:pPr>
      <w:r>
        <w:rPr>
          <w:sz w:val="28"/>
          <w:szCs w:val="28"/>
        </w:rPr>
        <w:t xml:space="preserve">Государство, объединив людей, сохранило прежнюю общинную обязанность – вести общее хозяйство, превратив ее в государственную трудовую повинность. Посредством общественных работ восточные правители подчинили себе свободных общинников. В этих условиях труд рабов играл второстепенную роль – он носил «домашний характер». Рабы исполняли в основном обязанности слуг. Лишь в последний период истории Древнего Египта – в 16-17 вв. до н.э. – рабов начали использовать в качестве ткачей, гончаров и т.д. В «азиатских» общинах не было необходимости в дополнительной рабочей силе. Напротив, там существовал избыток трудовых ресурсов. В период прекращения сельскохозяйственных работ, связанных с разливом рек, население нужно было чем-то занять. Поэтому, не случайно, почти все древневосточные государства вели строительство грандиозных культовых и светских сооружений – пирамид в Египте, башен-зиккуратов и висячих садов в Месопотамии и т.д. В условиях избыточности трудовых ресурсов применение труда рабов в сельскохозяйственном производстве было бессмысленным. </w:t>
      </w:r>
    </w:p>
    <w:p>
      <w:pPr>
        <w:pStyle w:val="Normal"/>
        <w:spacing w:lineRule="auto" w:line="360"/>
        <w:ind w:firstLine="709"/>
        <w:jc w:val="both"/>
        <w:rPr/>
      </w:pPr>
      <w:r>
        <w:rPr>
          <w:sz w:val="28"/>
          <w:szCs w:val="28"/>
        </w:rPr>
        <w:t>Земледельцы – общинники – это даровая рабочая сила, которую не нужно покупать, кормить, одевать. Труд этих людей можно было расходовать очень расточительно. В отличие от рабов античных государств, которые находились в собственности отдельных рабовладельцев и использовались в частных интересах, эта огромная трудовая армия применялась централизованно для государственных (общественных) работ: при строительстве оросительных систем, дорог, культовых сооружений. Ведение, управление этими работами требовали мощного государственного аппарата. В Древнем Египте регулярно проводились переписи населения и хозяйства, в основном для распределения трудовой повинности.</w:t>
      </w:r>
    </w:p>
    <w:p>
      <w:pPr>
        <w:pStyle w:val="Normal"/>
        <w:spacing w:lineRule="auto" w:line="360"/>
        <w:ind w:firstLine="709"/>
        <w:jc w:val="both"/>
        <w:rPr/>
      </w:pPr>
      <w:r>
        <w:rPr>
          <w:sz w:val="28"/>
          <w:szCs w:val="28"/>
        </w:rPr>
        <w:t>Каждый крестьянин должен был определенную часть года отработать на государственных работах – на полях фараона и храмов, строительстве оросительных систем, пирамид и храмов. Трудовые повинности в пользу фараона имели огромное значение для экономики Древнего Египта. Существовало даже «ведомство поставщика людей» с тюрьмой для уклонявшихся от повинностей. Государственные повинности распространялись на все население. Сохранились записи об организации людей в «пятерки» и «десятки» во главе с «руководителем работ». Выполнение работ контролировалось особыми чиновниками – «счетчиками людей», кроме того, существовало разветвленное ведомство по сбору налогов. Особая роль государства с громадным аппаратом управления обусловила особый тип бюрократии. Макс Вебер не без остроумия отмечал, что в Египте бюрократическая централизация никогда не могла бы достичь той степени совершенства, которой она достигла, без естественного разлива Нила.</w:t>
      </w:r>
    </w:p>
    <w:p>
      <w:pPr>
        <w:pStyle w:val="Normal"/>
        <w:spacing w:lineRule="auto" w:line="360"/>
        <w:ind w:firstLine="709"/>
        <w:jc w:val="both"/>
        <w:rPr/>
      </w:pPr>
      <w:r>
        <w:rPr>
          <w:sz w:val="28"/>
          <w:szCs w:val="28"/>
        </w:rPr>
        <w:t xml:space="preserve">Восточные общества – это общества с жесткой иерархией. Собственность и власть в Древнем Египте были слиты воедино. На вершине пирамиды находился фараон. Его абсолютная, деспотическая власть освящалась религией. </w:t>
      </w:r>
    </w:p>
    <w:p>
      <w:pPr>
        <w:pStyle w:val="Normal"/>
        <w:spacing w:lineRule="auto" w:line="360"/>
        <w:ind w:firstLine="709"/>
        <w:jc w:val="both"/>
        <w:rPr/>
      </w:pPr>
      <w:r>
        <w:rPr>
          <w:sz w:val="28"/>
          <w:szCs w:val="28"/>
        </w:rPr>
        <w:t>Все чиновники целиком находились в зависимости от фараона, получая от него жалованье деньгами или натурой. Нередко жалованье было единственным источником их дохода. Часть чиновников и военачальников владела земельными участками, дворцами, слугами, но лишь до тех пор, пока состояла на службе. Фараон мог лишить их этих благ, если они становились ему неугодными. Социальное положение, богатство зависели не от природных качеств, профессионализма, предприимчивости, деловитости человека, а от близости к вершине пирамиды – чем ближе к ней, тем большими благами, возможностями, в том числе экономическими, он обладал.</w:t>
      </w:r>
    </w:p>
    <w:p>
      <w:pPr>
        <w:pStyle w:val="Normal"/>
        <w:spacing w:lineRule="auto" w:line="360"/>
        <w:ind w:firstLine="709"/>
        <w:jc w:val="both"/>
        <w:rPr/>
      </w:pPr>
      <w:r>
        <w:rPr>
          <w:sz w:val="28"/>
          <w:szCs w:val="28"/>
        </w:rPr>
        <w:t>Государственным характером хозяйства определялось и положение земледельца. Он жил в собственном доме с семьей и вел хозяйство, но даже зерно для посева, рабочий скот для обработки земли он получал на время от государства. Выращенный урожай фактически находился в распоряжении государства: земледельцу оставляли ровно столько, сколько было необходимо для жизни его семьи. Большая часть шла на государственные склады.</w:t>
      </w:r>
    </w:p>
    <w:p>
      <w:pPr>
        <w:pStyle w:val="Normal"/>
        <w:spacing w:lineRule="auto" w:line="360"/>
        <w:ind w:firstLine="709"/>
        <w:jc w:val="both"/>
        <w:rPr/>
      </w:pPr>
      <w:r>
        <w:rPr>
          <w:sz w:val="28"/>
          <w:szCs w:val="28"/>
        </w:rPr>
        <w:t>Ремесло носило централизованный характер. Нужно отметить, что в ремесле в течение долгого времени металл не вытеснял камень. Египтяне знали бронзу, но она была материалом для украшений и оружия, а не для изготовления орудий труда. В конце истории Древнего Египта появилось железо, считавшееся драгоценным металлом. Кроме ремесленника, работавшего дома или в собственной мастерской, существовали крупные государственные предприятия с подетальным разделением труда. Помимо стекольных, текстильных, гончарных мастерских имелись дворы «молольщиц муки», хлебопекарни, «общественные кухни», выпускавшие готовую пищу, которой, например, кормили строителей пирамид.</w:t>
      </w:r>
    </w:p>
    <w:p>
      <w:pPr>
        <w:pStyle w:val="Normal"/>
        <w:spacing w:lineRule="auto" w:line="360"/>
        <w:ind w:firstLine="709"/>
        <w:jc w:val="both"/>
        <w:rPr>
          <w:sz w:val="28"/>
          <w:szCs w:val="28"/>
        </w:rPr>
      </w:pPr>
      <w:r>
        <w:rPr>
          <w:sz w:val="28"/>
          <w:szCs w:val="28"/>
        </w:rPr>
        <w:t xml:space="preserve">Успехи хозяйственного развития способствовали росту торговли. Юг Египта поставлял скот, а север – зерно. Кроме того, стали эксплуатироваться завоеванные территории Ливии, Нубии, Синая. Египетские купцы покупали там медь, золото, эмаль, слоновую кость, кожи, шерсть, древесину. Египтяне получали олово и свинец из Малой Азии, а медь с Кипра. Разбогатевшее купечество занималось ростовщичеством. Немало богатств поступало в виде военных трофеев или дани, взимаемой с побежденных народов. </w:t>
      </w:r>
    </w:p>
    <w:p>
      <w:pPr>
        <w:pStyle w:val="Normal"/>
        <w:numPr>
          <w:ilvl w:val="0"/>
          <w:numId w:val="0"/>
        </w:numPr>
        <w:spacing w:lineRule="auto" w:line="360"/>
        <w:ind w:firstLine="709"/>
        <w:jc w:val="both"/>
        <w:outlineLvl w:val="0"/>
        <w:rPr>
          <w:b/>
          <w:b/>
          <w:sz w:val="28"/>
          <w:szCs w:val="28"/>
        </w:rPr>
      </w:pPr>
      <w:r>
        <w:rPr>
          <w:b/>
          <w:sz w:val="28"/>
          <w:szCs w:val="28"/>
        </w:rPr>
      </w:r>
    </w:p>
    <w:p>
      <w:pPr>
        <w:pStyle w:val="Normal"/>
        <w:numPr>
          <w:ilvl w:val="0"/>
          <w:numId w:val="0"/>
        </w:numPr>
        <w:spacing w:lineRule="auto" w:line="360"/>
        <w:ind w:firstLine="709"/>
        <w:jc w:val="both"/>
        <w:outlineLvl w:val="0"/>
        <w:rPr>
          <w:b/>
          <w:b/>
          <w:sz w:val="28"/>
          <w:szCs w:val="28"/>
        </w:rPr>
      </w:pPr>
      <w:r>
        <w:rPr>
          <w:b/>
          <w:sz w:val="28"/>
          <w:szCs w:val="28"/>
        </w:rPr>
        <w:t>4. Торговля и вой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 Древнем Египте выделялась внутренняя и внешняя торговля. Внутренняя торговля Египта велась, по всей вероятности, не очень широко по той простой причине, что каждая провинция обеспечивала свои нужды сама, производя все необходимое для жизни. У каждого царя или жреца были собственные ткачи, пивовары, плотники и другие ремесленники. Крестьяне сами выращивали продукты питания. Такое положение вещей нельзя даже сравнивать с нашим временем, когда каждый человек может прийти в магазин и купить продукты, привезенные из самых отдаленных уголков земного шара. Не было в Египте и оптовых торговцев в современном смысле этого слова. В отличие от финикийцев и греков – поставщиков и посредников других народов – египтяне удовлетворяли только свои собственные потребности. Единственным исключением из этого правила была внешняя торговля. На протяжении всей своей истории Египет оживленно торговал с соседними странами, которые находились под его контролем, такими, как Нубия, Сирия и Ливия. </w:t>
      </w:r>
    </w:p>
    <w:p>
      <w:pPr>
        <w:pStyle w:val="Normal"/>
        <w:spacing w:lineRule="auto" w:line="360"/>
        <w:ind w:firstLine="709"/>
        <w:jc w:val="both"/>
        <w:rPr/>
      </w:pPr>
      <w:r>
        <w:rPr>
          <w:sz w:val="28"/>
          <w:szCs w:val="28"/>
        </w:rPr>
        <w:t>Нубия (современный Судан) была известна египтянам со времен Древнего царства, а возможно и раньше. Время от времени египтяне совершали набеги на эту страну, и ее народ вынужден был откупаться данью. Особенно активными на этом поприще были цари двенадцатой династии. Наиболее распространенный мотив, запечатленный на царских памятниках того времени, вереница пленных негров, закованных в кандалы, и среди них женщины с детьми за спиной. Из Нубии в качестве военных трофеев или предметов торговли поступали: слоновая кость, эбеновое дерево, золото, драгоценные камни, а также такие экзотические товары, как страусовые перья (для вееров) и яйца, обезьяны, пантеры и жирафы.</w:t>
      </w:r>
    </w:p>
    <w:p>
      <w:pPr>
        <w:pStyle w:val="Normal"/>
        <w:spacing w:lineRule="auto" w:line="360"/>
        <w:ind w:firstLine="709"/>
        <w:jc w:val="both"/>
        <w:rPr>
          <w:sz w:val="28"/>
          <w:szCs w:val="28"/>
        </w:rPr>
      </w:pPr>
      <w:r>
        <w:rPr>
          <w:sz w:val="28"/>
          <w:szCs w:val="28"/>
        </w:rPr>
        <w:t>Добыча главным образом пополняла сокровищницы фараона и жрецов. Но были и такие страны, слишком удаленные, чтобы их можно было завоевать, например острова Эгейского моря и «страна Пунт», с которыми египтяне несомненно торговали. Местонахождение загадочной «страны Пунт» до сих пор точно не определено. Одни исследователи полагают, что она могла находится на западном побережье Индии, другие – на африканском побережье, к югу от Красного моря, там, где сейчас находится Сомали.</w:t>
      </w:r>
    </w:p>
    <w:p>
      <w:pPr>
        <w:pStyle w:val="Normal"/>
        <w:spacing w:lineRule="auto" w:line="360"/>
        <w:ind w:firstLine="709"/>
        <w:jc w:val="both"/>
        <w:rPr/>
      </w:pPr>
      <w:r>
        <w:rPr>
          <w:sz w:val="28"/>
          <w:szCs w:val="28"/>
        </w:rPr>
        <w:t>Египтяне торговали также с Критом, «островами Великого моря» и с Сирией. Египетские оружейники ездили в страну Речену, продавали там свои изделия и часто покупали или захватывали семитских девушек в качестве рабынь.</w:t>
      </w:r>
    </w:p>
    <w:p>
      <w:pPr>
        <w:pStyle w:val="Normal"/>
        <w:spacing w:lineRule="auto" w:line="360"/>
        <w:ind w:firstLine="709"/>
        <w:jc w:val="both"/>
        <w:rPr/>
      </w:pPr>
      <w:r>
        <w:rPr>
          <w:sz w:val="28"/>
          <w:szCs w:val="28"/>
        </w:rPr>
        <w:t>К товарам, импортированным Египтом из Сирии в обмен на зерно и другие продукты, можно отнести корабли, колесницы, повозки, оружие, музыкальные инструменты, напитки, лошадей, быков, коров и другой скот.</w:t>
      </w:r>
    </w:p>
    <w:p>
      <w:pPr>
        <w:pStyle w:val="Normal"/>
        <w:spacing w:lineRule="auto" w:line="360"/>
        <w:ind w:firstLine="709"/>
        <w:jc w:val="both"/>
        <w:rPr/>
      </w:pPr>
      <w:r>
        <w:rPr>
          <w:sz w:val="28"/>
          <w:szCs w:val="28"/>
        </w:rPr>
        <w:t>Но все это богатство шло лишь в царские кладовые и сокровищницы богов. Египетские труженики не могли и думать о том, чтобы купить для себя продукты. Их существование полностью зависело от воли хозяев.</w:t>
      </w:r>
    </w:p>
    <w:p>
      <w:pPr>
        <w:pStyle w:val="Normal"/>
        <w:spacing w:lineRule="auto" w:line="360"/>
        <w:ind w:firstLine="709"/>
        <w:jc w:val="both"/>
        <w:rPr>
          <w:sz w:val="28"/>
          <w:szCs w:val="28"/>
        </w:rPr>
      </w:pPr>
      <w:r>
        <w:rPr>
          <w:sz w:val="28"/>
          <w:szCs w:val="28"/>
        </w:rPr>
        <w:t xml:space="preserve">В древнем Египте возникли организационные формы армии; вся армия делилась на отдельные отряды. Личный состав египетской армии представлял собой замкнутую касту. Египетская каста воинов – это привилегированная часть населения, которая была обязана нести военную службу наследственно из поколения в поколение и за это пользовалась различными льготами. Кастовое войско усиливалось воинами из покоренных соседних племен. Это был шаг к возникновению наёмничества. Наемники упоминаются в материалах о бое при Кадеше, они составляли значительную часть египетского войска в период правления Рамсеса III. </w:t>
      </w:r>
    </w:p>
    <w:p>
      <w:pPr>
        <w:pStyle w:val="Normal"/>
        <w:spacing w:lineRule="auto" w:line="360"/>
        <w:ind w:firstLine="709"/>
        <w:jc w:val="both"/>
        <w:rPr/>
      </w:pPr>
      <w:r>
        <w:rPr>
          <w:sz w:val="28"/>
          <w:szCs w:val="28"/>
        </w:rPr>
        <w:t>В процессе развития усложнялась структура войска: появились виды пехоты лучники, копейщики и другие, а также новый род войск боевые колесницы, предшественницы конницы. Встал вопрос об организации взаимодействия в бою боевых колесниц и пехоты, а также различных видов пехоты.</w:t>
      </w:r>
    </w:p>
    <w:p>
      <w:pPr>
        <w:pStyle w:val="Normal"/>
        <w:spacing w:lineRule="auto" w:line="360"/>
        <w:ind w:firstLine="709"/>
        <w:jc w:val="both"/>
        <w:rPr/>
      </w:pPr>
      <w:r>
        <w:rPr>
          <w:sz w:val="28"/>
          <w:szCs w:val="28"/>
        </w:rPr>
        <w:t>В египетском войске был уже известен строй и движение в ногу, появилась служба войсковой разведки, вырабатывался походный порядок. Боевой порядок представлял собой размещение на поле боя боевых колесниц и отрядов пехоты. Боевые колесницы выстраивались в линию, пехота строилась глубиной в 10 шеренг. Большое внимание уделялось обеспечению флангов боевыми колесницами.</w:t>
      </w:r>
    </w:p>
    <w:p>
      <w:pPr>
        <w:pStyle w:val="Normal"/>
        <w:spacing w:lineRule="auto" w:line="360"/>
        <w:ind w:firstLine="709"/>
        <w:jc w:val="both"/>
        <w:rPr>
          <w:sz w:val="28"/>
          <w:szCs w:val="28"/>
        </w:rPr>
      </w:pPr>
      <w:r>
        <w:rPr>
          <w:sz w:val="28"/>
          <w:szCs w:val="28"/>
        </w:rPr>
        <w:t>Египтяне строили оборонительные сооружения, которые представляли собой или отдельные крепости или систему укреплений. Изобретались средства и вырабатывались приемы овладения крепостями. Крепости брали или штурмом или осадой, окружая их деревянными стенами. Средствами штурма были: таран, штурмовая лестница, винея. Искусство устройства крепостей и осадное искусство достигали для своего времени высокого совершенства.</w:t>
      </w:r>
    </w:p>
    <w:p>
      <w:pPr>
        <w:pStyle w:val="Normal"/>
        <w:spacing w:lineRule="auto" w:line="360"/>
        <w:ind w:firstLine="709"/>
        <w:jc w:val="both"/>
        <w:rPr/>
      </w:pPr>
      <w:r>
        <w:rPr>
          <w:sz w:val="28"/>
          <w:szCs w:val="28"/>
        </w:rPr>
        <w:t>Египтяне имели сильный флот, который успешно боролся с флотами морских народов, взаимодействовал в бою с отрядами сухопутного войска и обеспечивал во время больших походов в Переднюю Азию надежную морскую коммуникацию.</w:t>
      </w:r>
    </w:p>
    <w:p>
      <w:pPr>
        <w:pStyle w:val="Normal"/>
        <w:spacing w:lineRule="auto" w:line="360"/>
        <w:ind w:firstLine="709"/>
        <w:jc w:val="both"/>
        <w:rPr/>
      </w:pPr>
      <w:r>
        <w:rPr>
          <w:sz w:val="28"/>
          <w:szCs w:val="28"/>
        </w:rPr>
        <w:t>В целом надо сказать, что в войнах древнего Египта зарождалось военное искусство, с достижениями которого хорошо были знакомы греки, служившие наемниками у египетских фараонов уже в 7 веке до н. э. Поэтому греков никак нельзя считать единственными родоначальниками военного искусства.</w:t>
      </w:r>
    </w:p>
    <w:p>
      <w:pPr>
        <w:pStyle w:val="Normal"/>
        <w:spacing w:lineRule="auto" w:line="360"/>
        <w:ind w:firstLine="709"/>
        <w:jc w:val="both"/>
        <w:rPr>
          <w:sz w:val="28"/>
          <w:szCs w:val="28"/>
        </w:rPr>
      </w:pPr>
      <w:r>
        <w:rPr>
          <w:sz w:val="28"/>
          <w:szCs w:val="28"/>
        </w:rPr>
        <w:t>Приведем краткую хронологию войн.</w:t>
      </w:r>
    </w:p>
    <w:p>
      <w:pPr>
        <w:pStyle w:val="Normal"/>
        <w:spacing w:lineRule="auto" w:line="360"/>
        <w:ind w:firstLine="709"/>
        <w:jc w:val="both"/>
        <w:rPr/>
      </w:pPr>
      <w:r>
        <w:rPr>
          <w:sz w:val="28"/>
          <w:szCs w:val="28"/>
        </w:rPr>
        <w:t>3100 – 2600 гг. до н.э. Древний Египет. Первой значительной фигурой в истории Египта был Мина (Нармер), воинственный правитель, основавший первое объединенное царство Египет. В течение последующих 1500 лет египетская цивилизация процветала на берегах Нила, находясь в относительной изоляции от остального мира.</w:t>
      </w:r>
    </w:p>
    <w:p>
      <w:pPr>
        <w:pStyle w:val="Normal"/>
        <w:spacing w:lineRule="auto" w:line="360"/>
        <w:ind w:firstLine="709"/>
        <w:jc w:val="both"/>
        <w:rPr/>
      </w:pPr>
      <w:r>
        <w:rPr>
          <w:sz w:val="28"/>
          <w:szCs w:val="28"/>
        </w:rPr>
        <w:t>2600 – 2000 гг. до н.э. Древнее царство. В период правления с третьей по седьмую династии столицей царства был Мемфис. За период военных компаний в Палестине и Нубии, Египет распространил свое влияние на Верхний Нил, территорию современного Судана. Несмотря на многочисленные военные успехи, внутри царства часто наблюдались беспорядки и волнения. Верховная власть была неустойчивой и менялась путем насильственного свержения или распада династий. Регулярных армий не существовало, было лишь временное ополчение, когда фараоны отправлялись в заграничные «турне».</w:t>
      </w:r>
    </w:p>
    <w:p>
      <w:pPr>
        <w:pStyle w:val="Normal"/>
        <w:spacing w:lineRule="auto" w:line="360"/>
        <w:ind w:firstLine="709"/>
        <w:jc w:val="both"/>
        <w:rPr/>
      </w:pPr>
      <w:r>
        <w:rPr>
          <w:sz w:val="28"/>
          <w:szCs w:val="28"/>
        </w:rPr>
        <w:t>2000 – 1600 гг. до н.э. Среднее царство. С началом правления XII династии фараоны ради поддержания порядка в стране организовали несколько хорошо обученных, профессиональных регулярных армий с резервными нубийскими частями. Они стали ядром более крупных сил для защиты от захватчиков или для экспедиций вверх по Нилу или через Синай. Военная стратегия являлась в основном оборонительной, укрепления блокировали Суэцкий перешеек и южные границы у первого порога Нила.</w:t>
      </w:r>
    </w:p>
    <w:p>
      <w:pPr>
        <w:pStyle w:val="Normal"/>
        <w:spacing w:lineRule="auto" w:line="360"/>
        <w:ind w:firstLine="709"/>
        <w:jc w:val="both"/>
        <w:rPr>
          <w:sz w:val="28"/>
          <w:szCs w:val="28"/>
        </w:rPr>
      </w:pPr>
      <w:r>
        <w:rPr>
          <w:sz w:val="28"/>
          <w:szCs w:val="28"/>
        </w:rPr>
        <w:t>1800 – 1600 гг. до н.э. Египет пережил первое в своей истории иноземное вторжение, пребывая в состоянии внутренней раздробленности и упадка. Семиты-гиксосы впервые познакомили египтян с лошадьми и колесницами, запряженными лошадьми. Постепенно они расширили область своего проникновения на юг (ок. 1700 г.), пока полностью не заняли Египет. В последующие столетия они установили свое владычество, управляя Египтом из Дельты через местных правителей, жестоко подавляли частые восстания.</w:t>
      </w:r>
    </w:p>
    <w:p>
      <w:pPr>
        <w:pStyle w:val="Normal"/>
        <w:spacing w:lineRule="auto" w:line="360"/>
        <w:ind w:firstLine="709"/>
        <w:jc w:val="both"/>
        <w:rPr>
          <w:sz w:val="28"/>
          <w:szCs w:val="28"/>
        </w:rPr>
      </w:pPr>
      <w:r>
        <w:rPr>
          <w:sz w:val="28"/>
          <w:szCs w:val="28"/>
        </w:rPr>
        <w:t>1600 г. до н.э. Восстание в Фивах. Местная знать изгнала гиксосов из Верхнего Египта.</w:t>
      </w:r>
    </w:p>
    <w:p>
      <w:pPr>
        <w:pStyle w:val="Normal"/>
        <w:spacing w:lineRule="auto" w:line="360"/>
        <w:ind w:firstLine="709"/>
        <w:jc w:val="both"/>
        <w:rPr/>
      </w:pPr>
      <w:r>
        <w:rPr>
          <w:sz w:val="28"/>
          <w:szCs w:val="28"/>
        </w:rPr>
        <w:t>1580 г. до н.э. Возникновение Нового царства. Фараоны создали сложную и грозную военную машину, предполагающую применение колесниц, нового вооружения и стрельбы из лука, многое позаимствовав у гиксосов.</w:t>
      </w:r>
    </w:p>
    <w:p>
      <w:pPr>
        <w:pStyle w:val="Normal"/>
        <w:spacing w:lineRule="auto" w:line="360"/>
        <w:ind w:firstLine="709"/>
        <w:jc w:val="both"/>
        <w:rPr/>
      </w:pPr>
      <w:r>
        <w:rPr>
          <w:sz w:val="28"/>
          <w:szCs w:val="28"/>
        </w:rPr>
        <w:t>1580 – 1557 гг. до н.э. Правление Яхмоса. Он окончательно прогнал гиксосов в Палестину, вновь объединив Египет под местным правлением. Яхмос восстановил сильную центральную власть, подорвав местничество провинциальной знати. Позже он отвоевал Нубию, ушедшую из-под контроля во времена правления гиксосов, и создал первую в истории Египта регулярную армию на основе отлично обученных, дисциплинированных лучников; широкое применение нашли и устрашающие гиксосские колесницы.</w:t>
      </w:r>
    </w:p>
    <w:p>
      <w:pPr>
        <w:pStyle w:val="Normal"/>
        <w:spacing w:lineRule="auto" w:line="360"/>
        <w:ind w:firstLine="709"/>
        <w:jc w:val="both"/>
        <w:rPr/>
      </w:pPr>
      <w:r>
        <w:rPr>
          <w:sz w:val="28"/>
          <w:szCs w:val="28"/>
        </w:rPr>
        <w:t>1546 – 1507 гг. до н.э. Период правления Аменхотепа I и Тутмоса I. Они расширили влияние Египта на запад в Ливию, на юг – в Нубию и на северо-восток – в Палестину и Сирию; египетская армия достигла берегов Евфрата. В дальнейшем, при более миролюбивых правителях, египетский контроль и власть в отдаленных районах значительно ослабли.</w:t>
      </w:r>
    </w:p>
    <w:p>
      <w:pPr>
        <w:pStyle w:val="Normal"/>
        <w:spacing w:lineRule="auto" w:line="360"/>
        <w:ind w:firstLine="709"/>
        <w:jc w:val="both"/>
        <w:rPr/>
      </w:pPr>
      <w:r>
        <w:rPr>
          <w:sz w:val="28"/>
          <w:szCs w:val="28"/>
        </w:rPr>
        <w:t>1525– 1512 гг. Правление Тутмоса I. Сильный правитель, он покорил Сирию, дойдя до берегов Евфрата. Завоевав северную часть Нубии, Тутмос I ослабил власть местных царьков.</w:t>
      </w:r>
    </w:p>
    <w:p>
      <w:pPr>
        <w:pStyle w:val="Normal"/>
        <w:spacing w:lineRule="auto" w:line="360"/>
        <w:ind w:firstLine="709"/>
        <w:jc w:val="both"/>
        <w:rPr/>
      </w:pPr>
      <w:r>
        <w:rPr>
          <w:sz w:val="28"/>
          <w:szCs w:val="28"/>
        </w:rPr>
        <w:t>14911– 1449 гг. до н.э. Правление Тутмоса III. Первые 20 лет своего правления он был только номинальным соправителем своей тетки (или жены) царицы Хатшепсут. После ее смерти (1472 г.) правитель города Кадеша, в Северной Палестине, возглавил сильную коалицию сирийских и палестинских княжеств, выступивших против Египта.</w:t>
      </w:r>
    </w:p>
    <w:p>
      <w:pPr>
        <w:pStyle w:val="Normal"/>
        <w:spacing w:lineRule="auto" w:line="360"/>
        <w:ind w:firstLine="709"/>
        <w:jc w:val="both"/>
        <w:rPr/>
      </w:pPr>
      <w:r>
        <w:rPr>
          <w:sz w:val="28"/>
          <w:szCs w:val="28"/>
        </w:rPr>
        <w:t>1469 г. до н.э. Битва при Мегиддо. Тутмос, возглавив египетскую армию (около 20000 человек), неожиданно двинулся маршем в Центральную Палестину. Мятежные вожди собрали войска в Мегиддо, севернее горы Кармел, выставив аванпосты на трех перевалах на юге. Но Тутмос, лично возглавлявший наступление, прорвался через перевал Мегиддо, разметав защитников. Армия союзников во главе с правителем Кадеша находилась под крепостью Мегиддо. Тутмос, заняв удобную боевую позицию, разделил армию на три группы, причем центральная группа находилась под командованием самого фараона. Именно она, прорвав линию сирийско-палестинского войска, решила исход сражения. Египтяне одержали блестящую победу.</w:t>
      </w:r>
    </w:p>
    <w:p>
      <w:pPr>
        <w:pStyle w:val="Normal"/>
        <w:spacing w:lineRule="auto" w:line="360"/>
        <w:ind w:firstLine="709"/>
        <w:jc w:val="both"/>
        <w:rPr>
          <w:sz w:val="28"/>
          <w:szCs w:val="28"/>
        </w:rPr>
      </w:pPr>
      <w:r>
        <w:rPr>
          <w:sz w:val="28"/>
          <w:szCs w:val="28"/>
        </w:rPr>
        <w:t>1470 – 1450гг. до н.э. Рост могущества Египта. Проведя около 17 кампаний, Тутмос не только усмирил мятежных правителей Сирии и Палестины, но и простер власть Египта до границ Хеттского царства в Малой Азии, а также на северо-запад в Месопотамию. Восточное Средиземноморье также находилось под контролем египетского флота.</w:t>
      </w:r>
    </w:p>
    <w:p>
      <w:pPr>
        <w:pStyle w:val="Normal"/>
        <w:spacing w:lineRule="auto" w:line="360"/>
        <w:ind w:firstLine="709"/>
        <w:jc w:val="both"/>
        <w:rPr>
          <w:sz w:val="28"/>
          <w:szCs w:val="28"/>
        </w:rPr>
      </w:pPr>
      <w:r>
        <w:rPr>
          <w:sz w:val="28"/>
          <w:szCs w:val="28"/>
        </w:rPr>
        <w:t>1380 – 1365 гг. до н.э. Правление Эхнатона. Серьезные внутренние религиозные разногласия ослабили власть египтян в отдаленных провинциях. Воинственные хетты захватили Сирию, а также большую часть Палестины, воспользовавшись помощью местной знати.</w:t>
      </w:r>
    </w:p>
    <w:p>
      <w:pPr>
        <w:pStyle w:val="Normal"/>
        <w:spacing w:lineRule="auto" w:line="360"/>
        <w:ind w:firstLine="709"/>
        <w:jc w:val="both"/>
        <w:rPr/>
      </w:pPr>
      <w:r>
        <w:rPr>
          <w:sz w:val="28"/>
          <w:szCs w:val="28"/>
        </w:rPr>
        <w:t>1352 – 1319 гг. до н.э. Правление Хоремхеба. В то время, как Египетское царство, казалось, уже стояло на краю гибели, власть захватил военачальник Хоремхеб, основавший девятнадцатую династию. Он восстановил порядок внутри государства и усилил границы, организовав мощную оборону и послав дополнительные силы.</w:t>
      </w:r>
    </w:p>
    <w:p>
      <w:pPr>
        <w:pStyle w:val="Normal"/>
        <w:spacing w:lineRule="auto" w:line="360"/>
        <w:ind w:firstLine="709"/>
        <w:jc w:val="both"/>
        <w:rPr/>
      </w:pPr>
      <w:r>
        <w:rPr>
          <w:sz w:val="28"/>
          <w:szCs w:val="28"/>
        </w:rPr>
        <w:t>1317 – 1299 гг. до н.э. Правление Сети I. Реорганизованная им армия хоть и отвоевала Палестину, но не смогла пошатнуть власть хеттов в Сирии.</w:t>
      </w:r>
    </w:p>
    <w:p>
      <w:pPr>
        <w:pStyle w:val="Normal"/>
        <w:spacing w:lineRule="auto" w:line="360"/>
        <w:ind w:firstLine="709"/>
        <w:jc w:val="both"/>
        <w:rPr/>
      </w:pPr>
      <w:r>
        <w:rPr>
          <w:sz w:val="28"/>
          <w:szCs w:val="28"/>
        </w:rPr>
        <w:t>1299 – 1232 гг. до н.э. Правление сына Сети I Рамзеса II. Ему удалось частично восстановить империю в пределах старых границ.</w:t>
      </w:r>
    </w:p>
    <w:p>
      <w:pPr>
        <w:pStyle w:val="Normal"/>
        <w:spacing w:lineRule="auto" w:line="360"/>
        <w:ind w:firstLine="709"/>
        <w:jc w:val="both"/>
        <w:rPr/>
      </w:pPr>
      <w:r>
        <w:rPr>
          <w:sz w:val="28"/>
          <w:szCs w:val="28"/>
        </w:rPr>
        <w:t>1294 г. до н.э. Кадешское сражение. Рамзес вел армию, насчитывавшую 20 000 воинов и 2500 колесниц (костяк армии составляли нумидийские наемники), против оплота хеттов, города Кадеш, на реке Оронте. Его авангард, посланный для захвата Кадеша, внезапно был атакован хеттами и окружен. Египтяне сражались, пока не подошло подкрепление. Попытка Рамзеса захватить Кадеш окончилась неудачей, и он пошел на заключение мира с хеттами.</w:t>
      </w:r>
    </w:p>
    <w:p>
      <w:pPr>
        <w:pStyle w:val="Normal"/>
        <w:spacing w:lineRule="auto" w:line="360"/>
        <w:ind w:firstLine="709"/>
        <w:jc w:val="both"/>
        <w:rPr/>
      </w:pPr>
      <w:r>
        <w:rPr>
          <w:sz w:val="28"/>
          <w:szCs w:val="28"/>
        </w:rPr>
        <w:t>1200 г. до н.э. Вторжение «народов моря». Это были захватчики с островов Средиземноморья и из Южной Европы. Большинство их набегов удалось отразить, но некоторые из них, как, например, филистимляне в Палестине, смогли захватить часть побережья и там обосноваться.</w:t>
      </w:r>
    </w:p>
    <w:p>
      <w:pPr>
        <w:pStyle w:val="Normal"/>
        <w:spacing w:lineRule="auto" w:line="360"/>
        <w:ind w:firstLine="709"/>
        <w:jc w:val="both"/>
        <w:rPr/>
      </w:pPr>
      <w:r>
        <w:rPr>
          <w:sz w:val="28"/>
          <w:szCs w:val="28"/>
        </w:rPr>
        <w:t>1198 – 1167 гг. до н.э. Правление Рамзеса III. Он принял трон в трудное время; из Палестины в Египет устремились филистимляне, с запада – ливийцы, в Дельте хозяйничали «народы моря». Рамзес решительно расправился со всеми и восстановил контроль Египта в Палестине. Он был последним из великих фараонов; в последующие века мощь Египта постепенно ослабевала под частыми ударами иноземных захватчиков.</w:t>
      </w:r>
    </w:p>
    <w:p>
      <w:pPr>
        <w:pStyle w:val="Normal"/>
        <w:spacing w:lineRule="auto" w:line="360"/>
        <w:ind w:firstLine="709"/>
        <w:jc w:val="both"/>
        <w:rPr>
          <w:sz w:val="28"/>
          <w:szCs w:val="28"/>
        </w:rPr>
      </w:pPr>
      <w:r>
        <w:rPr>
          <w:sz w:val="28"/>
          <w:szCs w:val="28"/>
        </w:rPr>
        <w:t>730 г. до н.э. Завоевание Египта эфиопами.</w:t>
      </w:r>
    </w:p>
    <w:p>
      <w:pPr>
        <w:pStyle w:val="Normal"/>
        <w:spacing w:lineRule="auto" w:line="360"/>
        <w:ind w:firstLine="709"/>
        <w:jc w:val="both"/>
        <w:rPr>
          <w:sz w:val="28"/>
          <w:szCs w:val="28"/>
        </w:rPr>
      </w:pPr>
      <w:r>
        <w:rPr>
          <w:sz w:val="28"/>
          <w:szCs w:val="28"/>
        </w:rPr>
        <w:t>671 – 661 гг. до н.э. Ассирийцы завоевывают Египет, изгнав эфиопов.</w:t>
      </w:r>
    </w:p>
    <w:p>
      <w:pPr>
        <w:pStyle w:val="Normal"/>
        <w:spacing w:lineRule="auto" w:line="360"/>
        <w:ind w:firstLine="709"/>
        <w:jc w:val="both"/>
        <w:rPr/>
      </w:pPr>
      <w:r>
        <w:rPr>
          <w:sz w:val="28"/>
          <w:szCs w:val="28"/>
        </w:rPr>
        <w:t>661 – 626гг. до н.э. Период массовых беспорядков. Постоянные восстания египтян завершились изгнанием ассирийцев.</w:t>
      </w:r>
    </w:p>
    <w:p>
      <w:pPr>
        <w:pStyle w:val="Normal"/>
        <w:spacing w:lineRule="auto" w:line="360"/>
        <w:ind w:firstLine="709"/>
        <w:jc w:val="both"/>
        <w:rPr>
          <w:sz w:val="28"/>
          <w:szCs w:val="28"/>
        </w:rPr>
      </w:pPr>
      <w:r>
        <w:rPr>
          <w:sz w:val="28"/>
          <w:szCs w:val="28"/>
        </w:rPr>
        <w:t>609-593 гг. до н.э. Кратковременное усиление египетского государства.</w:t>
      </w:r>
    </w:p>
    <w:p>
      <w:pPr>
        <w:pStyle w:val="Normal"/>
        <w:spacing w:lineRule="auto" w:line="360"/>
        <w:ind w:firstLine="709"/>
        <w:jc w:val="both"/>
        <w:rPr>
          <w:sz w:val="28"/>
          <w:szCs w:val="28"/>
        </w:rPr>
      </w:pPr>
      <w:r>
        <w:rPr>
          <w:sz w:val="28"/>
          <w:szCs w:val="28"/>
        </w:rPr>
        <w:t>Египетские войска во главе в фараоном Нехо вторглись в Сирию и Палестину.</w:t>
      </w:r>
    </w:p>
    <w:p>
      <w:pPr>
        <w:pStyle w:val="Normal"/>
        <w:spacing w:lineRule="auto" w:line="360"/>
        <w:ind w:firstLine="709"/>
        <w:jc w:val="both"/>
        <w:rPr/>
      </w:pPr>
      <w:r>
        <w:rPr>
          <w:sz w:val="28"/>
          <w:szCs w:val="28"/>
        </w:rPr>
        <w:t>609г. до н.э. Вторая битва под Мегиддо (Армагеддон). Нехо с легкостью разбил войска евреев под предводительством Иосифа и оттеснил их на север к берегам Евфрата.</w:t>
      </w:r>
    </w:p>
    <w:p>
      <w:pPr>
        <w:pStyle w:val="Normal"/>
        <w:spacing w:lineRule="auto" w:line="360"/>
        <w:ind w:firstLine="709"/>
        <w:jc w:val="both"/>
        <w:rPr>
          <w:sz w:val="28"/>
          <w:szCs w:val="28"/>
        </w:rPr>
      </w:pPr>
      <w:r>
        <w:rPr>
          <w:sz w:val="28"/>
          <w:szCs w:val="28"/>
        </w:rPr>
        <w:t>605 г. до н.э. Битва под Кархемише. Вавилонский царь Навуходоносор II разгромил Нехо и изгнал египтян из Сирии и Палестины.</w:t>
      </w:r>
    </w:p>
    <w:p>
      <w:pPr>
        <w:pStyle w:val="Normal"/>
        <w:spacing w:lineRule="auto" w:line="360"/>
        <w:ind w:firstLine="709"/>
        <w:jc w:val="both"/>
        <w:rPr>
          <w:color w:val="000000"/>
          <w:sz w:val="28"/>
          <w:szCs w:val="28"/>
        </w:rPr>
      </w:pPr>
      <w:r>
        <w:rPr>
          <w:color w:val="000000"/>
          <w:sz w:val="28"/>
          <w:szCs w:val="28"/>
        </w:rPr>
      </w:r>
      <w:r>
        <w:br w:type="page"/>
      </w:r>
    </w:p>
    <w:p>
      <w:pPr>
        <w:pStyle w:val="Style17"/>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 xml:space="preserve">Список используемой литературы </w:t>
      </w:r>
    </w:p>
    <w:p>
      <w:pPr>
        <w:pStyle w:val="Style17"/>
        <w:numPr>
          <w:ilvl w:val="0"/>
          <w:numId w:val="0"/>
        </w:numPr>
        <w:spacing w:lineRule="auto" w:line="36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Брэстед Дж. История Египта с древнейших времен до персидского завоевания. М., 200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Котрелл Л. Во времена фараонов. М., 2004.</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 xml:space="preserve">Эрман А. Жизнь в Древнем Египте. СПб, 2003. </w:t>
      </w:r>
    </w:p>
    <w:p>
      <w:pPr>
        <w:pStyle w:val="Normal"/>
        <w:spacing w:lineRule="auto" w:line="360"/>
        <w:ind w:firstLine="709"/>
        <w:jc w:val="both"/>
        <w:rPr>
          <w:color w:val="000000"/>
          <w:sz w:val="28"/>
          <w:szCs w:val="28"/>
        </w:rPr>
      </w:pPr>
      <w:r>
        <w:rPr>
          <w:color w:val="000000"/>
          <w:sz w:val="28"/>
          <w:szCs w:val="28"/>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an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tLeast" w:line="360" w:before="280" w:after="280"/>
      <w:jc w:val="both"/>
    </w:pPr>
    <w:rPr>
      <w:rFonts w:ascii="sanserif;Times New Roman" w:hAnsi="sanserif;Times New Roman" w:cs="sanserif;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08:00Z</dcterms:created>
  <dc:creator>Стрелец</dc:creator>
  <dc:description/>
  <cp:keywords/>
  <dc:language>en-US</dc:language>
  <cp:lastModifiedBy>Mage</cp:lastModifiedBy>
  <dcterms:modified xsi:type="dcterms:W3CDTF">2011-10-04T07:08:00Z</dcterms:modified>
  <cp:revision>2</cp:revision>
  <dc:subject/>
  <dc:title>СОЗДАНИЕ ЭКОНОМИЧЕСКОЙ СТРУКТУРЫ ДРЕВНЕЕГИПЕТСКОГО ОБЩЕСТВА</dc:title>
</cp:coreProperties>
</file>