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bCs/>
          <w:sz w:val="28"/>
          <w:szCs w:val="28"/>
        </w:rPr>
        <w:t>Основы логистической концеп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учение и применение логистики базируется на понимании основной идеи логистического подхода. Деятельность по управлению материальными потоками, также как производственная, торговая и другие виды хозяйственной деятельности, осуществлялась человеком, начиная с самых ранних периодов его экономического развития. Новизна логистики заключается, прежде всего, в смене приоритетов между различными видами хозяйственной деятельности в пользу усиления значимости деятельности по управлению материальными потоками. Лишь сравнительно недавно человечество осознало, каким потенциалом повышения эффективности обладает рационализация потоковых процессов в экономике.   Система взглядов на совершенствование хозяйственной деятельности путем рационализации управления материальными потоками является концепцией логистики. Охарактеризуем ее основные положения.   Реализация принципа системного подхода. Материальные потоки в экономике складываются в результате действий многих участников, каждый из которых вообще-то преследует свою собственную цель. Если участники смогут согласовать свою деятельность в целях рационализации совместного объекта управления - сквозного материального потока, то они все вместе получат существенный экономический выигрыш.</w:t>
      </w:r>
    </w:p>
    <w:p>
      <w:pPr>
        <w:pStyle w:val="Normal"/>
        <w:spacing w:lineRule="auto" w:line="360"/>
        <w:ind w:firstLine="709"/>
        <w:jc w:val="both"/>
        <w:rPr/>
      </w:pPr>
      <w:r>
        <w:rPr>
          <w:sz w:val="28"/>
          <w:szCs w:val="28"/>
        </w:rPr>
        <w:t xml:space="preserve">Рационализация материального потока возможна в пределах одного предприятия или даже его подразделения. Однако максимальный эффект можно получить, лишь оптимизируя совокупный материальный поток на всем протяжении от первичного источника сырья вплоть до конечного потребителя, либо отдельные значительные его участки. При этом все звенья материалопроводящей цепи, то есть все элементы макрологистических и микрологистических систем, должны работать как единый слаженный механизм. Для решения этой задачи необходимо с системных позиций подходить к выбору техники, к проектированию взаимоувязанных технологических процессов на различных участках движения материалов, к вопросам согласования зачастую противоречивых экономических интересов и к другим вопросам, касающимся организации материальных потоков.   </w:t>
      </w:r>
    </w:p>
    <w:p>
      <w:pPr>
        <w:pStyle w:val="Normal"/>
        <w:spacing w:lineRule="auto" w:line="360"/>
        <w:ind w:firstLine="709"/>
        <w:jc w:val="both"/>
        <w:rPr>
          <w:sz w:val="28"/>
          <w:szCs w:val="28"/>
        </w:rPr>
      </w:pPr>
      <w:r>
        <w:rPr>
          <w:sz w:val="28"/>
          <w:szCs w:val="28"/>
        </w:rPr>
        <w:t xml:space="preserve">Учет логистических издержек на протяжении всей логистической цепи. Одна из основных задач логистики - управление затратами по доведению материального потока от первичного источника сырья до конечного потребителя. Однако управлять затратами можно лишь в том случае, если их можно точно измерять. Поэтому системы учета издержек производства и обращения участников логистических процессов должны выделять затраты, возникающие в процессе реализации функций логистики, формировать информацию о наиболее значимых затратах, а также о характере их взаимодействия друг с другом. При соблюдении названного условия появляется возможность использовать важный критерий оптимального варианта логистической системы - минимум совокупных издержек на протяжении всей логистической цепи. </w:t>
      </w:r>
    </w:p>
    <w:p>
      <w:pPr>
        <w:pStyle w:val="Normal"/>
        <w:spacing w:lineRule="auto" w:line="360"/>
        <w:ind w:firstLine="709"/>
        <w:jc w:val="both"/>
        <w:rPr/>
      </w:pPr>
      <w:r>
        <w:rPr>
          <w:sz w:val="28"/>
          <w:szCs w:val="28"/>
        </w:rPr>
        <w:t>Отказ от выпуска универсального технологического и подъемно-транспортного оборудования. Использование оборудования, соответствующего, в основном, конкретным условиям. Оптимизация потоковых процессов за счет использования оборудования, отвечающего конкретным условиям работы, возможна лишь в условиях массового выпуска и использования широкой номенклатуры разнообразных средств производства. Иными словами, для того чтобы применить логистический подход к управлению материальными потоками, общество должно иметь достаточно высокий уровень научно-технического развития.   Гуманизация технологических процессов, создание современных условий труда. Одним из значимых элементов логистических систем являются кадры. Однако, работа в сфере управления материальными потоками традиционно не престижна, что объясняет наличие в ней "вечной" проблемы кадров. Логистический подход, усиливая общественную значимость деятельности в сфере управления материальными потоками, создает объективные предпосылки для привлечения в отрасль кадров, обладающих более высоким трудовым потенциалом. При этом, если нет современных условий труда и перспектив карьеры, то не будет и дисциплинированного, дееспособного, квалифицированного персонала, а значит элемент "кадры" в логистической системе будет, так называемым, "узким местом".   Развитие логистического сервиса. Нишу на рынке можно занять:  повышая качество товара;  выпуская новый товар;  повышая уровень логистического сервиса.  Применение первых двух стратегий объективно ограничено необходимостью больших капитальных вложений. Третий путь гораздо дешевле. Поэтому все большее число предпринимателей обращается к логистическому сервису как к средству повышения конкурентоспособности.</w:t>
      </w:r>
    </w:p>
    <w:p>
      <w:pPr>
        <w:pStyle w:val="Normal"/>
        <w:spacing w:lineRule="auto" w:line="360"/>
        <w:ind w:firstLine="709"/>
        <w:jc w:val="both"/>
        <w:rPr/>
      </w:pPr>
      <w:r>
        <w:rPr>
          <w:sz w:val="28"/>
          <w:szCs w:val="28"/>
        </w:rPr>
        <w:t>Способность логистических систем к адаптации в условиях неопределенности окружающей среды. Появление большого количества разнообразных товаров и услуг повышает степень неопределенности спроса на них, обусловливает резкие колебания качественных и количественных характеристик материальных потоков, проходящих через логистические системы. В этих условиях способность логистических систем адаптироваться к изменениям внешней среды является существенным фактором устойчивого положения на рынке.   В решении задач, которые ставит перед логистикой сегодняшняя экономическая реальность, эта наука использует большой арсенал методов и алгоритмов, заимствованных из других научных дисциплин, что еще раз подчеркивает ее междисциплинарный и интегрированный характер. В число этих методов входят:</w:t>
      </w:r>
    </w:p>
    <w:p>
      <w:pPr>
        <w:pStyle w:val="Normal"/>
        <w:spacing w:lineRule="auto" w:line="360"/>
        <w:ind w:firstLine="709"/>
        <w:jc w:val="both"/>
        <w:rPr/>
      </w:pPr>
      <w:r>
        <w:rPr>
          <w:sz w:val="28"/>
          <w:szCs w:val="28"/>
        </w:rPr>
        <w:t>Принципиальные положения системного подхода к решению логистических задач.  Реализация принципов кибернетики - при создании логистических систем на предприятиях.  Широкий спектр статистических инструментов - при анализе рынков поставщиков и определении потребности в материальных ресурсах (регрессионный анализ спроса и рыночных тенденций).  Инструментарий экономико-математических методов - при решении задач оптимизации процессов (методы линейного программирования, исследования операций, теории массового обслуживания</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временном этапе развития рыночного хозяйства в России значительная часть предприятий, стремится строить свою деятельность на основе логистики, чтобы достигать свои рыночные цели с минимальными затратами времени и ресурсов. Учитывая темпы роста отечественной экономики, очевидным становится тот факт, что с течением времени возникнет необходимость использования новейших логистических технологий современными предприятиями. В жесткой конкурентной среде возникает интерес сохранить конкурентоспособность при постоянных изменениях в технологиях, рынках сбыта и потребностях клиентов, что вынуждает непрерывно перестраивать корпоративную стратегию и тактику. Но для этого во многих случаях не хватает внутренних ресурсов для своевременного и адекватного реагирования на происходящие изменения, что диктует необходимость обращения за помощью к квалифицированным консультантам или компаниям, специализирующимся на предоставлении консалтинговых услуг, и, в частности, - на логистическом консалтинге.</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нтрированном виде "логистический консалтинг" можно охарактеризовать как оказание интеллектуальных услуг в области предоставления помощи руководителям предприятий в разработке комплексных и системных решений логистических проблем с целью оптимизации логистических активностей.</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ью приложения логистического консалтинга, в отличие от других видов управленческого консалтинга, является оптимизация логистических активностей, которые можно понимать как "логистические действия, операции или функции, направленные на совершенствование каких-либо процессов". Логистический консалтинг призван оптимизировать функциональные области логистики - закупочную, складскую, производственную, транспортную, сбытовую, управление запасами. Оптимизация может проводиться фрагментарно - например, технологическое проектирование складской системы, либо комплексно - формирование концепции логистики компании и стратегии ее развития с оптимизацией соответствующих бизнес-процессов.</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ужели мы сами не в состоянии правильно организовать снабжение своего предприятия? Почему на складе товар стоит в проходах, а отправки продукции срываются? Как получается, что использовать наемный транспорт выгоднее, чем содержать собственный гараж? Почему у нас участились случаи простоев из-за отсутствия необходимых материальных ресурсов, а клиенты все чаще присылают претензии из-за срывов сроков поставок? Такие вопросы в последнее время все чаще задают себе владельцы бизнеса и топ-менеджеры предприятий, и на эти вопросы отвечают специалисты по логистическому консалтингу.</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оначальником логистического консалтинга в России я считаю царя Петра I, который приглашал иностранных специалистов, в том числе и для организации работы в морских портах по погрузке - разгрузке торговых судов.</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стический консалтинг сравнительно новый вид консультационных услуг в современной России и странах СНГ. Первые проекты были проведены в конце 90-х годов прошлого века, когда в период экономического кризиса во всех видах производства и торговли возникла необходимость максимально сократить финансовые затраты.</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ократить затраты? Самое простой способ – это сократить фонд оплаты труда, но такой способ дает и побочный эффект в виде нехорошей славы фирмы на рынке и нервозности в рабочем коллективе. Оценить долгосрочные последствия от данного способа довольно сложно. Если бизнес нормально развивается, то потребность в квалифицированных специалистах рано или поздно возникнет, а слухи о массовых сокращениях штатов быстро не забываются.</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стика – самая затратная часть бюджета практически любой торговой или производственной компании. Увеличить прибыль на 30% от продаж за три месяца в настоящее время маловероятно, но получить такой же экономический эффект от оптимизации логистической системы компании вполне возможно.</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стический консалтинг использует методы, модели и знания таких наук, как логистика; логистические и маркетинговые исследования; экономико-математические методы; информатика; менеджмент; маркетинг; управление проектами; психология и др.</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методами решения поставленных задач в рамках проведения логистического консалтинга являются:</w:t>
      </w:r>
    </w:p>
    <w:p>
      <w:pPr>
        <w:pStyle w:val="Normal"/>
        <w:numPr>
          <w:ilvl w:val="0"/>
          <w:numId w:val="2"/>
        </w:numPr>
        <w:spacing w:lineRule="auto" w:line="360"/>
        <w:ind w:left="0" w:firstLine="709"/>
        <w:jc w:val="both"/>
        <w:rPr>
          <w:sz w:val="28"/>
          <w:szCs w:val="28"/>
        </w:rPr>
      </w:pPr>
      <w:r>
        <w:rPr>
          <w:sz w:val="28"/>
          <w:szCs w:val="28"/>
        </w:rPr>
        <w:t xml:space="preserve">моделирование бизнес-процессов с использованием методологий IDEF и ARIS; </w:t>
      </w:r>
    </w:p>
    <w:p>
      <w:pPr>
        <w:pStyle w:val="Normal"/>
        <w:numPr>
          <w:ilvl w:val="0"/>
          <w:numId w:val="2"/>
        </w:numPr>
        <w:spacing w:lineRule="auto" w:line="360"/>
        <w:ind w:left="0" w:firstLine="709"/>
        <w:jc w:val="both"/>
        <w:rPr>
          <w:sz w:val="28"/>
          <w:szCs w:val="28"/>
        </w:rPr>
      </w:pPr>
      <w:r>
        <w:rPr>
          <w:sz w:val="28"/>
          <w:szCs w:val="28"/>
        </w:rPr>
        <w:t xml:space="preserve">экспертные методы; </w:t>
      </w:r>
    </w:p>
    <w:p>
      <w:pPr>
        <w:pStyle w:val="Normal"/>
        <w:numPr>
          <w:ilvl w:val="0"/>
          <w:numId w:val="2"/>
        </w:numPr>
        <w:spacing w:lineRule="auto" w:line="360"/>
        <w:ind w:left="0" w:firstLine="709"/>
        <w:jc w:val="both"/>
        <w:rPr>
          <w:sz w:val="28"/>
          <w:szCs w:val="28"/>
        </w:rPr>
      </w:pPr>
      <w:r>
        <w:rPr>
          <w:sz w:val="28"/>
          <w:szCs w:val="28"/>
        </w:rPr>
        <w:t xml:space="preserve">моделирование деятельности предприятий в области логистики с помощью вероятностно-статистических методов имитационного моделирования; </w:t>
      </w:r>
    </w:p>
    <w:p>
      <w:pPr>
        <w:pStyle w:val="Normal"/>
        <w:numPr>
          <w:ilvl w:val="0"/>
          <w:numId w:val="2"/>
        </w:numPr>
        <w:spacing w:lineRule="auto" w:line="360"/>
        <w:ind w:left="0" w:firstLine="709"/>
        <w:jc w:val="both"/>
        <w:rPr>
          <w:sz w:val="28"/>
          <w:szCs w:val="28"/>
        </w:rPr>
      </w:pPr>
      <w:r>
        <w:rPr>
          <w:sz w:val="28"/>
          <w:szCs w:val="28"/>
        </w:rPr>
        <w:t xml:space="preserve">методы эвристического анализа и синтеза; </w:t>
      </w:r>
    </w:p>
    <w:p>
      <w:pPr>
        <w:pStyle w:val="Normal"/>
        <w:numPr>
          <w:ilvl w:val="0"/>
          <w:numId w:val="2"/>
        </w:numPr>
        <w:spacing w:lineRule="auto" w:line="360"/>
        <w:ind w:left="0" w:firstLine="709"/>
        <w:jc w:val="both"/>
        <w:rPr>
          <w:sz w:val="28"/>
          <w:szCs w:val="28"/>
        </w:rPr>
      </w:pPr>
      <w:r>
        <w:rPr>
          <w:sz w:val="28"/>
          <w:szCs w:val="28"/>
        </w:rPr>
        <w:t xml:space="preserve">методы линейного, нелинейного, динамического и стохастического программирования для решения оптимизационных экономических задач; </w:t>
      </w:r>
    </w:p>
    <w:p>
      <w:pPr>
        <w:pStyle w:val="Normal"/>
        <w:numPr>
          <w:ilvl w:val="0"/>
          <w:numId w:val="2"/>
        </w:numPr>
        <w:spacing w:lineRule="auto" w:line="360"/>
        <w:ind w:left="0" w:firstLine="709"/>
        <w:jc w:val="both"/>
        <w:rPr>
          <w:sz w:val="28"/>
          <w:szCs w:val="28"/>
        </w:rPr>
      </w:pPr>
      <w:r>
        <w:rPr>
          <w:sz w:val="28"/>
          <w:szCs w:val="28"/>
        </w:rPr>
        <w:t>методы структурного анализа и структурной оптимизаци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бывает сложно реорганизовать логистическую систему компании силами своих сотрудников? В каждой компании работают квалифицированные специалисты в области логистики. Это снабженцы, сотрудники складского хозяйства, транспортники и другие. Все они имеют хороший опыт и стаж работы в этой компании. Они прекрасно знают все операционные процессы в существующей логистической цепочке компании. У них устоявшиеся методы и стереотипы. Вот здесь и заключается основная проблема. Они привыкли работать по-старому и не хотят ничего менять, т.к. любое нововведение – это, прежде всего, неудобство. Взгляд на старые проблемы кадровыми сотрудниками «замыливается» и не хочется ничего менять. В результате проведения реструктуризации логистической системы компании появляются организационные и технологические новшества. Ломаются устоявшийся порядок работы, взаимоотношения подразделений внутри компании, пересматриваются отношения с поставщиками товаров и услуг, вводится новая система планирования, управления запасами, новые регламенты, обновляется структура логистических подразделений компании, пересматривается система поощрений и многое другое. Все это разрабатывают, мотивируют необходимость введения новшеств и рассчитывают экономический эффект от внедрения специалисты по логистическому консалтингу.</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п-менеджеры многих компаний уже поняли, что один из основных критериев правильной организации развития бизнеса – это привлечение сторонних консультантов. До недавнего времени в основном ставка делалась на специалистов по развитию продаж, но зарабатывать деньги можно не только увеличивая выручку, но и сокращая затраты.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стическая часть затрат в стоимости товаров иногда достигает 40%. Сократив ее даже на 10% получите дополнительно экономию денежных средств в сумме… Считайте сам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стический консалтинг можно рассматривать как способ решения логистических проблем на основе рекомендаций сторонних исследовательских организаций. Понятие "логистическая проблема" рассматривается как "несоответствие между фактическим и необходимым (желаемым) положением дел в логистизируемой системе, требующее исследования решения (устранения) на основе концепции логистик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оекты по логистическому консалтингу уникальны, поскольку цели и задачи логистизации разных предприятий разнообразны, различны бюджеты на осуществление изменений. Это обуславливает различие подходов к составу работ и механизму их проведения даже в рамках одной консалтинговой организации. В общем виде можно предложить такую схему подхода к проведению логистического консалтинга:</w:t>
      </w:r>
    </w:p>
    <w:p>
      <w:pPr>
        <w:pStyle w:val="Style14"/>
        <w:spacing w:lineRule="auto" w:line="360" w:before="0" w:after="0"/>
        <w:ind w:firstLine="709"/>
        <w:jc w:val="both"/>
        <w:rPr/>
      </w:pPr>
      <w:r>
        <w:rPr>
          <w:rFonts w:cs="Times New Roman" w:ascii="Times New Roman" w:hAnsi="Times New Roman"/>
          <w:color w:val="000000"/>
          <w:sz w:val="28"/>
          <w:szCs w:val="28"/>
        </w:rPr>
        <w:t>1. Анализ первичных требований заказчика и разработка плана проведения работ. 2. Диагностика логистической системы компании. 3. Анализ текущей ситуации в сфере логистики на предприятии, выявление "узких мест" и перспективных направлений логистизации. 4. Выработка рекомендаций по оптимизации. 5. Внедрение выработанных предложений по оптимизации.  6. Контроль за внедрением и подготовка заключительного отчета. 7. Послепроектное сопровождение бизнес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нт по консалтингу оценивает «свежим» взглядом профессионала логистическую систему компании. Порой основные проблемы лежат на поверхности и очевидны, но чаще всего их удается выяснить только после всестороннего аудита организации работы логистических подразделений компании. Единой универсальной логистической системы нет. Каждая система единствена в своем роде. К примеру, в металлургическом производстве маленькая номенклатура закупаемого сырья, но большие объемы; в машиностроение наоборот – небольшие объемы закупаемых сырья и материалов, но многотысячная номенклатура. На нее влияет множество факторов: местоположения склада, сезонности товара, состояния подъездных путей во время весенних половодий и т.д. Мелочей в логистической системе нет!</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у большинства российских предприятий наблюдается недостаток финансовых ресурсов на привлечение консалтинговых фирм и осуществление изменений. Поэтому целесообразным может стать логистическое обследование с целью выявления "узких мест" в логистике компаний и выработки рекомендаций по их устранению. В научно-практической литературе дается следующее определение: узкое место - это "рабочий центр, машина, устройство, функция, подразделение и т.п., сдерживающее производство ввиду того, что их производственная мощность меньше плановой нагрузки". Узкими местами логистики на предприятии могут быть нерациональное использование транспорта, складов; недостатки информационного взаимодействия с поставщиками и потребителями и т.п.</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ледование логистической системы компании с целью выявления "узких мест" и выработке рекомендаций по улучшению состояния логистики позволит руководству клиента за относительно небольшой срок (даже без применения всего спектра научных методов) увидеть "осязаемость" логистических бизнес-процессов, которая обычно теряется в огромной массе управленческих и финансовых документов. Это позволит наметить ориентиры развития не только логистической системы, но и всех аспектов деятельности компании в целом.</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логистический консалтинг - новый элемент в инфраструктуре бизнеса, призванный помочь руководителям предприятий во внедрении новых логистических методов управления, что позволит добиться конкурентных преимуществ за счет снижения доли логистических затрат и повышения качества обслуживания клиентов. Экономическая эффективность от данного вида услуг будет напрямую зависеть от профессионального уровня сотрудников консалтинговых структур, их технического оснащения и вовлеченности клиентов в процесс.</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ово будущее у логистического консалтинга? Потенциал огромен! Практически все клиенты обращаются за комплексными услугами, т.е. не только решить их текущую проблему. При внедрении новшеств в логистическую систему компании необходимо до каждого сотрудника довести суть изменений, обучить его новым технологиям. Для этого необходимо обучить группу менеджеров среднего звена, чтобы они, в свою очередь, организовали работу подразделений по-новому. Обучение, проводимое тренерами, основано на конкретных примерах работы уже внедренных и успешно действующих логистических системах. После оптимизации необходимо периодически проводить текущий аудит работы логистической системы компании, т.к. прогресс и бизнес не стоят на месте и многие внешние и внутренние факторы в компании постоянно меняются. </w:t>
      </w:r>
    </w:p>
    <w:p>
      <w:pPr>
        <w:pStyle w:val="Normal"/>
        <w:spacing w:lineRule="auto" w:line="360"/>
        <w:ind w:firstLine="709"/>
        <w:jc w:val="both"/>
        <w:rPr>
          <w:sz w:val="28"/>
          <w:szCs w:val="28"/>
        </w:rPr>
      </w:pPr>
      <w:r>
        <w:rPr>
          <w:sz w:val="28"/>
          <w:szCs w:val="28"/>
        </w:rPr>
        <w:t>Подводя итог всему вышесказанному можно с уверенностью сказать, что в современном бизнесе без оказания грамотных консультаций в области логистики, успешно работать очень сложно.</w:t>
      </w:r>
    </w:p>
    <w:p>
      <w:pPr>
        <w:pStyle w:val="Style14"/>
        <w:spacing w:lineRule="auto" w:line="360" w:before="0" w:after="0"/>
        <w:ind w:firstLine="709"/>
        <w:jc w:val="both"/>
        <w:rPr/>
      </w:pPr>
      <w:r>
        <w:rPr>
          <w:rFonts w:cs="Times New Roman" w:ascii="Times New Roman" w:hAnsi="Times New Roman"/>
          <w:b/>
          <w:bCs/>
          <w:color w:val="000000"/>
          <w:sz w:val="28"/>
          <w:szCs w:val="28"/>
        </w:rPr>
        <w:t>Проектирование систем распределения</w:t>
      </w:r>
      <w:r>
        <w:rPr>
          <w:rFonts w:cs="Times New Roman" w:ascii="Times New Roman" w:hAnsi="Times New Roman"/>
          <w:color w:val="000000"/>
          <w:sz w:val="28"/>
          <w:szCs w:val="28"/>
        </w:rPr>
        <w:t xml:space="preserve">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огистические системы основаны на целом ряде нововведений технологического, организационного, экономического и управленческого характера в системах производства, торговли, перевозки и связи, нацеленных на повышение эффективности экономики. Определенные комбинации этих нововведений известны как системы JIT, MRP (планирование наиболее необходимых материальных затрат), EDI (электронный обмен данными), FMS (гибкая производственная система) и т.д. При проектировании систем распределения, основанных на принципах логистики, исследуются и анализируются: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ены на инвентарь, транспорт, хранилище и расчет эффективност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хнические средства (тенденции в формировании технических средств, технические средства и деловой цикл, эконометрические модели технических средств, технические средства в моделях ввода-вывода, модели для анализа факторов, формирующих технические средства);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нденции в развитии систем перевозки, модели для прогнозирования перспективы для различных видов транспорта, использование вагонов, контейнеров, контрейлеров и т.д.;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налы распределения (тенденции в развитии методов распределения . - непосредственное распределение - от производителя к потребителю, распределение через промежуточные компании - оптовые, торговые, посреднические и т.д.);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одели для оптимизации каналов распределения;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лияние торговли на структуру логистик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кладирование, обработка и упаковка материалов; o персонал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щается внимание на следующие области исследования: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ределение и классификация новых технологий;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лияние тарифов различных технологий, измеряемых как процентное отношение от продаж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правления в техническом развитии выполняемых улучшений для новых технологий;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гнозы развития новых технологий с особым акцентом на возможных препятствиях.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ссмотрении различных вариантов проектируемых систем исследуется логистическая цепь распределения продукции через несколько фирм, логистическая система производителя и применение новых технологий оптовыми фирмами. Анализируются следующие вопросы: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зменения по сравнению с традиционными технологиями применительно к производству, хранению, обработке, информационным; системам, управлению и т.д.;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деление и перераспределение функций внутри фирмы; (между структурными подразделениями) и в логистической цепи (между производителями, потребителями, оптовыми и транспортными фирмами и т.д.);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ребования к производству, транспортировке, хранению, обработке, информатике коммуникация и обработка данных), образованию и квалификации персонала и т.д.;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пятствующие и ускоряющие факторы - как технологические, так и экономические;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кономические последствия логистических изменений (на техническом уровне, на уровне оптовых магазинов, фиксированного капитала, дислокации, обработки, перевозки и стоимости информации, персонала и т.д.) для производителя, потребителя, транспортной фирмы.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ирование логистических систем проходит следующие этапы: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ределение потребност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ределение цели (формулировка характеристик системы, которые удовлетворяют выявленную потребность);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учные исследования (сбор информации, связанной с решением поставленной цел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гнозирование (оценка перспектив);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ормулировка задания (перечень данных и параметров, обеспечивающих достижение поставленной цел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ормирование идей и выработка концепции (выработка вариантов возможных решений поставленной цел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нализ (проверка выбранных концепций на соответствие);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граммирование (формирование плана действий по достижению цел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работка графика (определение временной последовательности работ по достижению цели и реализации программ);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ставление бюджета (расчет объема затрат и распределения ресурсов по работам, выполняемым для достижения целей);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становление политики организации (формирование общих правил действия, составление руководящих документов и выработка принципиальных решений);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ормирование процедур (отработка целесообразных и систематизированных методов выполнения работ);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ксперимент (определение характеристик и надежност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шение (отчет), содержащее описание системы (изделия, услуги, условия и калькуляция затрат);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изводство (определение объема планирования и потребности в аппаратном, программном и другом обеспечении, методы планирования, информация, контроль качества);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пределение услуги (установление конкурентоспособных цен, реклама, нахождение рынков сбыта, обеспечение прибыл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требление (контакты с потребителями). Проектирование представляет собой деятельность по принятию решений, поскольку оно связано с выбором альтернатив. Альтернативы определяются как существующие направления действия, оцениваемые с точки зрения их относительного вклада в достижение цели. Принятие решения является мыслительным процессом, который охватывает всю деятельность по решению проблемы. Процессы принятия решений обладают рядом особенностей, в том числе: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ольшинство решений принимается в ситуациях, ранее не встречавшихся, поскольку совпадение ситуаций в политической или экономической области событие маловероятное;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бор вариантов решений происходит, как правило, в условиях неопределенности, т.е. при недостаточных знаниях о проблемной ситуации и тенденциях ее развития и неясных представлениях о последствиях принимаемого решения;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шения, и подчас самые ответственные, принимаются в условиях жесткого ограничения во времен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ие решений является результатом выбора из различных вариантов. Варианты - это различные стратегии, при помощи которых реализуются поставленные цели. Каждый вариант соотнесен с одним или несколькими заранее известными результатами. Под понятием "вариант" понимается та или иная альтернатива или совокупность (комбинация) альтернатив.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ы проектирования. При решении проблем проектирования широко применяется аппарат исследования операций.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е операций есть применение различных научных методов, средств и инструментов, с тем, чтобы обеспечить оптимальное решение проблем, возникающих при исполнении тех или иных операций в процессе управления системой.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этапам исследования операций относятся: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ормулировка проблемы;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троение математической модели исследуемой системы;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хождение решения с помощью модели; o проверка модели и решения, полученного с ее помощью;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ализация решения.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сследовании операций применяются методы линейного динамического программирования, теории игр, системного анализу и др.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линейного программирования систематизирует для определенных условий процесс выбора наиболее предпочтительного варианта из ряда возможных. Линейное программирование позволяет определить пути использования ресурсов или возможностей организации для достижения такой частной цели, как минимальные затраты или максимальная прибыль и т.д., и применяется для решения таких задач, которые характеризуются тем, что: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сколько разных процессов конкурируют между собой при распределении определенного фиксированного количества ресурсов;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тоимость распределения данного числа единиц одного из видов ресурсов для какого-то процесса пропорциональна этому числу единиц;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шение сводится к поиску варианта, когда суммарные затраты для всех процессов будут минимальными или же будет обеспечено получение максимальной прибыл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граничения данного метода состоят в том, что все соотношения, должны быть линейными, что снижает степень достоверности метода. Он позволяет эффективно оперировать только с одним рядом граничных условий в каждый момент времени; решение проблем, для которых характерно одновременное изменение ряда переменных, вызывает трудности в вычислениях, даже при использовании быстродействующих компьютеров.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сть метода, построенного на динамическом программировании, заключается в том, что процесс поиска оптимального решения разбивается на относительно небольшие и легко поддающиеся решению подзадачи. С помощью динамического программирования находят оптимальные решения в задачах с многоэтапной многошаговой структурой.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снове метода лежит принцип оптимальности, который гласит: "Каковы бы ни были первоначальное состояние и решение в начальный момент, последующие решения должны составлять оптимальное поведение относительно состояния, получающегося в результате первого решения". Недостатком метода является то, что увеличение количества переменных вызывает рост возможных вариантов решения. Возникает проблема размерности, которая является серьезным препятствием при решении задач даже на компьютерах.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ы линейного и динамического программирования применяются на этапе построения математической модели исследуемой системы и нахождения решения с помощью модел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ы теории игр предназначены для выбора оптимальных решений в условиях неопределенности. Теория игр - математическая теория оптимальных решений в конфликтных ситуациях. Таким путем решаются задачи с несколькими участниками, несовпадение целей которых создает конфликтную ситуацию между ними. Целью теории игр является выработка рекомендаций по рациональному образу действия участников многократно повторяющегося конфликта. Одним из недостатков данных методов является сложность применения при решении задач проектирования экономических, технических и других систем.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инципе любая проблема проектирования может быть решена методами исследования операций. Однако сложность проектирования логистических систем заключается в необходимости учета одновременно и последовательно протекающих процессов, наличии многочисленных факторов и ограничений. Нечеткое формулирование проблемной ситуации вследствие сложности описания объекта проектирования приводит к неточному определению целей, неполной или неточной постановке задачи, неадекватности построенной математической модели. Для решения данных проблем используются методы системного анализа, которые классифицированы по областям применения: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 неизменяемой стратегией (упорядоченный поиск, стоимостной анализ, системотехника, проектирование систем человек - машина, поиск границ, кумулятивная стратегия Пейджа, стратегия коллективной разработки гибких архитектурных проектов, анализ иерархий);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 управляемой стратегией (переключение стратегии, фундаментальный метод проектирования Мэтчетта);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следования проблемных ситуаций (формулирование задач, поиск литературы, интервьюирование потребителей, анкетный опрос, исследование поведения потребителей, системные испытания, выбор шкал измерения, накопление и свертывание данных);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иск идей (мозговая атака, синектика, ликвидация тупиковых ситуаций, морфологические карты);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следования структуры проблемы (матрица взаимодействий, сеть взаимодействий, анализ взаимосвязанных областей решения, трансформация системы, проектирование инноваций путем смещения границ, проектирование новых функций, определение компонентов по Александеру, классификация проблемной информаци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ценки (парные сравнения, контрольные перечни, выбор критериев, ранжирование и взвешивание, вербальное взвешивание, обобщенный показатель, выделение главного показателя, последовательная уступка, последовательное исключение, лексикографический порядок, маржинальный анализ, взвешенные оценки, составление технического задания).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те методы системного анализа, которые представляют интерес с точки зрения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орядоченный поиск. Выявляются компоненты задачи (управляемые переменные, параметры и цели проектирования, взвешенные в соответствии с их относительной важностью) и зависимости между переменными. Прогнозируются вероятные значения факторов окружающей среды. Выявляются ограничения или граничные условия (предельные значения всех переменных). Каждому фактору решения присваиваются числовые значения и вычисляются значения зависимых переменных (рассчитываются характеристики системы). Выбираются такие значения факторов решения, при которых достигает наибольшая сумма числовых значений для всех целей с учетом их весов (оптимальный вариант), или достигается приемлемое значение для каждой цел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отехника. Целью метода является достижение внутренней совместимости между элементами системы и внешней совместимости между системой и окружающей средой, для чего определяются входы и выходы системы. Выбирается система функций, с помощью которых входы можно преобразовать в выходы. Подбираются или разрабатываются устройства для осуществления каждой из этих функций. Полученная система проверяется на внутреннюю и внешнюю совместимость.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иск границ. Цель метода заключается в нахождении тех пределов, в которых лежат приемлемые решения. Для этого составляется описание параметров, которыми определяется, например, время доставки. Определяется интервал значений, в котором заключена неопределенность. Строится модель, позволяющая регулировать параметры в интервале неопределенности. Проводятся испытания для нахождения правильных размеров, между которыми заключена область нормального функционирования потребителя.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иерархий. Задача принятия решений структурируется в виде иерархии. Иерархии строятся с вершины - глобальной цели (с точки зрения управления), через промежуточные уровни - локальных целей, уточняющих глобальную цель, параметров, определяющих цели к самому низкому уровню, где находятся альтернативы, которые должны быть оценены по отношению к параметрам. После иерархического представления задачи устанавливаются веса параметров и каждая из альтернатив оценивается по параметрам для выявления самой важной из них.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улирование задач. Цель метода - охарактеризовать внешние условия, которым должна отвечать планируемая доставка. Для этого характеризуется проблемная ситуация. Определяются характерные для ситуации условия, которым должна отвечать доставка (конечные требования заказчика к доставке и их обоснование, наличные ресурсы, главные цели). Конечной целью является обеспечение соответствия объекта этим условиям.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е поведения потребителей. Метод заключается в исследовании моделей поведения потребителей услуги и прогнозировании их предельных характеристик. Планирование доставки начинается с консультации с потребителями и проведения соответствующих наблюдений. Производится анализ системы доставки для определения задач, возможностей потребителя и требований к тем параметрам доставки, которые непосредственно влияют на результаты доставки. Изучаются особенно важные аспекты для потребителей предлагаемой доставки. Фиксируются предельные значения, превышение которых приведет к потерям потребителя.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квидация тупиковых ситуаций. Цель метода заключается в нахождении новых направлений поиска, если очевидная область поиска не дала приемлемого решения путем преобразований неудовлетворительного решения или его частей. Проводится поиск новых взаимосвязей между частями имеющегося неудовлетворительного решения и переоценка проблемной ситуаци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ирование инноваций путем смещения границ. Границы нерешенной проблемы доставки смешаются, для того чтобы для ее решения можно было использовать знания из смежных областей. Для этого выявляются существенные функции системы доставки, которые способствовали бы достижению поставленной задачи. Выявляются противоречия между существующими средствами выполнения этих функций в рамках предполагаемых границ проблемы, а также знания, выходящие за предполагаемые границы проблемы, которые можно использовать при трансформации проблемы. Находятся сопоставимые промежуточные решения проблемы, которые могут способствовать частичному или полному использованию знаний из смежных областей.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фикация проблемной информации. Метод заключается в разделении проблемной ситуации на поддающиеся решению части, для чего каждая единица информации, полученной в результате исследования проблемной ситуации, записывается на отдельной карточке. Карточки классифицируются по альтернативным наборам категорий до тех пор, пока не будет найден набор, соответствующий как зафиксированным данным, так и субъективной точке зрения экспедитора на проблему. Отобранные наборы категорий используются как основа для индексации информации, собранной на более позднем этапе, для разбивки проблемы на части с целью последовательной или параллельной работы над ними, а также для пробной идентификации переменных величин и взаимосвязей между ним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нжирование и взвешивание. Суть метода состоит в сравнении ряда альтернативных решений с использованием общей шкалы измерения. Определяются цели, которым должны отвечать альтернативные решения. Если цели следует ранжировать, то в матрице записывается предпочтительная цель из каждой пары и цели распределяются по степени их предпочтения. Если цели должны быть взвешены, то каждой цели назначается коэффициент весомости, указывающий на ее важность по сравнению с другими. Оценивается степень, с которой каждое альтернативное решение отвечает каждой из ранжированных или взвешенных целей. Результаты преобразовываются в процентные соотношения при ранжировании целей и в абсолютные величины цифровых коэффициентов весомости при взвешивании целей. Выбираются альтернативные решения, имеющие наилучшее процентное отношение или наибольший коэффициент весомости. </w:t>
      </w:r>
    </w:p>
    <w:p>
      <w:pPr>
        <w:pStyle w:val="Normal"/>
        <w:spacing w:lineRule="auto" w:line="360"/>
        <w:ind w:firstLine="709"/>
        <w:jc w:val="both"/>
        <w:rPr>
          <w:sz w:val="28"/>
          <w:szCs w:val="28"/>
        </w:rPr>
      </w:pPr>
      <w:r>
        <w:rPr>
          <w:sz w:val="28"/>
          <w:szCs w:val="28"/>
        </w:rPr>
        <w:t xml:space="preserve">Парные сравнения. Суть метода состоит в обработке последовательности суждений пользователя по парным сравнениям. В результате может быть выражена относительная степень (интенсивность) взаимодействия элементов в иерархии. Эти суждения затем выражаются численно. Метод включает процедуры синтеза множественных суждений, получения весов параметров и нахождения альтернативных решений. Для сравнения оценок параметров используется линейная шкала.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 xml:space="preserve"> </w:t>
      </w:r>
      <w:r>
        <w:rPr>
          <w:sz w:val="28"/>
          <w:szCs w:val="28"/>
        </w:rPr>
        <w:t xml:space="preserve">Васильев В. В. Лекции по дисциплине технологии складского производства. СПб.: СЗПИ, 2003 год. </w:t>
      </w:r>
    </w:p>
    <w:p>
      <w:pPr>
        <w:pStyle w:val="Normal"/>
        <w:spacing w:lineRule="auto" w:line="360"/>
        <w:rPr/>
      </w:pPr>
      <w:r>
        <w:rPr>
          <w:sz w:val="28"/>
          <w:szCs w:val="28"/>
        </w:rPr>
        <w:t xml:space="preserve"> </w:t>
      </w:r>
      <w:r>
        <w:rPr>
          <w:sz w:val="28"/>
          <w:szCs w:val="28"/>
        </w:rPr>
        <w:t xml:space="preserve">Гаджинский А, М. Основы логистики. М.: Маркетинг, 2003 г. </w:t>
      </w:r>
    </w:p>
    <w:p>
      <w:pPr>
        <w:pStyle w:val="Normal"/>
        <w:spacing w:lineRule="auto" w:line="360"/>
        <w:rPr/>
      </w:pPr>
      <w:r>
        <w:rPr>
          <w:sz w:val="28"/>
          <w:szCs w:val="28"/>
        </w:rPr>
        <w:t xml:space="preserve"> </w:t>
      </w:r>
      <w:r>
        <w:rPr>
          <w:sz w:val="28"/>
          <w:szCs w:val="28"/>
        </w:rPr>
        <w:t xml:space="preserve">Дашков Л.П. Памбухчиянц В.К. Коммерция и технология торговли. М.: «Дашков и К», 2002. с. 596. </w:t>
      </w:r>
    </w:p>
    <w:p>
      <w:pPr>
        <w:pStyle w:val="Normal"/>
        <w:spacing w:lineRule="auto" w:line="360"/>
        <w:rPr/>
      </w:pPr>
      <w:r>
        <w:rPr>
          <w:sz w:val="28"/>
          <w:szCs w:val="28"/>
        </w:rPr>
        <w:t xml:space="preserve"> </w:t>
      </w:r>
      <w:r>
        <w:rPr>
          <w:sz w:val="28"/>
          <w:szCs w:val="28"/>
        </w:rPr>
        <w:t xml:space="preserve">Дегтяренко В. Н. Основы логистики и маркетинга.- Ростов на Дону.: Экспертное бюро; М.: Гардарика, 2002. </w:t>
      </w:r>
    </w:p>
    <w:p>
      <w:pPr>
        <w:pStyle w:val="Normal"/>
        <w:spacing w:lineRule="auto" w:line="360"/>
        <w:rPr/>
      </w:pPr>
      <w:r>
        <w:rPr>
          <w:sz w:val="28"/>
          <w:szCs w:val="28"/>
        </w:rPr>
        <w:t xml:space="preserve"> </w:t>
      </w:r>
      <w:r>
        <w:rPr>
          <w:sz w:val="28"/>
          <w:szCs w:val="28"/>
        </w:rPr>
        <w:t xml:space="preserve">Логистика учебное пособие. Под ред. Б.А. Аникина Инфра-М., 2001. </w:t>
      </w:r>
    </w:p>
    <w:p>
      <w:pPr>
        <w:pStyle w:val="Normal"/>
        <w:spacing w:lineRule="auto" w:line="360"/>
        <w:rPr/>
      </w:pPr>
      <w:r>
        <w:rPr>
          <w:sz w:val="28"/>
          <w:szCs w:val="28"/>
        </w:rPr>
        <w:t xml:space="preserve"> </w:t>
      </w:r>
      <w:r>
        <w:rPr>
          <w:sz w:val="28"/>
          <w:szCs w:val="28"/>
        </w:rPr>
        <w:t xml:space="preserve">Миколайчук В. Взаимосвязь и различия логистики и маркетинга // Экономика.- 2005.-№4. </w:t>
      </w:r>
    </w:p>
    <w:p>
      <w:pPr>
        <w:pStyle w:val="Normal"/>
        <w:spacing w:lineRule="auto" w:line="360"/>
        <w:rPr/>
      </w:pPr>
      <w:r>
        <w:rPr>
          <w:sz w:val="28"/>
          <w:szCs w:val="28"/>
        </w:rPr>
        <w:t xml:space="preserve"> </w:t>
      </w:r>
      <w:r>
        <w:rPr>
          <w:sz w:val="28"/>
          <w:szCs w:val="28"/>
        </w:rPr>
        <w:t xml:space="preserve">Неруш Ю. М. Логистика: Учебник для вузов -.: Юнити-Дана,2000. </w:t>
      </w:r>
    </w:p>
    <w:p>
      <w:pPr>
        <w:pStyle w:val="Normal"/>
        <w:spacing w:lineRule="auto" w:line="360"/>
        <w:rPr/>
      </w:pPr>
      <w:r>
        <w:rPr>
          <w:sz w:val="28"/>
          <w:szCs w:val="28"/>
        </w:rPr>
        <w:t xml:space="preserve"> </w:t>
      </w:r>
      <w:r>
        <w:rPr>
          <w:sz w:val="28"/>
          <w:szCs w:val="28"/>
        </w:rPr>
        <w:t xml:space="preserve">Пруненко Д. Применение логистики для управления производством // Бизнес информ.- 2005.-№7-8.-с.89-92. </w:t>
      </w:r>
    </w:p>
    <w:p>
      <w:pPr>
        <w:pStyle w:val="Normal"/>
        <w:spacing w:lineRule="auto" w:line="360"/>
        <w:rPr/>
      </w:pPr>
      <w:r>
        <w:rPr>
          <w:sz w:val="28"/>
          <w:szCs w:val="28"/>
        </w:rPr>
        <w:t xml:space="preserve"> </w:t>
      </w:r>
      <w:r>
        <w:rPr>
          <w:sz w:val="28"/>
          <w:szCs w:val="28"/>
        </w:rPr>
        <w:t>Янчеленко В.А. Лекции по дисциплине логистика. СПб.: СЗПИ, 2003.</w:t>
      </w:r>
    </w:p>
    <w:p>
      <w:pPr>
        <w:pStyle w:val="Normal"/>
        <w:spacing w:lineRule="auto" w:line="360"/>
        <w:rPr>
          <w:sz w:val="28"/>
          <w:szCs w:val="28"/>
        </w:rPr>
      </w:pPr>
      <w:r>
        <w:rPr>
          <w:sz w:val="28"/>
          <w:szCs w:val="28"/>
        </w:rPr>
        <w:t xml:space="preserve">Афанасьева Н.В. Логистические системы и российские реформы  СПб: Спб ун-т экономики и финансов 1995 г. </w:t>
      </w:r>
    </w:p>
    <w:p>
      <w:pPr>
        <w:pStyle w:val="Normal"/>
        <w:spacing w:lineRule="auto" w:line="360"/>
        <w:rPr>
          <w:sz w:val="28"/>
          <w:szCs w:val="28"/>
        </w:rPr>
      </w:pPr>
      <w:r>
        <w:rPr>
          <w:sz w:val="28"/>
          <w:szCs w:val="28"/>
        </w:rPr>
        <w:t xml:space="preserve">2. Гаджинский А.М. Основы логистики : учеб. пособие  М: ИВЦ "Маркетинг", 1995 г. </w:t>
      </w:r>
    </w:p>
    <w:p>
      <w:pPr>
        <w:pStyle w:val="Normal"/>
        <w:spacing w:lineRule="auto" w:line="360"/>
        <w:rPr>
          <w:sz w:val="28"/>
          <w:szCs w:val="28"/>
        </w:rPr>
      </w:pPr>
      <w:r>
        <w:rPr>
          <w:sz w:val="28"/>
          <w:szCs w:val="28"/>
        </w:rPr>
        <w:t xml:space="preserve">3. Гаджинский А.М. Логистика : учебник М: ИВЦ "Маркетинг", 1998 г. </w:t>
      </w:r>
    </w:p>
    <w:p>
      <w:pPr>
        <w:pStyle w:val="Normal"/>
        <w:spacing w:lineRule="auto" w:line="360"/>
        <w:rPr>
          <w:sz w:val="28"/>
          <w:szCs w:val="28"/>
        </w:rPr>
      </w:pPr>
      <w:r>
        <w:rPr>
          <w:sz w:val="28"/>
          <w:szCs w:val="28"/>
        </w:rPr>
        <w:t xml:space="preserve">4. Карташев В.А. Система систем . Очерки общей теории и методологии. М: Прогресс -Академия, 1995 г. </w:t>
      </w:r>
    </w:p>
    <w:p>
      <w:pPr>
        <w:pStyle w:val="Normal"/>
        <w:spacing w:lineRule="auto" w:line="360"/>
        <w:rPr/>
      </w:pPr>
      <w:r>
        <w:rPr>
          <w:sz w:val="28"/>
          <w:szCs w:val="28"/>
        </w:rPr>
        <w:t>5. Калихман И.Л. Линейная алгебра и программирование. М: Высшая школа, 1967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Clearfix">
    <w:name w:val="clearfix"/>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ahoma" w:hAnsi="Tahoma" w:cs="Tahoma"/>
      <w:color w:val="8A9092"/>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5:00Z</dcterms:created>
  <dc:creator>sv</dc:creator>
  <dc:description/>
  <cp:keywords/>
  <dc:language>en-US</dc:language>
  <cp:lastModifiedBy>Mage</cp:lastModifiedBy>
  <dcterms:modified xsi:type="dcterms:W3CDTF">2011-10-04T07:05:00Z</dcterms:modified>
  <cp:revision>2</cp:revision>
  <dc:subject/>
  <dc:title>Основы логистической концепции</dc:title>
</cp:coreProperties>
</file>