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ЮМЕНСКИЙ ГОСУДАРСТВЕННЫЙ УНИВЕРСИТ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ЖДУНАРОДНЫЙ ИНСТИТУТ ФИНАНСОВ, УПРАВЛЕНИЯ И БИЗНЕС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СОБСТВЕННОСТЬ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60" w:leader="none"/>
        </w:tabs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Heading1"/>
        <w:keepNext w:val="false"/>
        <w:widowControl w:val="false"/>
        <w:spacing w:lineRule="auto" w:line="360"/>
        <w:ind w:left="0" w:right="0" w:firstLine="709"/>
        <w:rPr/>
      </w:pPr>
      <w:r>
        <w:rPr/>
        <w:t>По дисциплине: Статистик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студент группы 25ИМ70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Серёгина М.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36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анфилов С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юмень, 2009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140" w:leader="none"/>
        </w:tabs>
        <w:spacing w:lineRule="auto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1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и движение рабочей силы, и фонд оплаты труда на предприятии характеризуются следующими данны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1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0"/>
        <w:gridCol w:w="1248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вижение персонала предпри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исочная численность работников на начало года, ч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31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 рабочих основного произ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0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ечение года, чел.: принят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бочих основного произ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1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ботников других категор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ереведен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рабочих основного производства в другие категории работ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других категорий работников в рабочие основного произ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волен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выходом на пенс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призывом на срочную военную служб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поступлением на учебу с отрывом от произ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а нарушение трудовой дисципл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вступлением в законную силу приговора суда о лишении своб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собственному желан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инвалидностью по общему заболеван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инвалидностью по профессиональному заболеванию и по причине производственной трав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переездом по месту жительства мужа (жен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связи с избранием на выборную должность или переводом на другую рабо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 другим причина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числа принятых уволились до истечения отчетного года, ч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числа уволенных по всем основаниям – рабочие основного производства, ч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1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писочная численность работников на конец года, чел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8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 том числе рабочих основного произ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0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48" w:type="dxa"/>
        <w:jc w:val="left"/>
        <w:tblInd w:w="1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0"/>
        <w:gridCol w:w="1248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рабочего времени рабочими основного произ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выходных и праздничных дн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4655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дней очередных, дополнительных и учебных отпус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91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дней выполнения государственных обязаннос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1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пуска по беременности и родам, д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61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гулы, д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Целодневные простои, д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дней временной нетрудоспособ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0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еявки с разрешения администрации предприятия, д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фактически отработанных дней всеми рабочими основного произво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275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исло фактически отработанных ими человеко-час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6115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из них сверхуроч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нутрисменные потери рабочего време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52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становленная средняя продолжительность рабочего дня, ча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1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0"/>
        <w:gridCol w:w="1248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ные рабочим основного производства выплаты составили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плата по основным сдельным расценкам, тарифным ставкам и окладам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7303,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емии по установленным премиальным системам оплаты труда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360,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единовременные премии и выплаты в связи с праздниками и торжественными событиями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43,9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доплаты: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за работу в ночное время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 за работу в сверхурочное время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,8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плата внутрисменных простоев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6,1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плата целодневных простое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4,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платы выходного пособия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2,3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платы в связи с временной нетрудоспособностью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26,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плата очередных и учебных отпус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999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алендарная продолжительность года 365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меющихся данных рассчитайте:</w:t>
      </w:r>
    </w:p>
    <w:p>
      <w:pPr>
        <w:pStyle w:val="3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недостающие значения показателей;</w:t>
      </w:r>
    </w:p>
    <w:p>
      <w:pPr>
        <w:pStyle w:val="3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аналитические показатели состояния и движения рабочей силы;</w:t>
      </w:r>
    </w:p>
    <w:p>
      <w:pPr>
        <w:pStyle w:val="3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аналитические показатели использования рабочего времени;</w:t>
      </w:r>
    </w:p>
    <w:p>
      <w:pPr>
        <w:pStyle w:val="3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 показатели фондов и уровня оплаты труда.</w:t>
      </w:r>
    </w:p>
    <w:p>
      <w:pPr>
        <w:pStyle w:val="3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акие выводы можно сделать о состоянии рабочей силы на предприятии, ее использовании и оплате труда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считаем недостающие значения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)Списочная численность работников на начал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рассчитать списочную численность работников на начало года, используем данные на конец года и произошедшие численные изменения состава работников за год (увольнение, прием)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чная численность на конец года равна 958 чел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м з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списочную численность работников на начало год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21+18-13-5-6-22-62-2-3-2-8-43=958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931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чная численность работников на начало года 931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)Списочная численность рабочих основного производства на конец год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ссчитать, списочную численность рабочих основного производства на конец года используем списочную численность рабочих основного производства на начало года и далее произошедшие изменения (увольнение, переводы, приемы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6-111+121-9+1=808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6 - списочная численность рабочих основного производства на начал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)Средняя списочная численность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списочная работников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сумма числа человеко-дней явок и неявок на работу и делиться на число календарных дней в периоде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975" cy="25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1" r="21236" b="8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19910+91+561+29+72+1406+196+182750+144655)/365=958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165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47" t="55899" r="60587" b="-6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958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 – число календарных дней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фактически отработанных человеко-дней целодневных простоев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223" r="-1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человеко-дней нея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)Число выходных и праздничных д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65*</w:t>
      </w:r>
      <w:r>
        <w:rPr>
          <w:sz w:val="28"/>
          <w:szCs w:val="28"/>
        </w:rPr>
        <w:t>958-19910-91-561-29-72-1406-196-182750=144655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считаем аналитические показатели состояния и движения рабочей силы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) Показатель общего оборота рабочей силы</w:t>
      </w:r>
      <w:r>
        <w:rPr>
          <w:rFonts w:cs="Times New Roman" w:ascii="Times New Roman" w:hAnsi="Times New Roman"/>
          <w:sz w:val="28"/>
          <w:szCs w:val="28"/>
        </w:rPr>
        <w:t>, определяется как отношение всех принятых и всех уволенных к среднему списочному числу работников предприят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.=(П+У)/ ССЧ= (121+18+13+5+6+22+62+2+3+2+8+43)/ 958=31,837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общее число принятых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– общее число уволенных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Ч- средняя списочная численность работник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) Коэффициент оборота по прибытию</w:t>
      </w:r>
      <w:r>
        <w:rPr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.пр.=П/ССЧ=139/958=14,509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) Коэффициент по выбытию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.выб.=У/ССЧ=(13+5+6+22+62+2+3+2+8+43)/958=17,328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)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Коэффициент текучести кадр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ек=(Чсж+Чнпр)/Чсп =(62+22)/958=8,768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ж</w:t>
      </w:r>
      <w:r>
        <w:rPr>
          <w:color w:val="000000"/>
          <w:sz w:val="28"/>
          <w:szCs w:val="28"/>
        </w:rPr>
        <w:t xml:space="preserve"> — численность работников, выбывших за период по собственному желанию (чел.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нпр</w:t>
      </w:r>
      <w:r>
        <w:rPr>
          <w:color w:val="000000"/>
          <w:sz w:val="28"/>
          <w:szCs w:val="28"/>
        </w:rPr>
        <w:t xml:space="preserve"> — численность работников, уволенных за период по неуважительным причинам (чел.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— среднесписочная численность работников за период (чел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5) Коэффициент восполнения работников</w:t>
      </w:r>
      <w:r>
        <w:rPr>
          <w:color w:val="000000"/>
          <w:sz w:val="28"/>
          <w:szCs w:val="28"/>
        </w:rPr>
        <w:t xml:space="preserve"> характеризует восполнение работников, выбывших по различным основаниям из организации, вновь принятыми работника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осп</w:t>
      </w:r>
      <w:r>
        <w:rPr>
          <w:color w:val="000000"/>
          <w:sz w:val="28"/>
          <w:szCs w:val="28"/>
        </w:rPr>
        <w:t>=П/В=139/176=78,977%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П — количество принятых за определенный период работников (чел); </w:t>
      </w:r>
      <w:r>
        <w:rPr>
          <w:color w:val="000000"/>
          <w:sz w:val="28"/>
          <w:szCs w:val="28"/>
          <w:vertAlign w:val="subscript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— количество выбывших за определенный период работников (чел.),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тические показатели использования рабочего времени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)Календарный фонд рабочего времени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суммой числа фактически отработанных дней всеми рабочими основного производства, целодневными простоями и неявка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= 144655+19910+91+561+29+72+1406+196+182750=349670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равен произведению среднесписочной численности рабочих на количество календарных дней в году, т.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58 Ч 365 дней = 349670 чел.-дней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) Табельный фонд рабочего времени</w:t>
      </w:r>
      <w:r>
        <w:rPr>
          <w:sz w:val="28"/>
          <w:szCs w:val="28"/>
        </w:rPr>
        <w:t xml:space="preserve"> определяется вычитанием из календарного фонда времени человеко-дней праздничных и выходных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=349670-144655=205015 чел.-дн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) Максимально возможный фонд рабочего времени</w:t>
      </w:r>
      <w:r>
        <w:rPr>
          <w:sz w:val="28"/>
          <w:szCs w:val="28"/>
        </w:rPr>
        <w:t>, характеризуется разностью табельного фонда и неявками в связи с очередными, дополнительными и учебными отпускам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Ф=205015-19910=185105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)Коэффициент использования календарного фонда времен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.к.ф.</w:t>
      </w:r>
      <w:r>
        <w:rPr>
          <w:sz w:val="28"/>
          <w:szCs w:val="28"/>
        </w:rPr>
        <w:t>=182750/349670=52,263%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) Коэффициент использования табельного фонда времен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.т.ф. </w:t>
      </w:r>
      <w:r>
        <w:rPr>
          <w:sz w:val="28"/>
          <w:szCs w:val="28"/>
        </w:rPr>
        <w:t>=182750/205015=89,139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) Коэффициент использования максимально возможного фонда рабочего времен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максимально возможного фонда рабочего времени характеризует степень фактического использования того времени, которое максимально могли отработать рабочие предприят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2995" cy="30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5" r="29036" b="-1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82750/185105=98,728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ое рабочее время на предприятии составило 1,272%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) Коэффициент использования продолжительности рабоч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ня </w:t>
      </w:r>
      <w:r>
        <w:rPr>
          <w:rFonts w:cs="Times New Roman" w:ascii="Times New Roman" w:hAnsi="Times New Roman"/>
          <w:sz w:val="28"/>
          <w:szCs w:val="28"/>
        </w:rPr>
        <w:t>находиться путем деления ср. фактическая продолжительность рабочего дня на ср. установленную продолжительность рабочего дн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фактическая продолжительность рабочего дня определяется как отношение отработанных человеко-часов, включая человеко-часы внутрисменного простоя и человеко-часы, отработанные сверхурочно, к сумме фактически отработанных человеко-дней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Д= 1361157/182750=7,448, где СПРД - Ср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продолжительность раб. дн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д= 7,448/7,5=99,306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 потери рабочего времени в течение рабочего дня в расчете на одного рабочего составили 0,694%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) Коэффициент использования продолжительности рабочего периода</w:t>
      </w:r>
      <w:r>
        <w:rPr>
          <w:rFonts w:cs="Times New Roman" w:ascii="Times New Roman" w:hAnsi="Times New Roman"/>
          <w:sz w:val="28"/>
          <w:szCs w:val="28"/>
        </w:rPr>
        <w:t>. Для это используем среднюю списочную численность рабочих, которая составляет 958 человек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ср. фактическую продолжительность раб. периода делим на ср. максимально возможную продолжительность раб. период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рабочего периода (в нашем примере – года) показывает среднее число дней, отработанных одним рабочим за тот или иной период. Рассчитывается этот показатель как отношение числа отработанных человеко-дней в течение изучаемого периода к среднесписочной численности рабочих за данный период. В нашем примере средняя фактическая продолжительность рабочего года составляет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750/958=190,762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р. максимально возможная продолжительность рабочего года определяется как отношение максимально возможного фонда рабочего времени к среднесписочной численности рабочих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105/958=193,221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п=190,762/193,221=98,727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 каждым среднесписочным рабочим было не отработано 12,7 % от установленной продолжительности рабочего период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) Коэффициент использования рабочего времени по числу часов, отработанных в среднем одним списочным работником (интегральный коэффициент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п. р. 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>= Крп* Кр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п. р. в</w:t>
      </w:r>
      <w:r>
        <w:rPr>
          <w:rFonts w:cs="Times New Roman" w:ascii="Times New Roman" w:hAnsi="Times New Roman"/>
          <w:sz w:val="28"/>
          <w:szCs w:val="28"/>
        </w:rPr>
        <w:t>= 0,993*0,987=98,009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ном примере общие потери рабочего времени с учетом их компенсации сверхурочными работами составили 100-98,009=1,991% максимально возможного фонда рабочего времени в человеко-часах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Показатели фондов и уровня оплаты труд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)Часовой фонд заработной платы </w:t>
      </w:r>
      <w:r>
        <w:rPr>
          <w:rFonts w:cs="Times New Roman" w:ascii="Times New Roman" w:hAnsi="Times New Roman"/>
          <w:sz w:val="28"/>
          <w:szCs w:val="28"/>
        </w:rPr>
        <w:t>включает оплату труда за человеко-часы фактической работы; в нем нет выплат за неотработанное врем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ч=77303,3+26360,4+4,4+6,8=103674,9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)Дневной фонд заработной платы </w:t>
      </w:r>
      <w:r>
        <w:rPr>
          <w:rFonts w:cs="Times New Roman" w:ascii="Times New Roman" w:hAnsi="Times New Roman"/>
          <w:sz w:val="28"/>
          <w:szCs w:val="28"/>
        </w:rPr>
        <w:t>начисляется за отработанные человеко-дни и за неотработанные в течение дня, но оплаченные часы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дн.= 103674,9+76,1=103751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) Месячный фонд заработной платы </w:t>
      </w:r>
      <w:r>
        <w:rPr>
          <w:rFonts w:cs="Times New Roman" w:ascii="Times New Roman" w:hAnsi="Times New Roman"/>
          <w:sz w:val="28"/>
          <w:szCs w:val="28"/>
        </w:rPr>
        <w:t>включает дневной фонд заработной платы и выплаты за неотработанное время в течение месяц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мес.= 103751+34,3+16999,7+5543,9+926+52,3=127307,2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) Коэффициент увеличения фонда дневной заработной платы за счет допл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н= Фдн/ Фч=103751/103674,9=1,001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) Коэффициент увеличения фонда месячного заработной платы за счет доплат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ес.= Фмес./ Фдн=127307,2/103751=122,704%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) Среднемесячная заработная плата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как отношение фонда заработной платы начисленного за месяц, к среднесписочной численности работников 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290" cy="284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6" r="60854" b="-15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27307,2/958=132,888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Style w:val="Style14"/>
          <w:rFonts w:cs="Times New Roman" w:ascii="Times New Roman" w:hAnsi="Times New Roman"/>
          <w:b/>
          <w:bCs/>
          <w:i/>
          <w:iCs/>
          <w:sz w:val="28"/>
          <w:szCs w:val="28"/>
        </w:rPr>
        <w:t>7)Среднедневная заработная пла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ассчитывается</w:t>
      </w:r>
      <w:r>
        <w:rPr>
          <w:rFonts w:cs="Times New Roman" w:ascii="Times New Roman" w:hAnsi="Times New Roman"/>
          <w:sz w:val="28"/>
          <w:szCs w:val="28"/>
        </w:rPr>
        <w:t xml:space="preserve"> как отношение дневного фонда заработной платы к отработанному времени , учтенному в человеко-днях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45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2" r="55649" b="-4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03751/182750=0,56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енных вычислений сделаем следующие выводы: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ное рабочее время на предприятии составило 1,272%. Это время, не отработанное по уважительным причинам (отпуска учебные и в связи с родами, дни болезни и неявок, разрешенных законом), а также потери рабочего времени (простои, неявки с разрешения администрации, прогулы). Каждым среднесписочным рабочим было не отработано 12,7 % от установленной продолжительности рабочего периода, означает. Небольшие потери рабочего времени в течение рабочего дня в расчете на одного рабочего составили 0,694%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мотренном примере общие потери рабочего времени с учетом их компенсации сверхурочными работами составили 1,991% максимально возможного фонда рабочего времени в человеко-ча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vanish/>
          <w:sz w:val="24"/>
          <w:szCs w:val="24"/>
          <w:lang w:eastAsia="ru-RU"/>
        </w:rPr>
      </w:pPr>
      <w:r>
        <w:rPr>
          <w:sz w:val="28"/>
          <w:szCs w:val="28"/>
        </w:rPr>
        <w:t>Можно предположить, что заработная плата увеличиться за счет доплат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0.95pt;height:24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spacing w:lineRule="atLeast" w:line="240"/>
      <w:ind w:left="-284" w:right="-201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Основной текст 3 Знак"/>
    <w:qFormat/>
    <w:rPr>
      <w:rFonts w:cs="Times New Roman"/>
      <w:sz w:val="18"/>
      <w:szCs w:val="18"/>
      <w:lang w:val="ru-RU"/>
    </w:rPr>
  </w:style>
  <w:style w:type="character" w:styleId="Style14">
    <w:name w:val="выделени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true"/>
      <w:spacing w:lineRule="auto" w:line="360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9:00Z</dcterms:created>
  <dc:creator>миша</dc:creator>
  <dc:description/>
  <cp:keywords/>
  <dc:language>en-US</dc:language>
  <cp:lastModifiedBy>Mage</cp:lastModifiedBy>
  <dcterms:modified xsi:type="dcterms:W3CDTF">2011-10-04T06:59:00Z</dcterms:modified>
  <cp:revision>2</cp:revision>
  <dc:subject/>
  <dc:title>МИНИСТЕРСТВО ОБРАЗОВАНИЯ И НАУКИ РОССИЙСКОЙ ФЕДЕРАЦИИ</dc:title>
</cp:coreProperties>
</file>