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Бюджетный процесс, его содержание, задачи и принципы организац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Аналитическая часть. Вариант 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рактическая часть. Вариант 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Бюджетный процесс, его содержание, задачи и принципы организа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полнение государством возложенных на него функций связано с наличием у него необходимых финансовых ресурсов, а это, в свою очередь, требует концентрации в бюджете части денежных средств, создаваемых в государстве. В ходе мобилизации в бюджет этих средств и их использования возникают финансовые отношения между государством, налогоплательщиками и получателями бюджетных ассигнова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отношения строятся в соответствии с финансово-бюджетной политикой, разрабатываемой и осуществляемой органами власти. Финансово-бюджетная политика включает действия государственных и территориальных органов власти в налоговой, денежно-кредитной, ценовой и других областях финанс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-бюджетная политика - это совокупность действий и мероприятий, проводимых органами власти, по использованию финансовых отношений для выполнения ими своих функций и управлению бюджетной системой. Финансово-бюджетная политика предполагает определение целей и задач в области финансов, разработку механизма мобилизации денежных средств в бюджет, выбор направлений использования бюджетных средств, управление финансами и бюджетной системой, организацию с помощью финансово-бюджетных инструментов регулирования экономических и социальных процесс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ово-бюджетная политика осуществляется главным образом в ходе работ, производимых органами власти по мобилизации средств в бюджет и их использованию, т. е. в ходе бюджетного процесса. Совокупность действий исполнительных и представительных органов власти по разработке и осуществлению финансово-бюджетной политики и управлению бюджетной системой и есть бюджетный процес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инансово-бюджетная политика государства ежегодно определяется в </w:t>
      </w:r>
      <w:r>
        <w:rPr>
          <w:iCs/>
          <w:sz w:val="28"/>
          <w:szCs w:val="28"/>
        </w:rPr>
        <w:t xml:space="preserve">Бюджетном послании Президента Российской Федерации </w:t>
      </w:r>
      <w:r>
        <w:rPr>
          <w:sz w:val="28"/>
          <w:szCs w:val="28"/>
        </w:rPr>
        <w:t>Правительству Российской Федерации. На территориальном уровне она определяется решениями соответствующих органов власти. Эта политика реализуется в деятельности финансовых и налоговых органов, органа денежно-кредитного регулирования (Банк России), контрольно-счетных органов (контрольно-счетные палаты Российской Федерации и субъектов Российской Федерации, другие контрольные органы исполнительной власт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оссийской Федерации </w:t>
      </w:r>
      <w:r>
        <w:rPr>
          <w:iCs/>
          <w:sz w:val="28"/>
          <w:szCs w:val="28"/>
        </w:rPr>
        <w:t xml:space="preserve">бюджетный период, </w:t>
      </w:r>
      <w:r>
        <w:rPr>
          <w:sz w:val="28"/>
          <w:szCs w:val="28"/>
        </w:rPr>
        <w:t>т.е. время совершения процесса исполнения бюджета, установлен с 1 января по 31 декабря, следовательно, он совпадает с календарным годом. Продолжительность бюджетного процесса значительно больше бюджетного периода, так как в бюджетный процесс включается время, необходимое для бюджетного планирования, последующего бюджетного контроля и других действ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рганы, наделенные в соответствии с законодательством бюджетными полномочиями, </w:t>
      </w:r>
      <w:r>
        <w:rPr>
          <w:sz w:val="28"/>
          <w:szCs w:val="28"/>
        </w:rPr>
        <w:t>т.е. правами и обязанностями участников бюджетного процесса, осуществляют бюджетный процесс. Такими полномочиями наделен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ы представительной и исполнительной вла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ые и налоговые орган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ы денежно-кредитного регулирования и органы государственного финансового контрол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вные распорядители бюджетных средств и распорядители бюджетных средст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государственные целевые внебюджетные фон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ые органы власти рассматривают и утверждают проекты бюджетов и отчетов об их исполнении. Исполнительные органы власти осуществляют сводное финансовое планирование, составление проектов бюджетов, внесение проектов бюджетов на рассмотрение представительных органов власти, исполнение бюджетов, анализ и контроль за исполнением бюджетов. Банк Российской Федерации совместно с Правительством России разрабатывает и представляет на рассмотрение Государственной Думы основные направления денежно-кредитной политики государства, обслуживает денежные счета Казначейства Российской Федерации, счета государственных целевых внебюджетных фондов, счета территориальных бюдже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ый распорядитель бюджетных средств — это орган исполнительной власти, первый прямой получатель бюджетных средств имеющий право распределять средства между распорядителями и получателями бюджетных средств. Он готовит роспись бюджетных расходов по распорядителям бюджетных средств и бюджетополучателям, доводит до них уведомления о бюджетных назначениях, утверждает им сметы доходов и расходов, изменяет в случае необходимости распределение средств между статьями утвержденной для них сметы, осуществляет контроль за рациональным, целевым использованием бюджетополучателем бюджетных средств. Распорядитель бюджетных средств — это орган исполнительной власти, распределяющий средства между бюджетополучателями, он доводит до них уведомления о бюджетных ассигнованиях, утверждает сметы доходов и расходов бюджетополучателей, контролирует целевое использование ими бюджетных средств. Бюджетополучатель (бюджетное учреждение) — это организация, созданная органом исполнительной власти для осуществления функций некоммерческого характера (управление, оборона, социально-культурные мероприятия и др.) и финансируемая в сметном порядке из бюджета или внебюджетных фонд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нтрольно-счетные органы (Счетная Палата Российской Федерации, контрольно-счетные палаты субъектов Российской Федерации и муниципальных образований) осуществляют контроль за исполнением соответствующих бюджетов и внебюджетных фондов, проводят внешний аудит отчетов об исполнении бюджетов и внебюджетных фонд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еречисленные выше органы власти и учреждения являются участниками бюджетного процесса. Бюджетный процесс включае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дное финансовое планирование и прогнозировани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, рассмотрение и утверждение проекта бюдже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исполнение бюджета в течение бюджетного год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анализ и контроль исполнения бюдже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дное финансовое планирова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гооборот внутреннего валового продукта совершается в материально-вещественной и стоимостной форме. В ходе оборота валового продукта в стоимостной форме возникают финансовые отношения по поводу создания, распределения, перераспределения и потребления финансовых ресурсов. Управление процессами создания, распределения, перераспределения и потребления финансовых ресурсов осуществляется с помощью </w:t>
      </w:r>
      <w:r>
        <w:rPr>
          <w:iCs/>
          <w:sz w:val="28"/>
          <w:szCs w:val="28"/>
        </w:rPr>
        <w:t xml:space="preserve">финансового планирования, </w:t>
      </w:r>
      <w:r>
        <w:rPr>
          <w:sz w:val="28"/>
          <w:szCs w:val="28"/>
        </w:rPr>
        <w:t>объектом которого являются фонды денежных средств. Благодаря финансовому планированию обеспечивается сбалансированность народнохозяйственных, межотраслевых пропорций, определяются пути рационального использования трудовых, материальных и финансовых ресурсов. Финансовое планирование на общегосударственном и территориальных уровнях обеспечивается системой финансовых планов, которые увязываются с материальными и трудовыми балансами в стоимостном выражении. Каждый финансовый план решает задачи организации и управления финансами в конкретном звене управления. В систему финансовых планов входят: перспективные финансовые планы; сводные финансовые балансы, составляемые на общегосударственном и территориальных уровнях управ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и концентрация средств в регионе, повышение эффективности их использования положительно отражаются на финансовом планировании, содействуют уменьшению потребности в финансовых ресурсах, выделяемых из бюдже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рогнозирова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прогнозом развития бюджета подразумевается комплекс вероятностных оценок возможных путей развития его доходной и расходной частей. Цель бюджетного прогнозирования — на основе сложившихся тенденций, конкретных социально-экономических условий и перспективных оценок разработать и обосновать оптимальные пути развития бюджета и на этой основе дать предложения по его укреплению. Своевременный учет результатов такого прогнозирования является важным условием для принятия наиболее эффективных мер в финансовой политике государства, региона. Расчет прогнозируемых бюджетных показателей основан на иных методологических подходах, нежели расчеты показателей годового бюджета. Если показатели годовых и квартальных бюджетов определяются на базе прямых расчетов экономических и финансовых параметров, то при определении прогнозных бюджетных показателей, как правило, такой возможности нет из-за отсутствия необходимых статистических и отчетных данных. </w:t>
      </w:r>
      <w:r>
        <w:rPr>
          <w:iCs/>
          <w:sz w:val="28"/>
          <w:szCs w:val="28"/>
        </w:rPr>
        <w:t xml:space="preserve">Финансово-бюджетное прогнозирование </w:t>
      </w:r>
      <w:r>
        <w:rPr>
          <w:sz w:val="28"/>
          <w:szCs w:val="28"/>
        </w:rPr>
        <w:t xml:space="preserve">является сравнительно молодой отраслью финансовой науки. Ее развитие было связано с необходимостью составления сводных финансовых балансов на перспективу. Существенный вклад в разработку методов перспективных финансовых расчетов внесли </w:t>
      </w:r>
      <w:r>
        <w:rPr>
          <w:iCs/>
          <w:sz w:val="28"/>
          <w:szCs w:val="28"/>
        </w:rPr>
        <w:t xml:space="preserve">А.М. Волков, В.А. Таланов, Л.П. Евстигнеева, В.С. Павлов, Г.Б. Поляк, Г.Я. Шахова. </w:t>
      </w:r>
      <w:r>
        <w:rPr>
          <w:sz w:val="28"/>
          <w:szCs w:val="28"/>
        </w:rPr>
        <w:t xml:space="preserve">Бюджетное прогнозирование и в первую очередь прогнозирование территориальных бюджетов связано с распространением в 70-е годы практики разработки перспективных комплексных планов экономического и социального развития территорий, в которых необходимо было производить прогнозные расчеты бюджетных показателей как основы планирования финансового обеспечения мероприятий, предусмотренных этими планами. Методология прогнозирования территориальных бюджетов впервые в нашей стране была разработана и апробирована в 1976 г. </w:t>
      </w:r>
      <w:r>
        <w:rPr>
          <w:iCs/>
          <w:sz w:val="28"/>
          <w:szCs w:val="28"/>
        </w:rPr>
        <w:t xml:space="preserve">Г.Б. Поляком </w:t>
      </w:r>
      <w:r>
        <w:rPr>
          <w:sz w:val="28"/>
          <w:szCs w:val="28"/>
        </w:rPr>
        <w:t xml:space="preserve">в ходе подготовки и реализации комплексных планов экономического и социального развития административно-территориальных единиц. Проблемы территориального бюджетного прогнозирования отражены также в работах </w:t>
      </w:r>
      <w:r>
        <w:rPr>
          <w:iCs/>
          <w:sz w:val="28"/>
          <w:szCs w:val="28"/>
        </w:rPr>
        <w:t>С К. Битокова, Н.М. Дементьевой, Т. Т. Тулебае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bCs/>
          <w:sz w:val="28"/>
          <w:szCs w:val="28"/>
        </w:rPr>
        <w:t xml:space="preserve">разработке прогноза развития бюджета </w:t>
      </w:r>
      <w:r>
        <w:rPr>
          <w:sz w:val="28"/>
          <w:szCs w:val="28"/>
        </w:rPr>
        <w:t>могут быть использованы различные мето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iCs/>
          <w:sz w:val="28"/>
          <w:szCs w:val="28"/>
        </w:rPr>
        <w:t xml:space="preserve">Метод экстраполяции, </w:t>
      </w:r>
      <w:r>
        <w:rPr>
          <w:sz w:val="28"/>
          <w:szCs w:val="28"/>
        </w:rPr>
        <w:t>т.е. составление перспективы исходя из практики предшествующих периодов. Однако этот метод пригоден для прогнозирования лишь некоторых статей расходов и доходов бюджета, имеющих более или менее стабильный характе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iCs/>
          <w:sz w:val="28"/>
          <w:szCs w:val="28"/>
        </w:rPr>
        <w:t xml:space="preserve">Метод экспертных оценок, </w:t>
      </w:r>
      <w:r>
        <w:rPr>
          <w:sz w:val="28"/>
          <w:szCs w:val="28"/>
        </w:rPr>
        <w:t>т. е. прогноз, строящийся на базе оценок, сделанных и обоснованных компетентными специалистами в отдельных отраслях науки и народного хозяйства, также не лишен недостатков, поскольку имеет элемент субъективизм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Применение этих двух методов одновременно; при этом используются как объективные тенденции развития, так и мнения экспер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асчетов основных показателей федерального бюджета на перспективу могут быть использованы </w:t>
      </w:r>
      <w:r>
        <w:rPr>
          <w:iCs/>
          <w:sz w:val="28"/>
          <w:szCs w:val="28"/>
        </w:rPr>
        <w:t xml:space="preserve">корреляционные связи </w:t>
      </w:r>
      <w:r>
        <w:rPr>
          <w:sz w:val="28"/>
          <w:szCs w:val="28"/>
        </w:rPr>
        <w:t>между объемом доходов федерального бюджета и двумя переменными: произведенным национальным доходом и валовой продукцией промышленности и сельского хозяйств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составления проекта бюджета на планируемый год, исполнительные органы власти субъектов Федерации и муниципальных образований в целях составления консолидированного бюджета Российской Федерации, обеспечения единой финансово-бюджетной политики государства должны подготовить и представить в вышестоящий орган исполнительной власти следующие документы и материалы: прогноз социально-экономического развития субъекта Российской Федерации и муниципального образования на очередной год; основные направления бюджетной и налоговой политики субъекта Российской Федерации и муниципального образования на очередной год; прогноз сводного финансового баланса по территории субъекта Российской Федерации и муниципального образования на очередной год; прогноз консолидированного бюджета субъекта Российской Федерации на очередной год; адресную инвестиционную программу на очередной год; программу приватизации  государственных предприятий на очередной го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налитическая часть. Вариант 8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781"/>
        <w:gridCol w:w="1036"/>
        <w:gridCol w:w="726"/>
        <w:gridCol w:w="779"/>
        <w:gridCol w:w="1036"/>
        <w:gridCol w:w="724"/>
        <w:gridCol w:w="1056"/>
        <w:gridCol w:w="893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атьи расходов бюджета</w:t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0 г.</w:t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1 г.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лрд. руб.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д. вес, %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лрд. руб.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д. вес, %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емп прироста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 расхода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 ВВП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 расходах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 ВВ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оминал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еальн.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циональная оборо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4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авоохранительная деятельност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Ликвидация чрезвычайных ситуаци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сходы бюджет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7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ВП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5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63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нфляция, %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05"/>
        <w:gridCol w:w="1270"/>
        <w:gridCol w:w="856"/>
        <w:gridCol w:w="1135"/>
        <w:gridCol w:w="970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атьи расходов бюджета</w:t>
            </w:r>
          </w:p>
        </w:tc>
        <w:tc>
          <w:tcPr>
            <w:tcW w:w="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2 г.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лрд. руб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д. вес, %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емп прироста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 расходах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 ВВ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омина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еальн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циональная оборон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авоохранительная деятельност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Ликвидация чрезвычайных ситуац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сходы бюджет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ВП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87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нфляция, 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2"/>
        <w:gridCol w:w="916"/>
        <w:gridCol w:w="1282"/>
        <w:gridCol w:w="866"/>
        <w:gridCol w:w="1140"/>
        <w:gridCol w:w="976"/>
      </w:tblGrid>
      <w:tr>
        <w:trPr/>
        <w:tc>
          <w:tcPr>
            <w:tcW w:w="3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атьи расходов бюджета</w:t>
            </w:r>
          </w:p>
        </w:tc>
        <w:tc>
          <w:tcPr>
            <w:tcW w:w="5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3 г.</w:t>
            </w:r>
          </w:p>
        </w:tc>
      </w:tr>
      <w:tr>
        <w:trPr/>
        <w:tc>
          <w:tcPr>
            <w:tcW w:w="3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лрд. руб.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д. вес, %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емп прироста</w:t>
            </w:r>
          </w:p>
        </w:tc>
      </w:tr>
      <w:tr>
        <w:trPr/>
        <w:tc>
          <w:tcPr>
            <w:tcW w:w="3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 расхода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 ВВП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оминал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еальн.</w:t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циональная обор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6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авоохранительная деятельност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Ликвидация чрезвычайных ситуаци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сходы бюджет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2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В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119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нфляция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 данным таблицы 1 рассчитать показате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уктуру расходов бюдже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ельный вес каждого из направлений расходов и общих расходов относительно ВВП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оминальные и реальные темпы прироста расходов бюджета и ВВП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четов заполнить таблицу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вести сравнительный анализ рассчитанных показателей и их динамики за 2000-2003 гг., оценить изменение расходов бюджета относительно ВВ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формулировать выводы об уровне развития национальной хозяйственной системы, изменениях государственного финансирования указанных направлений и о перспективах бюджетного финансирования. При любой оценке обосновать свою позицию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считаем структуру расходов бюджета, данные занесем в табл.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 Структура расходов бюджета 2000 – 2003 гг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735"/>
        <w:gridCol w:w="1016"/>
        <w:gridCol w:w="735"/>
        <w:gridCol w:w="1010"/>
        <w:gridCol w:w="735"/>
        <w:gridCol w:w="1010"/>
        <w:gridCol w:w="756"/>
        <w:gridCol w:w="1010"/>
      </w:tblGrid>
      <w:tr>
        <w:trPr/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атьи расходов бюджета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</w:tr>
      <w:tr>
        <w:trPr/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лрд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д. вес в расхода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лрд. руб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д. вес в расхода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лрд. руб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д. вес в расхода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лрд. руб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д. вес в расходах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циональная оборон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,04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,46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,83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авоохранительная деятельност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3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,625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Ликвидация чрезвычайных ситуа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8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15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,58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,952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сходы бюджет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9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7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2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В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9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нфляция, 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Х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олее наглядного представления об изменении структуры расходов, на основании расчетных данных таблицы 1, построим диаграмм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462145" cy="1946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194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ак видно из расчетов, все показатели (в количественном выражении) выросли, вместе с тем наблюдается и абсолютный прирост расходов бюджета в общей сумме расходов по сравнению с 2000 г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дельный вес расходов на национальную оборону вырос с 12,05 до 20,83%; расходы на правоохранительную деятельность – с 2,36 до 9,63 %, расходы на ликвидацию чрезвычайных ситуаций возросли с 1,84 до 5,95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целом, исследуемые расходы бюджета к 2003 г. по сравнению с 2000 г. увеличились практически в два р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если проанализировать динамику изменения удельных долей расходов бюджета по годам, то стоит отметить резкое уменьшение удельного веса расходов на национальную оборону в 2001 г., а также незначительное уменьшение удельных весов всех изучаемых расходов бюджета в 2003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считаем удельный вес каждого направления расходов и общих расходов относительно ВВП, данные занесем в табл.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 Структура расходов бюджета в ВВП за 2000 – 2003 гг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63"/>
        <w:gridCol w:w="832"/>
        <w:gridCol w:w="863"/>
        <w:gridCol w:w="832"/>
        <w:gridCol w:w="863"/>
        <w:gridCol w:w="832"/>
        <w:gridCol w:w="886"/>
        <w:gridCol w:w="832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атьи расходов бюджет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лрд. руб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д. вес в ВВП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лрд. руб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д. вес в ВВП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лрд. руб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д. вес в ВВП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лрд. руб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д. вес в ВВП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циональная оборон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,46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,16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74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авоохранительная деятельност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3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60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19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Ликвидация чрезвычайных ситуац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8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15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8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35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сходы бюджет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9,8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7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6,3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,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,7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ВП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5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5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95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нфляция, %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х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олее наглядного представления об изменении структуры расходов, на основании расчетных данных таблицы 2, построим диаграм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 видно из расчетов, все анализируемые расходы бюджета, невзирая на их количественное увеличение, имеют тенденцию к снижению в общем объеме ВВП, только в 2001 г. наблюдалось незначительное увеличение их доли, а затем снова началось постепенное сни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ельный вес общих расходов бюджета в ВВП достаточно резко уменьшается в 2001 г., затем снижение доли расходов в ВВП становится более спокойным, доля общих расходов с 2000 г. к 2003 г. уменьшилась на 17,06% – с 39,84% до 22,78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мненно, тенденция к снижению расходов бюджета (особенно расходов на национальную оборону) с одновременным увеличением расходов на социальные нужды, инвестирование и т.д., заслуживает самых положительных оценок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694555" cy="1994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4555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87265" cy="1931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265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Рассчитаем номинальные и реальные темпы прироста расходов бюджета и ВВП. Номинальные - в текущих ценах каждого года, данные представим в табл. 3. Реальные – скорректированные с учетом уровня цен (инфляции), т.е. данные каждого года разделим на соответствующий индекс цен (табл. 4). Темп прироста рассчитаем как разницу между соответствующим темпом роста и 100%, а темп роста рассчитаем по формуле Т</w:t>
      </w:r>
      <w:r>
        <w:rPr>
          <w:sz w:val="28"/>
          <w:vertAlign w:val="subscript"/>
        </w:rPr>
        <w:t>р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)*100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расчете данных для 2002 и 2003 гг. уровень инфляции будет считаться как сумма предыдущих уровней к уровню цен 2000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. Номинальные темпы прироста в 2000 – 2003 гг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943"/>
        <w:gridCol w:w="943"/>
        <w:gridCol w:w="1022"/>
        <w:gridCol w:w="943"/>
        <w:gridCol w:w="930"/>
        <w:gridCol w:w="967"/>
        <w:gridCol w:w="930"/>
      </w:tblGrid>
      <w:tr>
        <w:trPr/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атьи расходов бюджет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</w:tr>
      <w:tr>
        <w:trPr/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лрд. руб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лрд. руб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.Пр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лрд. руб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.Пр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лрд. руб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.Пр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циональная оборон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4,58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,2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,44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авоохранительная деятельност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3,3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,9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,91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Ликвидация чрезвычайных ситуаци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8,91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4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,55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сходы бюджет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9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7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6,06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6,3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2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8,8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ВП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7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9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6,57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нфляция, 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х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х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. Реальные темпы прироста в 2000 – 2003 гг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937"/>
        <w:gridCol w:w="1015"/>
        <w:gridCol w:w="1015"/>
        <w:gridCol w:w="937"/>
        <w:gridCol w:w="924"/>
        <w:gridCol w:w="937"/>
        <w:gridCol w:w="924"/>
      </w:tblGrid>
      <w:tr>
        <w:trPr/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атьи расходов бюджет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</w:tr>
      <w:tr>
        <w:trPr/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лрд. руб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лрд. руб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.Пр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лрд. руб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.Пр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лрд. руб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.Пр.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циональная оборон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12,6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,25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73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,5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29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,96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авоохранительная деятельност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3,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8,18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8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,5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8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,361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Ликвидация чрезвычайных ситуаци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3,4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4,15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4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6,9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2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,789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сходы бюджет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9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06,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24,38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4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,8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6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,17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ВП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20,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,4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23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6,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5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,2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нфляция, 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енные данные представим в виде диаграм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090035" cy="1639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03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целом все изучаемые виды расходов замедляют темпы своего роста относительно ВВП, что не является отрицательным, т.к. высвобождаются средства бюджета на другие цели, например, социальное и пенсионное обеспечение, развитие образования и культуры, науки и искус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анные в сопоставимых ценах показывают, что в среднем темп прироста ВВП составляет 22,0% за год ((14,41+26,4+25,2)/3), т.е. в 2004 г. можно ожидать, что ВВП составит 14579 млрд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анные в сопоставимых ценах показывают, что в среднем темп прироста расходов бюджета составляет 19,47% за год ((-24,38+15,85+18,17)/3), т.е. в 2004 г. можно ожидать, что расходы бюджета составят 3251,98 млрд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ие расходы бюджета сохранят тенденцию к уменьшению своего удельного веса в общем объеме ВВП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кже наблюдается тенденция к уменьшению и стабилизации уровня инфляции, что говорит о повышении эффективности бюджетной политики государ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ольший темп прироста ВВП с одновременным замедлением прироста расходов говорит о повышении благосостояния, стабилизации политической и экономической ситуации в стране и повышении уровня развития национальной хозяйственной систем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оссийской Федерации (по состоянию на 15.03.2004). – Новосибирск: Сиб.унив. изд-во, 2004. – 187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истема России: Учебник для вузов \ Под. ред. проф. Г.Б. Поляка. - М.: ЮНИТИ-ДАНА, 2004.-540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истема Российской Федерации: Учебник для вузов \ Под. ред. М.В.Романовского. - М.: Юрайт-М, 2001.-615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дин А.М. Бюджет и бюджетная система РФ: учеб. пособие – М. «Дашков и К», 2002. – 340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дашев А.З., Черник Д.Г.  Финансовая система Росссии: Учебное пособие. - М.: ИНФРА-М, 2001.-248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жина М.А., Чибриков Г.Г. Экономическая теория: Учебник для вузов. – 2-е изд., перераб. и доп.-М.: Норма, . 2005. с. 672: ил.-(Классический университетский учебник)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езнев А. Государство и экономика// Экономист 2003 №10, С. 20-25</w:t>
      </w:r>
    </w:p>
    <w:sectPr>
      <w:headerReference w:type="default" r:id="rId6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6:55:00Z</dcterms:created>
  <dc:creator>User</dc:creator>
  <dc:description/>
  <cp:keywords/>
  <dc:language>en-US</dc:language>
  <cp:lastModifiedBy>Mage</cp:lastModifiedBy>
  <dcterms:modified xsi:type="dcterms:W3CDTF">2011-10-04T06:55:00Z</dcterms:modified>
  <cp:revision>2</cp:revision>
  <dc:subject/>
  <dc:title>Содержание</dc:title>
</cp:coreProperties>
</file>