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caps/>
          <w:color w:val="000000"/>
          <w:lang w:val="uk-UA"/>
        </w:rPr>
      </w:pPr>
      <w:r>
        <w:rPr>
          <w:rFonts w:cs="Times New Roman" w:ascii="Times New Roman" w:hAnsi="Times New Roman"/>
          <w:caps/>
          <w:color w:val="000000"/>
        </w:rPr>
        <w:t>СОДЕРЖАНИЕ</w:t>
      </w:r>
    </w:p>
    <w:p>
      <w:pPr>
        <w:pStyle w:val="Normal"/>
        <w:rPr>
          <w:rFonts w:ascii="Times New Roman" w:hAnsi="Times New Roman" w:cs="Times New Roman"/>
          <w:caps/>
          <w:color w:val="000000"/>
          <w:lang w:val="uk-UA"/>
        </w:rPr>
      </w:pPr>
      <w:r>
        <w:rPr>
          <w:rFonts w:cs="Times New Roman" w:ascii="Times New Roman" w:hAnsi="Times New Roman"/>
          <w:caps/>
          <w:color w:val="000000"/>
          <w:lang w:val="uk-UA"/>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w:t>
      </w:r>
      <w:r>
        <w:rPr>
          <w:rFonts w:cs="Times New Roman" w:ascii="Times New Roman" w:hAnsi="Times New Roman"/>
          <w:caps/>
          <w:sz w:val="28"/>
          <w:szCs w:val="28"/>
          <w:lang w:val="en-US" w:eastAsia="en-US"/>
        </w:rPr>
        <w:t>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 xml:space="preserve">1. </w:t>
      </w:r>
      <w:r>
        <w:rPr>
          <w:rFonts w:cs="Times New Roman" w:ascii="Times New Roman" w:hAnsi="Times New Roman"/>
          <w:caps/>
          <w:sz w:val="28"/>
          <w:szCs w:val="28"/>
          <w:lang w:val="en-US" w:eastAsia="en-US"/>
        </w:rPr>
        <w:t>Г</w:t>
      </w:r>
      <w:r>
        <w:rPr>
          <w:rFonts w:cs="Times New Roman" w:ascii="Times New Roman" w:hAnsi="Times New Roman"/>
          <w:sz w:val="28"/>
          <w:szCs w:val="28"/>
          <w:lang w:val="en-US" w:eastAsia="en-US"/>
        </w:rPr>
        <w:t>лобализация и ее основные черты</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озитивные стороны глобализац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Негативные стороны глобализаци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r>
        <w:rPr>
          <w:rFonts w:cs="Times New Roman" w:ascii="Times New Roman" w:hAnsi="Times New Roman"/>
          <w:caps/>
          <w:sz w:val="28"/>
          <w:szCs w:val="28"/>
          <w:lang w:val="en-US" w:eastAsia="en-US"/>
        </w:rPr>
        <w:t>П</w:t>
      </w:r>
      <w:r>
        <w:rPr>
          <w:rFonts w:cs="Times New Roman" w:ascii="Times New Roman" w:hAnsi="Times New Roman"/>
          <w:sz w:val="28"/>
          <w:szCs w:val="28"/>
          <w:lang w:val="en-US" w:eastAsia="en-US"/>
        </w:rPr>
        <w:t>роблемы потребительской кооперации в глобальной экономике</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Преимущества потребительской кооперац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Социальная деятельность потребительской кооперац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отребительская кооперация в условиях глобализации экономик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3.1 Проблемы и перспективы развития потребительской кооперации в условиях глобализац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Интегрирующая роль организаций потребительской кооперации в условиях глобализации</w:t>
      </w:r>
    </w:p>
    <w:p>
      <w:pPr>
        <w:pStyle w:val="Contents1"/>
        <w:tabs>
          <w:tab w:val="clear" w:pos="708"/>
          <w:tab w:val="right" w:pos="9345" w:leader="dot"/>
        </w:tabs>
        <w:spacing w:lineRule="auto" w:line="360" w:before="0" w:after="0"/>
        <w:jc w:val="both"/>
        <w:rPr>
          <w:rFonts w:ascii="Times New Roman" w:hAnsi="Times New Roman" w:cs="Times New Roman"/>
          <w:sz w:val="28"/>
          <w:lang w:val="uk-UA"/>
        </w:rPr>
      </w:pPr>
      <w:r>
        <w:rPr>
          <w:rFonts w:cs="Times New Roman" w:ascii="Times New Roman" w:hAnsi="Times New Roman"/>
          <w:sz w:val="28"/>
          <w:szCs w:val="28"/>
          <w:lang w:val="en-US" w:eastAsia="en-US"/>
        </w:rPr>
        <w:t>З</w:t>
      </w:r>
      <w:r>
        <w:rPr>
          <w:rFonts w:cs="Times New Roman" w:ascii="Times New Roman" w:hAnsi="Times New Roman"/>
          <w:caps/>
          <w:sz w:val="28"/>
          <w:szCs w:val="28"/>
          <w:lang w:val="en-US" w:eastAsia="en-US"/>
        </w:rPr>
        <w:t>аключение</w:t>
      </w:r>
    </w:p>
    <w:p>
      <w:pPr>
        <w:pStyle w:val="Contents1"/>
        <w:tabs>
          <w:tab w:val="clear" w:pos="708"/>
          <w:tab w:val="right" w:pos="9345" w:leader="dot"/>
        </w:tabs>
        <w:spacing w:lineRule="auto" w:line="360" w:before="0" w:after="0"/>
        <w:jc w:val="both"/>
        <w:rPr>
          <w:rFonts w:ascii="Times New Roman" w:hAnsi="Times New Roman" w:cs="Times New Roman"/>
          <w:sz w:val="28"/>
          <w:lang w:val="uk-UA" w:eastAsia="en-US"/>
        </w:rPr>
      </w:pPr>
      <w:r>
        <w:rPr>
          <w:rFonts w:cs="Times New Roman" w:ascii="Times New Roman" w:hAnsi="Times New Roman"/>
          <w:sz w:val="28"/>
          <w:szCs w:val="28"/>
          <w:lang w:val="en-US" w:eastAsia="en-US"/>
        </w:rPr>
        <w:t>С</w:t>
      </w:r>
      <w:r>
        <w:rPr>
          <w:rFonts w:cs="Times New Roman" w:ascii="Times New Roman" w:hAnsi="Times New Roman"/>
          <w:caps/>
          <w:sz w:val="28"/>
          <w:szCs w:val="28"/>
          <w:lang w:val="en-US" w:eastAsia="en-US"/>
        </w:rPr>
        <w:t>писок использованных источников</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 это активно развивающийся в настоящее время процесс, сопряженный с подведением всех стран мира к единым канонам как в сфере экономики, так и в других не менее важных сферах. Кто-то считает, что унификация стран приведет к более стабильной политической обстановке в мире, кто-то, напротив, уверен, что глобализация приведет только к негативным последствиям. Как бы то ни было, процесс глобализации запущен, и остается только ждать, к чему он в итоге привед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потребительской кооперации, то ее история насчитывает не один век, а потому у нее уже имеется большой опыт в экономической сфере и регулировании отношений между людьми. В России, например, потребительская кооперация пережила несколько периодов спада и развития. Как правило, эти периоды совпадали с приходом к власти нового прави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ведет к тому, что в мире будут существовать только крупные корпорации, производящие продукцию, рассчитанную на среднего потребителя. Такие предприятия мало заботятся об индивидуализации продукции. Унификация людей налицо. Потребительская кооперация, напротив, в своей деятельности ориентируется на нужды людей, что приводит к индивидуализации производимых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 полный перечень проблем и противоречий глобализации и потребительской кооперации. В данной курсовой работе будут рассмотрены понятие «глобализация», ее сущность и черты; определить черты потребительской кооперации, ее преимущества как системы и принципы развития в условиях современной глобализирующейся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го исследования заключается в том, что кооперация в условиях глобализации представляет собой новую кооперативную бизнес-модель, решающую многие социальные и экономические проблем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ГЛОБАЛИЗАЦИЯ И ЕЕ ОСНОВНЫЕ ЧЕРТЫ</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озитивные стороны глоб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ы, происходящие в мировой экономике за последние десятилетия, привели к кардинальной трансформации как ее характера в целом, так и самой ее сути. Тенденции трансформации мировой экономики являются предметом исследований Стриженко А.А., Коваленко А.Г., Плаксиной М.А., Рогозина К.И. Крушение биполярной системы геополитических блоков, революционные изменения в технологическом развитии, расширение и укрупнение банков, компаний и корпораций, усиление процесса взаимопроникновения субъектов мировой экономики на рынки других государств - все это привело к формированию глобальной экономики и глобальной финансовой системы. В новую динамично развивающуюся эру глобальных коммуникаций и создания новой финансовой парадигмы, все большего развития электронного бизнеса, Интернет-коммерции и интерактивного банковского обслуживания, в том числе в Интернет, экономическая деятельность не может более протекать в рамках только национальных границ отдельны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мировой экономики понимается по разному: как торговая интеграция стран, как процесс территориальной торговой экспансии субъектов внешнеэкономической деятельности по всему миру, как нарастающее интегрирование отдельных стран в мировую экономику, как рост экономической взаимозависимости стран во всем мире. При этом тот или иной акцент означает позитивную или негативную оценку процесса глобализации со стороны сторонников или противников глобализации.</w:t>
      </w:r>
    </w:p>
    <w:p>
      <w:pPr>
        <w:pStyle w:val="Normal"/>
        <w:spacing w:lineRule="auto" w:line="360" w:before="0" w:after="0"/>
        <w:ind w:firstLine="709"/>
        <w:jc w:val="both"/>
        <w:rPr/>
      </w:pPr>
      <w:r>
        <w:rPr>
          <w:rFonts w:cs="Times New Roman" w:ascii="Times New Roman" w:hAnsi="Times New Roman"/>
          <w:sz w:val="28"/>
          <w:szCs w:val="28"/>
        </w:rPr>
        <w:t>В действительности глобализация не сводится только к торговой интеграции стран. Глобализация проявляется также в увеличении объема и разнообразия</w:t>
      </w:r>
      <w:r>
        <w:rPr>
          <w:rFonts w:cs="Times New Roman" w:ascii="Times New Roman" w:hAnsi="Times New Roman"/>
          <w:sz w:val="28"/>
          <w:szCs w:val="28"/>
          <w:lang w:val="en-US"/>
        </w:rPr>
        <w:t>[1]</w:t>
      </w:r>
      <w:r>
        <w:rPr>
          <w:rFonts w:cs="Times New Roman" w:ascii="Times New Roman" w:hAnsi="Times New Roman"/>
          <w:sz w:val="28"/>
          <w:szCs w:val="28"/>
        </w:rPr>
        <w:t>:</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ых сделок в товарах и услугах;</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ых потоков капитала;</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более быстром и широком распространении новых информационных технологий и телекоммуникаций;</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ормировании абсолютно новой среды для бизнеса в Интернете, и в связанной с ним “Всемирной паут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поразительное отличие современного процесса развития мировой экономики от экономики начала ХХ века состоит в формировании глобальной финансовой системы и введении Интернет-коммерции и интерактивного банковского обслуживания в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барьеров в международной торговле и в инвестициях носит позитивный характер. Кроме всего прочего оно способствует также глобализации производства в странах, включившихся в этот процесс, так как возрастает объем и темпы роста инвестиционных капит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инвестиции представляют собой финансовый инструмент, обеспечивающий финансирование роста и развития экономики любой страны. Экономически развитые страны добились экономического роста посредством использования инвестиционного механизма, при этом вначале создавались национальные инвестиции, когда у населения стали появляться свободные денежные средства, которые начали помещаться на сберегательные счета в банках, гарантирующих определенный доход на вклады. Затем началось развитие определенных инвестиционных инструментов, а именно – ценных бумаг: облигаций, акций и опц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шел процесс развития финансовых институтов и финансового рынка в целом, которые стали способны участвовать в международном, а на современном этапе в глобальном инвестиционном процессе, так что инвестиции из национального финансового инструмента превратились в интернациональный финансовый инструмент, способствующий развитию мировой экономики в целом через развитие национальных компаний и превращение их в транснациональные, мультинациональные, а затем и в глобальные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участниками инвестиционного процесса являются государство, компании и корпорации, а также частные лица. И если в начале зарождения инвестиционного капитала инвесторами были действительно отдельные богатые лица, являющиеся индивидуальными инвесторами, то с развитием инвестиционного бизнеса появился класс институциональных инвесторов, управляющих вкладами в ценные бумаги отдельных, сравнительно небогатых инвесторов. Целью этих "массовых" инвесторов является получение определенных доходов по выходе на пенсию от вложенных ими в ценные бумаги своих свободных денег. Современными финансовыми институтами такого вложения денег являются взаимные фонды, которые приобрели на современном этапе невероятную популярность во вс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этой популярности послужили появление самоуправляющихся индивидуальных пенсионных счетов (IRA) и благоприятная ситуация на рынках акций и облигаций, доходность операций с которыми все больше росла. Как отмечают некоторые исследователи, в настоящее время взаимных фондов на американском рынке больше, чем выпусков акций, котирующихся на Нью-Йоркской фондовой бир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серьезных изменений характера мировой экономики за последние десятилетия является стремительное развитие Интернета не столько с технической стороны, сколько со стороны включения этого инструмента в Интернет-бизнес. Интернет начинает самым широким образом использоваться в бизнесе. Это и Интернет-маркетинг, и Интернет-реклама, и Интернет-магазин, и рынок акций, и on-line банковское обслуживание, и взаимодействие с клиентами и фирмами в строительстве домов и т.д. и т.п. Развитие настолько стремительное, что сами бизнесы не поспевают за ним. Использование Интернета на глобальном уровне изменяет не только ведение бизнеса, но и мировую экономику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всех предыдущих столетий, по крайней мере, в конце XIX и в течение всего XX века, развитие международных отношений шло от регулирования процессов мировой торговли национальными правительствами, затем группами национальных правительств в рамках региональных союзов типа МЕРКОСУР, АСЕАН, НАФТА. В конце двадцатого столетия наблюдается до какой-то степени обратная тенденция: в связи с давлением конкуренции, глобализацией во всех ее проявлениях, идет агрессивная интенсификация бизнеса на всех уровнях экономики, так что иногда реальные изменения в экономике предшествуют правительственным управленческим решениям и правительству приходится принимать соответствующие решения после того, как были изучены определенные явления де-факто, как скажем в случае со слиянием банков City и Travelers и законом Гласса-Стиг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знаком глобализации считается фундаментальный колоссальный сдвиг в мировой экономике: от относительно изолированных экономик, разделяемых различными барьерами, к миру, в котором национальные экономики сливаются в одну взаимосвязанную и взаимозависимую глобальную экономическ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я к более интегрированной экономической системе и является глобализацией. Скорость вышеупомянутого сдвига увеличивается, процесс глобализации ускоряется по объективным причинам, основная из которых - давление конкуренции. Однако нельзя с уверенностью говорить, что глобализация - это абсолютно позитивное явление. В связи со сложностью глобализационных процессов, разноуровневостью экономического развития стран, она порождает и проблемы, а иногда и кризисы в некоторых экономически более слабых странах.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Негативные стороны глоб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пособность того или иного государства создать и поддерживать активно действующую экономику и войти в глобальный бизнес означает, что оно останется экономически слабым, не будет иметь возможности динамично развиваться и не сможет обеспечить экономический рост со всеми вытекающими отсюда последствиями для уровня благосостояния свое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обализация порождает риски, которые еще недавно не стояли перед управляющими и менеджерами фирм, банков и корпораций. Новая реальность ставит новые вопросы: как наилучшим образом войти в иностранный рынок, каким образом осуществлять экспорт на этот рынок, производить ли инвестиции в производственную сферу этого рынка, где размещать производство: у себя в стране или в другой стране, где стоимость производства ниже, и осуществлять ли экспорт на зарубежные рынки, а также на свой локальный рынок из этой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множество других вопросов: о характере маркетинговой политики, о бизнес стратегиях с учетом национальных различий по разным параметрам, об особенностях использования человеческих ресурсов, об иностранных конкурентах, проникающих на внутренний рынок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ясняется, что глобализация оказывает громадное воздействие не только на фирмы и корпорации, но также и на характер бизнеса и его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омпонентами глобализации являются: глобализация рынков, глобализация производства и глобализация финансовой сферы. Существуют универсальные продукты и универсальная потребность в них: нефть, древесина, уголь, алюминий, пшеница, а также такие универсальные промышленные товары, как компьютеры, микропроцессоры, самолеты гражданской авиации и т.п. Глобальным является и финансовый рынок, который также использует универсальные активы, начиная от казначейских билетов государственного казначейства США до евробондов и евро ЕС, а также фьючерсов в Индексе Никк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глобальные компании конкурируют друг с другом на глобальном рынке, например, Coca-Cola и Pepsi, Ford и Toyota, Boing и Airbus, Caterpillar и Tomatsu, Nintendo и Sega. В большинстве случаев конкурирующие компании следуют за компанией-конкурентом, чтобы она не смогла воспользоваться всеми преимуществами захваченного ею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обализация производства проявляется в тенденции обнаружить и использовать товары, продукты и услуги из различных географических мест, чтобы воспользоваться преимуществами национальных различий в стоимости и качестве таких факторов производства, как капитал, труд, земля, полезные ископаемые, энергия. Это дает возможность компаниям снизить затраты, улучшить качество или функциональность их продукта, позволяя стать более конкурентоспособными, чем их конкур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ализация в производстве вызывается, в первую очередь, изменяющимися условиями в производственной окружающей среде, которые бизнес вынужден учитывать и реагировать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макроэкономической точки зрения в глобализацию финансов вовлекаются не только потоки капитала, но и, прежде всего, инвестиционные процессы. Таким образом, важно отметить, что в рамках научных дискуссий по поводу того, каким путем идти странам с переходной экономикой - глобализации или регионализации, излишне драматизируются некоторые негативные проявления глобализации для экономически слабых государств. Можно пойти и по пути регионализации - как первого этапа экономического развития и экономического роста, только вольно или невольно таким странам приходится учитывать параметры глобализации, хотя бы и на региональном уровне, потому что без их учета надеяться на хорошие результаты в экономическом развитии и на экономический рост без национальных и иностранных инвестиций наивно и ошибочно. Для этого достаточно посмотреть и сопоставить данные по различным странам, отражающие процентное выражение иностранных инвестиций в эти страны. Например, иностранные инвестиции в Бразилию в 1993 г. составили 33,6 % из 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7 % из США, 8,4 % из Японии, 6,5 % из Швейцарии, 19,8 % из других стран.[1]</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ПОТРЕБИТЕЛЬСКАЯ КООПЕРАЦИЯ В ГЛОБАЛЬНОЙ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реимущества потребительской ко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еимущество потребительской кооперации по сравнению с организациями рыночной экономики – ее социальная направленность и близость к проблемам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преимущества кооперативов определяются их целями: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ение экономических потребностей пайщиков;</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падение социальных целей государства и кооперативов;</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социальной напряженности в обществе, вызываемой деятельностью предпринимательских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эти преимущества реализуются частично из-за отсутствия полноценной социальной базы потребительской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преимуществом потребительской кооперации можно назвать концентрирование сил в тех отраслях экономики, которые являются наиболее отсталыми. К такому сектору в России относятся отрасли сельского хозяйства. Такое развитие связано с тем, что организации потребительской кооперации составляют люди, материально заинтересованные в полноценной реализации своей деятельности, при этом стремящихся поднять выбранный ими сектор экономики. На селе основные предприятия будь то сельскохозяйственные или другие (образовательные, культурные, сферы быта и пр.) в основном представлены потребительской кооперацией. Потому что их основная цель не получение выгоды, а социальная реализация.</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оциальная деятельность потребительской кооперации</w:t>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Социальная миссия потребкооперации заключается в осуществлении деятельности, направленной на преодоление бедности, безработицы, бездуховности, создание сельскому населению нормальных условий для жизни.[3, </w:t>
      </w:r>
      <w:r>
        <w:rPr>
          <w:rFonts w:cs="Times New Roman" w:ascii="Times New Roman" w:hAnsi="Times New Roman"/>
          <w:bCs/>
          <w:iCs/>
          <w:sz w:val="28"/>
          <w:szCs w:val="28"/>
          <w:lang w:val="en-US"/>
        </w:rPr>
        <w:t>c</w:t>
      </w:r>
      <w:r>
        <w:rPr>
          <w:rFonts w:cs="Times New Roman" w:ascii="Times New Roman" w:hAnsi="Times New Roman"/>
          <w:bCs/>
          <w:iCs/>
          <w:sz w:val="28"/>
          <w:szCs w:val="28"/>
        </w:rPr>
        <w:t>. 60-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ая кооперация - социально-ориентированная система. Это форма объединения населения, которая берет на себя часть функций по социальной защите населения. Потребительская кооперация является формой некоммерческой деятельности. Все виды деятельности кооператоров, в отличие от коммерческих организаций, направлены не на получение выгоды ради выгоды, а на получение прибыли для покрытия собственных издержек, связанных с осуществлением социальной миссии. Исторически сложилось, что свою деятельность потребкооперация осуществляет в основном в сельской местности. Членами кооператива выступают сельские жители. Социальная миссия потребкооперации заключается в повышении жизненного уровня сельского населения путем решения их социально-бытовых проблем и снижения социальной напряженности в обществе. Социальная миссия предприятий потребкооперации представляет собой выполнение таких видов деятельности, как[7,</w:t>
      </w:r>
      <w:r>
        <w:rPr>
          <w:rFonts w:cs="Times New Roman" w:ascii="Times New Roman" w:hAnsi="Times New Roman"/>
          <w:sz w:val="28"/>
          <w:szCs w:val="28"/>
          <w:lang w:val="en-US"/>
        </w:rPr>
        <w:t>c</w:t>
      </w:r>
      <w:r>
        <w:rPr>
          <w:rFonts w:cs="Times New Roman" w:ascii="Times New Roman" w:hAnsi="Times New Roman"/>
          <w:sz w:val="28"/>
          <w:szCs w:val="28"/>
        </w:rPr>
        <w:t>. 14-15]:</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тавка и реализация товаров в отдаленных населенных пунктах по ценам, сложившимся в целом по району;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жедневная доставка хлеба в отдаленные населенные пункты;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ржание планово-убыточных магазинов;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тавка товаров на дом по заявкам населения, в первую очередь инвалидам и пенсионерам;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ажа товаров по льготным ценам пайщикам и ветеранам потребительской кооперации;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ощь в обучении пайщиков и их детей в вузах и техникумах: в Ростовской области действуют два кооперативных техникума и высшее учебное заведение - филиал Белгородского университета потребительской кооперации;</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служивание бюджетных организаций (школ, детских домов, больниц и др.);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школьного питания;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товарного кредита населению.</w:t>
      </w:r>
    </w:p>
    <w:p>
      <w:pPr>
        <w:pStyle w:val="Normal"/>
        <w:spacing w:lineRule="auto" w:line="360" w:before="0" w:after="0"/>
        <w:ind w:firstLine="709"/>
        <w:jc w:val="both"/>
        <w:rPr/>
      </w:pPr>
      <w:r>
        <w:rPr>
          <w:rFonts w:cs="Times New Roman" w:ascii="Times New Roman" w:hAnsi="Times New Roman"/>
          <w:sz w:val="28"/>
          <w:szCs w:val="28"/>
        </w:rPr>
        <w:t xml:space="preserve">Все направления деятельности потребительской кооперации имеют «социальную окраску». </w:t>
      </w:r>
      <w:r>
        <w:rPr>
          <w:rFonts w:cs="Times New Roman" w:ascii="Times New Roman" w:hAnsi="Times New Roman"/>
          <w:bCs/>
          <w:sz w:val="28"/>
          <w:szCs w:val="28"/>
        </w:rPr>
        <w:t xml:space="preserve">В рамках Соглашения о сотрудничестве между Московским Патриархатом и Центросоюзом России </w:t>
      </w:r>
      <w:r>
        <w:rPr>
          <w:rFonts w:cs="Times New Roman" w:ascii="Times New Roman" w:hAnsi="Times New Roman"/>
          <w:sz w:val="28"/>
          <w:szCs w:val="28"/>
        </w:rPr>
        <w:t xml:space="preserve">организации потребительской кооперации помогают восстанавливать монастыри и храмы, оказывая материальную поддержку, помогая транспортом и работниками. Кооператоры содействуют духовно-просветительской работе на селе. Распространение через торговые точки духовной литературы, систематическое освещение церковной жизни в газете «Российская кооперация» способствует </w:t>
      </w:r>
      <w:r>
        <w:rPr>
          <w:rFonts w:cs="Times New Roman" w:ascii="Times New Roman" w:hAnsi="Times New Roman"/>
          <w:bCs/>
          <w:sz w:val="28"/>
          <w:szCs w:val="28"/>
        </w:rPr>
        <w:t>утолению духовного голода людей, насильственно оторванных от своих православных корней в годы богоборчества</w:t>
      </w:r>
      <w:r>
        <w:rPr>
          <w:rFonts w:cs="Times New Roman" w:ascii="Times New Roman" w:hAnsi="Times New Roman"/>
          <w:sz w:val="28"/>
          <w:szCs w:val="28"/>
        </w:rPr>
        <w:t xml:space="preserve">. В учебных заведениях потребкооперации молодежь познает основы православной культуры. [3, </w:t>
      </w:r>
      <w:r>
        <w:rPr>
          <w:rFonts w:cs="Times New Roman" w:ascii="Times New Roman" w:hAnsi="Times New Roman"/>
          <w:sz w:val="28"/>
          <w:szCs w:val="28"/>
          <w:lang w:val="en-US"/>
        </w:rPr>
        <w:t>c</w:t>
      </w:r>
      <w:r>
        <w:rPr>
          <w:rFonts w:cs="Times New Roman" w:ascii="Times New Roman" w:hAnsi="Times New Roman"/>
          <w:sz w:val="28"/>
          <w:szCs w:val="28"/>
        </w:rPr>
        <w:t>. 60-65]</w:t>
      </w:r>
    </w:p>
    <w:p>
      <w:pPr>
        <w:pStyle w:val="Default"/>
        <w:spacing w:lineRule="auto" w:line="360"/>
        <w:ind w:firstLine="709"/>
        <w:jc w:val="both"/>
        <w:rPr>
          <w:color w:val="000000"/>
          <w:sz w:val="28"/>
          <w:szCs w:val="28"/>
        </w:rPr>
      </w:pPr>
      <w:r>
        <w:rPr>
          <w:iCs/>
          <w:color w:val="000000"/>
          <w:sz w:val="28"/>
          <w:szCs w:val="28"/>
        </w:rPr>
        <w:t xml:space="preserve">В настоящее время кооперативные организации содержат в малых и отдаленных деревнях населенных пунктах 29 тысяч убыточных магазинов. Продают в них товары по тем же ценам, что и в районных центрах, отпускают нуждающимся жителям деревни товары в долг (постоянно население имеет долг примерно на 4 млрд. рублей). </w:t>
      </w:r>
      <w:r>
        <w:rPr>
          <w:bCs/>
          <w:iCs/>
          <w:color w:val="000000"/>
          <w:sz w:val="28"/>
          <w:szCs w:val="28"/>
        </w:rPr>
        <w:t xml:space="preserve">Потребительская кооперация, будучи некоммерческой и негосударственной организацией, сегодня по существу является единственной в деревне, которая несет на себе тяжелейший груз социальных проблем. </w:t>
      </w:r>
      <w:r>
        <w:rPr>
          <w:iCs/>
          <w:color w:val="000000"/>
          <w:sz w:val="28"/>
          <w:szCs w:val="28"/>
        </w:rPr>
        <w:t xml:space="preserve">Она – крупный работодатель, дает постоянную работу 400 тысяч человек и еще десятки тысяч получают временную, сезонную работу и работу на условиях неполного рабочего дня. </w:t>
      </w:r>
    </w:p>
    <w:p>
      <w:pPr>
        <w:pStyle w:val="Default"/>
        <w:spacing w:lineRule="auto" w:line="360"/>
        <w:ind w:firstLine="709"/>
        <w:jc w:val="both"/>
        <w:rPr>
          <w:color w:val="000000"/>
          <w:sz w:val="28"/>
        </w:rPr>
      </w:pPr>
      <w:r>
        <w:rPr>
          <w:iCs/>
          <w:color w:val="000000"/>
          <w:sz w:val="28"/>
          <w:szCs w:val="28"/>
        </w:rPr>
        <w:t xml:space="preserve">Кооперативные организации обеспечивают своей деятельностью денежные доходы для почти 2 млн. человек, закупая у них продукцию, выращенную в подсобных хозяйствах, а также лекарственные травы, грибы, ягоды. </w:t>
      </w:r>
      <w:r>
        <w:rPr>
          <w:bCs/>
          <w:color w:val="000000"/>
          <w:sz w:val="28"/>
          <w:szCs w:val="28"/>
        </w:rPr>
        <w:t>Девиз российской потребительской кооперации: «В единении – сила» наиболее полно отражает преемственность духовно-нравственных традиций, которые в годы богоборчества сохранили и пронесли сквозь годы лихолетья простые сельские труженики, прихожане сельских церковных приходов и российские кооператоры.</w:t>
      </w:r>
      <w:r>
        <w:rPr>
          <w:color w:val="000000"/>
          <w:sz w:val="28"/>
        </w:rPr>
        <w:t xml:space="preserve"> </w:t>
      </w:r>
      <w:r>
        <w:rPr>
          <w:color w:val="000000"/>
          <w:sz w:val="28"/>
          <w:szCs w:val="28"/>
        </w:rPr>
        <w:t xml:space="preserve">[3, </w:t>
      </w:r>
      <w:r>
        <w:rPr>
          <w:color w:val="000000"/>
          <w:sz w:val="28"/>
          <w:szCs w:val="28"/>
          <w:lang w:val="en-US"/>
        </w:rPr>
        <w:t>c</w:t>
      </w:r>
      <w:r>
        <w:rPr>
          <w:color w:val="000000"/>
          <w:sz w:val="28"/>
          <w:szCs w:val="28"/>
        </w:rPr>
        <w:t>. 65-68</w:t>
      </w:r>
      <w:r>
        <w:rPr>
          <w:bCs/>
          <w:color w:val="000000"/>
          <w:sz w:val="28"/>
          <w:szCs w:val="28"/>
        </w:rPr>
        <w:t>]</w:t>
      </w:r>
    </w:p>
    <w:p>
      <w:pPr>
        <w:pStyle w:val="Normal"/>
        <w:spacing w:lineRule="auto" w:line="360" w:before="0" w:after="0"/>
        <w:ind w:firstLine="709"/>
        <w:jc w:val="both"/>
        <w:rPr/>
      </w:pPr>
      <w:r>
        <w:rPr>
          <w:rFonts w:cs="Times New Roman" w:ascii="Times New Roman" w:hAnsi="Times New Roman"/>
          <w:sz w:val="28"/>
          <w:szCs w:val="28"/>
        </w:rPr>
        <w:t>Занимаясь торговлей, кооператоры обслуживают сотни населенных пунктов области. А многие магазины расположены в отдаленных и малонаселенных хуторах, их содержание, доставка туда хлеба, продуктов питания и других товаров требуют дополнительных расходов. Но смысл кооперации и состоит в том, чтобы слабому помогали сильные. Потребительская кооперация Ростовской области содержит около 300 убыточных магазинов, годовая сумма убытка которых составляет более 20 млн.рублей. Кооперативный магазин в сельской местности, особенно в малонаселенных селах и хуторах, - это центр общественной и культурной жизни. Именно здесь можно купить товары, сдать сельхозпродукцию, получить бытовые услуги и, наконец, просто пообщаться. Проявляя заботу о сельском населении области, потребительские общества Ростовского облпотребсоюза организовали работу кооперативных библиотек, детских игровых площадок. Благодаря заготовительной деятельности кооператоров жители села имеют возможность сдать в предприятия потребкооперации молоко, мясо и другую сельхозпродукцию, что содействует развитию личных подсобных хозяйств населения. Производство и сфера услуг решают проблему занятости населения. Потребительская кооперация обеспечивает занятость работников на действующих предприятиях, открывает новые производства и виды деятельности, привлекает население на временную, сезонную работу, на условиях неполного рабочего дня. Развитие сферы услуг делает жизнь селян удобной, поднимает уровень жизненных благ, у людей отпадает необходимость ехать в районный центр, город, чтобы получить те или иные услуги. Потребительской кооперации принадлежит также значительная роль в формировании денежных доходов сельского населения: это - заработная плата своих работников, оплата при закупках сельскохозяйственных продуктов и сырья, доходы на заемные средства населения, кооперативные выплаты. В случаях, когда низкие доходы не позволяют сельским жителям приобретать необходимые товары, кооперативные организации выдают им товары в долг. Кроме того, доходы, поступающие от функционирования предприятий и организаций потребкооперации, составляют в большинстве районов значительную часть местного бюджета, обеспечивая тем самым экономическое и социальное развитие муниципальной территории. Все это, в конечном счете, решает очередную проблему потребкооперации - проблему бедности сельского населения. Кооперация - удивительно широкое социальное явление, оно наглядно демонстрирует тягу человека к сотрудничеству, взаимопомощи и равноправию в основных сферах общественной жизни.[4]</w:t>
      </w:r>
    </w:p>
    <w:p>
      <w:pPr>
        <w:pStyle w:val="Default"/>
        <w:spacing w:lineRule="auto" w:line="360"/>
        <w:ind w:firstLine="709"/>
        <w:jc w:val="both"/>
        <w:rPr>
          <w:color w:val="000000"/>
          <w:sz w:val="28"/>
          <w:szCs w:val="28"/>
        </w:rPr>
      </w:pPr>
      <w:r>
        <w:rPr>
          <w:bCs/>
          <w:iCs/>
          <w:color w:val="000000"/>
          <w:sz w:val="28"/>
          <w:szCs w:val="28"/>
        </w:rPr>
        <w:t xml:space="preserve">В современной России </w:t>
      </w:r>
      <w:r>
        <w:rPr>
          <w:iCs/>
          <w:color w:val="000000"/>
          <w:sz w:val="28"/>
          <w:szCs w:val="28"/>
        </w:rPr>
        <w:t xml:space="preserve">потребительская кооперация очень часто рассматривается, к глубокому сожалению, преимущественно в качестве разновидности бизнеса. А во всем мире – это система, выполняющая </w:t>
      </w:r>
      <w:r>
        <w:rPr>
          <w:bCs/>
          <w:iCs/>
          <w:color w:val="000000"/>
          <w:sz w:val="28"/>
          <w:szCs w:val="28"/>
        </w:rPr>
        <w:t xml:space="preserve">миссию социального служения, </w:t>
      </w:r>
      <w:r>
        <w:rPr>
          <w:iCs/>
          <w:color w:val="000000"/>
          <w:sz w:val="28"/>
          <w:szCs w:val="28"/>
        </w:rPr>
        <w:t xml:space="preserve">которая </w:t>
      </w:r>
      <w:r>
        <w:rPr>
          <w:bCs/>
          <w:iCs/>
          <w:color w:val="000000"/>
          <w:sz w:val="28"/>
          <w:szCs w:val="28"/>
        </w:rPr>
        <w:t xml:space="preserve">поддерживается властями и религиозными конфессиями. </w:t>
      </w:r>
      <w:r>
        <w:rPr>
          <w:iCs/>
          <w:color w:val="000000"/>
          <w:sz w:val="28"/>
          <w:szCs w:val="28"/>
        </w:rPr>
        <w:t>Состояние экономики напрямую зависит от духовного, нравственного состояния личности. Лишь человек с добрым сердцем и светлым умом, духовно зрелый, трудолюбивый и ответственный</w:t>
      </w:r>
      <w:r>
        <w:rPr>
          <w:bCs/>
          <w:iCs/>
          <w:color w:val="000000"/>
          <w:sz w:val="28"/>
          <w:szCs w:val="28"/>
        </w:rPr>
        <w:t xml:space="preserve">, </w:t>
      </w:r>
      <w:r>
        <w:rPr>
          <w:iCs/>
          <w:color w:val="000000"/>
          <w:sz w:val="28"/>
          <w:szCs w:val="28"/>
        </w:rPr>
        <w:t xml:space="preserve">сможет обеспечить себя. Принести пользу своим ближним и своему народу. </w:t>
      </w:r>
    </w:p>
    <w:p>
      <w:pPr>
        <w:pStyle w:val="Normal"/>
        <w:spacing w:lineRule="auto" w:line="360" w:before="0" w:after="0"/>
        <w:ind w:firstLine="709"/>
        <w:jc w:val="both"/>
        <w:rPr/>
      </w:pPr>
      <w:r>
        <w:rPr>
          <w:rFonts w:cs="Times New Roman" w:ascii="Times New Roman" w:hAnsi="Times New Roman"/>
          <w:sz w:val="28"/>
          <w:szCs w:val="28"/>
        </w:rPr>
        <w:t xml:space="preserve">Возрождение российских духовно-нравственных традиций во взаимодействии в Русской Православной Церковью и другими традиционными конфессиями положено в основу стратегии развития потребительской кооперации в городской социальной среде. Стратегией предусматривается содействие консолидации потребителей в городах по месту жительства, в сфере ЖКХ, и по месту работы, в социальной инфраструктуре предприятий, что служит развитию процессов самоорганизации граждан путем их участия в саморегулируемых и самофинансирумых организациях – потребительских обществах. </w:t>
      </w:r>
    </w:p>
    <w:p>
      <w:pPr>
        <w:pStyle w:val="Default"/>
        <w:spacing w:lineRule="auto" w:line="360"/>
        <w:ind w:firstLine="709"/>
        <w:jc w:val="both"/>
        <w:rPr>
          <w:color w:val="000000"/>
          <w:sz w:val="28"/>
          <w:szCs w:val="28"/>
        </w:rPr>
      </w:pPr>
      <w:r>
        <w:rPr>
          <w:iCs/>
          <w:color w:val="000000"/>
          <w:sz w:val="28"/>
          <w:szCs w:val="28"/>
        </w:rPr>
        <w:t xml:space="preserve">В частности, предусматривается формирование при участии Русской Православной Церкви, общественных объединений и организаций промышленников и предпринимателей, кооперативных объединений </w:t>
      </w:r>
      <w:r>
        <w:rPr>
          <w:bCs/>
          <w:iCs/>
          <w:color w:val="000000"/>
          <w:sz w:val="28"/>
          <w:szCs w:val="28"/>
        </w:rPr>
        <w:t xml:space="preserve">российской саморегулируемой кооперативной системы социально-экономической взаимопомощи. </w:t>
      </w:r>
    </w:p>
    <w:p>
      <w:pPr>
        <w:pStyle w:val="Default"/>
        <w:spacing w:lineRule="auto" w:line="360"/>
        <w:ind w:firstLine="709"/>
        <w:jc w:val="both"/>
        <w:rPr>
          <w:color w:val="000000"/>
          <w:sz w:val="28"/>
          <w:szCs w:val="28"/>
        </w:rPr>
      </w:pPr>
      <w:r>
        <w:rPr>
          <w:iCs/>
          <w:color w:val="000000"/>
          <w:sz w:val="28"/>
          <w:szCs w:val="28"/>
        </w:rPr>
        <w:t xml:space="preserve">В рамках добровольного саморегулирования указанная система призвана выступить инфраструктурой поддержки массового создания потребительских обществ в городской социальной среде. </w:t>
      </w:r>
    </w:p>
    <w:p>
      <w:pPr>
        <w:pStyle w:val="Default"/>
        <w:spacing w:lineRule="auto" w:line="360"/>
        <w:ind w:firstLine="709"/>
        <w:jc w:val="both"/>
        <w:rPr>
          <w:color w:val="000000"/>
          <w:sz w:val="28"/>
          <w:szCs w:val="28"/>
        </w:rPr>
      </w:pPr>
      <w:r>
        <w:rPr>
          <w:bCs/>
          <w:iCs/>
          <w:color w:val="000000"/>
          <w:sz w:val="28"/>
          <w:szCs w:val="28"/>
        </w:rPr>
        <w:t>В основе развития городской потребкооперации возрождение традиционных российских духовно-нравственных ценностей во взаимодействии с Русской Православной Церковью[8,</w:t>
      </w:r>
      <w:r>
        <w:rPr>
          <w:bCs/>
          <w:iCs/>
          <w:color w:val="000000"/>
          <w:sz w:val="28"/>
          <w:szCs w:val="28"/>
          <w:lang w:val="en-US"/>
        </w:rPr>
        <w:t>c</w:t>
      </w:r>
      <w:r>
        <w:rPr>
          <w:bCs/>
          <w:iCs/>
          <w:color w:val="000000"/>
          <w:sz w:val="28"/>
          <w:szCs w:val="28"/>
        </w:rPr>
        <w:t xml:space="preserve">. 10-12]: </w:t>
      </w:r>
    </w:p>
    <w:p>
      <w:pPr>
        <w:pStyle w:val="Default"/>
        <w:spacing w:lineRule="auto" w:line="360"/>
        <w:ind w:firstLine="709"/>
        <w:jc w:val="both"/>
        <w:rPr>
          <w:color w:val="000000"/>
          <w:sz w:val="28"/>
          <w:szCs w:val="28"/>
        </w:rPr>
      </w:pPr>
      <w:r>
        <w:rPr>
          <w:color w:val="000000"/>
          <w:sz w:val="28"/>
          <w:szCs w:val="28"/>
        </w:rPr>
        <w:t xml:space="preserve">- </w:t>
      </w:r>
      <w:r>
        <w:rPr>
          <w:bCs/>
          <w:iCs/>
          <w:color w:val="000000"/>
          <w:sz w:val="28"/>
          <w:szCs w:val="28"/>
        </w:rPr>
        <w:t xml:space="preserve">путем встраивания </w:t>
      </w:r>
      <w:r>
        <w:rPr>
          <w:iCs/>
          <w:color w:val="000000"/>
          <w:sz w:val="28"/>
          <w:szCs w:val="28"/>
        </w:rPr>
        <w:t xml:space="preserve">в стандарты и регламенты саморегулируемых организаций, объединяющих городские потребительские общества, </w:t>
      </w:r>
      <w:r>
        <w:rPr>
          <w:bCs/>
          <w:iCs/>
          <w:color w:val="000000"/>
          <w:sz w:val="28"/>
          <w:szCs w:val="28"/>
        </w:rPr>
        <w:t>православных норм и этических правил</w:t>
      </w:r>
      <w:r>
        <w:rPr>
          <w:iCs/>
          <w:color w:val="000000"/>
          <w:sz w:val="28"/>
          <w:szCs w:val="28"/>
        </w:rPr>
        <w:t xml:space="preserve">; </w:t>
      </w:r>
    </w:p>
    <w:p>
      <w:pPr>
        <w:pStyle w:val="Default"/>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через развитие системы непрерывного кооперативного образования, включающей </w:t>
      </w:r>
      <w:r>
        <w:rPr>
          <w:bCs/>
          <w:iCs/>
          <w:color w:val="000000"/>
          <w:sz w:val="28"/>
          <w:szCs w:val="28"/>
        </w:rPr>
        <w:t xml:space="preserve">программы </w:t>
      </w:r>
      <w:r>
        <w:rPr>
          <w:iCs/>
          <w:color w:val="000000"/>
          <w:sz w:val="28"/>
          <w:szCs w:val="28"/>
        </w:rPr>
        <w:t xml:space="preserve">для детей, учащийся молодежи и программы подготовки специалистов и руководителей потребительских обществ, </w:t>
      </w:r>
      <w:r>
        <w:rPr>
          <w:bCs/>
          <w:iCs/>
          <w:color w:val="000000"/>
          <w:sz w:val="28"/>
          <w:szCs w:val="28"/>
        </w:rPr>
        <w:t xml:space="preserve">основанные на российских духовно-нравственных традициях и православной этике хозяйствования; </w:t>
      </w:r>
    </w:p>
    <w:p>
      <w:pPr>
        <w:pStyle w:val="Default"/>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с помощью эффективных технологий контроля и сопровождения хозяйственной деятельности, затрудняющих нарушение принципов </w:t>
      </w:r>
      <w:r>
        <w:rPr>
          <w:bCs/>
          <w:iCs/>
          <w:color w:val="000000"/>
          <w:sz w:val="28"/>
          <w:szCs w:val="28"/>
        </w:rPr>
        <w:t>ведения хозяйственной деятельности, ориентированной на безусловное соблюдение прав пайщиков</w:t>
      </w:r>
      <w:r>
        <w:rPr>
          <w:iCs/>
          <w:color w:val="000000"/>
          <w:sz w:val="28"/>
          <w:szCs w:val="28"/>
        </w:rPr>
        <w:t xml:space="preserve">; </w:t>
      </w:r>
    </w:p>
    <w:p>
      <w:pPr>
        <w:pStyle w:val="Default"/>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через формирование </w:t>
      </w:r>
      <w:r>
        <w:rPr>
          <w:bCs/>
          <w:iCs/>
          <w:color w:val="000000"/>
          <w:sz w:val="28"/>
          <w:szCs w:val="28"/>
        </w:rPr>
        <w:t>системы преференций</w:t>
      </w:r>
      <w:r>
        <w:rPr>
          <w:iCs/>
          <w:color w:val="000000"/>
          <w:sz w:val="28"/>
          <w:szCs w:val="28"/>
        </w:rPr>
        <w:t xml:space="preserve">, стимулирующих экономическими методами </w:t>
      </w:r>
      <w:r>
        <w:rPr>
          <w:bCs/>
          <w:iCs/>
          <w:color w:val="000000"/>
          <w:sz w:val="28"/>
          <w:szCs w:val="28"/>
        </w:rPr>
        <w:t xml:space="preserve">соблюдение стандартов и регламентов </w:t>
      </w:r>
      <w:r>
        <w:rPr>
          <w:iCs/>
          <w:color w:val="000000"/>
          <w:sz w:val="28"/>
          <w:szCs w:val="28"/>
        </w:rPr>
        <w:t xml:space="preserve">саморегулируемой организации. </w:t>
      </w:r>
    </w:p>
    <w:p>
      <w:pPr>
        <w:pStyle w:val="Default"/>
        <w:spacing w:lineRule="auto" w:line="360"/>
        <w:ind w:firstLine="709"/>
        <w:jc w:val="both"/>
        <w:rPr>
          <w:color w:val="000000"/>
          <w:sz w:val="28"/>
          <w:szCs w:val="28"/>
        </w:rPr>
      </w:pPr>
      <w:r>
        <w:rPr>
          <w:iCs/>
          <w:color w:val="000000"/>
          <w:sz w:val="28"/>
          <w:szCs w:val="28"/>
        </w:rPr>
        <w:t xml:space="preserve">В крупных потребительских обществах, объединенных в рамках добровольного саморегулирования в саморегулируемые организации, происходит консолидация пайщиков, характеризуемая участием в социальных программах сотен тысяч человек. </w:t>
      </w:r>
    </w:p>
    <w:p>
      <w:pPr>
        <w:pStyle w:val="Default"/>
        <w:spacing w:lineRule="auto" w:line="360"/>
        <w:ind w:firstLine="709"/>
        <w:jc w:val="both"/>
        <w:rPr>
          <w:color w:val="000000"/>
          <w:sz w:val="28"/>
          <w:szCs w:val="28"/>
        </w:rPr>
      </w:pPr>
      <w:r>
        <w:rPr>
          <w:bCs/>
          <w:iCs/>
          <w:color w:val="000000"/>
          <w:sz w:val="28"/>
          <w:szCs w:val="28"/>
        </w:rPr>
        <w:t xml:space="preserve">Потребкооперация в социальной инфраструктуре градообразующих предприятий </w:t>
      </w:r>
      <w:r>
        <w:rPr>
          <w:iCs/>
          <w:color w:val="000000"/>
          <w:sz w:val="28"/>
          <w:szCs w:val="28"/>
        </w:rPr>
        <w:t xml:space="preserve">различных форм собственности на основе консолидации сотен тысяч пайщиков – работников и членов их семей способна исполнять социальные программы: удешевление товаров и услуг первой необходимости (например, за счет скидок сетевого бизнеса); строительство жилья, услуги платного образования и здравоохранения, некоммерческое кооперативное микрокредитование, удешевление технологического оборудования и основных средств, предназначенных для реализации социальных программ, за счет их беспошлинного ввоза с использованием механизмов международной кооперации. </w:t>
      </w:r>
      <w:r>
        <w:rPr>
          <w:bCs/>
          <w:iCs/>
          <w:color w:val="000000"/>
          <w:sz w:val="28"/>
          <w:szCs w:val="28"/>
        </w:rPr>
        <w:t xml:space="preserve">На муниципальном уровне </w:t>
      </w:r>
      <w:r>
        <w:rPr>
          <w:iCs/>
          <w:color w:val="000000"/>
          <w:sz w:val="28"/>
          <w:szCs w:val="28"/>
        </w:rPr>
        <w:t xml:space="preserve">действующее законодательство позволяет формировать </w:t>
      </w:r>
      <w:r>
        <w:rPr>
          <w:bCs/>
          <w:iCs/>
          <w:color w:val="000000"/>
          <w:sz w:val="28"/>
          <w:szCs w:val="28"/>
        </w:rPr>
        <w:t>территориальные потребительские общества</w:t>
      </w:r>
      <w:r>
        <w:rPr>
          <w:iCs/>
          <w:color w:val="000000"/>
          <w:sz w:val="28"/>
          <w:szCs w:val="28"/>
        </w:rPr>
        <w:t xml:space="preserve">, которые объединяют потребителей[9]: </w:t>
      </w:r>
    </w:p>
    <w:p>
      <w:pPr>
        <w:pStyle w:val="Default"/>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в сфере ЖКХ, путем формирования потребительских обществ в качестве организационно-правовой формы непосредственного управления жителями жилищным фондом; </w:t>
      </w:r>
    </w:p>
    <w:p>
      <w:pPr>
        <w:pStyle w:val="Default"/>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в социальной инфраструктуре предприятий различных форм собственности; </w:t>
      </w:r>
    </w:p>
    <w:p>
      <w:pPr>
        <w:pStyle w:val="Default"/>
        <w:spacing w:lineRule="auto" w:line="360"/>
        <w:ind w:firstLine="709"/>
        <w:jc w:val="both"/>
        <w:rPr>
          <w:color w:val="000000"/>
          <w:sz w:val="28"/>
          <w:szCs w:val="28"/>
        </w:rPr>
      </w:pPr>
      <w:r>
        <w:rPr>
          <w:color w:val="000000"/>
          <w:sz w:val="28"/>
          <w:szCs w:val="28"/>
        </w:rPr>
        <w:t xml:space="preserve">- </w:t>
      </w:r>
      <w:r>
        <w:rPr>
          <w:iCs/>
          <w:color w:val="000000"/>
          <w:sz w:val="28"/>
          <w:szCs w:val="28"/>
        </w:rPr>
        <w:t xml:space="preserve">по конфессиональному принципу с участием городских церковных приходов Русской Православной Церкви и других традиционных российских конфессий. </w:t>
      </w:r>
    </w:p>
    <w:p>
      <w:pPr>
        <w:pStyle w:val="Default"/>
        <w:spacing w:lineRule="auto" w:line="360"/>
        <w:ind w:firstLine="709"/>
        <w:jc w:val="both"/>
        <w:rPr>
          <w:color w:val="000000"/>
          <w:sz w:val="28"/>
          <w:szCs w:val="28"/>
        </w:rPr>
      </w:pPr>
      <w:r>
        <w:rPr>
          <w:iCs/>
          <w:color w:val="000000"/>
          <w:sz w:val="28"/>
          <w:szCs w:val="28"/>
        </w:rPr>
        <w:t xml:space="preserve">В рамках такой мощной саморегулируемой организации представляется возможным, используя некоммерческие механизмы потребительской кооперации, предоставить пайщикам широкий комплекс кооперативных услуг, с усилением социальной функции кооперации в повышении уровня качества жизни и занятости населения, в деле борьбы с бедностью, для содействия решению экологических проблем на местном уровне. </w:t>
      </w:r>
    </w:p>
    <w:p>
      <w:pPr>
        <w:pStyle w:val="Default"/>
        <w:spacing w:lineRule="auto" w:line="360"/>
        <w:ind w:firstLine="709"/>
        <w:jc w:val="both"/>
        <w:rPr>
          <w:color w:val="000000"/>
          <w:sz w:val="28"/>
          <w:szCs w:val="28"/>
        </w:rPr>
      </w:pPr>
      <w:r>
        <w:rPr>
          <w:bCs/>
          <w:iCs/>
          <w:color w:val="000000"/>
          <w:sz w:val="28"/>
          <w:szCs w:val="28"/>
        </w:rPr>
        <w:t xml:space="preserve">Предусматриваются возможности духовного оформления Русской Православной Церковью процесса формирования основ системы саморегулируемых кооперативных организаций путем участия в Общественных наблюдательных Советах саморегулируемых организаций и Потребительских обществ, а также в органах их управления. </w:t>
      </w:r>
    </w:p>
    <w:p>
      <w:pPr>
        <w:pStyle w:val="Default"/>
        <w:spacing w:lineRule="auto" w:line="360"/>
        <w:ind w:firstLine="709"/>
        <w:jc w:val="both"/>
        <w:rPr>
          <w:sz w:val="28"/>
          <w:szCs w:val="28"/>
        </w:rPr>
      </w:pPr>
      <w:r>
        <w:rPr>
          <w:sz w:val="28"/>
          <w:szCs w:val="28"/>
        </w:rPr>
        <w:t>Особое место в программах потребительских обществ малых городов призваны занять программы помощи церковным приходам по надлежащему содержанию храмов и объектов их инфраструктуры. Миссия потребительской кооперации городской социальной среды – возрождение традиций взаимопомощи и сотрудничества и на этой основе удовлетворение материальных и духовных потребностей пайщиков[10].</w:t>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ТРЕБИТЕЛЬСКАЯ КООПЕРАЦИЯ В УСЛОВИЯХ ГЛОБАЛИЗАЦИИ ЭКОНОМИ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роблемы и перспективы развития потребительской кооперации в условиях глобализ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дной из глобальных проблем мирового развития в XXI веке является проблема формирования и распределения жизненных ресурсов между населением различных по уровню своего экономического развития стран. Она вызвана противоречием между ростом численности человечества и обострившимися задачами обеспечения населения энергией, продовольствием и иными жизненными ресурсами. Эта проблема оказывает все более заметное влияние на жизнь населения планеты, на всю систему международных отношений. Достигнутый уровень развития рыночной экономической системы позволяет решать эту проблему в пользу экономически развитых стран за счет населения других стран. В то же время перспективы экономического развития характеризуются неопределенностью и возможностью многовариантности. Поэтому страны с постиндустриальной рыночной экономикой стремятся закрепить свое господствующее положение в мире и сложившееся неравенство в распределении ресурсов. С этой целью активизируется процесс глобализации экономики и формирования неоэкономической системы, в которой подавляющему большинству стран мира, к которым сегодня относится и Россия, отведена роль сырьевых придатков, ресурсной базы развитых постиндустриальных стран. </w:t>
      </w:r>
    </w:p>
    <w:p>
      <w:pPr>
        <w:pStyle w:val="Normal"/>
        <w:spacing w:lineRule="auto" w:line="360" w:before="0" w:after="0"/>
        <w:ind w:firstLine="709"/>
        <w:jc w:val="both"/>
        <w:rPr/>
      </w:pPr>
      <w:r>
        <w:rPr>
          <w:rFonts w:cs="Times New Roman" w:ascii="Times New Roman" w:hAnsi="Times New Roman"/>
          <w:sz w:val="28"/>
          <w:szCs w:val="28"/>
        </w:rPr>
        <w:t>Процесс глобализации вызывает неприятие большинства населения планеты и вынуждает искать альтернативные формы общественного устройства. Современное мировое развитие базируется на научно-технической революции, требующей постоянного обновления техники и технологии, что, в свою очередь, требует творческой самоотдачи работников. Такое отношение к работе невозможно традиционными методами управления наемным персоналом, внешним контролем над работниками. Отчуждение работников от собственности и управления не отвечает характеру современных производительных сил и потребностям их дальнейшего развития.</w:t>
      </w:r>
    </w:p>
    <w:p>
      <w:pPr>
        <w:pStyle w:val="Normal"/>
        <w:spacing w:lineRule="auto" w:line="360" w:before="0" w:after="0"/>
        <w:ind w:firstLine="709"/>
        <w:jc w:val="both"/>
        <w:rPr/>
      </w:pPr>
      <w:r>
        <w:rPr>
          <w:rFonts w:cs="Times New Roman" w:ascii="Times New Roman" w:hAnsi="Times New Roman"/>
          <w:sz w:val="28"/>
          <w:szCs w:val="28"/>
        </w:rPr>
        <w:t xml:space="preserve">Одним из вариантов противодействия экономической глобализации, успешного развития научно-технической революции является кооперативная форма самоорганизации людей. Именно кооперация может сыграть важную роль в решении этой глобальной проблемы посредством формирования национальных и мирового сектора экономики, направленного на удовлетворение жизненных потребностей населения планеты. Кооперативное движение способно сыграть основную роль и в формировании социально-ориентированной экономики в России. Для этого необходима разработка стратегии развития кооперативного движения страны. В основе разработки такой стратегии должна лежать основополагающая истина: сохранение кооперации не самоцель, кооперативная форма организации - лишь средство достижения цели, используемое людьми для улучшения своего социально-экономического положения. [8, </w:t>
      </w:r>
      <w:r>
        <w:rPr>
          <w:rFonts w:cs="Times New Roman" w:ascii="Times New Roman" w:hAnsi="Times New Roman"/>
          <w:sz w:val="28"/>
          <w:szCs w:val="28"/>
          <w:lang w:val="en-US"/>
        </w:rPr>
        <w:t>c</w:t>
      </w:r>
      <w:r>
        <w:rPr>
          <w:rFonts w:cs="Times New Roman" w:ascii="Times New Roman" w:hAnsi="Times New Roman"/>
          <w:sz w:val="28"/>
          <w:szCs w:val="28"/>
        </w:rPr>
        <w:t>. 90-94]</w:t>
      </w:r>
    </w:p>
    <w:p>
      <w:pPr>
        <w:pStyle w:val="Normal"/>
        <w:spacing w:lineRule="auto" w:line="360" w:before="0" w:after="0"/>
        <w:ind w:firstLine="709"/>
        <w:jc w:val="both"/>
        <w:rPr/>
      </w:pPr>
      <w:r>
        <w:rPr>
          <w:rFonts w:cs="Times New Roman" w:ascii="Times New Roman" w:hAnsi="Times New Roman"/>
          <w:sz w:val="28"/>
          <w:szCs w:val="28"/>
        </w:rPr>
        <w:t xml:space="preserve">Кооперативные формы самоорганизации людей возникают там и тогда, где и когда появляется жизненная необходимость в ней, когда люди не могут решить проблемы своей жизнедеятельности самостоятельно или при помощи государства. Выявление этой необходимости является основополагающим при разработке стратегии развития национального и мирового кооперативного движения. Кооперативные формы организации имманентно присущи рыночной экономической системе и могут эффективно действовать именно в рыночной экономической среде. При этом следует помнить о том, что хозяйственная деятельность кооперативов достигает наибольшей эффективности в случае объединения людей с целью решения жизненно важных проблем, которые иначе решить крайне затруднительно. Поэтому принципиальным вопросом успешного развития кооперативного движения является поиск и выявление именно этих проблем. Анализ практики кооперативного движения позволяет сделать вывод о том, что в основе стратегии его развития должна лежать трансформация кооперации в сфере потребления в кооперацию в сфере производства и обращения с целью обеспечения справедливого распределения жизненных ресурсов и на основе практической реализации преимуществ кооперативной формы организации жизнедеятельности способствовать повышению уровня жизни населения. Одним из направлений стратегического развития кооперации может быть применение кооперативных форм для преодоления кризиса агропромышленного комплекса и на этой основе решения проблемы обеспечения продовольственной безопасности государства и продовольственной проблемы в целом. Решению продовольственной проблемы может способствовать деятельность кооперативов, производящих сельскохозяйственную продукцию, развивающих закупки сельскохозяйственных продуктов и сырья, расширяющих производство продуктов питания, а также развертывающих торговлю ими. Именно в агропромышленном секторе сосредоточены главные противоречия национального экономического развития.[6, </w:t>
      </w:r>
      <w:r>
        <w:rPr>
          <w:rFonts w:cs="Times New Roman" w:ascii="Times New Roman" w:hAnsi="Times New Roman"/>
          <w:sz w:val="28"/>
          <w:szCs w:val="28"/>
          <w:lang w:val="en-US"/>
        </w:rPr>
        <w:t>c</w:t>
      </w:r>
      <w:r>
        <w:rPr>
          <w:rFonts w:cs="Times New Roman" w:ascii="Times New Roman" w:hAnsi="Times New Roman"/>
          <w:sz w:val="28"/>
          <w:szCs w:val="28"/>
        </w:rPr>
        <w:t>.63-68] Реализация предлагаемой стратегии развития кооперации должна осуществляться поэтапно. Проведенный в данном исследовании анализ позволяет сделать вывод о том, что в настоящее время кооперативное движение в стране развито очень слабо и стоит на грани потери самостоятельного значения как сектора экономики.</w:t>
      </w:r>
    </w:p>
    <w:p>
      <w:pPr>
        <w:pStyle w:val="Normal"/>
        <w:spacing w:lineRule="auto" w:line="360" w:before="0" w:after="0"/>
        <w:ind w:firstLine="709"/>
        <w:jc w:val="both"/>
        <w:rPr/>
      </w:pPr>
      <w:r>
        <w:rPr>
          <w:rFonts w:cs="Times New Roman" w:ascii="Times New Roman" w:hAnsi="Times New Roman"/>
          <w:sz w:val="28"/>
          <w:szCs w:val="28"/>
        </w:rPr>
        <w:t>Сложилась парадоксальная ситуация, при которой, с одной стороны, в России сформировались экономические и социальные предпосылки широкого развития кооперативного движения, а, с другой стороны, кооперативное движение переживает период упадка. Такая ситуация объясняется влиянием ряда внешних и внутренних факторов. Формирующаяся внешняя среда агрессивна по отношению к кооперативным формам самоорганизации населения. Компании инвесторного типа различной степени концентрации капитала стремятся закрепить сложившуюся форму организации хозяйства, активно пропагандируя преимущества капиталистической системы организации общественного хозяйства. Громадные усилия направлены на формирование менталитета населения, выгодного крупным капиталистическим объединениям, стремящимся утвердить современную систему формирования и распределения ресурсов. Правительство страны не рассматривает кооперацию как самостоятельную экономическую силу, способную оказать сколько-нибудь существенное влияние на ход экономических преобразований. Государство законодательно игнорирует разносторонность кооперативного движения, ограничивает количество видов кооперации. Гражданский кодекс РФ признает лишь производственные и потребительские кооперативы, выводя за рамки правового поля кредитные, страховые, жилищные, жилищно-строительные, гаражные и многие другие виды кооперативных организаций. Оно вносит раскол в кооперативное движение, предоставляя налоговые и иные льготы одним видам кооперативов и подвергая другие значительным правовым ограничениям. Например, организациям потребительской кооперации системы Центросоюза РФ предоставляются налоговые и другие льготы, а сельскохозяйственные обслуживающие кооперативы сталкиваются с серьезными препятствиями при попытке зарегистрироваться как потребительские кооперативы. Во всех сферах экономики кооперативные организации испытывают жесткую конкуренцию со стороны компаний и фирм инвесторного типа. Более того, даже сами кооперативы конкурируют между собой, нанося вред не только своим пайщикам, но движению в целом. Участие в этой конкурентной борьбе на современном уровне развития кооперации, в условиях ее разобщенности приводит либо к банкротству кооперативов, либо вынуждает кооперативы игнорировать особенности кооперативной формы организации и использовать методы и принципы работы компаний инвесторного типа.</w:t>
      </w:r>
    </w:p>
    <w:p>
      <w:pPr>
        <w:pStyle w:val="Normal"/>
        <w:spacing w:lineRule="auto" w:line="360" w:before="0" w:after="0"/>
        <w:ind w:firstLine="709"/>
        <w:jc w:val="both"/>
        <w:rPr/>
      </w:pPr>
      <w:r>
        <w:rPr>
          <w:rFonts w:cs="Times New Roman" w:ascii="Times New Roman" w:hAnsi="Times New Roman"/>
          <w:sz w:val="28"/>
          <w:szCs w:val="28"/>
        </w:rPr>
        <w:t>Новые виды кооперативов находятся на стадии становления. Эти направления кооперативного движения настолько слабы, что можно говорить лишь о формировании тенденции их развития. О какой-либо серьезной их роли в экономике страны говорить крайне преждевременно. Они нуждаются в значительной внешней поддержке. Зарождающиеся кооперативные формы самоорганизации населения встречают на своем пути многочисленные трудности, важнейшей из которых является слабое развитие или даже полное отсутствие системности в их деятельности. Несмотря на создание национальных союзов отдельных из них, сегодня преждевременно заявлять о существовании систем кооперативов различных видов. Созданная Ассоциация кооперативных организаций России оказалась неспособной реализовать поставленные перед ней цели и задачи, поскольку не имеет стратегии развития кооперативного движения.</w:t>
      </w:r>
    </w:p>
    <w:p>
      <w:pPr>
        <w:pStyle w:val="Normal"/>
        <w:spacing w:lineRule="auto" w:line="360" w:before="0" w:after="0"/>
        <w:ind w:firstLine="709"/>
        <w:jc w:val="both"/>
        <w:rPr/>
      </w:pPr>
      <w:r>
        <w:rPr>
          <w:rFonts w:cs="Times New Roman" w:ascii="Times New Roman" w:hAnsi="Times New Roman"/>
          <w:sz w:val="28"/>
          <w:szCs w:val="28"/>
        </w:rPr>
        <w:t>В соответствии с методологией системного подхода системы выделяются из внешней среды своими миссиями, целями. Кроме того, важной особенностью системы является наличие внутренней организации, взаимодействие входящих в нее первичных и иных звеньев на различных уровнях управления. Кооперативы по своей сущности выражают своей практической деятельностью социальную направленность различных видов кооперативного движения и образуют их социальную базу. Их деятельность в современных условиях рыночной экономической системы не может быть успешной без объединения друг с другом, образования вертикальных и горизонтальных союзов различных уровней.</w:t>
      </w:r>
    </w:p>
    <w:p>
      <w:pPr>
        <w:pStyle w:val="Normal"/>
        <w:spacing w:lineRule="auto" w:line="360" w:before="0" w:after="0"/>
        <w:ind w:firstLine="709"/>
        <w:jc w:val="both"/>
        <w:rPr/>
      </w:pPr>
      <w:r>
        <w:rPr>
          <w:rFonts w:cs="Times New Roman" w:ascii="Times New Roman" w:hAnsi="Times New Roman"/>
          <w:sz w:val="28"/>
          <w:szCs w:val="28"/>
        </w:rPr>
        <w:t xml:space="preserve">Объединение кооперативов в союзы открывает перед ними возможности, которыми они не располагают каждый в отдельности. Союзная работа среди зарождающихся видов кооперативного движения также находится лишь в стадии становления и осуществляется крайне медленными темпами. Ряд национальных кооперативных союзов вообще не имеет вертикальной структуры, региональных или межрегиональных союзов, объединяющих первичные кооперативы. Например, Некоммерческое партнерство производственных кооперативов, объединяющее около 15 тысяч кооперативов, такой вертикальной структуры не имеет, что делает практически невозможным реализацию стоящих перед ним целей и задач.[7, </w:t>
      </w:r>
      <w:r>
        <w:rPr>
          <w:rFonts w:cs="Times New Roman" w:ascii="Times New Roman" w:hAnsi="Times New Roman"/>
          <w:sz w:val="28"/>
          <w:szCs w:val="28"/>
          <w:lang w:val="en-US"/>
        </w:rPr>
        <w:t>c</w:t>
      </w:r>
      <w:r>
        <w:rPr>
          <w:rFonts w:cs="Times New Roman" w:ascii="Times New Roman" w:hAnsi="Times New Roman"/>
          <w:sz w:val="28"/>
          <w:szCs w:val="28"/>
        </w:rPr>
        <w:t>. 169-175]</w:t>
      </w:r>
    </w:p>
    <w:p>
      <w:pPr>
        <w:pStyle w:val="Normal"/>
        <w:spacing w:lineRule="auto" w:line="360" w:before="0" w:after="0"/>
        <w:ind w:firstLine="709"/>
        <w:jc w:val="both"/>
        <w:rPr/>
      </w:pPr>
      <w:r>
        <w:rPr>
          <w:rFonts w:cs="Times New Roman" w:ascii="Times New Roman" w:hAnsi="Times New Roman"/>
          <w:sz w:val="28"/>
          <w:szCs w:val="28"/>
        </w:rPr>
        <w:t xml:space="preserve">В то же время важной особенностью большинства вновь создаваемых кооперативов является наличие у них заинтересованных, эффективных собственников. Слабой их стороной является разобщенность, отсутствие развитой инфраструктуры, отсутствие экономической, информационной, методической помощи извне и т.д. Единственной кооперативной системой, располагающей внутренней иерархической структурой, сложившейся в период функционирования централизованно-управляемой экономики является система потребительской кооперации РФ. В то же время, несмотря на сохранение этого направления кооперативного движения как системы, организации потребительской кооперации устойчиво теряют свои позиции на рынке товаров и услуг. Сохранение сложившихся тенденций изменения объемных и качественных показателей объективно приводит к ее разрушению и ликвидации большинства действующих кооперативов. Отдельные позитивные примеры работы первичных кооперативных организаций не меняют картины в целом. Успешно работающие кооперативы могут сохраниться в течение достаточно длительного периода времени, но не могут сохранить систему в целом. [8, </w:t>
      </w:r>
      <w:r>
        <w:rPr>
          <w:rFonts w:cs="Times New Roman" w:ascii="Times New Roman" w:hAnsi="Times New Roman"/>
          <w:sz w:val="28"/>
          <w:szCs w:val="28"/>
          <w:lang w:val="en-US"/>
        </w:rPr>
        <w:t>c</w:t>
      </w:r>
      <w:r>
        <w:rPr>
          <w:rFonts w:cs="Times New Roman" w:ascii="Times New Roman" w:hAnsi="Times New Roman"/>
          <w:sz w:val="28"/>
          <w:szCs w:val="28"/>
        </w:rPr>
        <w:t>. 94-100]</w:t>
      </w:r>
    </w:p>
    <w:p>
      <w:pPr>
        <w:pStyle w:val="Normal"/>
        <w:spacing w:lineRule="auto" w:line="360" w:before="0" w:after="0"/>
        <w:ind w:firstLine="709"/>
        <w:jc w:val="both"/>
        <w:rPr/>
      </w:pPr>
      <w:r>
        <w:rPr>
          <w:rFonts w:cs="Times New Roman" w:ascii="Times New Roman" w:hAnsi="Times New Roman"/>
          <w:sz w:val="28"/>
          <w:szCs w:val="28"/>
        </w:rPr>
        <w:t>Экономические потери системы потребительской кооперации в последнее десятилетие сравнимы с потерями, которые она понесла в начальный период формирования централизованно-управляемой экономики. Несмотря на это система потребительской кооперации России все еще располагает значительным экономическим потенциалом, позволяющим ей возглавить процесс возрождения кооперации в стране, способствовать развитию всех направлений кооперативного движения и на этой основе сформировать кооперативный сектор национальной экономики, способный сыграть важную роль в становлении социально-ориентированной рыночной экономической системы.</w:t>
      </w:r>
    </w:p>
    <w:p>
      <w:pPr>
        <w:pStyle w:val="Normal"/>
        <w:spacing w:lineRule="auto" w:line="360" w:before="0" w:after="0"/>
        <w:ind w:firstLine="709"/>
        <w:jc w:val="both"/>
        <w:rPr/>
      </w:pPr>
      <w:r>
        <w:rPr>
          <w:rFonts w:cs="Times New Roman" w:ascii="Times New Roman" w:hAnsi="Times New Roman"/>
          <w:sz w:val="28"/>
          <w:szCs w:val="28"/>
        </w:rPr>
        <w:t>Проведенный анализ состояния и развития потребительской кооперации позволяет сделать принципиальный вывод о том, что в основе негативных процессов, характерных для потребительской кооперации, лежит отсутствие заинтересованных, эффективных собственников. Потребители, несмотря на предоставление им каких-либо льгот материального или нематериального характера, в современной экономической системе не могут рассматриваться в качестве реальных собственников потребительских обществ. Этот вывод подтверждается практикой последнего десятилетия. Возникла качественно новая ситуация. Пайщики, формально являющиеся собственниками потребительских кооперативов, в основной своей массе безразличны к судьбе своих кооперативов, они не участвуют в хозяйственной деятельности и управлении делами кооперативов. Работники организаций и предприятий потребительской кооперации, действительно заинтересованные в успешной деятельности потребительских обществ, не имеют возможности определять тактику и стратегию развития кооперативов, формировать органы управления. В этих условиях деятельность кооперативов подчинена интересам только руководителей обществ, что создает предпосылки для злоупотреблений, ошибок в управлении хозяйственной деятельностью и выборе приоритетов ее развития. Все отрасли деятельности потребительской кооперации, кроме промышленности, убыточны, при этом 80% убытков дает торговля. Но 35 потребсоюзов рентабельны, что и дало возможность в целом по Центросоюзу получить 21 млрд. руб. прибыли. В 2007 г. шестнадцать потребсоюзов получили прибыль. Но в то же время практически не уменьшается число убыточных предприятий. При снижении общего числа хозрасчетных организаций и предприятий число убыточных составляет 63% от общего числа, или 5967 предприятий. Высок уровень издержек обращения и производства. В 1997 г. в оптовой торговле он составил 22,8%, в розничной торговле - 24,8%, в общественном питании - 39%, в заготовках - 19,4%. В составе издержек обращения наибольший удельный вес занимают транспортные расходы, расходы по оплате труда, теплоэлектроэнергии, амортизационные расходы. На снижение доходности организаций и предприятий помимо высокого уровня издержек обращения в немалой степени повлияло уменьшение льгот, предоставленных потребительской кооперации местными органами исполнительной власти. Так, в 2007 г. потребсоюзами были заключены соглашения о сотрудничестве и предоставлении налоговых льгот с администрациями только 25 регионов против 75 в 2006 г. Наличие собственных оборотных средств один из показателей финансовой устойчивости. Однако организации потребительской кооперации испытывают все больший их недостаток. Если к началу 2006 г. недостаток собственных оборотных средств составлял 1683 млрд. рублей, то к концу 2007 г. уже 2976 млрд. рублей. И все-таки такое положение не везде: 18 потребсоюзов сохранили собственные оборотные средства, величина которых достигает от 17 до 53 процентов в общей сумме оборотных средств. Привлечение заемных средств как один из путей покрытия дефицита оборотных средств также проводится слабо. В 2007 г. привлечено и направлено в оборотные средства только 330 млрд. рублей.</w:t>
      </w:r>
    </w:p>
    <w:p>
      <w:pPr>
        <w:pStyle w:val="Normal"/>
        <w:spacing w:lineRule="auto" w:line="360" w:before="0" w:after="0"/>
        <w:ind w:firstLine="709"/>
        <w:jc w:val="both"/>
        <w:rPr/>
      </w:pPr>
      <w:r>
        <w:rPr>
          <w:rFonts w:cs="Times New Roman" w:ascii="Times New Roman" w:hAnsi="Times New Roman"/>
          <w:sz w:val="28"/>
          <w:szCs w:val="28"/>
        </w:rPr>
        <w:t xml:space="preserve">Важнейший фактор, отрицательно влияющий на финансовое положение организаций и предприятий - их неплатежеспособность. Дебиторская задолженность к концу 2007 г. возросла на 19,5% по сравнению с 2006 г., а кредиторская на 14,2%, в том числе задолженность по бюджету возросла на 5%. Особую озабоченность вызывает нарастание задолженности бюджету. Тем не менее, в организациях и предприятиях потребительской кооперации имеются внутренние резервы для преодоления кризисной ситуации и дальнейшего развития, о чем свидетельствуют примеры эффективной деятельности, имеющиеся в каждой кооперативной организации.[5, </w:t>
      </w:r>
      <w:r>
        <w:rPr>
          <w:rFonts w:cs="Times New Roman" w:ascii="Times New Roman" w:hAnsi="Times New Roman"/>
          <w:sz w:val="28"/>
          <w:szCs w:val="28"/>
          <w:lang w:val="en-US"/>
        </w:rPr>
        <w:t>c</w:t>
      </w:r>
      <w:r>
        <w:rPr>
          <w:rFonts w:cs="Times New Roman" w:ascii="Times New Roman" w:hAnsi="Times New Roman"/>
          <w:sz w:val="28"/>
          <w:szCs w:val="28"/>
        </w:rPr>
        <w:t>. 250-265]. Подводя итог анализу деятельности потребительской кооперации Российской Федерации, можно сделать вывод, что жизнеспособность потребительской кооперации, как формы объединения людей для удовлетворения своих потребностей, подтвердило то, что в отличие от государственный структур она не распалась, а сохранилась как система, хотя и понесла невосполнимые потери: снижение объемных показателей в торговле, заготовках, кооперативной промышленности, массовом питании, резкое сокращение числа пайщиков, которые являются социальной базой потребительской кооперации.</w:t>
      </w:r>
    </w:p>
    <w:p>
      <w:pPr>
        <w:pStyle w:val="Normal"/>
        <w:spacing w:lineRule="auto" w:line="360" w:before="0" w:after="0"/>
        <w:ind w:firstLine="709"/>
        <w:jc w:val="both"/>
        <w:rPr/>
      </w:pPr>
      <w:r>
        <w:rPr>
          <w:rFonts w:cs="Times New Roman" w:ascii="Times New Roman" w:hAnsi="Times New Roman"/>
          <w:sz w:val="28"/>
          <w:szCs w:val="28"/>
        </w:rPr>
        <w:t>В XXI веке условия развития кооперации изменяются по сравнению с концом XIX - началом XX века. Рыночная экономическая система достигла такого уровня развития, при которой значительно возрос уровень жизни населения высоко развитых стран. Расширение количества предоставляемых услуг для удовлетворения потребностей людей всё больше становится привычным для обычных рыночных связей. Повышение уровня жизни населения сопровождается индивидуализацией потребностей и потребления. Расширение ассортимента предлагаемых товаров, услуг, использование информационных сетей для их реализации, применение агрессивной маркетинговой стратегии крупными фирмами значительно сужает поле деятельности потребительской торговой кооперации, которая основана на массовом спросе или спросе на товары повседневного, массового потребления. Удовлетворение именно этого спроса позволяет им реализовать свои экономические преимущества перед капиталистическими торговыми предприятиями. Индивидуализация потребностей и спроса предъявляет новые требования к потребительской кооперации. Подтверждением этому является проблема членства в потребительских торговых кооперативах, с которой сталкиваются не только кооперативы экономически развитых стран, но и России. Ведущую роль в борьбе с недобросовестными продавцами во все большей степени играют общественные организации защиты прав потребителей, в меньшей степени связанные с ассортиментом товаров и услуг. В этих условиях кооперативные организации трансформируются в некие конгломеративные формы, торговые или торгово-производственные корпорации, применяющие часто капиталистические методы работы на рынке. Такая кооперация сейчас просто не нужна. В то же время индивидуализация потребления становится не столько благом, сколько злом для людей, поскольку они попадает под влияние продавцов, формирующих выгодные им стандарты потребления для различных по уровню дохода групп населения. Несмотря на разобщение потребителей, формирование у различного уровня потребления товаров и услуг, роль кооперативного движения в XXI веке возрастает. Оно приобретает значение как фактор мирового экономического развития и формирования национальных и мировой экономической системы, альтернативной системе, утверждаемой транснациональными корпорациями, преследующими цель установления нового мирового порядка, основанного на несправедливом распределении жизненных ресурсов. В этих условиях ведущим направлением кооперативного движения становится кооперация в сфере обращения, занимающая промежуточное положение между производством и потреблением товаров и услуг, что позволяет ей активно воздействовать и на производство и на потребление путем реализации определенной маркетинговой стратегии.</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Интегрирующая роль организаций потребительской кооперации в условиях глоб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Организации потребительской кооперации могут стать интегратором, способным эффективно организовать сбыт товарной продукции, произведенный другими участниками АПК, включая личные подсобные хозяйства.</w:t>
      </w:r>
    </w:p>
    <w:p>
      <w:pPr>
        <w:pStyle w:val="Normal"/>
        <w:spacing w:lineRule="auto" w:line="360" w:before="0" w:after="0"/>
        <w:ind w:firstLine="709"/>
        <w:jc w:val="both"/>
        <w:rPr/>
      </w:pPr>
      <w:r>
        <w:rPr>
          <w:rFonts w:cs="Times New Roman" w:ascii="Times New Roman" w:hAnsi="Times New Roman"/>
          <w:sz w:val="28"/>
          <w:szCs w:val="28"/>
        </w:rPr>
        <w:t>Интеграционный процесс - это сложная система взаимозависимых производственных, финансовых, трудовых и имущественных отношений между хозяйственными единицами, объединенными общими экономическими интересами. Основной целью, стоящей перед хозяйствующими субъектами в процессе интеграции, является усиление их конкурентных преимуществ и повышение эффективности их деятельности, как результат проявления ряда экономических явлений: синергетического эффекта, эффекта масштаба и эффекта широкого профиля. Интеграционные процессы в АПК должны базироваться на кооперативной основе, уравновешивающей баланс индивидуальных и коллективных интересов.[10]</w:t>
      </w:r>
    </w:p>
    <w:p>
      <w:pPr>
        <w:pStyle w:val="Normal"/>
        <w:spacing w:lineRule="auto" w:line="360" w:before="0" w:after="0"/>
        <w:ind w:firstLine="709"/>
        <w:jc w:val="both"/>
        <w:rPr/>
      </w:pPr>
      <w:r>
        <w:rPr>
          <w:rFonts w:cs="Times New Roman" w:ascii="Times New Roman" w:hAnsi="Times New Roman"/>
          <w:sz w:val="28"/>
          <w:szCs w:val="28"/>
        </w:rPr>
        <w:t>Анализ производственно-хозяйственной деятельности предприятий агропромышленного комплекса, как и оценка организационно-экономических связей между ними, указывает на необходимость кооперации сельскохозяйственных товаропроизводителей на районном уровне. Обобщая исторический и современный опыт становления кооперации в АПК различных регионов РФ, можно утверждать, что на районном уровне возможно развитие кооперативного движения в следующих сферах: производство сельскохозяйственной продукции, ее заготовки и хранения, переработки, агрохимического, агротехнического обслуживания, торговли, кредитной деятельности, координации деятельности и защиты имущественных интересов, предпринимательск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Интегрирующая роль организаций системы потребительской кооперации заключается в следующем[9, </w:t>
      </w:r>
      <w:r>
        <w:rPr>
          <w:rFonts w:cs="Times New Roman" w:ascii="Times New Roman" w:hAnsi="Times New Roman"/>
          <w:sz w:val="28"/>
          <w:szCs w:val="28"/>
          <w:lang w:val="en-US"/>
        </w:rPr>
        <w:t>c</w:t>
      </w:r>
      <w:r>
        <w:rPr>
          <w:rFonts w:cs="Times New Roman" w:ascii="Times New Roman" w:hAnsi="Times New Roman"/>
          <w:sz w:val="28"/>
          <w:szCs w:val="28"/>
        </w:rPr>
        <w:t>. 58-65]:</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паганда кооперативной идеи и преимуществ кооперативной формы организации хозяйствен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действие созданию и организации деятельности обслужив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перативов сельскохозяйственных товаропроизводит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действие реорганизации предприятий АПК из иных в кооперативную организационно-правовую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консультационная поддержка новых кооперативов;</w:t>
      </w:r>
    </w:p>
    <w:p>
      <w:pPr>
        <w:pStyle w:val="Normal"/>
        <w:spacing w:lineRule="auto" w:line="360" w:before="0" w:after="0"/>
        <w:ind w:firstLine="709"/>
        <w:jc w:val="both"/>
        <w:rPr/>
      </w:pPr>
      <w:r>
        <w:rPr>
          <w:rFonts w:cs="Times New Roman" w:ascii="Times New Roman" w:hAnsi="Times New Roman"/>
          <w:sz w:val="28"/>
          <w:szCs w:val="28"/>
        </w:rPr>
        <w:t>- содействие созданию союзов кооперативов различных видов с целью формирования систем кооперативов;</w:t>
      </w:r>
    </w:p>
    <w:p>
      <w:pPr>
        <w:pStyle w:val="Normal"/>
        <w:spacing w:lineRule="auto" w:line="360" w:before="0" w:after="0"/>
        <w:ind w:firstLine="709"/>
        <w:jc w:val="both"/>
        <w:rPr/>
      </w:pPr>
      <w:r>
        <w:rPr>
          <w:rFonts w:cs="Times New Roman" w:ascii="Times New Roman" w:hAnsi="Times New Roman"/>
          <w:sz w:val="28"/>
          <w:szCs w:val="28"/>
        </w:rPr>
        <w:t>- организация взаимодействия участников АПК в области переработки сельскохозяйств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быта произведенной продукции;</w:t>
      </w:r>
    </w:p>
    <w:p>
      <w:pPr>
        <w:pStyle w:val="Normal"/>
        <w:spacing w:lineRule="auto" w:line="360" w:before="0" w:after="0"/>
        <w:ind w:firstLine="709"/>
        <w:jc w:val="both"/>
        <w:rPr/>
      </w:pPr>
      <w:r>
        <w:rPr>
          <w:rFonts w:cs="Times New Roman" w:ascii="Times New Roman" w:hAnsi="Times New Roman"/>
          <w:sz w:val="28"/>
          <w:szCs w:val="28"/>
        </w:rPr>
        <w:t>- обучение и переподготовка членов и персонала кооперативов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х учреждениях системы потребительской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е и организация деятельности финансово-расчетной системы АПК.</w:t>
      </w:r>
    </w:p>
    <w:p>
      <w:pPr>
        <w:pStyle w:val="Normal"/>
        <w:spacing w:lineRule="auto" w:line="360" w:before="0" w:after="0"/>
        <w:ind w:firstLine="709"/>
        <w:jc w:val="both"/>
        <w:rPr/>
      </w:pPr>
      <w:r>
        <w:rPr>
          <w:rFonts w:cs="Times New Roman" w:ascii="Times New Roman" w:hAnsi="Times New Roman"/>
          <w:sz w:val="28"/>
          <w:szCs w:val="28"/>
        </w:rPr>
        <w:t>Создаваемые кооперативы могут быть жизнеспособны только при условии их выхода за собственные рамки и объединения в единую систему, базирующуюся на регулируемых товарных отношениях инфраструктуре. Результатом интеграционной работы на районном уровне должно стать создание агропромышленного союза кооперативов различных видов (или союзов кооперативов) на районном уровне, способного противопоставить конкуренции между кооперативами совместную деятельность с целью обеспечения устойчивого развития сельскохозяйственного производства и повышения конкурентоспособности внутреннего продовольственного рынка. Создание такого союза появляется возможность наиболее полно раскрыть и использовать преимущества кооперации, активизировать хозяйственно-производственную и экономическую деятельность, создать необходимые предпосылки и условия для формирования широкой сети всевозможных кооперативов по решению продовольственной проблемы, при рациональном использовании материально-технических, трудовых и финансовых ресурсов.[11] Устойчивое развитие сельскохозяйственного производства, обслуживающих отраслей АПК создает предпосылки для увеличения объемов деятельности организаций системы потребительской кооперации, в том числе за счет роста емкости рынка вследствие повышения жизненного уровня населения. Кроме того, возможно изменение отношения населения как потребителей к кооперативной форме организации, формирование у него позитивного образа кооперации. Это позволит на качественно новой социальной базе создавать потребительские кооперативы населения, заинтересованного в удовлетворении спроса на товары и услуги.</w:t>
      </w:r>
    </w:p>
    <w:p>
      <w:pPr>
        <w:pStyle w:val="Normal"/>
        <w:spacing w:lineRule="auto" w:line="360" w:before="0" w:after="0"/>
        <w:ind w:firstLine="709"/>
        <w:jc w:val="both"/>
        <w:rPr/>
      </w:pPr>
      <w:r>
        <w:rPr>
          <w:rFonts w:cs="Times New Roman" w:ascii="Times New Roman" w:hAnsi="Times New Roman"/>
          <w:sz w:val="28"/>
          <w:szCs w:val="28"/>
        </w:rPr>
        <w:t>Создание и укрепление первичных кооперативов различных видов, объединение их в союзы создает базу для развития кооперативного движения на более высоком региональном уровне. Преимущество такого подхода к образованию систем кооперативов заключается в том, что системное построение начинается не сверху, а снизу на основе заинтересованности кооперативов в развитии своей деятельности и учета специфических особенностей деятельности кооперативов различных видов. Объединение кооперативов в союзы может происходить не только на уровне субъектов Федерации, но и в рамках экономических районов. Объединение первичных кооперативов в союзы, союзов в союзы более высокого уровня создает условия для формирования инфраструктуры различных направлений кооперативного движения, обеспечивающей устойчивое развитие кооперативов, увеличение масштабов их деятельности. Именно союзы могут создавать эффективно действующие юридические службы, консультационные организации, системы экономической и технологической информации, крупные производственные предприятия, систему подготовки кадров, формировать и проводить единую маркетинговую стратегию. Важным направлением работы на этом этапе будет формирование кредитной кооперативной системы, включающей в себя банковские и страховые учреждения, позволяющей обеспечить кооперации финансовую независимость от глобальной финансовой системы. Завершение формирование национальных кооперативных систем, объединение их в российскую ассоциацию национальных кооперативных союзов, основной целью которой должна стать защита интересов кооперативного движения на государственном уровне. В условиях правового государства важной задачей является создание кооперативной политической партии, способной оказывать влияние на формирование органов государственной власти различных уровней и через своих представителей в выборных органах власти лоббировать интересы национальных кооперативных систем и движения в целом посредством инициирования и принятия необходимых законодательных актов. Создание национальных кооперативных систем и их ассоциации открывает реальные возможности участия и оказания влияния на развитие мирового кооперативного движения как главной движущей силы противостояния процессам экономической глоб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отметить, что потребительская кооперация по своей структуре и направленности отличается от принципов глобализации экономики. Прежде всего, это отличие заключается в том, что потребительская кооперация ведет свою деятельность для людей и удовлетворения их нужд, а глобальная экономика имеет своей целью получение максимальной прибыли, за счет распространения ТНК (трансконтинентальных корпораций). Потребительская кооперация направлена на индивидуальное решение проблем регионов, а глобализация – на их унификацию.</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глобализация и потребительская кооперация имеют противоречия. Главные противоречия состоят в том, что глобализация идет по пути унификации как рынка, так и удовлетворения потребностей человека, а потребительская кооперация, напротив, стремится удовлетворить насущные проблемы населения, которые возникают здесь и сейч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ая кооперация в условиях глобального рынка испытывает некоторые трудности в реализации своей деятельности. Эти трудности связаны в первую очередь с достаточно низкой конкурентоспособностью потребительской кооперации по сравнению с рыночными организациями. Низкая конкурентоспособность связана в свою очередь с социальной, а не столько с материальной направленностью деятельности потребительской кооперации.</w:t>
      </w:r>
    </w:p>
    <w:p>
      <w:pPr>
        <w:pStyle w:val="Normal"/>
        <w:spacing w:lineRule="auto" w:line="360" w:before="0" w:after="0"/>
        <w:ind w:firstLine="709"/>
        <w:jc w:val="both"/>
        <w:rPr/>
      </w:pPr>
      <w:r>
        <w:rPr>
          <w:rFonts w:cs="Times New Roman" w:ascii="Times New Roman" w:hAnsi="Times New Roman"/>
          <w:sz w:val="28"/>
          <w:szCs w:val="28"/>
        </w:rPr>
        <w:t>Однако следует отметить, что потребительская кооперация может сыграть интегрирующую роль в отношениях между кооперативами. Объединение кооперативов поможет более эффективно использовать потенциал всей потребительской кооперации и противостоять тенденции глобализации. Это очень важно, потому что потребительская кооперация учитывает потребности именно тех людей, которые проживают на территории, где она разворачивает свою деятельность. Это обеспечивает индивидуальный подход к решению многих проблем. Предприятия глобальной экономики, особенно трансконтинентальные корпорации, такой подход обеспечить не могут в силу того, что пропагандируют унификацию потребностей людей и ориентации на большинство потребителей.</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http://elib.altstu.ru/elib/books/Files/2000-03/34/pap_34.html - статья Глобализация мировой экономики: основные тенденции» А.А. Стриженко</w:t>
      </w:r>
    </w:p>
    <w:p>
      <w:pPr>
        <w:pStyle w:val="Style16"/>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Закон «О потребительской кооперации (потребительских обществах, их союзах) в РФ». – М., 2000.</w:t>
      </w:r>
    </w:p>
    <w:p>
      <w:pPr>
        <w:pStyle w:val="Style16"/>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Теплова Л.Е. Основы потребительской кооперации: Учебное пособие для 10-11 кл. общеобразовательных учреждений. – М.: Вита-Пресс, 2005, - 160с.</w:t>
      </w:r>
    </w:p>
    <w:p>
      <w:pPr>
        <w:pStyle w:val="Style16"/>
        <w:numPr>
          <w:ilvl w:val="0"/>
          <w:numId w:val="2"/>
        </w:numPr>
        <w:tabs>
          <w:tab w:val="clear" w:pos="708"/>
          <w:tab w:val="left" w:pos="330"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цепция развития потребительской кооперации на период до 2010 год. // Центросоюз РФ 2001 г.</w:t>
      </w:r>
    </w:p>
    <w:p>
      <w:pPr>
        <w:pStyle w:val="Style16"/>
        <w:numPr>
          <w:ilvl w:val="0"/>
          <w:numId w:val="2"/>
        </w:numPr>
        <w:tabs>
          <w:tab w:val="clear" w:pos="708"/>
          <w:tab w:val="left" w:pos="0" w:leader="none"/>
          <w:tab w:val="left" w:pos="330" w:leader="none"/>
        </w:tabs>
        <w:spacing w:lineRule="auto" w:line="360" w:before="0" w:after="0"/>
        <w:ind w:left="0" w:hanging="0"/>
        <w:contextualSpacing/>
        <w:jc w:val="both"/>
        <w:rPr/>
      </w:pPr>
      <w:r>
        <w:rPr>
          <w:rFonts w:cs="Times New Roman" w:ascii="Times New Roman" w:hAnsi="Times New Roman"/>
          <w:sz w:val="28"/>
          <w:szCs w:val="28"/>
        </w:rPr>
        <w:t>Храмцова Т.Г. Методология исследования социально-экономического потенциала потребительской кооперации: диссертация доктора экономических наук: Новосибирск, 2002. - 410 c.</w:t>
      </w:r>
    </w:p>
    <w:p>
      <w:pPr>
        <w:pStyle w:val="Style19"/>
        <w:numPr>
          <w:ilvl w:val="0"/>
          <w:numId w:val="2"/>
        </w:numPr>
        <w:tabs>
          <w:tab w:val="clear" w:pos="708"/>
          <w:tab w:val="left" w:pos="142" w:leader="none"/>
          <w:tab w:val="left" w:pos="330" w:leader="none"/>
        </w:tabs>
        <w:spacing w:lineRule="auto" w:line="360" w:before="0" w:after="0"/>
        <w:ind w:left="0" w:hanging="0"/>
        <w:jc w:val="both"/>
        <w:rPr>
          <w:sz w:val="28"/>
          <w:szCs w:val="28"/>
        </w:rPr>
      </w:pPr>
      <w:r>
        <w:rPr>
          <w:sz w:val="28"/>
          <w:szCs w:val="28"/>
        </w:rPr>
        <w:t>Бернвальд А.Р. Потребительская кооперация в эпоху глобализации/А. Р. Бернвальд, Вестник СибУПК – Новосибирск, 2002, № 1, с. 63-68.</w:t>
      </w:r>
    </w:p>
    <w:p>
      <w:pPr>
        <w:pStyle w:val="Style16"/>
        <w:numPr>
          <w:ilvl w:val="0"/>
          <w:numId w:val="2"/>
        </w:numPr>
        <w:tabs>
          <w:tab w:val="clear" w:pos="708"/>
          <w:tab w:val="left" w:pos="0" w:leader="none"/>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пко Л.П. Научно-организационные основы совершенствования экономических отношений организаций потребительской кооперации в условиях формирования рыночной экономики села/ Л.П. Сипко. – Новосибирск: НЭ и ОПП СО РАН, 1999.- 248 стр.</w:t>
      </w:r>
    </w:p>
    <w:p>
      <w:pPr>
        <w:pStyle w:val="Style16"/>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ради будущего. 170 лет потребительской кооперации в России. Под ред. В.Ф. Ермакова. М, 2001. </w:t>
      </w:r>
    </w:p>
    <w:p>
      <w:pPr>
        <w:pStyle w:val="Style16"/>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оштан М.В., Ткач А.В. и др. Потребительская кооперация: Учебное пособие. – М.: МУПК, 2004.</w:t>
      </w:r>
    </w:p>
    <w:p>
      <w:pPr>
        <w:pStyle w:val="Default"/>
        <w:numPr>
          <w:ilvl w:val="0"/>
          <w:numId w:val="2"/>
        </w:numPr>
        <w:tabs>
          <w:tab w:val="clear" w:pos="708"/>
          <w:tab w:val="left" w:pos="330" w:leader="none"/>
        </w:tabs>
        <w:spacing w:lineRule="auto" w:line="360"/>
        <w:ind w:left="0" w:hanging="0"/>
        <w:jc w:val="both"/>
        <w:rPr/>
      </w:pPr>
      <w:r>
        <w:rPr>
          <w:bCs/>
          <w:color w:val="000000"/>
          <w:sz w:val="28"/>
          <w:szCs w:val="28"/>
        </w:rPr>
        <w:t>Комиссия опоры России по развитию потребительской кооперации Союз Потребительских обществ «Русь»: «Потребительская кооперация: нравственный опыт социального служения и его возрождение в России» Выступление на XVII Международных Рождественских образовательных Чтениях 16 февраля 2009 г.</w:t>
      </w:r>
    </w:p>
    <w:p>
      <w:pPr>
        <w:pStyle w:val="Default"/>
        <w:numPr>
          <w:ilvl w:val="0"/>
          <w:numId w:val="2"/>
        </w:numPr>
        <w:tabs>
          <w:tab w:val="clear" w:pos="708"/>
          <w:tab w:val="left" w:pos="330" w:leader="none"/>
        </w:tabs>
        <w:spacing w:lineRule="auto" w:line="360"/>
        <w:ind w:left="0" w:hanging="0"/>
        <w:jc w:val="both"/>
        <w:rPr>
          <w:bCs/>
          <w:color w:val="000000"/>
          <w:sz w:val="28"/>
          <w:szCs w:val="28"/>
        </w:rPr>
      </w:pPr>
      <w:r>
        <w:rPr>
          <w:color w:val="000000"/>
          <w:sz w:val="28"/>
          <w:szCs w:val="28"/>
        </w:rPr>
        <w:t>Наговицина Л.П. Социальная экономика: кооперативный путь развития / Л.П. Наговицина // Деловой вестник «Российская кооперация». - 2001. - N 11. - С. 37-41.</w:t>
      </w:r>
    </w:p>
    <w:p>
      <w:pPr>
        <w:pStyle w:val="Default"/>
        <w:numPr>
          <w:ilvl w:val="0"/>
          <w:numId w:val="2"/>
        </w:numPr>
        <w:tabs>
          <w:tab w:val="clear" w:pos="708"/>
          <w:tab w:val="left" w:pos="330" w:leader="none"/>
        </w:tabs>
        <w:spacing w:lineRule="auto" w:line="360"/>
        <w:ind w:left="0" w:hanging="0"/>
        <w:jc w:val="both"/>
        <w:rPr/>
      </w:pPr>
      <w:r>
        <w:rPr>
          <w:sz w:val="28"/>
          <w:szCs w:val="28"/>
        </w:rPr>
        <w:t xml:space="preserve">Манферсон Я. Принципы кооперации для </w:t>
      </w:r>
      <w:r>
        <w:rPr>
          <w:sz w:val="28"/>
          <w:szCs w:val="28"/>
          <w:lang w:val="en-US"/>
        </w:rPr>
        <w:t>XXI</w:t>
      </w:r>
      <w:r>
        <w:rPr>
          <w:sz w:val="28"/>
          <w:szCs w:val="28"/>
        </w:rPr>
        <w:t xml:space="preserve"> века/ Я. Манферсон, - Белгород: БУПК, 1997. – 57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0:00Z</dcterms:created>
  <dc:creator>GENOM</dc:creator>
  <dc:description/>
  <cp:keywords/>
  <dc:language>en-US</dc:language>
  <cp:lastModifiedBy>Mage</cp:lastModifiedBy>
  <dcterms:modified xsi:type="dcterms:W3CDTF">2011-10-04T06:50:00Z</dcterms:modified>
  <cp:revision>2</cp:revision>
  <dc:subject/>
  <dc:title>СОДЕРЖАНИЕ</dc:title>
</cp:coreProperties>
</file>