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1 Анализ хозяйственной деятельности сельскохозяйственных пред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2 Анализ хозяйственной деятельности в торгов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3 Особенности анализа хозяйственной деятельности в строитель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Тема 1. Анализ хозяйственной деятельности сельскохозяйственных предприятий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1. </w:t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t>Используя данные таблицы 1, рассчитать влияние факторов на выполнение плана по валовому сбору зерновых культур.</w:t>
      </w:r>
    </w:p>
    <w:p>
      <w:pPr>
        <w:pStyle w:val="22"/>
        <w:ind w:firstLine="720"/>
        <w:rPr>
          <w:szCs w:val="28"/>
        </w:rPr>
      </w:pPr>
      <w:r>
        <w:rPr>
          <w:szCs w:val="28"/>
        </w:rPr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t>Таблица 1 Расчет факторов изменения валового сбора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  <w:gridCol w:w="851"/>
        <w:gridCol w:w="992"/>
        <w:gridCol w:w="992"/>
        <w:gridCol w:w="993"/>
        <w:gridCol w:w="992"/>
        <w:gridCol w:w="850"/>
        <w:gridCol w:w="709"/>
        <w:gridCol w:w="709"/>
        <w:gridCol w:w="567"/>
      </w:tblGrid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посевной площади, г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жайность с га, 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й сбор, тыс. ц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, тыс. ц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изменения</w:t>
            </w:r>
          </w:p>
        </w:tc>
      </w:tr>
      <w:tr>
        <w:trPr>
          <w:trHeight w:val="67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осея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убран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2"/>
        <w:ind w:firstLine="720"/>
        <w:rPr>
          <w:szCs w:val="28"/>
        </w:rPr>
      </w:pPr>
      <w:r>
        <w:rPr>
          <w:szCs w:val="28"/>
        </w:rPr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t>Решение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Детерминированная факторная модель фактического валового сбора продукции растениеводства имеет следующий вид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де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ВС - валовой сбор продукции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посевная площадь культуры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- площадь, на которой погибли посевы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У - урожайность культуры.</w:t>
      </w:r>
    </w:p>
    <w:p>
      <w:pPr>
        <w:pStyle w:val="Normal"/>
        <w:autoSpaceDE w:val="false"/>
        <w:ind w:firstLine="720"/>
        <w:rPr>
          <w:iCs/>
          <w:sz w:val="28"/>
          <w:szCs w:val="28"/>
        </w:rPr>
      </w:pPr>
      <w:r>
        <w:rPr>
          <w:sz w:val="28"/>
          <w:szCs w:val="28"/>
        </w:rPr>
        <w:t xml:space="preserve">Рассчитаем влияние факторов на выполнение плана по валовому сбору зерновых культур </w:t>
      </w:r>
      <w:r>
        <w:rPr>
          <w:iCs/>
          <w:sz w:val="28"/>
          <w:szCs w:val="28"/>
        </w:rPr>
        <w:t>способом абсолютных разниц: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2258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3365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4465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сего:-1407 млн. руб.</w:t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t>Результаты расчетов представим в виде таблицы.</w:t>
      </w:r>
    </w:p>
    <w:p>
      <w:pPr>
        <w:pStyle w:val="22"/>
        <w:ind w:firstLine="720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708"/>
        <w:gridCol w:w="851"/>
        <w:gridCol w:w="850"/>
        <w:gridCol w:w="851"/>
        <w:gridCol w:w="850"/>
        <w:gridCol w:w="709"/>
        <w:gridCol w:w="709"/>
        <w:gridCol w:w="992"/>
        <w:gridCol w:w="1134"/>
      </w:tblGrid>
      <w:tr>
        <w:trPr/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посевной площади, 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жайность с га, 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й сбор, тыс. ц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, тыс. ц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изменения</w:t>
            </w:r>
          </w:p>
        </w:tc>
      </w:tr>
      <w:tr>
        <w:trPr>
          <w:trHeight w:val="115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осея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убран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лощади посе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гибели посе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урожай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22</w:t>
            </w:r>
          </w:p>
        </w:tc>
      </w:tr>
    </w:tbl>
    <w:p>
      <w:pPr>
        <w:pStyle w:val="22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</w:t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t>Используя данные таблицы 2, рассчитать влияние факторов на выполнение плана производства молока.</w:t>
      </w:r>
    </w:p>
    <w:p>
      <w:pPr>
        <w:pStyle w:val="22"/>
        <w:ind w:firstLine="720"/>
        <w:rPr>
          <w:szCs w:val="28"/>
        </w:rPr>
      </w:pPr>
      <w:r>
        <w:rPr>
          <w:szCs w:val="28"/>
        </w:rPr>
      </w:r>
    </w:p>
    <w:p>
      <w:pPr>
        <w:pStyle w:val="22"/>
        <w:ind w:firstLine="720"/>
        <w:rPr/>
      </w:pPr>
      <w:r>
        <w:rPr>
          <w:szCs w:val="28"/>
        </w:rPr>
        <w:t xml:space="preserve">Таблица 2 </w:t>
      </w:r>
      <w:r>
        <w:rPr/>
        <w:t>Расчет факторов изменения объема производства молока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134"/>
        <w:gridCol w:w="992"/>
        <w:gridCol w:w="1134"/>
        <w:gridCol w:w="1134"/>
        <w:gridCol w:w="1134"/>
        <w:gridCol w:w="992"/>
        <w:gridCol w:w="993"/>
        <w:gridCol w:w="850"/>
      </w:tblGrid>
      <w:tr>
        <w:trPr/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е поголовье, го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ивность головы (надой молока на 1 фуражную корову в год), к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изводства молока, ц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, ц</w:t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изменения</w:t>
            </w:r>
          </w:p>
        </w:tc>
      </w:tr>
      <w:tr>
        <w:trPr>
          <w:trHeight w:val="70" w:hRule="atLeas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2"/>
        <w:ind w:firstLine="720"/>
        <w:rPr>
          <w:szCs w:val="28"/>
        </w:rPr>
      </w:pPr>
      <w:r>
        <w:rPr>
          <w:szCs w:val="28"/>
        </w:rPr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t>Решение:</w:t>
      </w:r>
    </w:p>
    <w:p>
      <w:pPr>
        <w:pStyle w:val="22"/>
        <w:ind w:firstLine="720"/>
        <w:rPr>
          <w:szCs w:val="28"/>
        </w:rPr>
      </w:pPr>
      <w:r>
        <w:rPr>
          <w:szCs w:val="28"/>
        </w:rPr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t>Объем производства молока (ОП) = Среднегодовое поголовье (П) * * Продуктивность головы (ПР)</w:t>
      </w:r>
    </w:p>
    <w:p>
      <w:pPr>
        <w:pStyle w:val="22"/>
        <w:ind w:firstLine="720"/>
        <w:rPr>
          <w:szCs w:val="28"/>
        </w:rPr>
      </w:pPr>
      <w:r>
        <w:rPr>
          <w:szCs w:val="28"/>
        </w:rPr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t>Произведем расчет влияния факторов способом абсолютных разниц:</w:t>
      </w:r>
    </w:p>
    <w:p>
      <w:pPr>
        <w:pStyle w:val="22"/>
        <w:ind w:firstLine="72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37084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34925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20"/>
        <w:rPr>
          <w:szCs w:val="28"/>
        </w:rPr>
      </w:pPr>
      <w:r>
        <w:rPr>
          <w:szCs w:val="28"/>
        </w:rPr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t>Всего:+451,5</w:t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t>Результаты расчетов представим в виде таблицы.</w:t>
      </w:r>
    </w:p>
    <w:p>
      <w:pPr>
        <w:pStyle w:val="22"/>
        <w:ind w:firstLine="720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992"/>
        <w:gridCol w:w="1134"/>
        <w:gridCol w:w="1134"/>
        <w:gridCol w:w="1134"/>
        <w:gridCol w:w="992"/>
        <w:gridCol w:w="1276"/>
        <w:gridCol w:w="709"/>
      </w:tblGrid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е поголовье, го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ивность головы (надой молока на 1 фуражную корову в год), к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изводства молока, ц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, ц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изменения</w:t>
            </w:r>
          </w:p>
        </w:tc>
      </w:tr>
      <w:tr>
        <w:trPr>
          <w:trHeight w:val="140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среднегодового погол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родуктивности голов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5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77</w:t>
            </w:r>
          </w:p>
        </w:tc>
      </w:tr>
    </w:tbl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</w:t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t>Рассчитать влияние факторов на себестоимость производства зерновых культур на основе данных таблицы 3.</w:t>
      </w:r>
    </w:p>
    <w:p>
      <w:pPr>
        <w:pStyle w:val="22"/>
        <w:ind w:firstLine="720"/>
        <w:rPr>
          <w:szCs w:val="28"/>
        </w:rPr>
      </w:pPr>
      <w:r>
        <w:rPr>
          <w:szCs w:val="28"/>
        </w:rPr>
      </w:r>
    </w:p>
    <w:p>
      <w:pPr>
        <w:pStyle w:val="22"/>
        <w:ind w:firstLine="720"/>
        <w:rPr/>
      </w:pPr>
      <w:r>
        <w:rPr/>
        <w:t>Таблица 3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992"/>
        <w:gridCol w:w="1134"/>
        <w:gridCol w:w="1134"/>
        <w:gridCol w:w="1134"/>
        <w:gridCol w:w="992"/>
        <w:gridCol w:w="993"/>
        <w:gridCol w:w="992"/>
      </w:tblGrid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1 га посевов, тыс.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жайность с 1 га, 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1 ц продукции, тыс. руб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, тыс. руб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-чес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изменения</w:t>
            </w:r>
          </w:p>
        </w:tc>
      </w:tr>
      <w:tr>
        <w:trPr>
          <w:trHeight w:val="58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2"/>
        <w:ind w:firstLine="720"/>
        <w:rPr>
          <w:szCs w:val="28"/>
        </w:rPr>
      </w:pPr>
      <w:r>
        <w:rPr>
          <w:szCs w:val="28"/>
        </w:rPr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t>Решение:</w:t>
      </w:r>
    </w:p>
    <w:p>
      <w:pPr>
        <w:pStyle w:val="22"/>
        <w:ind w:firstLine="72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t>Себестоимость (С) = Затраты на 1 га посевов (З) / Урожайность с 1 га (У)</w:t>
      </w:r>
    </w:p>
    <w:p>
      <w:pPr>
        <w:pStyle w:val="22"/>
        <w:ind w:firstLine="720"/>
        <w:rPr>
          <w:szCs w:val="28"/>
        </w:rPr>
      </w:pPr>
      <w:r>
        <w:rPr>
          <w:szCs w:val="28"/>
        </w:rPr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22098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22733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23368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2691765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24384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t>Итого:+24,77</w:t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t>Результаты расчетов представим в виде таблицы.</w:t>
      </w:r>
    </w:p>
    <w:p>
      <w:pPr>
        <w:pStyle w:val="22"/>
        <w:ind w:firstLine="720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992"/>
        <w:gridCol w:w="1134"/>
        <w:gridCol w:w="1134"/>
        <w:gridCol w:w="1134"/>
        <w:gridCol w:w="992"/>
        <w:gridCol w:w="993"/>
        <w:gridCol w:w="850"/>
      </w:tblGrid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1 га посевов, тыс.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жайность с 1 га, 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1 ц продукции, тыс. руб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, тыс. руб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изменения</w:t>
            </w:r>
          </w:p>
        </w:tc>
      </w:tr>
      <w:tr>
        <w:trPr>
          <w:trHeight w:val="159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затрат на 1 га посе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урожайности с 1 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66</w:t>
            </w:r>
            <w:r>
              <w:rPr/>
              <w:t>,</w:t>
            </w:r>
            <w:r>
              <w:rPr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4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,8</w:t>
            </w:r>
          </w:p>
        </w:tc>
      </w:tr>
    </w:tbl>
    <w:p>
      <w:pPr>
        <w:pStyle w:val="22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 помощью корреляционно-регрессионного анализа на основании сопоставления продуктивности коров и уровня их кормления, используя прием парной корреляции, установить тесноту связи и зависимость удоя молока от уровня кормления скота в течение 10 ле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Таблица 4 </w:t>
      </w:r>
      <w:r>
        <w:rPr/>
        <w:t>Данные наблюдений за 10 лет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2551"/>
        <w:gridCol w:w="1418"/>
        <w:gridCol w:w="1275"/>
        <w:gridCol w:w="85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– среднегодовой удой молока на 1 корову, ц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 – уровень кормления, ц кормовых единиц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расчет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ind w:firstLine="720"/>
        <w:rPr/>
      </w:pPr>
      <w:r>
        <w:rPr>
          <w:sz w:val="28"/>
          <w:szCs w:val="28"/>
        </w:rPr>
        <w:t>Связь между продуктивностью коров и уровнем их кормления можно выразить с помощью уравнения прямой лини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(х) = а + вх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де У(х) – результативный показатель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– свободный член уравнения, то есть постоянная величина, которая не связана с изменениями данного фактор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х – фактор, определяющий уровень результативного показателя, характеризующий уровень влияния данного фактора на результативный показател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нахождения неизвестных параметров а и в, необходимо решить систему уравнений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508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-2,65;в = 0,66</w:t>
      </w:r>
    </w:p>
    <w:p>
      <w:pPr>
        <w:pStyle w:val="Normal"/>
        <w:ind w:firstLine="720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-2,65 + 0,66 х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выявления тесноты связи между результативным показателем и фактором необходимо по формуле (1) рассчитать коэффициент корреляции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ху</w:t>
      </w:r>
      <w:r>
        <w:rPr>
          <w:sz w:val="28"/>
          <w:szCs w:val="28"/>
        </w:rPr>
        <w:t>)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1041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 xml:space="preserve">n – </w:t>
      </w:r>
      <w:r>
        <w:rPr>
          <w:sz w:val="28"/>
          <w:szCs w:val="28"/>
        </w:rPr>
        <w:t>число наблюден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901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8"/>
          <w:szCs w:val="28"/>
        </w:rPr>
        <w:t>Величина коэффициента корреляции может принимать значения от 0 до ±1. Чем ближе его величина к 1, тем более тесная связь между изучаемыми явлениями, и наоборот. В данном случае величина коэффициента корреляции является несущественной (К</w:t>
      </w:r>
      <w:r>
        <w:rPr>
          <w:sz w:val="28"/>
          <w:szCs w:val="28"/>
          <w:vertAlign w:val="subscript"/>
        </w:rPr>
        <w:t>ху</w:t>
      </w:r>
      <w:r>
        <w:rPr>
          <w:sz w:val="28"/>
          <w:szCs w:val="28"/>
        </w:rPr>
        <w:t xml:space="preserve"> = 0,356). Это позволяет сделать вывод о том, что уровень кормления не является главным фактором, от которого зависит продуктивность коров.</w:t>
      </w:r>
    </w:p>
    <w:p>
      <w:pPr>
        <w:pStyle w:val="2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Анализ хозяйственной деятельности в торговле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ind w:firstLine="720"/>
        <w:rPr>
          <w:b/>
          <w:b/>
          <w:szCs w:val="28"/>
        </w:rPr>
      </w:pPr>
      <w:r>
        <w:rPr>
          <w:b/>
          <w:szCs w:val="28"/>
        </w:rPr>
        <w:t>Задача 5</w:t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t>Определить и сопоставить скорость обращения товаров в днях по плану и фактически за год. Рассчитать влияние факторов на изменение оборачиваемости на основе данных таблицы 5.</w:t>
      </w:r>
    </w:p>
    <w:p>
      <w:pPr>
        <w:pStyle w:val="22"/>
        <w:ind w:firstLine="72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2"/>
        <w:ind w:firstLine="720"/>
        <w:rPr/>
      </w:pPr>
      <w:r>
        <w:rPr>
          <w:szCs w:val="28"/>
        </w:rPr>
        <w:t xml:space="preserve">Таблица 5 </w:t>
      </w:r>
      <w:r>
        <w:rPr/>
        <w:t>Исходные данные для анализа показателей оборачиваемости, млн. руб.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3"/>
        <w:gridCol w:w="198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ые товарные запа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1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объем розничного товарообор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5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380</w:t>
            </w:r>
          </w:p>
        </w:tc>
      </w:tr>
    </w:tbl>
    <w:p>
      <w:pPr>
        <w:pStyle w:val="22"/>
        <w:ind w:firstLine="720"/>
        <w:rPr>
          <w:szCs w:val="28"/>
        </w:rPr>
      </w:pPr>
      <w:r>
        <w:rPr>
          <w:szCs w:val="28"/>
        </w:rPr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t>Решение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Товарооборачиваемость в количестве оборотов (скорость обращения товаров) можно рассчитать по следующим формулам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- товарооборачиваемость в количестве оборотов (скорость обращения товаров)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Р - розничный товарооборот за изучаемый период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- среднегодовые товарные запасы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о анализируемому предприятию скорость обращения товаров составила (в оборотах)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актически: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7526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 плану: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9558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Следовательно, товарные запасы фактически обновлялись 6 раз, при плане 14,6 раза. В динамике оборачиваемость товаров замедлилась на 8,6 оборота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Результаты анализа товарооборачиваемости оформим составлением следующей таблицы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286"/>
        <w:gridCol w:w="1134"/>
        <w:gridCol w:w="1417"/>
        <w:gridCol w:w="1985"/>
      </w:tblGrid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от пл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выполнения плана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реднегодовые товарные запас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9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,7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одовой объем розничного товарооборо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64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6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ремя обращения товаров в днях (стр. 1 / стр. 2 ××360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3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,3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корость обращения товаров, в оборотах (стр. 2 / стр. 1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,1</w:t>
            </w:r>
          </w:p>
        </w:tc>
      </w:tr>
    </w:tbl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Изменение товарооборачиваемости в днях в целом по торговому предприятию складывается под воздействием двух факторов: 1) изменения структуры розничного товарооборота; 2) изменения времени обращения отдельных товарных групп и товаров. В связи с тем, что каждая товарная группа имеет различную товарооборачиваемость, изменение структуры товарооборота оказывает определенное влияние на время обращения товаров по торговому предприятию в целом.</w:t>
      </w:r>
    </w:p>
    <w:p>
      <w:pPr>
        <w:pStyle w:val="2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6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 данным товарного баланса, приведенным в таблице 6, определить объем розничного товарооборота и факторы, повлиявшие на его изменение по сравнению с запланированны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20"/>
        <w:rPr/>
      </w:pPr>
      <w:r>
        <w:rPr>
          <w:szCs w:val="28"/>
        </w:rPr>
        <w:t xml:space="preserve">Таблица 6 </w:t>
      </w:r>
      <w:r>
        <w:rPr/>
        <w:t>Товарный баланс, млн. руб.</w:t>
      </w:r>
    </w:p>
    <w:tbl>
      <w:tblPr>
        <w:tblW w:w="5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14"/>
        <w:gridCol w:w="133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ы товаров на начало го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товар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5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54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ыбытие товар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ы товаров на конец го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товар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2"/>
        <w:ind w:firstLine="720"/>
        <w:rPr>
          <w:szCs w:val="28"/>
        </w:rPr>
      </w:pPr>
      <w:r>
        <w:rPr>
          <w:szCs w:val="28"/>
        </w:rPr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t>Решение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лияние показателей товарного баланса на развитие розничного товарооборота можно определить, применив следующую формулу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Р = З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+ П – В – З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Р - розничный товарооборот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запасы товаров на начало года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 - поступление товаров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- прочее выбытие товаров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запасы товаров на конец года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2140 млн. руб. + 37530 млн. руб. – 69 млн. руб. – 2183 млн. руб. = = 37418 млн. руб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= 2200 млн. руб. + 39545 млн. руб. – 86 млн. руб. – 2310 млн. руб. = = 39349 млн. руб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На выполнение плана и динамику розничного товарооборота положительное влияние оказывают завышенные товарные запасы на начало изучаемого периода и рост поступления товаров, отрицательное - увеличение прочего выбытия товаров и завышенные товарные запасы на конец анализируемого периода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Анализ товарных ресурсов торгового предприятия начинают с составления и изучения товарного баланса. Причем все показатели отражаются в товарном балансе по розничной стоимости. В товарный баланс должны включаться все запасы товаров (текущие, сезонные и досрочного завоза). За плановые товарные запасы на начало года берут их нормативы на четвертый квартал прошлого года, на конец года - нормативы четвертного квартала отчетного года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Для проведения анализа составим вспомогательную таблицу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14"/>
        <w:gridCol w:w="1337"/>
        <w:gridCol w:w="212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от пла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ы товаров на начало го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6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товар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5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5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20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ыбытие товар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ы товаров на конец го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2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товар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4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4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931</w:t>
            </w:r>
          </w:p>
        </w:tc>
      </w:tr>
    </w:tbl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по сравнению с планом произошло изменение розничного товарооборота на 1931 млн. руб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Розничный товарооборот по сравнению с планом возрос за счет сверхнормативных товарных запасов на начало года (+60 млн. руб.), перевыполнения плана поступления товаров (+2015 млн. руб.) и увеличения товарных запасов по сравнению с планом на конец отчетного года (+127 млн. руб.). Возможности увеличения товарооборота уменьшились в связи с ростом прочего выбытия товаров (-17 млн. руб.). В прочее выбытие товаров включает товарные потери, бой, лом, порчу и уценку товаров, их недостачу, а также оптовую реализацию излишествующих товаров. В связи с этим увеличение по сравнению с планом и в динамике прочего выбытия товаров с отрицательной стороны характеризует его торговую деятельность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Показатели товарного баланса оказали влияние на реализацию отдельных товарных групп и товаров в различных направлениях: одни - в сторону увеличения объема продаж (товарные запасы на начало года и поступление товаров); другие - в сторону уменьшения розничной реализации (товарные запасы на конец года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Задача 7</w:t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t>Используя данные таблицы 7, измерить влияние факторов на прибыль от реализации товаров предприятием торговли.</w:t>
      </w:r>
    </w:p>
    <w:p>
      <w:pPr>
        <w:pStyle w:val="22"/>
        <w:ind w:firstLine="720"/>
        <w:rPr>
          <w:szCs w:val="28"/>
        </w:rPr>
      </w:pPr>
      <w:r>
        <w:rPr>
          <w:szCs w:val="28"/>
        </w:rPr>
      </w:r>
    </w:p>
    <w:p>
      <w:pPr>
        <w:pStyle w:val="22"/>
        <w:ind w:firstLine="720"/>
        <w:rPr/>
      </w:pPr>
      <w:r>
        <w:rPr>
          <w:szCs w:val="28"/>
        </w:rPr>
        <w:t xml:space="preserve">Таблица 7 </w:t>
      </w:r>
      <w:r>
        <w:rPr/>
        <w:t>Исходные данные для анализа прибыли, млн. руб.</w:t>
      </w:r>
    </w:p>
    <w:tbl>
      <w:tblPr>
        <w:tblW w:w="55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114"/>
        <w:gridCol w:w="1337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ый товарооборо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3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2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й дох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9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ржки обращ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5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от реализации товар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2"/>
        <w:ind w:firstLine="720"/>
        <w:rPr>
          <w:szCs w:val="28"/>
        </w:rPr>
      </w:pPr>
      <w:r>
        <w:rPr>
          <w:szCs w:val="28"/>
        </w:rPr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t>Решени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анализа динамики прибыли от реализации товаров торговой организации за отчетный год составим следующую таблицу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1251"/>
        <w:gridCol w:w="1441"/>
        <w:gridCol w:w="1414"/>
        <w:gridCol w:w="1363"/>
      </w:tblGrid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(+</w:t>
            </w:r>
            <w:r>
              <w:rPr>
                <w:lang w:val="en-US"/>
              </w:rPr>
              <w:t>/</w:t>
            </w:r>
            <w:r>
              <w:rPr/>
              <w:t>-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% </w:t>
            </w:r>
            <w:r>
              <w:rPr/>
              <w:t>к плану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ый товарооборот, млн. руб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7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6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й доход, млн. руб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2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ржки обращения, млн. руб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2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ржки обращения, % к товарооборот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7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1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от реализации товаров:</w:t>
            </w:r>
          </w:p>
          <w:p>
            <w:pPr>
              <w:pStyle w:val="Normal"/>
              <w:rPr/>
            </w:pPr>
            <w:r>
              <w:rPr/>
              <w:t>млн. руб.</w:t>
            </w:r>
          </w:p>
          <w:p>
            <w:pPr>
              <w:pStyle w:val="Normal"/>
              <w:rPr/>
            </w:pPr>
            <w:r>
              <w:rPr/>
              <w:t>% к оборот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5</w:t>
            </w:r>
          </w:p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4</w:t>
            </w:r>
          </w:p>
          <w:p>
            <w:pPr>
              <w:pStyle w:val="Normal"/>
              <w:rPr/>
            </w:pPr>
            <w:r>
              <w:rPr/>
              <w:t>6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109</w:t>
            </w:r>
          </w:p>
          <w:p>
            <w:pPr>
              <w:pStyle w:val="Normal"/>
              <w:rPr/>
            </w:pPr>
            <w:r>
              <w:rPr/>
              <w:t>+1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4,6</w:t>
            </w:r>
          </w:p>
          <w:p>
            <w:pPr>
              <w:pStyle w:val="Normal"/>
              <w:rPr/>
            </w:pPr>
            <w:r>
              <w:rPr/>
              <w:t>132,6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рибыль от реализации товаров рассчитывается как разность между величиной валового дохода и издержками обращ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нализируя данные таблицы можно сделать следующие выводы: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ростом товарооборота (на 178 млн. руб. или на 2,6%) прибыль от реализации товаров увеличилась на 109 млн. руб. (на 34,6%); в % к обороту произошло увеличение на 32,6%;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ловой доход от реализации товаров возрос на 33 млн. руб. (на 4,2%);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ьшились издержки обращения на 76 млн. руб. (на 15,8%), но в % к товарообороту произошло снижение издержек обращения на 1,26% (что составило 82,1% по отношению к плану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им влияние на прибыль от реализации товаров изменений объема товарооборот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им влияние на прибыль от реализации товаров изменений уровня валового дохода от реализации товаров в % к обороту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0" cy="609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им влияние на прибыль от реализации товаров изменений уровня издержек обращения в % к обороту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Особенности анализа хозяйственной деятельности в строительстве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8</w:t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t>Рассчитать по данным таблицы 8 влияние наличия и эффективность использования материальных ресурсов на выполнение плана по объему строительно-монтажных работ.</w:t>
      </w:r>
    </w:p>
    <w:p>
      <w:pPr>
        <w:pStyle w:val="22"/>
        <w:ind w:firstLine="720"/>
        <w:rPr>
          <w:szCs w:val="28"/>
        </w:rPr>
      </w:pPr>
      <w:r>
        <w:rPr>
          <w:szCs w:val="28"/>
        </w:rPr>
      </w:r>
    </w:p>
    <w:p>
      <w:pPr>
        <w:pStyle w:val="22"/>
        <w:ind w:firstLine="720"/>
        <w:rPr/>
      </w:pPr>
      <w:r>
        <w:rPr>
          <w:szCs w:val="28"/>
        </w:rPr>
        <w:t xml:space="preserve">Таблица 8 </w:t>
      </w:r>
      <w:r>
        <w:rPr/>
        <w:t>Анализ влияния использования материальных ресурсов на объем строительно-монтажных работ, млн. руб.</w:t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134"/>
        <w:gridCol w:w="1276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троительно-монтаж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требленных в производстве строительн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89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строительных материалов на 1 млн. руб. выполненных строительно-монтаж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735</w:t>
            </w:r>
          </w:p>
        </w:tc>
      </w:tr>
    </w:tbl>
    <w:p>
      <w:pPr>
        <w:pStyle w:val="22"/>
        <w:ind w:firstLine="720"/>
        <w:rPr>
          <w:szCs w:val="28"/>
        </w:rPr>
      </w:pPr>
      <w:r>
        <w:rPr>
          <w:szCs w:val="28"/>
        </w:rPr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t>Решение:</w:t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t>Объем строительно-монтажных работ (</w:t>
      </w:r>
      <w:r>
        <w:rPr>
          <w:szCs w:val="28"/>
          <w:lang w:val="en-US"/>
        </w:rPr>
        <w:t>V</w:t>
      </w:r>
      <w:r>
        <w:rPr>
          <w:szCs w:val="28"/>
        </w:rPr>
        <w:t>СМР) = Количество потребленных в производстве строительных материалов (ПМ) / Расход строительных материалов на 1 млн. руб. выполненных строительно-монтажных работ (Р)</w:t>
      </w:r>
    </w:p>
    <w:p>
      <w:pPr>
        <w:pStyle w:val="22"/>
        <w:ind w:firstLine="720"/>
        <w:rPr>
          <w:szCs w:val="28"/>
        </w:rPr>
      </w:pPr>
      <w:r>
        <w:rPr>
          <w:szCs w:val="28"/>
        </w:rPr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28575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2920365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29337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20"/>
        <w:rPr>
          <w:szCs w:val="28"/>
        </w:rPr>
      </w:pPr>
      <w:r>
        <w:rPr>
          <w:szCs w:val="28"/>
        </w:rPr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t>Дополним исходную таблицу.</w:t>
      </w:r>
    </w:p>
    <w:p>
      <w:pPr>
        <w:pStyle w:val="22"/>
        <w:ind w:firstLine="720"/>
        <w:rPr>
          <w:szCs w:val="28"/>
        </w:rPr>
      </w:pPr>
      <w:r>
        <w:rPr>
          <w:szCs w:val="28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134"/>
        <w:gridCol w:w="1276"/>
        <w:gridCol w:w="1701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(+</w:t>
            </w:r>
            <w:r>
              <w:rPr>
                <w:lang w:val="en-US"/>
              </w:rPr>
              <w:t>/</w:t>
            </w:r>
            <w:r>
              <w:rPr/>
              <w:t>-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троительно-монтаж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107,1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требленных в производстве строительн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604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строительных материалов на 1 млн. руб. выполненных строительно-монтаж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0,0106</w:t>
            </w:r>
          </w:p>
        </w:tc>
      </w:tr>
    </w:tbl>
    <w:p>
      <w:pPr>
        <w:pStyle w:val="22"/>
        <w:ind w:firstLine="720"/>
        <w:rPr>
          <w:szCs w:val="28"/>
        </w:rPr>
      </w:pPr>
      <w:r>
        <w:rPr>
          <w:szCs w:val="28"/>
        </w:rPr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38608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36576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20"/>
        <w:rPr>
          <w:szCs w:val="28"/>
        </w:rPr>
      </w:pPr>
      <w:r>
        <w:rPr>
          <w:szCs w:val="28"/>
        </w:rPr>
      </w:r>
    </w:p>
    <w:p>
      <w:pPr>
        <w:pStyle w:val="22"/>
        <w:ind w:firstLine="720"/>
        <w:rPr/>
      </w:pPr>
      <w:r>
        <w:rPr>
          <w:szCs w:val="28"/>
        </w:rPr>
        <w:t>Итого:-1107,1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Задача 9</w:t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t>Используя данные таблицы 9, измерить влияние наличия и эффективность использования строительной техники на выполнение плана по объему строительно-монтажных работ.</w:t>
      </w:r>
    </w:p>
    <w:p>
      <w:pPr>
        <w:pStyle w:val="22"/>
        <w:ind w:firstLine="720"/>
        <w:rPr>
          <w:szCs w:val="28"/>
        </w:rPr>
      </w:pPr>
      <w:r>
        <w:rPr>
          <w:szCs w:val="28"/>
        </w:rPr>
      </w:r>
    </w:p>
    <w:p>
      <w:pPr>
        <w:pStyle w:val="22"/>
        <w:ind w:firstLine="720"/>
        <w:rPr/>
      </w:pPr>
      <w:r>
        <w:rPr>
          <w:szCs w:val="28"/>
        </w:rPr>
        <w:t xml:space="preserve">Таблица 9 </w:t>
      </w:r>
      <w:r>
        <w:rPr/>
        <w:t>Анализ влияния использования строительной техники на объем строительно-монтажных работ</w:t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75"/>
        <w:gridCol w:w="1276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троительно-монтажных работ, млн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количество единиц однотипных строительных машин,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одной строительной машины за 1 маш./час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работанного времени одной строительной машиной, маш./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50</w:t>
            </w:r>
          </w:p>
        </w:tc>
      </w:tr>
    </w:tbl>
    <w:p>
      <w:pPr>
        <w:pStyle w:val="22"/>
        <w:ind w:firstLine="720"/>
        <w:rPr>
          <w:szCs w:val="28"/>
        </w:rPr>
      </w:pPr>
      <w:r>
        <w:rPr>
          <w:szCs w:val="28"/>
        </w:rPr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t>Решение: Мы имеем трехфакторную мультипликативную модель вид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МР = К * П * Т, гд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МР - объем строительно-монтажных работ; К - среднее количество единиц однотипных строительных машин; П - производительность одной строительной машины за 1 маш./час; Т - количество отработанного времени одной строительной машиной.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МР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* 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* Т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= 37 * 224 *3120 = 25858,56 млн. руб.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М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* 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* Т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= 38 * 227 *3050 = 26309,3 млн. руб.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МР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М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МР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26309,3 млн. руб. - 25858,56 млн. руб. = +450,74 млн. руб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изведем расчеты способом абсолютных разниц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>Расчет влияния факторов приемом абсолютных разниц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631"/>
        <w:gridCol w:w="2196"/>
        <w:gridCol w:w="1843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фактор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влияния факторов на изменение анализируемого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влияния фактора, ед. изм.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количество единиц однотипных строительных маши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ΔV</w:t>
            </w:r>
            <w:r>
              <w:rPr/>
              <w:t>СМР</w:t>
            </w:r>
            <w:r>
              <w:rPr>
                <w:vertAlign w:val="subscript"/>
              </w:rPr>
              <w:t>К</w:t>
            </w:r>
            <w:r>
              <w:rPr/>
              <w:t xml:space="preserve"> = ΔК * П</w:t>
            </w:r>
            <w:r>
              <w:rPr>
                <w:vertAlign w:val="subscript"/>
              </w:rPr>
              <w:t>пл</w:t>
            </w:r>
            <w:r>
              <w:rPr/>
              <w:t xml:space="preserve"> * Т</w:t>
            </w:r>
            <w:r>
              <w:rPr>
                <w:vertAlign w:val="subscript"/>
              </w:rPr>
              <w:t>п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ΔV</w:t>
            </w:r>
            <w:r>
              <w:rPr/>
              <w:t>СМР</w:t>
            </w:r>
            <w:r>
              <w:rPr>
                <w:vertAlign w:val="subscript"/>
              </w:rPr>
              <w:t>К</w:t>
            </w:r>
            <w:r>
              <w:rPr/>
              <w:t xml:space="preserve"> = (38-37) * 224 * * 3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698,88 млн. руб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одной строительной машины за 1 маш./час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ΔV</w:t>
            </w:r>
            <w:r>
              <w:rPr/>
              <w:t>СМР</w:t>
            </w:r>
            <w:r>
              <w:rPr>
                <w:vertAlign w:val="subscript"/>
              </w:rPr>
              <w:t>П</w:t>
            </w:r>
            <w:r>
              <w:rPr/>
              <w:t xml:space="preserve"> = К</w:t>
            </w:r>
            <w:r>
              <w:rPr>
                <w:vertAlign w:val="subscript"/>
              </w:rPr>
              <w:t>ф</w:t>
            </w:r>
            <w:r>
              <w:rPr/>
              <w:t xml:space="preserve"> * ΔП * Т</w:t>
            </w:r>
            <w:r>
              <w:rPr>
                <w:vertAlign w:val="subscript"/>
              </w:rPr>
              <w:t>п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ΔV</w:t>
            </w:r>
            <w:r>
              <w:rPr/>
              <w:t>СМР</w:t>
            </w:r>
            <w:r>
              <w:rPr>
                <w:vertAlign w:val="subscript"/>
              </w:rPr>
              <w:t>П</w:t>
            </w:r>
            <w:r>
              <w:rPr/>
              <w:t xml:space="preserve"> = 38 * (227-224) ** 3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355,68 млн. руб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работанного времени одной строительной машино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ΔV</w:t>
            </w:r>
            <w:r>
              <w:rPr/>
              <w:t>СМР</w:t>
            </w:r>
            <w:r>
              <w:rPr>
                <w:vertAlign w:val="subscript"/>
              </w:rPr>
              <w:t>Т</w:t>
            </w:r>
            <w:r>
              <w:rPr/>
              <w:t xml:space="preserve"> = К</w:t>
            </w:r>
            <w:r>
              <w:rPr>
                <w:vertAlign w:val="subscript"/>
              </w:rPr>
              <w:t>ф</w:t>
            </w:r>
            <w:r>
              <w:rPr/>
              <w:t xml:space="preserve"> * П</w:t>
            </w:r>
            <w:r>
              <w:rPr>
                <w:vertAlign w:val="subscript"/>
              </w:rPr>
              <w:t>ф</w:t>
            </w:r>
            <w:r>
              <w:rPr/>
              <w:t xml:space="preserve"> * Δ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ΔV</w:t>
            </w:r>
            <w:r>
              <w:rPr/>
              <w:t>СМР</w:t>
            </w:r>
            <w:r>
              <w:rPr>
                <w:vertAlign w:val="subscript"/>
              </w:rPr>
              <w:t>Т</w:t>
            </w:r>
            <w:r>
              <w:rPr/>
              <w:t xml:space="preserve"> = 38 * 227 * * (3050-312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603,82 млн. руб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450,74 млн. руб.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зультат расчетов свидетельствует о том, что алгебраическая сумма прироста результативного показателя за счет отдельных факторов равна общему его приросту.</w:t>
      </w:r>
      <w:r>
        <w:br w:type="page"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0</w:t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t>Рассчитать влияние наличия и эффективность использования рабочей силы на выполнение плана строительно-монтажных работ на основе данных таблицы 10.</w:t>
      </w:r>
    </w:p>
    <w:p>
      <w:pPr>
        <w:pStyle w:val="22"/>
        <w:ind w:firstLine="720"/>
        <w:rPr>
          <w:szCs w:val="28"/>
        </w:rPr>
      </w:pPr>
      <w:r>
        <w:rPr>
          <w:szCs w:val="28"/>
        </w:rPr>
      </w:r>
    </w:p>
    <w:p>
      <w:pPr>
        <w:pStyle w:val="22"/>
        <w:ind w:firstLine="720"/>
        <w:rPr/>
      </w:pPr>
      <w:r>
        <w:rPr>
          <w:szCs w:val="28"/>
        </w:rPr>
        <w:t xml:space="preserve">Таблица 10. </w:t>
      </w:r>
      <w:r>
        <w:rPr/>
        <w:t>Анализ влияния использования рабочей силы на объем строительно-монтажных работ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134"/>
        <w:gridCol w:w="1417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троительно-монтажных работ, 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чих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часовая выработка одного рабочего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дней в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рабочего дня,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0</w:t>
            </w:r>
          </w:p>
        </w:tc>
      </w:tr>
    </w:tbl>
    <w:p>
      <w:pPr>
        <w:pStyle w:val="22"/>
        <w:ind w:firstLine="720"/>
        <w:rPr>
          <w:szCs w:val="28"/>
        </w:rPr>
      </w:pPr>
      <w:r>
        <w:rPr>
          <w:szCs w:val="28"/>
        </w:rPr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t>Решени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ъем строительно-монтажных работ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МР) зависит от двух основных факторов первого уровня: среднесписочной численности рабочих (ЧР) и среднегодовой выработки (ГВ). Мы имеем двухфакторную мультипликативную модель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МР = ЧР * Г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Четырехфакторная мультипликативная модель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МР = ЧР * Д * П * ЧВ, гд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 - среднее количество дней, отработанных одним рабочим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 - производительность рабочего дн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ЧВ - среднечасовая выработк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читывая вышеприведенные формулы, дополним исходную таблицу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МР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ЧР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* Д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* 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* ЧВ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426 * 229 * 8,2 * 85 = 67995,14 млн. руб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М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Ч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* Д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* 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* ЧВ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424 * 229 * 8,0 * 88 = 68355,58 млн. руб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ополним исходную таблицу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134"/>
        <w:gridCol w:w="1417"/>
        <w:gridCol w:w="170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(+</w:t>
            </w:r>
            <w:r>
              <w:rPr>
                <w:lang w:val="en-US"/>
              </w:rPr>
              <w:t>/</w:t>
            </w:r>
            <w:r>
              <w:rPr/>
              <w:t>-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троительно-монтажных работ, 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995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355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360,4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чих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часовая выработка одного рабочего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дней в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рабочего дня,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0,2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лгоритм расчета способом цепной подстановки (для двухфакторной модели) имеет следующий вид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МР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ЧР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* ГВ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426 * 229 * 8,2 * 85 = 67995,14 млн. руб.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МР</w:t>
      </w:r>
      <w:r>
        <w:rPr>
          <w:sz w:val="28"/>
          <w:szCs w:val="28"/>
          <w:vertAlign w:val="subscript"/>
        </w:rPr>
        <w:t>усл</w:t>
      </w:r>
      <w:r>
        <w:rPr>
          <w:sz w:val="28"/>
          <w:szCs w:val="28"/>
        </w:rPr>
        <w:t xml:space="preserve"> = Ч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* ГВ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424 * 229 * 8,2 * 85 = 67675,9 млн. руб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М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Ч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* ГВ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424 * 229 * 8,0 * 88 = 68355,58 млн. руб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ак видно, второй показатель объема строительно-монтажных работ отличается от первого тем, что при его расчете принята фактическая среднесписочная численность работающих вместо плановой. Среднегодовая выработка на одного рабочего в том и другом случае одинаковая. Значит, за счет уменьшения среднесписочной численности работающих объем строительно-монтажных работ уменьшился на 319,24 млн. руб. (67675,9 – 67995,14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ретий показатель отличается от второго тем, что при расчете его величины использована фактическая среднегодовая выработка на одного рабочего вместо плановой. Среднесписочная численность работающих же в обоих случаях одинаковая. Отсюда за счет увеличения среднегодовой выработки на одного рабочего выпуск продукции увеличился на 679,68 млн. руб. (68355,58 - 67675,9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на изменение выпуска продукции повлияли следующие факторы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835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уменьшение среднесписочной численности работающ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19,24 млн. руб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увеличение среднегодовой выработки на одного рабоч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79,68 млн. руб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+360,44 млн. руб.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авицкая Г.В. Анализ хозяйственной деятельности предприятия. Минск: ООО “Новое знание”, 2000г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Хрипач В.Я. и др. Экономика предприятия. Минск: «Экономпресс», 2000г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Барнгольц С.Б. Экономический анализ хозяйственной деятельности на современном этапе развития. Москва: Финансы и статистика, 1994г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Балабанов И.Т. Анализ и планирование финансов хозяйствующего субъекта. Москва: Финансы и статистика, 1994г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Баканов М.И., Шеремет А.Д. Теория анализа хозяйственной деятельности: Учеб. Москва: Финансы и статистика, 1997г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авицкая Г. В. Анализ хозяйственной деятельности предприятий АПК: Учебник. – 4-е изд., испр. и доп. – Мн.: Новое знание, 2004г.</w:t>
      </w:r>
    </w:p>
    <w:sectPr>
      <w:headerReference w:type="default" r:id="rId28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2" w:hanging="0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Style15">
    <w:name w:val="Ниж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282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48:00Z</dcterms:created>
  <dc:creator>Пользователь</dc:creator>
  <dc:description/>
  <cp:keywords/>
  <dc:language>en-US</dc:language>
  <cp:lastModifiedBy>Mage</cp:lastModifiedBy>
  <dcterms:modified xsi:type="dcterms:W3CDTF">2011-10-04T06:48:00Z</dcterms:modified>
  <cp:revision>2</cp:revision>
  <dc:subject/>
  <dc:title>Содержание</dc:title>
</cp:coreProperties>
</file>