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/>
      </w:pPr>
      <w:r>
        <w:rPr/>
        <w:t>Министерство образования Украины</w:t>
      </w:r>
    </w:p>
    <w:p>
      <w:pPr>
        <w:pStyle w:val="Style16"/>
        <w:ind w:firstLine="709"/>
        <w:jc w:val="center"/>
        <w:rPr/>
      </w:pPr>
      <w:r>
        <w:rPr/>
        <w:t>Измаильский техникум экономики и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урсовая работа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собенности экономического положения народов ми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удент 2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руппы Б-Е 23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уцуляк О.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олград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казатели уровня экономического развития госуда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Экономическое положение народа в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)индустриально – развитых стра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)развивающихся стра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казатели экономического положения нар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) Зарплата рабочих</w:t>
      </w:r>
    </w:p>
    <w:p>
      <w:pPr>
        <w:pStyle w:val="Style16"/>
        <w:ind w:firstLine="709"/>
        <w:rPr/>
      </w:pPr>
      <w:r>
        <w:rPr/>
        <w:t>3.2) Средняя продолжительность жизни в разных стран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неграмот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) Процент не доедающего населения</w:t>
      </w:r>
    </w:p>
    <w:p>
      <w:pPr>
        <w:pStyle w:val="Style16"/>
        <w:ind w:firstLine="709"/>
        <w:rPr/>
      </w:pPr>
      <w:r>
        <w:rPr/>
        <w:t>3.5) Самые большие налоговые ставки по странам мира</w:t>
      </w:r>
    </w:p>
    <w:p>
      <w:pPr>
        <w:pStyle w:val="Style16"/>
        <w:ind w:firstLine="709"/>
        <w:rPr/>
      </w:pPr>
      <w:r>
        <w:rPr/>
        <w:t>3.6) Процент безработицы в разных странах</w:t>
      </w:r>
    </w:p>
    <w:p>
      <w:pPr>
        <w:pStyle w:val="Style16"/>
        <w:ind w:firstLine="709"/>
        <w:rPr/>
      </w:pPr>
      <w:r>
        <w:rPr/>
        <w:t>4) Заключение</w:t>
      </w:r>
    </w:p>
    <w:p>
      <w:pPr>
        <w:pStyle w:val="Style16"/>
        <w:ind w:firstLine="709"/>
        <w:rPr/>
      </w:pPr>
      <w:r>
        <w:rPr/>
        <w:t>5) 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азличных частях нашей планеты люди живут в разных экономических условиях.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Это обусловлено рядом субъективных и объективных причин , из-за которых страна является либо экономически развитой и богатой , и население живет в ней преуспевающе , либо слаборазвитой и бедной и людям живущим в ней едва удается свести концы с концами. Существует система экономических наук которая занимается выявлением этих причин. Благодаря чему появилась возможность повышения уровня э.р слаборазвитых государ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Цель данной работы определить экономическое положение народов мира в разных странах по следующим критер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плата рабочих</w:t>
      </w:r>
    </w:p>
    <w:p>
      <w:pPr>
        <w:pStyle w:val="Style16"/>
        <w:ind w:firstLine="709"/>
        <w:rPr/>
      </w:pPr>
      <w:r>
        <w:rPr/>
        <w:t>2) Средняя продолжительность жизни в разных стран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неграмот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цент не доедающего населения</w:t>
      </w:r>
    </w:p>
    <w:p>
      <w:pPr>
        <w:pStyle w:val="Style16"/>
        <w:ind w:firstLine="709"/>
        <w:rPr/>
      </w:pPr>
      <w:r>
        <w:rPr/>
        <w:t>5) Самые большие налоговые ставки по странам мира</w:t>
      </w:r>
    </w:p>
    <w:p>
      <w:pPr>
        <w:pStyle w:val="Style16"/>
        <w:ind w:firstLine="709"/>
        <w:rPr/>
      </w:pPr>
      <w:r>
        <w:rPr/>
        <w:t>6) Процент безработицы в разных странах с целью их дальнейшего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ind w:firstLine="709"/>
        <w:rPr/>
      </w:pPr>
      <w:r>
        <w:rPr/>
        <w:t>Взаимодействие стран в системе мирового хозяйства и развитие их взаимных экономических отношений происходят в условиях сотрудничества и острейшей конкурентной борьбы. Результаты этой борьбы во многом зависят от их положения и роли в мировом хозяйстве и международных экономических отнош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т следующие показатели по которым можно определить уровень экономического развития государства :</w:t>
      </w:r>
    </w:p>
    <w:p>
      <w:pPr>
        <w:pStyle w:val="Style16"/>
        <w:ind w:firstLine="709"/>
        <w:rPr/>
      </w:pPr>
      <w:r>
        <w:rPr/>
        <w:t xml:space="preserve">1) экономическому потенциал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вню развития производительных сил и рыночных механиз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труктуре народного хозяйства; </w:t>
      </w:r>
    </w:p>
    <w:p>
      <w:pPr>
        <w:pStyle w:val="Style16"/>
        <w:ind w:firstLine="709"/>
        <w:rPr/>
      </w:pPr>
      <w:r>
        <w:rPr/>
        <w:t>4) производству основных видов продукции на душу населения;</w:t>
      </w:r>
    </w:p>
    <w:p>
      <w:pPr>
        <w:pStyle w:val="Style16"/>
        <w:ind w:firstLine="709"/>
        <w:rPr/>
      </w:pPr>
      <w:r>
        <w:rPr/>
        <w:t xml:space="preserve">5) уровню и качеству жизни; </w:t>
      </w:r>
    </w:p>
    <w:p>
      <w:pPr>
        <w:pStyle w:val="Style16"/>
        <w:ind w:firstLine="709"/>
        <w:rPr/>
      </w:pPr>
      <w:r>
        <w:rPr/>
        <w:t xml:space="preserve">6) размерам рынка и платежеспособности; </w:t>
      </w:r>
    </w:p>
    <w:p>
      <w:pPr>
        <w:pStyle w:val="Style16"/>
        <w:ind w:firstLine="709"/>
        <w:rPr/>
      </w:pPr>
      <w:r>
        <w:rPr/>
        <w:t>7) степени открытости национальных хозяйств.</w:t>
      </w:r>
    </w:p>
    <w:p>
      <w:pPr>
        <w:pStyle w:val="Style16"/>
        <w:ind w:firstLine="709"/>
        <w:rPr/>
      </w:pPr>
      <w:r>
        <w:rPr/>
        <w:t xml:space="preserve">В соответствии с общепринятой классификацией страны мира подразделяются на: 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 xml:space="preserve">развитые страны - 23 государства; 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 xml:space="preserve">Развивающиеся страны - эту группу образуют страны Азии, Африки и Латинской Америки — развивающиеся страны, или страны третьего мира. Данные государства отличаются своеобразием исторического развития, социально-экономической и политической специфи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 об их сходстве, стоит отметить быстрый рост численности населения, его нищету, неграмотность. Этим странам присущи аграрная минерально-сырьевая специализация экономики и соответственно слабое развитие обрабатывающей промышленности, узость внутреннего рынка, подчиненное место в системе мирового хозяйства. Между тем это, безусловно, разные державы. Оперируя уровнем развития и структурой производительных сил, можно выделить пять подгрупп развивающихся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вой группе следует отнести наиболее развитые страны Латинской Америки (Аргентина, Бразилия, Венесуэла, Мексика, Уругвай, etc.). Кроме того, сюда попадают и некоторые из «новых индустриальных стран» Азии (Сингапур, Южная Корея, Тайвань и Гонконг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ую группу образуют нефтеэкспортирующие страны, обладающие богатыми природными ресурсами (Катар, Кувейт, Бахрейн, Саудовская Аравия, Ливия, ОАЭ, Ирак, etc.). Их характерные признаки: высокий доход на душу населения, солидный природно-ресурсный потенциал развития, важная роль на рынке энергетического сырья и финансовых средств, выгодное экономико-географическое положение. Соотношение между доходами от нефти и численностью населения создает специфические условия, позволяющие накапливать значительные богат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группа, наиболее многочисленная, объединяет страны со средним для освободившихся стран уровнем общеэкономического развития, средним размером ВВП на душу населения (около $1.000). Сюда входят Колумбия, Гватемала, Парагвай, Тунис, etc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твертую группу, как правило, выделяют Индию, Пакистан и Индонезию — страны с огромными территориями и населением, природно-ресурсным потенциалом и возможностями экономического развития. Эти государства заняли видное место в системе международных экономических связей и вызвали мощный приток внешних ресурсов в виде вложений иностранного капитала. Между тем незначительные темпы производства и низкий уровень потребления на душу населения (ВВП на душу населения примерно $300) заметно тормозят их социально-экономическое развит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, пятая группа состоит из наименее развитых стран (Афганистан, Бангладеш, Бенин, Сомали, Чад, etc.). Некоторые из них не имеют выхода к морю и слабо связаны с внешним миром. В этих странах чрезвычайно низкий доход на душу населения (например, в Эфиопии — $120), а в экономике господствующие позиции занимает сельское хозяйство. Собственно, эти страны и составляют основу утвержденного ООН списка наименее развитых стран.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>страны с переходной экономикой - 28 государств, к которым относятся все постсоциалистические государства Восточной и Центральной Европы, а также бывшие республики Советского Союза.</w:t>
      </w:r>
    </w:p>
    <w:p>
      <w:pPr>
        <w:pStyle w:val="Style16"/>
        <w:ind w:firstLine="709"/>
        <w:rPr/>
      </w:pPr>
      <w:r>
        <w:rPr/>
        <w:t>Основные экономические показатели современного мира приведены в таблице 1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Таблица 1. Доля стран в мировом ВВП и экспорте товаров и услуг (%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61"/>
        <w:gridCol w:w="1461"/>
        <w:gridCol w:w="1461"/>
        <w:gridCol w:w="1517"/>
      </w:tblGrid>
      <w:tr>
        <w:trPr>
          <w:trHeight w:val="10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исло стра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ВП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спорт товаров и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селение</w:t>
            </w:r>
          </w:p>
        </w:tc>
      </w:tr>
      <w:tr>
        <w:trPr>
          <w:trHeight w:val="27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и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т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Большая семерка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32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Ш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33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ц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ал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обрит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а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пейский сою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3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зо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2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ивающие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18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р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</w:tr>
      <w:tr>
        <w:trPr>
          <w:trHeight w:val="3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3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С Ю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ий Восток и Европ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3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адное полушар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26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 переходной экономико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2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альная и Восточная Европ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4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руссия и Укра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3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авказье и Центральная Аз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</w:tbl>
    <w:p>
      <w:pPr>
        <w:pStyle w:val="Style16"/>
        <w:ind w:firstLine="709"/>
        <w:rPr/>
      </w:pPr>
      <w:r>
        <w:rPr>
          <w:bCs/>
        </w:rPr>
        <w:t>Развитые страны.</w:t>
      </w:r>
      <w:r>
        <w:rPr/>
        <w:t xml:space="preserve"> В 1999 г. доля 23 промышленно развитых стран с населением 14,1% от населения мира составила 53,4% в мировом валовом продукте и 67,6% - в мировом экспорте товаров и услуг.</w:t>
      </w:r>
    </w:p>
    <w:p>
      <w:pPr>
        <w:pStyle w:val="Style16"/>
        <w:ind w:firstLine="709"/>
        <w:rPr/>
      </w:pPr>
      <w:r>
        <w:rPr/>
        <w:t>В группе развитых стран можно выделить «большую семерку» (G7) стран, занимающих ведущие позиции в мировой экономике, совместные решения которых в значительной мере влияют на ее развитие. Доля «большой семерки» ведущих стран мира в составе США, Японии, Германии, Франции, Италии, Великобритании и Канады в мировом валовом продукте и мировом экспорте товаров и услуг соответственно составила в 1999 г. 45,8 и 48,9%. США обладают наибольшим удельным весом в мировом ВВП - 21,9% и в мировом экспорте товаров и услуг - 14,0%.</w:t>
      </w:r>
    </w:p>
    <w:p>
      <w:pPr>
        <w:pStyle w:val="Style16"/>
        <w:ind w:firstLine="709"/>
        <w:rPr/>
      </w:pPr>
      <w:r>
        <w:rPr/>
        <w:t>Сопоставление долей стран в мировом валовом продукте и мировом экспорте позволяет определить уровень их участия в международном разделении труда и роль внешнего рынка в национальной экономике. Если страна имеет долю в мировом ВВП выше, чем в мировом экспорте, то это указывает на преобладание внутреннего рынка в ее экономическом развитии, как, например, в США и Японии. Что касается других стран «Большой семерки», то они более втянуты в международное разделение труда и более зависимы от внешнего рынка.</w:t>
      </w:r>
    </w:p>
    <w:p>
      <w:pPr>
        <w:pStyle w:val="Style16"/>
        <w:ind w:firstLine="709"/>
        <w:rPr/>
      </w:pPr>
      <w:r>
        <w:rPr>
          <w:bCs/>
        </w:rPr>
        <w:t>Развивающиеся страны</w:t>
      </w:r>
      <w:r>
        <w:rPr/>
        <w:t>. Группа развивающихся стран объединяет 133 государства, в которых проживает 79% населения мира. В 1999 г. доля развивающихся стран составила 40,1% в мировом ВВП и 27,5,0% - в мировом экспорте товаров и услуг. Развивающиеся страны весьма различаются по регионам, источникам экспортных доходов, источникам внешнего финансирования, уровню развития, что оказывает существенное воздействие на их положение в мировом хозяйстве и международных экономических отношениях.</w:t>
      </w:r>
    </w:p>
    <w:p>
      <w:pPr>
        <w:pStyle w:val="Style16"/>
        <w:ind w:firstLine="709"/>
        <w:rPr/>
      </w:pPr>
      <w:r>
        <w:rPr/>
        <w:t>Наибольшим удельным весом в развивающемся мире обладает Азиатский регион в составе 32 государств, его доля в мировом ВВП и экспорте составляет соответственно 24,4 и 17,8,%, в том числе Китая - 11,2 и 3,1%, четырех новых индустриальных стран Азии с 1,3% от мирового населения - 3,3 и 9,5% соответственно. Африканский регион, в который входит 51 государство, имеет наименьший удельный вес в мировом ВВП и экспорте - 3,2 и 1,8% соответственно.</w:t>
      </w:r>
    </w:p>
    <w:p>
      <w:pPr>
        <w:pStyle w:val="Style16"/>
        <w:ind w:firstLine="709"/>
        <w:rPr/>
      </w:pPr>
      <w:r>
        <w:rPr/>
        <w:t>Развивающиеся страны Западного полушария, к которым относятся 33 государства Латинской Америки и Карибского бассейна, имели в том же году 8,4% в мировом ВВП и 4,5% в мировом экспорте товаров и услуг. По группе развивающихся стран в целом и по всем регионам наблюдается превышение их доли в мировом ВВП над их долей в мировом экспорте товаров и услуг, что свидетельствует о недостаточном использовании международного разделения труда в целях развития.</w:t>
      </w:r>
    </w:p>
    <w:p>
      <w:pPr>
        <w:pStyle w:val="Style16"/>
        <w:ind w:firstLine="709"/>
        <w:rPr/>
      </w:pPr>
      <w:r>
        <w:rPr/>
        <w:t xml:space="preserve">По источникам основных (более 50%) доходов от экспорта развивающиеся страны подразделяются: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 xml:space="preserve">на экспортеров топлива, - в 1999 г. насчитывалось 18 государств с долей в мировом экспорте 3,3%;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 xml:space="preserve">экспортеров другого первичного сырья - 42 государства с долей в мировом экспорте 1,2%;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 xml:space="preserve">24 государства имели доходы от диверсифицированного экспорта, их доля в мировом экспорте равнялась 3,6%;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 xml:space="preserve">35 государств развивающегося мира с долей 0,7% мирового экспорта имели валютные доходы в основном от услуг и частных переводов (трансфертов);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>и, наконец, в экспорте только 15 государств преобладает готовая промышленная продукция, среди которых 11 азиатских, в том числе новые индустриальные страны Юго-Восточной Азии (Гонконг, Сингапур, Тайвань, Южная Корея), а также Бангладеш, Китай, Индия, Малайзия, Пакистан, Таиланд, Филиппины; Бразилия, Мексика и Турция, их совокупная доля в мировом экспорте составила 19% в 1999 г.</w:t>
      </w:r>
    </w:p>
    <w:p>
      <w:pPr>
        <w:pStyle w:val="Style16"/>
        <w:ind w:firstLine="709"/>
        <w:rPr/>
      </w:pPr>
      <w:r>
        <w:rPr/>
        <w:t>В настоящее время происходят серьёзные структурные изменения в общей системе международного разделения труда и мировой торговли. В последние десятилетия растёт доля развивающихся стран в мировой экономике, с одной стороны, благодаря росту экспорта их сырья, а с другой - импорта машин и продовольствия. Правда, условия торговли для этих стран складываются неблагополучно, так как цены на машины и оборудование растут быстрее цен на сырьё. И многие из этих стран остаются лишь поставщиками сырья для экономики промышленно развитых государств.</w:t>
      </w:r>
    </w:p>
    <w:p>
      <w:pPr>
        <w:pStyle w:val="Style16"/>
        <w:ind w:firstLine="709"/>
        <w:rPr/>
      </w:pPr>
      <w:r>
        <w:rPr/>
        <w:t>Но развивающиеся страны полны решимости перестроить свою внешнюю торговлю и изменить сложившийся характер отношений с развитыми странами. Всё чаще слышны требования по созданию нового мирового экономического порядка, установления контроля над деятельностью транснациональных корпораций на территории развивающихся стран, введения справедливых цен на сырьё и готовые изделия, оказания помощи без каких-либо политических условий</w:t>
      </w:r>
    </w:p>
    <w:p>
      <w:pPr>
        <w:pStyle w:val="Style16"/>
        <w:ind w:firstLine="709"/>
        <w:rPr/>
      </w:pPr>
      <w:r>
        <w:rPr/>
        <w:t>Рассмотрим к примеру экономическое положение народа в индустриально развитых стра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масштабы личного потребления определяются величиной доходов населения, уровнем занятости, уровнем богатства и другими факторами. В краткосрочном периоде общая экономическая обстановка играет ключевую роль в развитии потребительских рынков. В долгосрочном плане на него большее воздействие оказывают изменения в структуре населения и рабочей силы, определяемой возрастом и устройством жизни, структурой домашних хозяйств, миграцией населения. Наибольшее влияние на потребительский спрос оказывает население в возраст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5—45</w:t>
      </w:r>
      <w:r>
        <w:rPr>
          <w:rFonts w:cs="Times New Roman" w:ascii="Times New Roman" w:hAnsi="Times New Roman"/>
          <w:sz w:val="28"/>
          <w:szCs w:val="28"/>
        </w:rPr>
        <w:t xml:space="preserve"> лет. В этот период жизни людей формируются домашние хозяйства и достигаются высокие до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сновная масса наемной рабочей силы в индустриальных странах состоит из квалифицированной рабочей силы, оплата которой достаточно высо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5</w:t>
      </w:r>
      <w:r>
        <w:rPr>
          <w:rFonts w:cs="Times New Roman" w:ascii="Times New Roman" w:hAnsi="Times New Roman"/>
          <w:sz w:val="28"/>
          <w:szCs w:val="28"/>
        </w:rPr>
        <w:t xml:space="preserve"> г. стоимость рабочей силы в обрабатывающей промышленности Германии превыша</w:t>
        <w:softHyphen/>
        <w:t>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8</w:t>
      </w:r>
      <w:r>
        <w:rPr>
          <w:rFonts w:cs="Times New Roman" w:ascii="Times New Roman" w:hAnsi="Times New Roman"/>
          <w:sz w:val="28"/>
          <w:szCs w:val="28"/>
        </w:rPr>
        <w:t xml:space="preserve"> долл. в час, в Швейцар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25,</w:t>
      </w:r>
      <w:r>
        <w:rPr>
          <w:rFonts w:cs="Times New Roman" w:ascii="Times New Roman" w:hAnsi="Times New Roman"/>
          <w:sz w:val="28"/>
          <w:szCs w:val="28"/>
        </w:rPr>
        <w:t xml:space="preserve"> Япо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22,</w:t>
      </w:r>
      <w:r>
        <w:rPr>
          <w:rFonts w:cs="Times New Roman" w:ascii="Times New Roman" w:hAnsi="Times New Roman"/>
          <w:sz w:val="28"/>
          <w:szCs w:val="28"/>
        </w:rPr>
        <w:t xml:space="preserve"> США, Фран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18,</w:t>
      </w:r>
      <w:r>
        <w:rPr>
          <w:rFonts w:cs="Times New Roman" w:ascii="Times New Roman" w:hAnsi="Times New Roman"/>
          <w:sz w:val="28"/>
          <w:szCs w:val="28"/>
        </w:rPr>
        <w:t xml:space="preserve"> Итал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 17</w:t>
      </w:r>
      <w:r>
        <w:rPr>
          <w:rFonts w:cs="Times New Roman" w:ascii="Times New Roman" w:hAnsi="Times New Roman"/>
          <w:sz w:val="28"/>
          <w:szCs w:val="28"/>
        </w:rPr>
        <w:t xml:space="preserve"> долл. в час. Номинальная зарпла</w:t>
        <w:softHyphen/>
        <w:t>та составля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2—76%</w:t>
      </w:r>
      <w:r>
        <w:rPr>
          <w:rFonts w:cs="Times New Roman" w:ascii="Times New Roman" w:hAnsi="Times New Roman"/>
          <w:sz w:val="28"/>
          <w:szCs w:val="28"/>
        </w:rPr>
        <w:t xml:space="preserve"> доходов в Британии, США и Канаде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3—64% —</w:t>
      </w:r>
      <w:r>
        <w:rPr>
          <w:rFonts w:cs="Times New Roman" w:ascii="Times New Roman" w:hAnsi="Times New Roman"/>
          <w:sz w:val="28"/>
          <w:szCs w:val="28"/>
        </w:rPr>
        <w:t xml:space="preserve"> в Герман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ци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 пособия и социальные выплаты составляю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6—29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во многом определяет объем всего потребительского спроса. Во многих странах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0—</w:t>
      </w:r>
      <w:r>
        <w:rPr>
          <w:rFonts w:cs="Times New Roman" w:ascii="Times New Roman" w:hAnsi="Times New Roman"/>
          <w:sz w:val="28"/>
          <w:szCs w:val="28"/>
        </w:rPr>
        <w:t xml:space="preserve">80-е годы произошло сокращение реальной зарплаты, что не могло не сказаться на темпах потребительского спро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Динамика реальной часовой зарплаты рабочих обрабатывающей промышленности (1985 г. *</w:t>
      </w:r>
      <w:r>
        <w:rPr/>
        <w:t>100)</w:t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804"/>
        <w:gridCol w:w="1805"/>
        <w:gridCol w:w="1805"/>
        <w:gridCol w:w="1805"/>
      </w:tblGrid>
      <w:tr>
        <w:trPr>
          <w:trHeight w:val="172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97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995</w:t>
            </w:r>
          </w:p>
        </w:tc>
      </w:tr>
      <w:tr>
        <w:trPr>
          <w:trHeight w:val="660" w:hRule="atLeast"/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ОЭС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.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9.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.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4.7</w:t>
            </w:r>
          </w:p>
        </w:tc>
      </w:tr>
      <w:tr>
        <w:trPr>
          <w:trHeight w:val="24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4.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8.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.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2.1</w:t>
            </w:r>
          </w:p>
        </w:tc>
      </w:tr>
      <w:tr>
        <w:trPr>
          <w:trHeight w:val="321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.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2.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2.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8.5</w:t>
            </w:r>
          </w:p>
        </w:tc>
      </w:tr>
      <w:tr>
        <w:trPr>
          <w:trHeight w:val="382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 Европ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.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1.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6.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.3</w:t>
            </w:r>
          </w:p>
        </w:tc>
      </w:tr>
      <w:tr>
        <w:trPr>
          <w:trHeight w:val="402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1.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3.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7.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2.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зменения в динамике заработной платы привели к заметным структурным сдвигам в распределении доходов населения. Несмотря на значительное повышение уровня благосостояния населения во второй половине текущего столетия, разрывы в доходах между различными слоями населения оставались большими. В начале 80-х гг. они колебались в предел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,5—9</w:t>
      </w:r>
      <w:r>
        <w:rPr>
          <w:rFonts w:cs="Times New Roman" w:ascii="Times New Roman" w:hAnsi="Times New Roman"/>
          <w:sz w:val="28"/>
          <w:szCs w:val="28"/>
        </w:rPr>
        <w:t xml:space="preserve"> раз межд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 w:val="28"/>
          <w:szCs w:val="28"/>
        </w:rPr>
        <w:t xml:space="preserve"> самых богатых и самых бедных людей. В распоряж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 w:val="28"/>
          <w:szCs w:val="28"/>
        </w:rPr>
        <w:t xml:space="preserve"> самых богатых людей сосредотачивается о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 w:val="28"/>
          <w:szCs w:val="28"/>
        </w:rPr>
        <w:t xml:space="preserve"> всех доходов. Наибольшее неравенство в доходах отмечается в США и ФРГ, а наибольшая степень равен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в Шве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послевоенных десятилетий последняя четверть века характеризовалась увеличением разрывов в распределении доходов между различными слоями населения промышленно развитых стран. В этот период стала преобладать тенденция, когда богатые становились богаче, а бедны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беднее. Так, коэффициент Джини в распределении доходов семей в США 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70—1990</w:t>
      </w:r>
      <w:r>
        <w:rPr>
          <w:rFonts w:cs="Times New Roman" w:ascii="Times New Roman" w:hAnsi="Times New Roman"/>
          <w:sz w:val="28"/>
          <w:szCs w:val="28"/>
        </w:rPr>
        <w:t xml:space="preserve"> гг. поднялся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401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435.</w:t>
      </w:r>
      <w:r>
        <w:rPr>
          <w:rFonts w:cs="Times New Roman" w:ascii="Times New Roman" w:hAnsi="Times New Roman"/>
          <w:sz w:val="28"/>
          <w:szCs w:val="28"/>
        </w:rPr>
        <w:t xml:space="preserve"> Наряду с вышеотмеченной тенденцией практически во всех странах достаточно ясно обозначилось замедление роста доходов средней группы населения (средний класс)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Распределение доходов домашних хозяйств в середине 80-х годов, %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1"/>
        <w:gridCol w:w="1410"/>
        <w:gridCol w:w="1411"/>
        <w:gridCol w:w="1411"/>
        <w:gridCol w:w="1411"/>
        <w:gridCol w:w="1411"/>
      </w:tblGrid>
      <w:tr>
        <w:trPr>
          <w:trHeight w:val="523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та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ия</w:t>
            </w:r>
          </w:p>
        </w:tc>
      </w:tr>
      <w:tr>
        <w:trPr>
          <w:trHeight w:val="325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ий квинтел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9</w:t>
            </w:r>
          </w:p>
        </w:tc>
      </w:tr>
      <w:tr>
        <w:trPr>
          <w:trHeight w:val="426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квинтел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5</w:t>
            </w:r>
          </w:p>
        </w:tc>
      </w:tr>
      <w:tr>
        <w:trPr>
          <w:trHeight w:val="434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квинтел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4</w:t>
            </w:r>
          </w:p>
        </w:tc>
      </w:tr>
      <w:tr>
        <w:trPr>
          <w:trHeight w:val="427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ый квинтел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</w:tr>
      <w:tr>
        <w:trPr>
          <w:trHeight w:val="433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ий квинтел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национальных статистик, наибольший уровень бедности отмечается в США и Канаде, а наименьший — в Скандинавских странах. Но если оценивать уровень бедности по среднему доходу на базе покупательной способности валют, то в США к бедным будет относиться 18,4 %, в Германии — 18.6, во Франции — 20, Британии — 30,4, в Италии — 35,2 % населения. Увеличение доли бедных сдерживает рост потребительского спроса. Малоимущие слои населения основную часть получаемых ими средств расходуют на предметы первой необходимости, которые обладают слабой эластичностью не только к росту цен. но и к возможностям их заме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я в личном богатстве (жилье, акции, облигации) в большей мере оказывают влияние на потребительские расходы, чем изменения в доходах. Так, в Британии в течение 1982— 1995 гг. увеличение личного богатства на 3 % и более приводило к увеличению потребительских расходов на 2,5 %. В отношении распределения богатства в промышленно развитых странах отмечались неоднозначные изменения. Они произошли в основном в рамках 10 % самых богатых домашних хозяйств. Так, по данным Федеральной резервной системы США, в 1992г. 1 % самых богатых домашних хозяйств владел 30,4 % чистого национального богатства страны по сравнению с 36,8 % для следующих 9 % домашних хозяйств. В 1989г. 1 % самых богатых домашних хозяйств концентрировал 37,1 % богатства. Доля остальных 10 %-ных групп хозяйств изменилась мало. За 1983— 1992 гг. реальное чистое богатство 90 % домашних хозяйств увеличилось только на 3,2 %. Незначительное увеличение богатства подавляющей части населения явилось одной из причин медленных темпов роста потребительского спроса и соответственно увеличения ВВ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щественную роль в формировании спроса играет потребительский кредит. Противоречия между предложением и спросом вызвали увеличение продаж в рассрочку. Частичное перераспределение денежных фондов позволяет создать дополнительный платежеспособный спрос населения, что способствует ускорению реализации продукции и сокращению сроков обновления ассортимента потребительских товаров и услуг. Без потребительского кредита сбыт определенной части общественного продукта был бы невозможен. Рост потребительского кредита имеет определенные пределы. Уже в начале 90-х годов в США потребительский долг составля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/5</w:t>
      </w:r>
      <w:r>
        <w:rPr>
          <w:rFonts w:cs="Times New Roman" w:ascii="Times New Roman" w:hAnsi="Times New Roman"/>
          <w:sz w:val="28"/>
          <w:szCs w:val="28"/>
        </w:rPr>
        <w:t xml:space="preserve"> часть семейного располагаемого дохода, в Британии личная задолженность по отношению к валовому личному доходу з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80—1995</w:t>
      </w:r>
      <w:r>
        <w:rPr>
          <w:rFonts w:cs="Times New Roman" w:ascii="Times New Roman" w:hAnsi="Times New Roman"/>
          <w:sz w:val="28"/>
          <w:szCs w:val="28"/>
        </w:rPr>
        <w:t xml:space="preserve"> гг. возросла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0%</w:t>
      </w:r>
      <w:r>
        <w:rPr>
          <w:rFonts w:cs="Times New Roman" w:ascii="Times New Roman" w:hAnsi="Times New Roman"/>
          <w:sz w:val="28"/>
          <w:szCs w:val="28"/>
        </w:rPr>
        <w:t xml:space="preserve"> до более ч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0%.</w:t>
      </w:r>
      <w:r>
        <w:rPr>
          <w:rFonts w:cs="Times New Roman" w:ascii="Times New Roman" w:hAnsi="Times New Roman"/>
          <w:sz w:val="28"/>
          <w:szCs w:val="28"/>
        </w:rPr>
        <w:t xml:space="preserve"> Рост личной задолженности сам по себе становится фактором, сдерживающим рост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рост ВВП на душу населения в странах Запада,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%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61-197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71-19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81-199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91-1995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стран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рик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.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тран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,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плата рабочих в разных странах ми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годовой доход на семью, по данным бюро переписи США, составил $44389 (то есть $3699 в месяц). Что же касается чистого персонального дохода (то есть дохода, которым располагает лицо после уплаты налогов, взносов в систему страхования и др. вычетов), то в 2004 году он составил $2447 в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есловутую политкорректность, доходы учитываются по этническим группам. Меньше всего получают афроамериканцы, а больше всех — обосновавшиеся в США выходцы из Азии. Что же касается представителей белой расы — то на семью в год доход составляет $4669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штатов на первом месте по среднему уровню доходов на семью стоит Нью-Джерси. Весьма благополучны также Коннектикут, Аляска, Мэриленд и Гавай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средняя зарплата в США у адвокатов — 4836 долларов в месяц. На втором месте врачи — более $4000, на третьем инженеры-электрики — $4236. Самая низкая заработная плата — у официантов ($1000), продавцов магазинов (немногим более $1000) и сборщиков мусора ($1364). Средняя зарплата учителей средних школ — почти $3000, медсестер и медперсонала — около $3000, полицейских — более $200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число бедных в США медленно, но верно растет из года в год. За чертой бедности сегодня живут 37 миллионов человек. Чтобы оказаться в их числе, надо получать максимум $1223 на семью из двух супругов с одним ребенком. А одинокому человеку — $782 в месяц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М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плата зависит от региона. Например, в Бремене она составляет 18649 евро в год, или 1554 евро в месяц, — это самый высокий показатель в стране. Самый низкий средний заработок — в восточногерманской земле Мекленбург-Передняя Померания: 12886 евро в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пособия по долгосрочной безработице “зарабатывают” 345 евро в месяц, вдобавок государство оплачивает им жилье и медицинскую страховку. При этом “пособист” имеет право подрабатывать на сумму не более 160 евро в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РАИ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плата в Израиле — 7428 шекелей. Примерно $1650. Но при этом у наших репатриантов — тех, кто приехал в страну после 1990 года, доходы существенно меньше — около $925. Иммигрантам, которые приехали из Европы, удается зарабатывать гораздо больше, чем уроженцам восточных стран и Северной Аф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экспертов, разрыв в размере заработной платы выходцев из разных стран будет постепенно сокращаться по мере выравнивания уровня их образования и изменений в традиционном образе жизни, который не позволял им прежде заниматься развитием карь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раиле представителем среднего класса считают человека, имеющего постоянную работу или устойчивый собственный бизнес, зарплату не меньше $2000 в месяц чистыми, собственное жилье и автомобиль. Все бы хорошо, если бы не налоги — они начисляются по прогрессирующей шкале и могут достигать половины заработка. В среднем на налоги уходит 30—35% зарплаты плюс выплата в пенсионный фонд, страхование жизни и здоровья, автострахование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раньше зарплату в Израиле индексировали раз в год — 1 апреля. Но в последние четыре года индексацию заморозили из-за сложной обстановки: гражданам объяснили, что это делается в рамках программы, направленной на восстановление экономики, потерпевшей значительный урон, особенно в отраслях, связанных с туриз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гархи в Израиле, конечно же, есть — да какие! В список самых богатых людей мира журнала </w:t>
      </w:r>
      <w:r>
        <w:rPr>
          <w:rFonts w:cs="Times New Roman" w:ascii="Times New Roman" w:hAnsi="Times New Roman"/>
          <w:sz w:val="28"/>
          <w:szCs w:val="28"/>
          <w:lang w:val="en-US"/>
        </w:rPr>
        <w:t>Forbes</w:t>
      </w:r>
      <w:r>
        <w:rPr>
          <w:rFonts w:cs="Times New Roman" w:ascii="Times New Roman" w:hAnsi="Times New Roman"/>
          <w:sz w:val="28"/>
          <w:szCs w:val="28"/>
        </w:rPr>
        <w:t xml:space="preserve"> включены 6 израильт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валового продукта коммерческого сектора израильского рынка приходится на долю 18 (!) семей. Их доход в прошлом году составил 77% госбюджета! Фамилии Данкнер, Офер и Сабан звучат для израильтян так же, как для нас Абрамович, Дерипаска или Фридм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а чертой бедности в Израиле живет 20,3% населения страны — полтора с лишним миллиона человек. Чертой бедности считается доход ниже $274 в месяц для одиночки, $653 для супружеской пары и $817 — для семьи с одним реб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плата, или муниципальные налоги, иной раз достигает $500 в месяц. В них включается плата за газ (примерно $15 в месяц), свет (от $50 до 300 в месяц) в зависимости от сезона — летом и зимой возрастает потребление энергии за счет кондиционеров и обогревателей соответственно. Центрального отопления в Израиле нет. Вода обходится примерно в $20 в месяц, телефон — от $20 (обязательный минимальный платеж, за каждый разговор взимается отдельно), обязательная для всех жильцов плата за уборку территории вокруг дома и лифт (от $15), кабельное телевидение — минимум $50. Его пользователями являются практически 99% израильтян, поскольку в Израиле всего три бесплатных канал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России в том, что наше население сложно структурировать по доходам. Если с богатыми все более или менее понятно, то до сих пор неизвестно, кого считать бед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исследователи относят к числу неимущих тех, у кого среднедушевой доход в семье — три с небольшим тысячи рублей. Другие ведут такой отсчет от пяти тысяч. Официальная статистика установила еще более низкий порог бедности в России — 2500 рублей на человека в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случае к самым неимущим впору отнести как тех, кому, по данным опросов, не хватает денег даже на еду, так и ту категорию населения, которой на еду и одежду еще хватает, но больше они ничего себе позволить не могут. По самым оптимистичным официальным данным, к бедным и неимущим в России можно отнести примерно 15% граждан. По неофициальным — более четверти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плата в России, по последним данным, составила 9500 рублей в месяц. Но при этом во многих отраслях — например, в сельском хозяйстве — люди получают от 3 до 5 тысяч 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ое, в чем не расходятся официальная статистика и неофициальные эксперты, так это в определении количества богатой и супербогатой элиты. В современном российском обществе “равных возможностей” таких — 1% от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ж совсем непонятно, по каким критериям высчитывать средний класс. По одним, “грубым”, оценкам, к нему можно отнести не более пятой части граждан. Но вот к какой категории, например, можно отнести человека, который, работая в Москве, допустим, получает полторы тысячи долларов, но не меньше семисот из них отдает за аренду квартиры, не имея никаких перспектив для покупки собственн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ряд владельцев московской недвижимости, потенциальные миллионеры, зачастую вынуждены перебиваться с хлеба на воду — не продавать же им свою квартиру и дачу и вкушать блага жизни на улице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средняя заработная плата в Украине составила 1917 грн грн, тогда как в сентябре - 1916 грн, августе - 1872 грн, июле - 1930 грн, сообщают в Госкомст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ает комитет, в январе-октябре текущего года средняя заработная плата выросла на 36,7% по сравнению с аналогичным периодом прошлого и составила 1787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иболее высокий уровень доходов за 10 месяцев текущего года зафиксирован в Киеве, где средняя зарплата составила 3024 грн в месяц, самый низкий - в Тернопольской области (1280 гр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гласно статистическим данным, в октябре по сравнению с сентябрем-2008 снизился уровень зарплат на 10,5% в строительстве, на предприятиях транспорта и связи (5,8%), торговли и ремонта автомобилей (3,8%), в промышленности (3,2%), в сфере операций с недвижимостью, аренды, инжиниринга (2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рост заработной платы зафиксирован в системе здравоохранения и в сельском хозяйстве (9%), государственном управлении (7,1%), финансовой деятельности (6%), образовании (5,9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, на 1 ноября размер невыплаченных зарплат увеличился на 22,9% по сравнению с 1 октября до 1 043,622 млн. гриве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ообщается, наибольший размер невыплаченных зарплат на 1 ноября был зафиксирован в Донецкой области - 289,263 млн. гривен, Луганской - 114,414 млн. гривен и Харьковской - 91,171 млн. грив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задолженность по выплате заработной платы за счет средств государственного и местных бюджетов увеличилась на 26,4% по сравнению с сентябрем, составив на 1 ноября 3,949 млн. грив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ообщалось, что в октябре работодатели предлагали новым сотрудникам в среднем на $100 меньше по сравнению с сентябрем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Средняя продолжительность жизни в разных странах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>Средняя продолжительность жизни украинца составляет 67 лет</w:t>
      </w:r>
    </w:p>
    <w:p>
      <w:pPr>
        <w:pStyle w:val="Style16"/>
        <w:ind w:firstLine="709"/>
        <w:rPr/>
      </w:pPr>
      <w:r>
        <w:rPr/>
        <w:t xml:space="preserve"> </w:t>
      </w:r>
      <w:r>
        <w:rPr/>
        <w:t>Средняя продолжительность жизни выше всего в Японии (82 года), а самая низкая - в Зимбабве (36 лет).</w:t>
      </w:r>
    </w:p>
    <w:p>
      <w:pPr>
        <w:pStyle w:val="Style16"/>
        <w:ind w:firstLine="709"/>
        <w:rPr/>
      </w:pPr>
      <w:r>
        <w:rPr/>
        <w:t xml:space="preserve">Об этом говорится в докладе Всемирной организации здравоохранения (ВОЗ) о состоянии здравоохранения в мире. </w:t>
      </w:r>
    </w:p>
    <w:p>
      <w:pPr>
        <w:pStyle w:val="Style16"/>
        <w:ind w:firstLine="709"/>
        <w:rPr/>
      </w:pPr>
      <w:r>
        <w:rPr/>
        <w:t xml:space="preserve">Великолепных показателей достигли некоторые "карликовые" страны: так, в Монако и Сан-Марино средняя продолжительность жизни, как и в Японии, достигла 82 лет. </w:t>
      </w:r>
    </w:p>
    <w:p>
      <w:pPr>
        <w:pStyle w:val="Style16"/>
        <w:ind w:firstLine="709"/>
        <w:rPr/>
      </w:pPr>
      <w:r>
        <w:rPr/>
        <w:t xml:space="preserve">В России средняя продолжительность жизни составляет 65 лет. У женщин этот показатель равен 72 годам, а у мужчин - только 59. В России происходит отрицательный прирост населения - минус 0,3% в год. Таким образом, она входит в число 18 стран, в которых население убывает. В РФ 17,3% жителей - старше 60 лет. </w:t>
      </w:r>
    </w:p>
    <w:p>
      <w:pPr>
        <w:pStyle w:val="Style16"/>
        <w:ind w:firstLine="709"/>
        <w:rPr/>
      </w:pPr>
      <w:r>
        <w:rPr/>
        <w:t xml:space="preserve">В Украине также наблюдается отрицательный прирост населения - он достиг 1%. Средняя продолжительность жизни составляет 67 лет: 62 года у мужчин и 73 - у женщин. </w:t>
      </w:r>
    </w:p>
    <w:p>
      <w:pPr>
        <w:pStyle w:val="Style16"/>
        <w:ind w:firstLine="709"/>
        <w:rPr/>
      </w:pPr>
      <w:r>
        <w:rPr/>
        <w:t xml:space="preserve">В Белоруссии средняя продолжительность жизни достигла 68 лет (63 у мужчин и 74 у женщин). Прирост населения составляет минус 0,5%. </w:t>
      </w:r>
    </w:p>
    <w:p>
      <w:pPr>
        <w:pStyle w:val="Style16"/>
        <w:ind w:firstLine="709"/>
        <w:rPr/>
      </w:pPr>
      <w:r>
        <w:rPr/>
        <w:t xml:space="preserve">В других странах бывшего Советского Союза средняя продолжительность жизни составила: в Армении - 68 лет; в Азербайджане - 65; в Грузии - 74 года; в Эстонии - 72; в Казахстане - 61; в Киргизии - 63; в Латвии - 71; в Литве - 72; в Таджикистане - 63 и в Узбекистане - 66 лет. </w:t>
      </w:r>
    </w:p>
    <w:p>
      <w:pPr>
        <w:pStyle w:val="Style16"/>
        <w:ind w:firstLine="709"/>
        <w:rPr/>
      </w:pPr>
      <w:r>
        <w:rPr/>
        <w:t>В Китае средняя продолжительность жизни оценивается в 72 года, в Индии - в 62 года.</w:t>
      </w:r>
    </w:p>
    <w:p>
      <w:pPr>
        <w:pStyle w:val="Style16"/>
        <w:ind w:firstLine="709"/>
        <w:rPr/>
      </w:pPr>
      <w:r>
        <w:rPr/>
        <w:t xml:space="preserve">Высокий показатель зафиксирован во многих европейских странах. Например, в Швеции, Италии, Исландии и Швейцарии он оценивается в 81 год, во Франции, Норвегии и Испании - в 80 лет, а в Германии, Великобритании, Финляндии и Греции - в 79 лет. </w:t>
      </w:r>
    </w:p>
    <w:p>
      <w:pPr>
        <w:pStyle w:val="Style16"/>
        <w:ind w:firstLine="709"/>
        <w:rPr/>
      </w:pPr>
      <w:r>
        <w:rPr/>
        <w:t>Австралийцы в среднем, живут 81 год, канадцы - 79 лет, граждане США - 78 лет, израильтяне и новозеландцы - 80 лет, пишет Интерфакс.</w:t>
      </w:r>
    </w:p>
    <w:p>
      <w:pPr>
        <w:pStyle w:val="Style16"/>
        <w:ind w:firstLine="709"/>
        <w:rPr/>
      </w:pPr>
      <w:r>
        <w:rPr/>
        <w:t>Доля неграмотных</w:t>
      </w:r>
    </w:p>
    <w:p>
      <w:pPr>
        <w:pStyle w:val="Style16"/>
        <w:ind w:firstLine="709"/>
        <w:rPr/>
      </w:pPr>
      <w:r>
        <w:rPr/>
        <w:t>Сегодня в мире насчитывается 781 миллион неграмотных взрослых. Такие данные были обнародованы на конференции ЮНЕСКО в Париже. В основном наибольшее количество неграмотных людей приходится на 35 самых бедных стран мира. И, как правило, эти люди проживают в сельской местности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>Процент не доедающего населения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925" cy="3543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Самые большие налоговые ставки по странам мира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 xml:space="preserve">Данные рейтинги представляют собой сводную картину по степени тяжести системы налогообложения и тяжести налогового бремени для частных лиц и организаций в разных странах мира. Первая таблица представляет собой список государств, в которых налоговое бремя для обычных работящих граждан является наиболее тяжким – страны в списке расставлены по критерию, который демонстрирует, насколько велика часть заработной платы гражданина, которую тот вынужден отдавать государству в виде налогов и разного рода социальных поборов и выплат. Вторая таблица демонстрирует нам, насколько велик уровень налога на добавленную стоимость (НДС) в разных странах планеты. </w:t>
      </w:r>
    </w:p>
    <w:p>
      <w:pPr>
        <w:pStyle w:val="Style16"/>
        <w:ind w:firstLine="709"/>
        <w:rPr/>
      </w:pPr>
      <w:r>
        <w:rPr/>
        <w:t xml:space="preserve">Налог на добавленную стоимость взимается со стоимости, добавленной на стадии производства и обращения товара или услуг, включая обмен и перепродажу. Добавленная стоимость включает: заработную плату, амортизацию, расходы на рекламу, транспорт и многое другое. Ставка налога может быть единой, а может варьироваться в зависимости от вида продукции или услуг. </w:t>
      </w:r>
    </w:p>
    <w:p>
      <w:pPr>
        <w:pStyle w:val="Style16"/>
        <w:ind w:firstLine="709"/>
        <w:rPr/>
      </w:pPr>
      <w:r>
        <w:rPr/>
        <w:t xml:space="preserve">По совокупности данных двух рейтингов, одной из самых обременительных в плане налогообложения стран в мире является Венгрия – там самый высокий на планете уровень НДС (наряду с Данией и Швецией) – 25%, и кроме того, Венгрия расположилась на втором месте по тяжести налогообложения для граждан – в среднем 52,6% зарабатываемых денег среднестатистический работающий венгр отдает государству в качестве налогов и социальных сборов. По этому показателю выше Венгрии в списке стоит только Бельгия – там средний рабочий или служащий платит государству около 55,6% зарабатываемых средств. На третьем месте – Германия – 50,7%. Во всех остальных странах уровень тяжести налогового бремени для гражданина – ниже уровня в 50%. Правда, в списке не очень много стран – всего 29, по остальным государствам подобная статистика либо не подсчитывалась, либо недоступна. </w:t>
      </w:r>
    </w:p>
    <w:p>
      <w:pPr>
        <w:pStyle w:val="Style16"/>
        <w:ind w:firstLine="709"/>
        <w:rPr/>
      </w:pPr>
      <w:r>
        <w:rPr/>
        <w:t xml:space="preserve">Высокий уровень налоговых поборов со стороны государства (выше 40%) наблюдается также в Швеции, Франции, Италии, Финляндии, Австрии, Дании, Турции, Чехии, Польше, Нидерландах и Словакии (места с 4 по 14 соответственно). </w:t>
      </w:r>
    </w:p>
    <w:p>
      <w:pPr>
        <w:pStyle w:val="Style16"/>
        <w:ind w:firstLine="709"/>
        <w:rPr/>
      </w:pPr>
      <w:r>
        <w:rPr/>
        <w:t xml:space="preserve">А вот один из самых низких уровней по рассматриваемому показателю наблюдается в Японии и Австралии – 26 и 27 места. Там государство забирает из кармана налогоплательщика лишь около 24,2% и 23,1% от зарабатываемого им. При этом уровень жизни и социальной защиты в этих странах в разных аспектах не ниже, а то и выше, чем в государствах-лидерах списка. Ряд аналитиков делают на этой основе вывод, что не столь важно, сколько забирать у граждан на общегосударственные нужды, а важно то, насколько эффективно эти забираемые средства распределяются. </w:t>
      </w:r>
    </w:p>
    <w:p>
      <w:pPr>
        <w:pStyle w:val="Style16"/>
        <w:ind w:firstLine="709"/>
        <w:rPr/>
      </w:pPr>
      <w:r>
        <w:rPr/>
        <w:t xml:space="preserve">Один из самых же низких уровней вмешательства «руки государства» в лице налоговиков в кошельки граждан наблюдается в Мексике – там власть забирает в виде налогов примерно 15,6% от зарабатываемого средним мексиканцем. </w:t>
      </w:r>
    </w:p>
    <w:p>
      <w:pPr>
        <w:pStyle w:val="Style16"/>
        <w:ind w:firstLine="709"/>
        <w:rPr/>
      </w:pPr>
      <w:r>
        <w:rPr/>
        <w:t xml:space="preserve">Что касается уровня НДС (в ряде рассматриваемых стран – налога с продаж), то здесь, наряду с Венгрией он самый высокий – в Дании и Швеции (25%). Высокая ставка налога обеспечивает «стране победившего социализма» один из самых высоких уровней жизни в мире. Немногим ниже ставка НДС в Исландии – 24,5%. На третьем месте – страна с самым высоким уровнем жизни в мире Норвегия – 24%. Примечательно, что четвертое место по уровню НДС в мире занимает южноамериканский Уругвай – 23%. </w:t>
      </w:r>
    </w:p>
    <w:p>
      <w:pPr>
        <w:pStyle w:val="Style16"/>
        <w:ind w:firstLine="709"/>
        <w:rPr/>
      </w:pPr>
      <w:r>
        <w:rPr/>
        <w:t xml:space="preserve">Пятую строчку рейтинга с уровнем налога в 22% разделяют Хорватия, Финляндия и Польша. Россия с нашим недавно сокращенным до 18% уровнем налога на добавленную стоимость занимает двенадцатое место – точно такой же ставка НДС или налога с продаж является еще в 18 странах – Латвии, Литве, Эстонии, Греции, Азербайджане, Боснии и Герцеговине, Бенине, Буркина-Фасо, Чаде, Габоне, Израиле, Кот-д’Ивуаре, Македонии, Сенегале, Того, Тунисе, Турции и на Мальте. </w:t>
      </w:r>
    </w:p>
    <w:p>
      <w:pPr>
        <w:pStyle w:val="Style16"/>
        <w:ind w:firstLine="709"/>
        <w:rPr/>
      </w:pPr>
      <w:r>
        <w:rPr/>
        <w:t xml:space="preserve">Ставка НДС в размере от 15% до 20% является самой распространенной в мире – она применяется не менее чем в 82 странах планеты. Одна из самых низких ставок налога – в Японии (5%), правда там он применяется в виде так называемого налога на потребление 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jc w:val="center"/>
        <w:rPr/>
      </w:pPr>
      <w:r>
        <w:rPr>
          <w:b/>
        </w:rPr>
        <w:t>Процент безработицы в разных странах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>Средний уровень безработицы существенно различается между странами. Например, в 1985 году он колебался от 20% в Испании до 2,6% в Японии. В 90-е в некоторых европейских странах (Англия, Германия, Франция, Италия) безработица достигала 10-12%, в США - 5-6%, в Японии -2,3-3%, в Швейцарии - менее 1% /5, с. 53/. Такие различия отчасти объясняются разными подходами правительств тех или иных стран к макроэкономическому регулированию, отчасти связаны с расхождениями в определениях безработицы в разных странах.</w:t>
      </w:r>
    </w:p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6385" cy="2875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/>
        <w:t>Хотя в наш 20-й век , век научно – технического прогресса человечеству удалось добиться определенных материальных благ , и человечество шагнуло вперед .все же миллионы на планете земля умирают от голода . многие не имеют постоянного места проживания, происходит деление классов на богатых и бедных, с этими проблемами человечество борется вот уже не один год но решить этих проблем ему не уда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6"/>
        <w:ind w:firstLine="709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/>
        <w:t>http://korrespondent.net/business/economics/658599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/>
        <w:t>«Демоскоп» №225-226 4-17 сентября 2006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лисов, Н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номическая и социальная география мира (общий обзор): учеб. для вузов / Н.В. Алисов, Б.С. Хорев. М., 200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омакин В. “Мировая экономика”, Финансы, М, 1998.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/>
        <w:t>Киев 2000 – Киевский городской серв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22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урсовик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8:00Z</dcterms:created>
  <dc:creator>XTreme</dc:creator>
  <dc:description/>
  <cp:keywords/>
  <dc:language>en-US</dc:language>
  <cp:lastModifiedBy>Mage</cp:lastModifiedBy>
  <dcterms:modified xsi:type="dcterms:W3CDTF">2011-10-04T06:48:00Z</dcterms:modified>
  <cp:revision>2</cp:revision>
  <dc:subject/>
  <dc:title/>
</cp:coreProperties>
</file>