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 </w:t>
      </w:r>
    </w:p>
    <w:p>
      <w:pPr>
        <w:pStyle w:val="Normal"/>
        <w:spacing w:lineRule="auto" w:line="360" w:before="0" w:after="0"/>
        <w:ind w:firstLine="709"/>
        <w:jc w:val="both"/>
        <w:rPr/>
      </w:pPr>
      <w:r>
        <w:rPr>
          <w:rFonts w:cs="Times New Roman" w:ascii="Times New Roman" w:hAnsi="Times New Roman"/>
          <w:sz w:val="28"/>
          <w:szCs w:val="28"/>
        </w:rPr>
        <w:t xml:space="preserve">Однако периодически проходят колебания экономической активности общества, что представляет собой промежуток времени от начала одного кризиса до начала другого. Такие экономические явления получили название экономических колебаний (циклов). Экономические циклы представляют более сложное многостороннее явление, не имеющее четко выдержанные форму и содер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я рассмотрю взаимосвязь экономического роста и экономического цикла. Раскрою обе эти экономические категории. Дам понятие этих явлений, их виды, рассмотрю экономические теории о данных явления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кономический цик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цикл – периодические колебания экономической активности общества, промежуток времени от начала одного кризиса до начала другого. Однако экономические циклы представляют более сложное многостороннее явление, не имеющее четко выдержанные форму и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ки имеет циклический характер. Это движение от установившегося равновесия к его нарушению, к формированию на более высоком уровне нового равновесия более сложного порядка. Циклический характер воспроизводства – это скачкообразная смена подъемов кризисами, расширенного воспроизводства резким спадо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циклы – это последовательные движения рыночной экономики, которые периодически повторяются и проходят четыре фазы от кризиса к кризису: кризис, депрессия, оживление, подъ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3800" cy="1965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3733800" cy="1965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1А – подъ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 - криз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 - депресс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 - ожи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1 – подъ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Цикличность многоструктурна. Различают малые циклы (краткосрочные колебания деловой активности) – 3-4 года, средние (7-11 лет), большие (40-60 лет), столетние циклические колебания – столетние циклы лид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фазой цикла является кризисный спад производства. Он характеризуется: резким падением уровня и темпов экономического роста, которое завершается прямым сокращением масштабов производства; относительным перепроизводством товаров; накоплением товарных масс в оптовой торговле; падением цен товаров, ростом безработицы, падением жизненного уровня населения, возрастанием уровня кредитных неплатежей, кредитным напряжением, возрастанием нормы ссудного процента, недостатком денежной массы; обесценением капиталов, падением курсов акций, банкротствами, ростом социальн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ризис способствует отмиранию устаревших экономических элементов и дает возможность осуществлять технологическое обновление производства и структурную перестрой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рессия - восстановление макроэкономического равновесия на низком уровне. Послешоковая ситуация. Признаки депрессии: стабильность производства, прекращается падение цен, прекращаются инфляционные процессы, высокий уровень безработицы, количество рабочих мест не увеличивается, восстанавливаются хозяйственные связи, уменьшаются товарные запасы, увеличивается масса свободного денежного капитала, ставка процента уменьшается д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оживления – расширение производства до докризисного уровня. Начинает обновляться капитал, начинается модернизация оборудования, восстановление инвестиционных процессов, активизируется совокупный спрос, возрастают доходы населения, прибыли предпринимателей, растет ссудный процент, растут цены. Застой сменяется экономическим ро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 – массовое обновление основного капитала, активные инвестиционные процессы, возрастание прибылей, заработной платы, цен, развитие креди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является разрушительной силой (разрушаются аномальные пропорции в народном хозяйстве) и выполняет оздоровительную функцию (падение цен делает производство невыгодным, выход – в обновлении основного капитала, его активной части, которая позволит удешевить продукцию, сделать ее прибыльной – выйти на новый уровень производства). Новая техника служит материальной основой обновления производства и подъема его на более высо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6945" cy="4107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766945" cy="4107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недопроизводства – связаны с сокращением возможностей экстенсивного воспроизводства; падением уровня производства в топливных и энергетических областях; неблагополучным состоянием сельского хозяйства, продукция которого служит основой 2/3 фонда текущего потребления; деформированностью структуры народного хозяйства (недостаточное потребление товаров населением, чрезмерное развитие ВПК); возрастанием доходов населения при паден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нятие экономического рос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 В самом общем виде экономический рост означает количественное и качественное изменение результатов производства и его факторов (их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 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ипы экономического рос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различать экстенсивный и интенсивный тип экономическо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енсивное увеличение производства товаров и услуг происходит за счет привлечения дополнительных факторов производства — земли, труда и капитала, при этом их качественный и технический уровни остаются неизменными. Например, в общественное производство в текущем году включается дополнительно 2 млн. человек, качество подготовки и профессиональный уровень которых остаются прежним. Если в предыдущем периоде в производстве работало 10 млн., то при неизменном количестве часов труда, отработанном каждым работником, ВНП вырастет на 20 %; одновременно потребуются и дополнительные средства производства («средства труда», которыми должны быть оснащены дополнительные работники, и «предметы труда» — сырье, материалы и т. д.). Когда общество располагает свободными неиспользованными ресурсами, оно может наращивать производство товаров и услуг экстенсивным путем.</w:t>
      </w:r>
    </w:p>
    <w:p>
      <w:pPr>
        <w:pStyle w:val="Normal"/>
        <w:spacing w:lineRule="auto" w:line="360" w:before="0" w:after="0"/>
        <w:ind w:firstLine="709"/>
        <w:jc w:val="both"/>
        <w:rPr/>
      </w:pPr>
      <w:r>
        <w:rPr>
          <w:rFonts w:cs="Times New Roman" w:ascii="Times New Roman" w:hAnsi="Times New Roman"/>
          <w:sz w:val="28"/>
          <w:szCs w:val="28"/>
        </w:rPr>
        <w:t>Но, как мы помним, ресурсы общества, в том числе и трудовые, — небезграничны. Поэтому предпочтительнее интенсивный тип экономического роста, при котором увеличение производимых благ достигается за счет роста производительности труда на совершенствующейся технической базе и белее эффективного использования всех факторов производства. В этом случае перед обществом открывается возможность наряду с увеличением количества и качества производимых благ одновременно решать многообразные задачи — обеспечивать рост благосостояния членов общества, создавать материальную основу будущего развития производства, больше средств вкладывать в развитие науки и культуры, охрану окружающей среды, поддерживать на должном уровне обороноспособность страны. В этом состоят преимущества интенсивного типа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современного производства факторы экстенсивного и интенсивного роста «соседствуют», соединяются, сочетаются. Например, может происходить одновременно и прирост количества действующей рабочей силы, и повышение ее качества или расширение поля производства, и совершенствование технической базы производственного процесса. В зависимости от того, какой способ увеличения производства благ преобладает, говорят о «преимущественно экстенсивном» или «преимущественно интенсивном» типе экономического роста. По подсчетам отечественных экономистов, в 70—80 годах прирост национального дохода в СССР лишь на 20—30 % обеспечивался за счет интенсивных факторов. Следовательно, экономический рост страны продолжал оставаться преимущественно экстенсивным. Показатель вклада интенсивных факторов роста для развитых стран в этот период был более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ый тип экономического роста предполагает более эффективное использование вовлекаемых в производство ресурсов. Пути эффективного использования ресурсов многообразны. Так, для природных ресурсов это означает наиболее полное извлечение полезных свойств, комплексная и глубокая переработка сырья, защита природы от разрушений и т. д. Относительно средств труда, которые в условиях рыночной системы отношений выступают в форме «основного капитала», это означает использование более производительных его элементов — машин, станков, оборудов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трудовых ресурсов зависит от уровня организации труда, применения научно обоснованных методов и способов его организации, а также от состояния образовательной и профессиональной подготовки работников, отношения их к выполняемой работе. Не последнюю роль в характеристике качества рабочей силы играет и состояние здоровья работников, повышающее продолжительность и интенсивность трудовой отдачи полученных ими зна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акторы экономического рос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можно оценить с помощью системы взаимосвязанных показателей, отражающих изменение результата производства и его факторов. 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Y есть функция от затрат труда (L), капитала (K), и природных ресурсов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f(L,К,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 В экономической теории принято выделять факторы, лежащие как на стороне совокупного предложения. К послед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личество и качество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личество и качество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ем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ровень научно- технического прогресса (технология).</w:t>
      </w:r>
    </w:p>
    <w:p>
      <w:pPr>
        <w:pStyle w:val="Normal"/>
        <w:spacing w:lineRule="auto" w:line="360" w:before="0" w:after="0"/>
        <w:ind w:firstLine="709"/>
        <w:jc w:val="both"/>
        <w:rPr/>
      </w:pPr>
      <w:r>
        <w:rPr>
          <w:rFonts w:cs="Times New Roman" w:ascii="Times New Roman" w:hAnsi="Times New Roman"/>
          <w:sz w:val="28"/>
          <w:szCs w:val="28"/>
        </w:rPr>
        <w:t>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w:t>
      </w:r>
    </w:p>
    <w:p>
      <w:pPr>
        <w:pStyle w:val="Normal"/>
        <w:spacing w:lineRule="auto" w:line="360" w:before="0" w:after="0"/>
        <w:ind w:firstLine="709"/>
        <w:jc w:val="both"/>
        <w:rPr/>
      </w:pPr>
      <w:r>
        <w:rPr>
          <w:rFonts w:cs="Times New Roman" w:ascii="Times New Roman" w:hAnsi="Times New Roman"/>
          <w:sz w:val="28"/>
          <w:szCs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spacing w:lineRule="auto" w:line="360" w:before="0" w:after="0"/>
        <w:ind w:firstLine="709"/>
        <w:jc w:val="both"/>
        <w:rPr/>
      </w:pPr>
      <w:r>
        <w:rPr>
          <w:rFonts w:cs="Times New Roman" w:ascii="Times New Roman" w:hAnsi="Times New Roman"/>
          <w:sz w:val="28"/>
          <w:szCs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 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 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 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spacing w:lineRule="auto" w:line="360" w:before="0" w:after="0"/>
        <w:ind w:firstLine="709"/>
        <w:jc w:val="both"/>
        <w:rPr/>
      </w:pPr>
      <w:r>
        <w:rPr>
          <w:rFonts w:cs="Times New Roman" w:ascii="Times New Roman" w:hAnsi="Times New Roman"/>
          <w:sz w:val="28"/>
          <w:szCs w:val="28"/>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 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 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 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пыталась разобраться в природе экономического роста и экономического цикла. Теперь я попытаюсь применить полученные знания на практике и исследовать кризисы российской экономики на примере 1991, 1998 и 2009 годов. Я попытаюсь установить причины возникновения данных кризисов, а также проверить к каким из циклов деловой активности он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оследовательность данных кризисов хорошо вписывается в средние циклы колебания деловой активности. Так после политического кризиса 1991 года до дефолта 1998 года прошло около 7 лет, и с момента последнего, доныне действующего финансового кризиса прошло чуть более 10 лет. Конечно, прогнозирование только на основе цикличности является невозможным. Ведь кризис не может возникнуть из ничего, кризис это крайняя степень расстройства экономики, и причинами возникновения кризиса могут выступать самые разные явления. Основные причины последних кризисов в российской экономике и их последствия, я и попытаюсь сейчас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густовский кризис 1991 го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овский кризис 1991 года — политический кризис Советского Союза, имевший внешнюю форму попытки государственного переворота.</w:t>
      </w:r>
    </w:p>
    <w:p>
      <w:pPr>
        <w:pStyle w:val="Normal"/>
        <w:spacing w:lineRule="auto" w:line="360" w:before="0" w:after="0"/>
        <w:ind w:firstLine="709"/>
        <w:jc w:val="both"/>
        <w:rPr/>
      </w:pPr>
      <w:r>
        <w:rPr>
          <w:rFonts w:cs="Times New Roman" w:ascii="Times New Roman" w:hAnsi="Times New Roman"/>
          <w:sz w:val="28"/>
          <w:szCs w:val="28"/>
        </w:rPr>
        <w:t>Осенью 1991 г. положение в экономике СССР было близко к катастрофическому. Потребительский рынок практически не существовал, прилавки магазинов в городах были пустыми, торговля осуществлялась по талонам и карточкам. Дефицит бюджета составлял 20 % ВВП, иностранные кредиты были полностью исчерпаны, и зарубежные банки не хотели больше предоставлять их, т.к. страна не могла выплатить по ним проценты. Золотовалютные резервы были исчерпаны и достигли небывало низкого уровня, несопоставимого с неотложными финансовыми обязательствами и потребностями страны.</w:t>
      </w:r>
    </w:p>
    <w:p>
      <w:pPr>
        <w:pStyle w:val="Style20"/>
        <w:spacing w:lineRule="auto" w:line="360" w:before="0" w:after="0"/>
        <w:ind w:firstLine="709"/>
        <w:jc w:val="both"/>
        <w:rPr/>
      </w:pPr>
      <w:r>
        <w:rPr>
          <w:sz w:val="28"/>
          <w:szCs w:val="28"/>
        </w:rPr>
        <w:t>В октябре 1991 г. на Пятом съезде народных депутатов Б.Ельцин объявил о проведении в стране радикальных экономических реформ. В ноябре приступило к работе правительство, новое не только по форме, но и по существу, т.к. состояло в основном из ученых-экономистов. С одной стороны, они хорошо знали основные направления западной экономической мысли, но с другой - почти никто из них не имел, ни опыта хозяйственной деятельности и государственного управления крупного масштаба, ни явных устойчивых связей с какими-либо группами интересов в производственной сфере. Тогда большинство экономистов говорили о необходимости структурных реформ. Эта необходимость остается до сих пор. В качестве основной задачи правительства объявлялась макроэкономическая и финансовая стабилизация одновременно с переходом к рыночной экономике, с приватизацией государственной собственности во всех сферах экономики</w:t>
      </w:r>
      <w:r>
        <w:rPr>
          <w:sz w:val="28"/>
        </w:rPr>
        <w:t xml:space="preserve"> </w:t>
      </w:r>
      <w:r>
        <w:rPr>
          <w:sz w:val="28"/>
          <w:szCs w:val="28"/>
        </w:rPr>
        <w:t>Вокруг путей преобразований разгорелись острые споры. Некоторые эксперты утверждали, что надо реформировать очень быстро, т.к. если не поспешить с приватизацией, создав большую группу людей с материальной заинтересованностью в капитализме, то вероятен возврат к коммунизму. Другие считали, что чрезмерная торопливость приведет к экономическим провалам и политической коррупции. Первую школу именовали «шоковой терапией», сторонников второй «постепенщиками». Точка зрения «шоковых терапевтов», получившая мощную поддержку министерства финансов США и Международного валютного фонда (МВФ), возобладала. Сегодня все больше признается мудрость постепенного подхода, т.е. движения с разумной скоростью и в правильной последовательности.</w:t>
      </w:r>
    </w:p>
    <w:p>
      <w:pPr>
        <w:pStyle w:val="Normal"/>
        <w:spacing w:lineRule="auto" w:line="360" w:before="0" w:after="0"/>
        <w:ind w:firstLine="709"/>
        <w:jc w:val="both"/>
        <w:rPr/>
      </w:pPr>
      <w:r>
        <w:rPr>
          <w:rFonts w:cs="Times New Roman" w:ascii="Times New Roman" w:hAnsi="Times New Roman"/>
          <w:sz w:val="28"/>
          <w:szCs w:val="28"/>
        </w:rPr>
        <w:t xml:space="preserve">Итак, формирование рынка подразделялось на три элемента либерализацию, стабилизацию и приватизацию (ЛСП). Необходимость </w:t>
      </w:r>
      <w:r>
        <w:rPr>
          <w:rFonts w:cs="Times New Roman" w:ascii="Times New Roman" w:hAnsi="Times New Roman"/>
          <w:sz w:val="28"/>
          <w:szCs w:val="28"/>
          <w:u w:val="single"/>
        </w:rPr>
        <w:t>либерализации</w:t>
      </w:r>
      <w:r>
        <w:rPr>
          <w:rFonts w:cs="Times New Roman" w:ascii="Times New Roman" w:hAnsi="Times New Roman"/>
          <w:sz w:val="28"/>
          <w:szCs w:val="28"/>
        </w:rPr>
        <w:t xml:space="preserve"> цен аргументировалась следующим образом: в отсутствие государственного вмешательства, т.е. директивного ценообразования и дотаций, цена станет отражать соотношение спроса и предложения. Что касается </w:t>
      </w:r>
      <w:r>
        <w:rPr>
          <w:rFonts w:cs="Times New Roman" w:ascii="Times New Roman" w:hAnsi="Times New Roman"/>
          <w:sz w:val="28"/>
          <w:szCs w:val="28"/>
          <w:u w:val="single"/>
        </w:rPr>
        <w:t>стабилизации</w:t>
      </w:r>
      <w:r>
        <w:rPr>
          <w:rFonts w:cs="Times New Roman" w:ascii="Times New Roman" w:hAnsi="Times New Roman"/>
          <w:sz w:val="28"/>
          <w:szCs w:val="28"/>
        </w:rPr>
        <w:t xml:space="preserve">, теоретически она была направлена на сдерживание инфляции и улучшение финансового положения государства. Контролировать инфляцию было необходимо, поскольку она негативно влияет на инвестиции и потребление. Теоретически цели либерализации и стабилизации были вполне ясны. Сложнее дело обстояло с </w:t>
      </w:r>
      <w:r>
        <w:rPr>
          <w:rFonts w:cs="Times New Roman" w:ascii="Times New Roman" w:hAnsi="Times New Roman"/>
          <w:sz w:val="28"/>
          <w:szCs w:val="28"/>
          <w:u w:val="single"/>
        </w:rPr>
        <w:t>приватизацией</w:t>
      </w:r>
      <w:r>
        <w:rPr>
          <w:rFonts w:cs="Times New Roman" w:ascii="Times New Roman" w:hAnsi="Times New Roman"/>
          <w:sz w:val="28"/>
          <w:szCs w:val="28"/>
        </w:rPr>
        <w:t>, цели которой были противоречивы. Даже реформаторы, непосредственно участвовавшие в процессе, интерпретировали их по-разному: в качестве ожидаемых результатов приватизации назывались повышение эффективности экономики, ее деполитизация или реструктуризация, более эффективное управление предприятиями и т. п., но целостная теоретическая база приватизации так и не была разрабо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густовский кризис 1998 го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августовского кризиса 1998 года также как и 1991 году послужил дефицит государственного бюджета. 17 августа 1998 года Правительство России объявило дефолт по внешнему долгу, что стало началом масштабного финансового и экономического кризиса в России. Кризису 1998 года в России предшествовал обвал на Азиатских биржах и последовавший за ним экономический кризис. Непосредственными причинами кризиса считается большой внешний долг, падение цен на нефть и другие сырьевые товары, пирамида ГКО (Государственных Краткосрочных Обязательств), которая давала доходность по инвестициям 40%. Совокупность внешних и внутренних факторов привела к тому, что государство не могло расплатиться со своими долгами, и вынуждено было объявить дефол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 пострадал банковский сектор, причин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кризиса население и предприятия изъяли существенную часть своих сбережений из банковской системы, тем самым более усугубив ситуацию;</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ко ухудшилась платежеспособность банков, возросло число банкрото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 уменьшилась стоимость банковских активов, что было вызвано обесцениванием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ми финансового кризиса 1998 года стали как негативные, так и позитивные изменение. К негативным последствиям кризиса - 1998 можно отнести падение курса рубля за полгода в 3 раза, паралич банковской системы, банкротство многих банков и предприятий, резкое падение уровня доходов и жизни населения, подрыв доверия к банковской систем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м последствием кризиса 1998 года стало повышение конкурентоспособности российской экономики. Вследствие девальвации рубля цены на импортные товары внутри страны подскочили, а цены отечественных товаров заграницей упали, что позволило им занять рынки, которые они не могли занять раньше. Кризис 1998 года дал шанс отечественной промышленности набрать силу, отгородил ее от импорта и увеличить экспортные возможности.</w:t>
      </w:r>
    </w:p>
    <w:p>
      <w:pPr>
        <w:pStyle w:val="Normal"/>
        <w:spacing w:lineRule="auto" w:line="360" w:before="0" w:after="0"/>
        <w:ind w:firstLine="709"/>
        <w:jc w:val="both"/>
        <w:rPr/>
      </w:pPr>
      <w:r>
        <w:rPr>
          <w:rFonts w:cs="Times New Roman" w:ascii="Times New Roman" w:hAnsi="Times New Roman"/>
          <w:sz w:val="28"/>
          <w:szCs w:val="28"/>
        </w:rPr>
        <w:t>С глобального взгляда модно сказать, что кризис для России стал больше благом, чем бедой. Кризис 1998 года вычистил экономику от неэффективных элементов, а эффективным и умным позволил развиваться.</w:t>
      </w:r>
    </w:p>
    <w:p>
      <w:pPr>
        <w:pStyle w:val="Normal"/>
        <w:spacing w:lineRule="auto" w:line="360" w:before="0" w:after="0"/>
        <w:ind w:firstLine="709"/>
        <w:jc w:val="both"/>
        <w:rPr/>
      </w:pPr>
      <w:r>
        <w:rPr>
          <w:rFonts w:cs="Times New Roman" w:ascii="Times New Roman" w:hAnsi="Times New Roman"/>
          <w:sz w:val="28"/>
          <w:szCs w:val="28"/>
        </w:rPr>
        <w:t xml:space="preserve">По завершении экономического кризиса в 1998 году, темпы экономического роста в России постоянно опережали ожидания. Средний темп роста российской экономики в 2001 -2006 годах превышал 6,5%, в 2007 8,1%, в 2008 – 5,6%. Непосредственно после кризиса 1998г. он поддерживался в основном за счет увеличения чистого экспорта. Однако уже к середине 1999г. на первый план вышел фактор внутреннего с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едложения экономический рост был, прежде всего, обусловлен значительным повышение производительности факторов производства – СПФП, поскольку общий объем инвестиций был низким, а численность рабочей силы увеличилась не на много. Повышение СПФП означает, что в стране более эффективно использовались имеющиеся основные фонды и рабочая сила. Значительный рост производительности стал возможен, потому что российские предприятия сумели задействовать не загруженные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инансовый кризис 2008-2009 г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Финансовый кризис в России очень сильно повлиял на фондовый рынок, который с 19 мая 2008 года за 5 месяцев упал на 70%. В других странах падение составило в среднем 25-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выделяют несколько причин:</w:t>
      </w:r>
    </w:p>
    <w:p>
      <w:pPr>
        <w:pStyle w:val="Normal"/>
        <w:spacing w:lineRule="auto" w:line="360" w:before="0" w:after="0"/>
        <w:ind w:firstLine="709"/>
        <w:jc w:val="both"/>
        <w:rPr/>
      </w:pPr>
      <w:r>
        <w:rPr>
          <w:rFonts w:cs="Times New Roman" w:ascii="Times New Roman" w:hAnsi="Times New Roman"/>
          <w:sz w:val="28"/>
          <w:szCs w:val="28"/>
        </w:rPr>
        <w:t>1. Мировой финансовый кризис;</w:t>
      </w:r>
    </w:p>
    <w:p>
      <w:pPr>
        <w:pStyle w:val="Normal"/>
        <w:spacing w:lineRule="auto" w:line="360" w:before="0" w:after="0"/>
        <w:ind w:firstLine="709"/>
        <w:jc w:val="both"/>
        <w:rPr/>
      </w:pPr>
      <w:r>
        <w:rPr>
          <w:rFonts w:cs="Times New Roman" w:ascii="Times New Roman" w:hAnsi="Times New Roman"/>
          <w:sz w:val="28"/>
          <w:szCs w:val="28"/>
        </w:rPr>
        <w:t>2. Остановившийся рост российских фондовых индексов и дальнейшее обрушение;</w:t>
      </w:r>
    </w:p>
    <w:p>
      <w:pPr>
        <w:pStyle w:val="Normal"/>
        <w:spacing w:lineRule="auto" w:line="360" w:before="0" w:after="0"/>
        <w:ind w:firstLine="709"/>
        <w:jc w:val="both"/>
        <w:rPr/>
      </w:pPr>
      <w:r>
        <w:rPr>
          <w:rFonts w:cs="Times New Roman" w:ascii="Times New Roman" w:hAnsi="Times New Roman"/>
          <w:sz w:val="28"/>
          <w:szCs w:val="28"/>
        </w:rPr>
        <w:t>3. Грузино-осетинский конфликт;</w:t>
      </w:r>
    </w:p>
    <w:p>
      <w:pPr>
        <w:pStyle w:val="Normal"/>
        <w:spacing w:lineRule="auto" w:line="360" w:before="0" w:after="0"/>
        <w:ind w:firstLine="709"/>
        <w:jc w:val="both"/>
        <w:rPr/>
      </w:pPr>
      <w:r>
        <w:rPr>
          <w:rFonts w:cs="Times New Roman" w:ascii="Times New Roman" w:hAnsi="Times New Roman"/>
          <w:sz w:val="28"/>
          <w:szCs w:val="28"/>
        </w:rPr>
        <w:t>4. Агрессивные действия властей против бизнеса (Мечел, ТНК-BP);</w:t>
      </w:r>
    </w:p>
    <w:p>
      <w:pPr>
        <w:pStyle w:val="Normal"/>
        <w:spacing w:lineRule="auto" w:line="360" w:before="0" w:after="0"/>
        <w:ind w:firstLine="709"/>
        <w:jc w:val="both"/>
        <w:rPr/>
      </w:pPr>
      <w:r>
        <w:rPr>
          <w:rFonts w:cs="Times New Roman" w:ascii="Times New Roman" w:hAnsi="Times New Roman"/>
          <w:sz w:val="28"/>
          <w:szCs w:val="28"/>
        </w:rPr>
        <w:t>5. Массовое бегство капитала за рубеж;</w:t>
      </w:r>
    </w:p>
    <w:p>
      <w:pPr>
        <w:pStyle w:val="Normal"/>
        <w:spacing w:lineRule="auto" w:line="360" w:before="0" w:after="0"/>
        <w:ind w:firstLine="709"/>
        <w:jc w:val="both"/>
        <w:rPr/>
      </w:pPr>
      <w:r>
        <w:rPr>
          <w:rFonts w:cs="Times New Roman" w:ascii="Times New Roman" w:hAnsi="Times New Roman"/>
          <w:sz w:val="28"/>
          <w:szCs w:val="28"/>
        </w:rPr>
        <w:t>6. Резкое падение цен на нефть ниже 70 долларов (на уровне 40 долларов за барр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ми кризиса является массовое увольнение рабочих как результат того, что предприятия стараются сократить расходную базу, отказываясь от многих инвестиционных программ.</w:t>
      </w:r>
    </w:p>
    <w:p>
      <w:pPr>
        <w:pStyle w:val="Normal"/>
        <w:spacing w:lineRule="auto" w:line="360" w:before="0" w:after="0"/>
        <w:ind w:firstLine="709"/>
        <w:jc w:val="both"/>
        <w:rPr/>
      </w:pPr>
      <w:r>
        <w:rPr>
          <w:rFonts w:cs="Times New Roman" w:ascii="Times New Roman" w:hAnsi="Times New Roman"/>
          <w:sz w:val="28"/>
          <w:szCs w:val="28"/>
        </w:rPr>
        <w:t>В банковской сфере произошло ужесточение требований к потенциальным заемщикам. Государство всеми силами поддерживает банковский сектор, однако некоторым мелким региональным банкам все же не удается избежать краха.</w:t>
      </w:r>
      <w:r>
        <w:rPr>
          <w:rFonts w:cs="Times New Roman" w:ascii="Times New Roman" w:hAnsi="Times New Roman"/>
          <w:sz w:val="28"/>
        </w:rPr>
        <w:t xml:space="preserve"> </w:t>
      </w:r>
      <w:r>
        <w:rPr>
          <w:rFonts w:cs="Times New Roman" w:ascii="Times New Roman" w:hAnsi="Times New Roman"/>
          <w:sz w:val="28"/>
          <w:szCs w:val="28"/>
        </w:rPr>
        <w:t>Основные силы Правительства направлены на поддержание наиболее крупных и значимых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роме негативных последствий любой кризис имеет и определенные положительные моменты. На промышленном рынке происходит так называемый «естественный отбор». На плаву остаются только наиболее жизнеспособные предприятия, проводящие эффективную политику управления ресурсами. Неконкурентоспособные же компании уходят с рынка. Но в борьбе предприятий за выживание, в условиях жесткой конкуренции может также произойти и снижение цен на некоторые товары и услуги, что, безусловно, тоже является положительным моментом. Пример тому – бензин, земля, недвижимость. Кризис приводит рынки к естественному ценообразованию. Помимо этого происходит общее оздоровление экономики и выход на первый план отечественных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 положительным моментам можно отнести то что зависимость российской экономики от цен на нефть уменьшилась за счет появления новых факторов роста. Этими факторами являются инвестиции в основные фонды, причем рост, который опирается на диверсифицированную основу, государственные инвестиции, а также инвестиции частного сектора. Отдельного упоминания заслуживают прямые иностранные инвестиции. Другой фактор - это развитие внутреннего рынка, внутреннего потребительск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же в каком из факторов экономического роста нуждается 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актор экономического роста - региональный. Необходимо поднимать малый бизнес на местах. Не важно, как это будет называться, необходимо выделить деньги, пока они еще есть, и создать консалтинговые службы для того, чтобы помочь потенциальным предпринимателям из глубинки составить бизнес-планы и начать реализовывать свой предпринимательский талант, тогда и экономический рост не заставит себя долго ждать. Можно в рамках этой же программы, начинать активно возрождать сельское хозяйство. В Европе сельское хозяйство, по большей части убыточно, но правительства тратят огромные дотационные средства на поддержку и стимулирование сельскохозяйственного сектора экономики. Там понимают, что сельское хозяйство один из основных факторов экономического роста, на котором стоит фундамент государственности. В России сельскохозяйственный вопрос хронический. Со времен Столыпина им никто всерьез не занимался. Времена Советского Союза не в счет, потому что колхозы и хрущевская кукуруза это скорее геноцид сельского труженика, нежели реформа. Вопрос тяжелый еще и потому, что в течении столетия подрывался генофонд сельскохозяйственного предпринимателя. Тем важнее привлекать, оберегать и всячески стимулировать сельское хозяйство вообще, и попытки предпринимательской деятельности в нем,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России будет зависеть во многом от степени освоения основных ее ресурсов - природны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государство стремится к экономическому росту. Технический прогресс, внедрение новых технологий, увеличения производственных мощностей и повышения жизненного уровня людей является стратегическими направлениями динамического развития экономики каждой страны. Однако долгосрочный экономический рост не вечно является равномерным. Оно перерывается периодами экономической нестабильности, колебаниями в темпах экономического роста, структуре и эффективности воссоздания. Периоды быстрого роста экономики перерываются спадом производства, низким уровнем занятости (безработицей) и ростом цен (инф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была замечена давно учеными-экономистами. Особенно если участились периодические экономические кризисы - торговые, финансово-кредитные, а выключая и промышленные. Сначала они охватили отдельные самые развитые страны (в первую очередь Англию), а выключая приобрели темперамент мировых кризисов. Циклическое развитие экономики стало предметом исследования многих ученых-эконом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ажной особенностью рыночной экономики является ее нестабильность. Дежурство подъемов и спадов в экономике приводит к тому, сколько ее развитие носит непрямолинейно растущий, а волнообразно растущий характер. В макроэкономической науке доминирует мысль, сколько волнообразные колебания в экономике происходят не хаотически, а в форме экономических 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пройдет, на смену ему придет экономический рост. Мир выйдет из кризиса, потеряв старое и отжившее, приобретя новые инструменты строительства нового миропорядка. Время важный фактор экономического роста, но еще важнее в этих условиях, скорость реагирования на изменения, происходящие в государстве и мир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Базилевич В.Д., Баластрик Л.О. "Макроэкономика". - Киев: Четвертая волна,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удаговска С., Кивиевич О. "Макро- и микроэкономика". - Киев: Основы,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ембелл Г. Макконел, Стенли Л. Брю "Економикс". - Львов,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очерний С.В., Мехасюк и.Р. "Экономический словарь-справочник". - Киев: Femina, 1996.</w:t>
      </w:r>
    </w:p>
    <w:p>
      <w:pPr>
        <w:pStyle w:val="Normal"/>
        <w:spacing w:lineRule="auto" w:line="360" w:before="0" w:after="0"/>
        <w:jc w:val="both"/>
        <w:rPr/>
      </w:pPr>
      <w:r>
        <w:rPr>
          <w:rFonts w:cs="Times New Roman" w:ascii="Times New Roman" w:hAnsi="Times New Roman"/>
          <w:sz w:val="28"/>
          <w:szCs w:val="28"/>
        </w:rPr>
        <w:t>5. Николенко Ю.В. "Основы экономической теории": диссертация первая. - Киев: Лыбидь, 1998.</w:t>
      </w:r>
    </w:p>
    <w:p>
      <w:pPr>
        <w:pStyle w:val="Normal"/>
        <w:spacing w:lineRule="auto" w:line="360" w:before="0" w:after="0"/>
        <w:jc w:val="both"/>
        <w:rPr/>
      </w:pPr>
      <w:r>
        <w:rPr>
          <w:rFonts w:cs="Times New Roman" w:ascii="Times New Roman" w:hAnsi="Times New Roman"/>
          <w:sz w:val="28"/>
          <w:szCs w:val="28"/>
        </w:rPr>
        <w:t>6. Пинзеник В.М. "Кони не виноваты или реформы или их имитация". - Киев: издательский центр "Академия",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авченко п.А., Пухтаевич т.О. "Макроэкономика". - Киев: Основы,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амуельсон п.А., Нордгауз в.Д. "Макроэкономика". - Киев: Основы,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Экономика Украины", журнал, "Пресса Украины". - Киев, 1993. - №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Экономика Украины", журнал, "Пресса Украины". - Киев, 1994. - №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кономика Украины", журнал, "Пресса Украины". - Киев, 1995. - №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Экономика Украины", журнал, "Пресса Украины". - Киев, 1999. - № 12.</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8:00Z</dcterms:created>
  <dc:creator>Admin</dc:creator>
  <dc:description/>
  <cp:keywords/>
  <dc:language>en-US</dc:language>
  <cp:lastModifiedBy>Mage</cp:lastModifiedBy>
  <dcterms:modified xsi:type="dcterms:W3CDTF">2011-10-04T06:48:00Z</dcterms:modified>
  <cp:revision>2</cp:revision>
  <dc:subject/>
  <dc:title>ПЛАН</dc:title>
</cp:coreProperties>
</file>