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Чернівецький національний університет імені Юрія Федькович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52"/>
          <w:lang w:val="uk-UA" w:eastAsia="en-US"/>
        </w:rPr>
      </w:pPr>
      <w:r>
        <w:rPr>
          <w:color w:val="000000"/>
          <w:sz w:val="28"/>
          <w:szCs w:val="52"/>
          <w:lang w:val="uk-UA" w:eastAsia="en-US"/>
        </w:rPr>
        <w:t>Реферат</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pPr>
      <w:r>
        <w:rPr>
          <w:b/>
          <w:color w:val="000000"/>
          <w:sz w:val="28"/>
          <w:szCs w:val="72"/>
          <w:lang w:val="uk-UA" w:eastAsia="en-US"/>
        </w:rPr>
        <w:t>“</w:t>
      </w:r>
      <w:r>
        <w:rPr>
          <w:b/>
          <w:color w:val="000000"/>
          <w:sz w:val="28"/>
          <w:szCs w:val="52"/>
          <w:lang w:val="uk-UA" w:eastAsia="en-US"/>
        </w:rPr>
        <w:t>Особливості внутрішньовиробничої матеріальної відповідальності</w:t>
      </w:r>
      <w:r>
        <w:rPr>
          <w:b/>
          <w:color w:val="000000"/>
          <w:sz w:val="28"/>
          <w:szCs w:val="72"/>
          <w:lang w:val="uk-UA" w:eastAsia="en-US"/>
        </w:rPr>
        <w:t>”</w:t>
      </w:r>
    </w:p>
    <w:p>
      <w:pPr>
        <w:pStyle w:val="Normal"/>
        <w:spacing w:lineRule="auto" w:line="360"/>
        <w:jc w:val="center"/>
        <w:rPr>
          <w:b/>
          <w:b/>
          <w:color w:val="000000"/>
          <w:sz w:val="28"/>
          <w:szCs w:val="72"/>
          <w:lang w:val="uk-UA" w:eastAsia="en-US"/>
        </w:rPr>
      </w:pPr>
      <w:r>
        <w:rPr>
          <w:b/>
          <w:color w:val="000000"/>
          <w:sz w:val="28"/>
          <w:szCs w:val="72"/>
          <w:lang w:val="uk-UA" w:eastAsia="en-US"/>
        </w:rPr>
      </w:r>
    </w:p>
    <w:p>
      <w:pPr>
        <w:pStyle w:val="Normal"/>
        <w:spacing w:lineRule="auto" w:line="360"/>
        <w:ind w:firstLine="5670"/>
        <w:rPr>
          <w:color w:val="000000"/>
          <w:sz w:val="28"/>
          <w:szCs w:val="28"/>
          <w:lang w:val="uk-UA" w:eastAsia="en-US"/>
        </w:rPr>
      </w:pPr>
      <w:r>
        <w:rPr>
          <w:color w:val="000000"/>
          <w:sz w:val="28"/>
          <w:szCs w:val="28"/>
          <w:lang w:val="uk-UA" w:eastAsia="en-US"/>
        </w:rPr>
        <w:t>Виконав: студент 331 групи</w:t>
      </w:r>
    </w:p>
    <w:p>
      <w:pPr>
        <w:pStyle w:val="Normal"/>
        <w:spacing w:lineRule="auto" w:line="360"/>
        <w:ind w:firstLine="5670"/>
        <w:rPr>
          <w:color w:val="000000"/>
          <w:sz w:val="28"/>
          <w:szCs w:val="28"/>
          <w:lang w:val="uk-UA" w:eastAsia="en-US"/>
        </w:rPr>
      </w:pPr>
      <w:r>
        <w:rPr>
          <w:color w:val="000000"/>
          <w:sz w:val="28"/>
          <w:szCs w:val="28"/>
          <w:lang w:val="uk-UA" w:eastAsia="en-US"/>
        </w:rPr>
        <w:t>Матейчук Дмитро</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Чернівці – 2009</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 Форми і зміст матеріальної відповідальност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color w:val="000000"/>
          <w:sz w:val="28"/>
          <w:szCs w:val="28"/>
          <w:lang w:val="uk-UA" w:eastAsia="en-US"/>
        </w:rPr>
        <w:t>У процесі виробничої, інвестиційної, фінансової та іншої діяльності підприємство бере на себе певні обов'язки. Вони обумовлені чинним законодавством, іншими нормативними актами, господарськими договорами тощо. Основним видом діяльності підприємства є виробнича діяльність, тобто виготовлення і збут продукції. Тому його відповідальність стосується передусім цієї важливої сфери.</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несе відповідальність за виконання зобов'язань щодо поставок продукції та її якості перед споживачами і державою.</w:t>
      </w:r>
    </w:p>
    <w:p>
      <w:pPr>
        <w:pStyle w:val="Normal"/>
        <w:spacing w:lineRule="auto" w:line="360"/>
        <w:ind w:firstLine="709"/>
        <w:jc w:val="both"/>
        <w:rPr>
          <w:color w:val="000000"/>
          <w:sz w:val="28"/>
          <w:szCs w:val="28"/>
          <w:lang w:val="uk-UA" w:eastAsia="en-US"/>
        </w:rPr>
      </w:pPr>
      <w:r>
        <w:rPr>
          <w:color w:val="000000"/>
          <w:sz w:val="28"/>
          <w:szCs w:val="28"/>
          <w:lang w:val="uk-UA" w:eastAsia="en-US"/>
        </w:rPr>
        <w:t>Є два види споживачів продукції — підприємства і населення. На підприємствах здійснюється виробниче споживання. Куплені товари стають факторами виробництва, яке має чіткий регламент за часом. Тому важлива своєчасна їх поставка, а також належна якість. При порушенні термінів поставки продукції, невідповідності її якості встановленим вимогам підприємства-споживачі зазнають певних збитків, чим порушується еквівалентність товарно-грошових відносин між партнерами. Захист економічних інтересів потерпілої сторони здійснюється через правовий механізм матеріальної відповіда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а — виробники продукції кінцевого призначення (предметів народного споживання) відповідають перед населенням за її якість згідно із Законом України «Про захист прав споживачів». Цей закон передбачає матеріальну відповідальність за виготовлення і продаж неякісних товарів у таких формах, як їх обмін, повернення грошей, заплачених за товар, компенсації втрат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сі підприємства відповідають перед державою за дотримання вимог чинного законодавства стосовно виробничої діяльності. Насамперед це стосується забезпечення відповідності параметрів якості продукції вимогам чинних стандартів і сертифікатів, цінової політики — нормам антимонопольних державних актів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Надалі, розглядаючи це питання, обмежимося питанням матеріальної відповідальності у відносинах між підприємствами, яка органічно доповнюється внутрішньовиробничою економічною відповідальністю підрозділів підприємства за результати своє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Відносини між підприємствами ґрунтуються на договірній основі. Така форма регулювання зв'язків з певною модифікацією поширюється і на підрозділи, що мають високий рівень операційної самостійності. За цих умов підприємства матеріально відповідають за виконання господарських договорів, у яких зазначаються санкції за порушення зобов'язань. Підрозділи, діяльність яких обмежується внутрішніми відносинами на підприємстві, відповідають за виконання планових завдань з виготовлення продукції та її внутрішньовиробничих поставок.</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ьна відповідальність підприємств та їхніх підрозділів — суб'єктів ринку за виконання своїх договірних зобов'язань перед контрагентами здійснюється у формах штрафних санкцій і відшкодування зби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Штрафні санкції — це попередньо встановлені виплати за певні порушення. Їх особливість полягає у тому, що вони фіксовані і кількісно прямо не пов'язані з величиною збитків потерпілої сторони. У договорах штрафи можуть установлюватись на певну суму за факт порушення. Наприклад, штраф на таку-то суму гривень за запізнення поставки устаткування. Іноді штрафи встановлюються залежно від обсягу і терміну невиконання зобов'язань, наприклад за одиницю непоставленої продукції і термін запізнення в днях. Можуть бути й інші варіанти. Проте штрафним санкціям більш властива карально-профілактична функція, ніж компенсаційна. Тому для компенсації економічних втрат і підтримання еквівалентних відносин важливе значення має така форма матеріальної відповідальності, як відшкодування збитків, спричинених порушенням господарських договорів і невиконанням інших взятих на себе обов'язків однією зі сторін.</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 положеннями цивільного законодавства до збитків належать:</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додаткові витрати потерпілої сторони внаслідок порушень узгоджених чи регламентованих дій з боку контрагента. Так, несвоєчасна поставка сировини, матеріалів, комплектувальних виробів може призвести до додаткових витрат через простої, екстрену доставку потрібних матеріалів з інших джерел, їх заміну. Поставка неякісної продукції спричинює брак у виробництві і відповідно додаткові витрати тощо. Крім цього, порушення нормального ритму виробництва може призвести до неналежного виконання своїх обов'язків потерпілою стороною перед партнерами, унаслідок чого виникають додаткові витрати у вигляді економічних санкцій (штрафів, відшкодування збитків);</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втрата або пошкодження майна. Цей вид збитків може бути спричинений неналежним зберіганням і пакуванням продукції, несвоєчасною її поставкою (наприклад, вугілля для коксових батарей, сировини для підприємств харчової промисловості) тощо.</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е одержаний прибуток (втрачена вигода). Мається на увазі прибуток, який одержала б потерпіла сторона за належного виконання контрагентом своїх зобов'язань (наприклад, величина зниження прибутку внаслідок вимушеного зменшення обсягу виробництва і продажу продукції, зміни її асортименту, зниження якості та ціни вироб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договірні зобов'язання одночасно порушили кілька контрагентів, кожний з них відповідає за величину спричинених ним збитків. У разі, коли виокремити величину збитків, завданих кожним контрагентом, неможливо, загальна їх сума розподіляється між усіма винуватцями рівними частк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 Внутрішньовиробнича матеріальна відповідальність</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ьна відповідальність підприємства в цілому і його підрозділів тісно взаємозв'язана, здійснюється на єдиній методичній основі. Слід зауважити, що економічні санкції адресовані підприємству, повинні доводитись тією чи іншою мірою до його підрозділів, безпосередніх винуватців заподіяних збитків стороннім контрагентам. Разом з тим внутрішня матеріальна відповідальність має свої особливості, що суттєво впливають на її організ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нутрішня матеріальна відповідальність обмежується відносинами між підрозділами підприємства, що не є юридичними особами і власниками майна, яке перебуває в їх оперативному розпорядженні. Тому таку відповідальність майновою в юридичному розумінні цього слова назвати не можна. Внутрішня матеріальна відповідальність підрозділів організується самим підприємством і ним регулюється, хоча це й здійснюється на загальних засадах цивільного права і методики визначення збитків. </w:t>
      </w:r>
    </w:p>
    <w:p>
      <w:pPr>
        <w:pStyle w:val="Normal"/>
        <w:spacing w:lineRule="auto" w:line="360"/>
        <w:ind w:firstLine="709"/>
        <w:jc w:val="both"/>
        <w:rPr>
          <w:color w:val="000000"/>
          <w:sz w:val="28"/>
          <w:szCs w:val="28"/>
          <w:lang w:val="uk-UA" w:eastAsia="en-US"/>
        </w:rPr>
      </w:pPr>
      <w:r>
        <w:rPr>
          <w:color w:val="000000"/>
          <w:sz w:val="28"/>
          <w:szCs w:val="28"/>
          <w:lang w:val="uk-UA" w:eastAsia="en-US"/>
        </w:rPr>
        <w:t>Незважаючи на певну обмеженість, внутрішня матеріальна відповідальність відіграє важливу стимулюючу і дисциплінуючу роль. Кожний організаційний підрозділ повинен матеріально відповідати за недоліки в роботі, неякісне і несвоєчасне виконання робіт, спричинені збитки іншим підрозділам. Підрозділи підприємства поєднані технологічними і коопераційними зв'язками виготовлення продукції та надання послуг, працюють за чітко скоординованим планом. Тому невиконання одним із підрозділів своїх завдань призводить до негативних наслідків у інших підрозділ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нутрішня матеріальна відповідальність реалізується через систему економічних претензій виробничих, обслуговуючих підрозділів і функціональних служб у випадках порушення взаємних зобов'язань. </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внутрішньої матеріальної відповідальності на основі економічних претензій включає такі регламентуючі складов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ласифікатор претензій, в якому зазначається зміст типових порушень, і наслідки, що призводять до втрат (простої, брак тощо).</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документи, що фіксують факт порушень і на основі яких може бути оформлена претензі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рядок оформлення і подання претензії;</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терміни подання, розгляду і задоволення чи відхилення претенз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рганізація обліку пред'явлених і одержаних претензі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плив пред'явлених і одержаних претензій на результати діяльності підрозділів та їх економічні інтерес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рган (комісія), що виконує арбітражні функції щодо взаємних внутрішніх і зовнішніх претензій;</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методика обчислення збитків (втрат) і величини претенз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ФРАГМЕНТ КЛАСИФІКАТОРА ВНУТРІШНІХ ПРЕТЕНЗІЙ</w:t>
      </w:r>
    </w:p>
    <w:tbl>
      <w:tblPr>
        <w:tblW w:w="5000" w:type="pct"/>
        <w:jc w:val="left"/>
        <w:tblInd w:w="-113" w:type="dxa"/>
        <w:tblLayout w:type="fixed"/>
        <w:tblCellMar>
          <w:top w:w="0" w:type="dxa"/>
          <w:left w:w="108" w:type="dxa"/>
          <w:bottom w:w="0" w:type="dxa"/>
          <w:right w:w="108" w:type="dxa"/>
        </w:tblCellMar>
      </w:tblPr>
      <w:tblGrid>
        <w:gridCol w:w="2977"/>
        <w:gridCol w:w="2550"/>
        <w:gridCol w:w="3828"/>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міст порушенн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слідок поруш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окумент про порушенн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своєчасна поставка матеріалів, деталей, інструменту тощо</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сті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кт про простій</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ставка неякісних заготовок, деталей (скритий бра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рак</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кт про брак</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тримка виготовлення спеціального технологічного оснащенн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комплектне</w:t>
            </w:r>
          </w:p>
          <w:p>
            <w:pPr>
              <w:pStyle w:val="Normal"/>
              <w:spacing w:lineRule="auto" w:line="360"/>
              <w:jc w:val="both"/>
              <w:rPr>
                <w:color w:val="000000"/>
                <w:sz w:val="20"/>
                <w:szCs w:val="28"/>
                <w:lang w:val="uk-UA" w:eastAsia="en-US"/>
              </w:rPr>
            </w:pPr>
            <w:r>
              <w:rPr>
                <w:color w:val="000000"/>
                <w:sz w:val="20"/>
                <w:szCs w:val="28"/>
                <w:lang w:val="uk-UA" w:eastAsia="en-US"/>
              </w:rPr>
              <w:t>виробниц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лан (договір) забезпечення технологічним оснащенням</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милки в технічній документації</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рак, прості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кт про брак чи простій</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т.д.</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уважимо, що для підрозділів, які є центрами витрат, відсутня така складова збитків, як не одержаний прибуток (втрачена вигода) через зменшення обсягу виробництва внаслідок неналежного виконання зобов'язань забезпечуючими підрозділами. У даному випадку доцільно застосовувати штрафні санкції або обчислювати збитки в обсязі відносного збільшення постійних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відомо, зі зменшенням обсягу виробництва частка постійних загально виробничих витрат збільшується у загальній їх сумі (собівартості продукції), і собівартість одиниці продукції зростає. </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ні одержані та пред'явлені санкції повинні впливати на економічні інтереси підрозділів і на інтереси їх керівництва та інших працівників через основні оцінні показники. Це передусім витрати і прибуток. У підрозділах — центрах витрат сальдо економічних претензій додається до фактичної собівартості продукції за звітний період, у підрозділах — центрах прибутку віднімається від фактичної величини останнього. Залежно від того, яке сальдо — від'ємне чи додатне — фактичні величини витрат і прибутку зменшуються або збільшуються. Таким чином величина санкцій впливає на суму коштів, що спрямовуються на загальні потреби підрозділів і заохочення їх працівникі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7:00Z</dcterms:created>
  <dc:creator>DIMA&amp;VASJA</dc:creator>
  <dc:description/>
  <cp:keywords/>
  <dc:language>en-US</dc:language>
  <cp:lastModifiedBy>Mage</cp:lastModifiedBy>
  <dcterms:modified xsi:type="dcterms:W3CDTF">2011-10-04T06:47:00Z</dcterms:modified>
  <cp:revision>2</cp:revision>
  <dc:subject/>
  <dc:title>Міністерство освіти і науки України</dc:title>
</cp:coreProperties>
</file>