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autoSpaceDE w:val="false"/>
        <w:spacing w:lineRule="auto" w:line="360" w:before="0" w:after="0"/>
        <w:ind w:firstLine="709"/>
        <w:jc w:val="center"/>
        <w:rPr/>
      </w:pPr>
      <w:r>
        <w:rPr>
          <w:rFonts w:cs="Times New Roman" w:ascii="Times New Roman" w:hAnsi="Times New Roman"/>
          <w:sz w:val="28"/>
          <w:szCs w:val="28"/>
        </w:rPr>
        <w:t xml:space="preserve">На тему: </w:t>
      </w:r>
      <w:r>
        <w:rPr>
          <w:rFonts w:cs="Times New Roman" w:ascii="Times New Roman" w:hAnsi="Times New Roman"/>
          <w:bCs/>
          <w:sz w:val="28"/>
          <w:szCs w:val="28"/>
          <w:lang w:eastAsia="ru-RU"/>
        </w:rPr>
        <w:t>Осуществление реальных инвестиций</w:t>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 2010</w:t>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ьное инвестирование для большинства предприятий в современных условиях составляет основу инвестиционной деятельности. Осуществление реальных инвестиций характеризуется рядом особенностей. Среди них можно выделить следующ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реальные инвестиции непосредственно связаны с основной деятельностью предприятия, расширением ассортимента производимой продукции, повышением ее качества посредством внедрения достижений научно-технического прогресса. Другими словами, производственная деятельность и реальные инвестиционные процессы взаимосвязаны и взаимообусловле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реальные инвестиции по сравнению с финансовыми инвестициями подвержены высокому уровню экономического риска, что, в свою очередь, обусловливает (предполагает) их способность обеспечивать более высокую рентабельность по сравнению с финансовыми инвестициями. Экономические риски связаны с особенностями технологических процессов, факторами морального износа и т. 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реальные инвестиции являются менее ликвидными по сравнению с финансовыми. Данное обстоятельство связано, как правило, с узкой целевой направленностью большинства инвестиций в реальное производство и зачастую не имеющих возможностей альтернативного хозяйственного применения. Поэтому ошибки при принятии решения о реальных инвестициях крайне сложно компенсировать.</w:t>
      </w:r>
      <w:r>
        <w:br w:type="page"/>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альные инвестиции, их формы</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ьные инвестиции осуществляются в разнообразных формах. Основными формами реальных инвестиций являются капитальные вложения, вложения в прирост оборотных активов и инвестирование в нематериальные активы. В свою очередь капитальные вложения реализуются также в различных формах и прежде всего в форме нового строительства, реконструкции, модернизации, технического переоснащения, а также приобретения целостных имущественных комплек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целостных имущественных комплексов является прерогативой крупнейших компаний, как правило, с агрессивной политикой, направленной на рост своего влияния на отдельных рынках. Эта форма инвестирования широко используется в современных условиях России крупными компаниями, стремящимися создать технологически замкнутые производственно-коммерческие структуры, начиная от производства материалов и комплектующих изделий до производства и реализации готовой продукции. Данная форма реальных инвестиций обеспечивает рост совокупной стоимости активов предприятия-инвестора за счет увеличения финансового потенциала, возможностей совместного использования системы сбыта, снижения уровня производственных затрат и т. 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е строительство обычно связано с инвестициями в современные производства, обеспечивающие более высокий уровень производительности труда, удовлетворяющие требованиям экологической безопасности, со строительством новых объек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нструкция в большинстве случаев предполагает переход на современные технологии производства с учетом достижений научно-технического прогресса. Как правило, она связана с внедрением ресурсосберегающих технологий, с переходом на современные стандарты качества выпускаемой продукции и т. п. Реконструкция может включать в себя и строительство новых объек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рнизация чаще всего связана с приведением активной части основных фондов в соответствие с современными требованиями осуществления технологических процес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ехническое переоснащение включает в себя замену, приобретение нового оборудования, механизмов, целых комплексов технических систем для эффективного осуществления технологических процессов. Четкую грань между техническим переоснащением и модернизацией не всегда можно прове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ирование в оборотные активы направлено, как правило, на расширение объема используемых оборотных фондов предприятия для обеспечения расширенного воспроизводства. Инвестиции в оборотные активы в большинстве случаев осуществляются вслед за реализацией капитальных вложений и по сути являются следствием осуществления капитальных влож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ирование в нематериальные активы в основном предполагает инновационное инвестирование и осуществляется в двух основных форм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форме приобретения готовой научно-технической продукции, патентов на научные открытия, изобретения, товарных знаков и т. 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самостоятельной разработки научно-технической продук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ольшинство форм и разновидностей реальных инвестиций, за исключением вложений в оборотные активы, обновления отдельных видов оборудования, механизмов и т. п., осуществляются как реальные инвестиционные проекты с соответствующими бизнес-планами. В бизнес-планах инвестиционных проектов наряду с традиционными разделами должны быть проработаны и изложены вопросы минимизации уровня инвестиционных рисков, а также вопросы обеспечения необходимого уровня ликвидности объектов реального инвестир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рганизация осуществления инвестиционного проекта. Для организации подготовки всех необходимых плановых документов и непосредственной их реализации по каждому инвестиционному проекту, как правило, назначается руководитель. К числу наиболее важных плановых документов относят календарные планы и капитальные бюджеты проек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лендарные планы разрабатываются на определенные периоды времени - год, квартал, месяц, декаду. Они содержат сведения о сроках, объемах выполнения отдельных видов работ, предусмотренных инвестиционным проектом. Степень детализации календарного плана предопределяется сроками и характером предусмотренных к выполнению работ. Выполнение календарного плана непосредственно связано с финансированием работ инвестиционного проекта. Для этих целей разрабатывается финансовый план, который, как правило, называется «Капитальный бюджет инвестиционного проекта». В нем обосновываются и устанавливаются объемы, сроки, источники финансирования всех видов работ, предусмотренных проектом, в разрезе отдельных этапов календарного план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питальный бюджет. Из чего он состоит</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питальный бюджет включает в себя два раздела: капитальные затраты проекта и поступления средств для реализации проекта. Капитальные затраты представляют уточненную оценку первоначального объема инвестиционных затрат с учетом резерва финансовых средств на покрытие непредвиденных расходов в соответствии с календарным план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здел капитального бюджета «Поступления средств» представляет собой уточнение объема необходимых для реализации проекта инвестиционных ресурсов в разрезе отдельных источников собственных средств инвестора, привлекаемого акционерного, паевого капитала, лизинга, банковского кредита и т. п. В капитальном бюджете должна быть обеспечена синхронность поступления средств с объемом инвестиционных затрат для выполнения работ, предусмотренных календарным планом. Важнейшим элементом системы обоснования календарных планов, капитальных бюджетов проектов является учет факторов инвестиционных рисков и разработка мероприятий по их нейтрализации. Инвестиционный риск, как правило, рассматривается через призму вероятности возникновения неблагоприятных финансовых последствий в форме потери или недополучения планируемого инвестиционного дохода в связи с неопределенностью осуществления инвестиционных проектов. Инвестиционные проектные риски — понятие комплексное и включает (вбирает) в себя разнообразные виды рисков, связанных с осуществлением инвестиционных проек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й стадии осуществления инвестиций присущи специфические виды рисков. Поэтому оценка совокупного риска по проекту, как правило, производится на основе агрегированных данных по отдельным этап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ализация любого инвестиционного проекта по своей сути есть явление уникальное даже для однотипных проектов. Данное обстоятельство обусловливает необходимость индивидуального подхода, учета специфической информации, связанной с объективными и субъективными факторами возникновения рисков при осуществлении инвестиционных проектов. Чем длительнее срок осуществления проекта, тем выше неопределенность в конечных результатах его реализации и, тем самым, больше уровень рис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иметь в виду, что планируемые денежные поступления от инвестиционного проекта зависят от будущего состояния соответствующего сегмента товарного рынка и эффективности коммерческой деятельности предприятия. Это означает, что инвестиционные риски в значительной мере предопределяются коммерческими рисками предприятия. Другими словами, между продолжительностью жизненного цикла проекта и уровнем инвестиционного проектного риска существует прямая зависимость. Полнота и достоверность собранной информации о всех этапах осуществления проекта, уровень квалификации инвестиционных менеджеров во многом определяют обоснованность учета различных факторов отдельных видов рис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нвестиционные риски</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им основные виды инвестиционных проектных рисков с учетом специфических условий России.</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Риск неплатежеспособности </w:t>
      </w:r>
      <w:r>
        <w:rPr>
          <w:rFonts w:cs="Times New Roman" w:ascii="Times New Roman" w:hAnsi="Times New Roman"/>
          <w:sz w:val="28"/>
          <w:szCs w:val="28"/>
          <w:lang w:eastAsia="ru-RU"/>
        </w:rPr>
        <w:t xml:space="preserve">в значительной мере связан с выполнением партнерами по бизнесу договорных обязательств, а также со снижением уровня ликвидности оборотных средств. Тот факт, что значительная часть российских предприятий имеет неудовлетворительную структуру баланса, что система неплатежей по-прежнему выступает в качестве постоянного атрибута взаимоотношений как между хозяйствующими субъектами, так и между хозяйствующими субъектами и государством, свидетельствует о том, что по финансовым последствиям риск неплатежеспособности относится к наиболее значимым. </w:t>
      </w:r>
      <w:r>
        <w:rPr>
          <w:rFonts w:cs="Times New Roman" w:ascii="Times New Roman" w:hAnsi="Times New Roman"/>
          <w:iCs/>
          <w:sz w:val="28"/>
          <w:szCs w:val="28"/>
          <w:lang w:eastAsia="ru-RU"/>
        </w:rPr>
        <w:t xml:space="preserve">Риск финансового обеспечения проекта </w:t>
      </w:r>
      <w:r>
        <w:rPr>
          <w:rFonts w:cs="Times New Roman" w:ascii="Times New Roman" w:hAnsi="Times New Roman"/>
          <w:sz w:val="28"/>
          <w:szCs w:val="28"/>
          <w:lang w:eastAsia="ru-RU"/>
        </w:rPr>
        <w:t>связан с несвоевременным поступлением инвестиционных ресурсов из отдельных источников, с опасностью недофинансирования в связи с возрастанием стоимости капитала, необходимого для осуществления проекта. Во многом он коррелирует с риском неплатежеспособности и инфляционным риском.</w:t>
      </w:r>
    </w:p>
    <w:p>
      <w:pPr>
        <w:pStyle w:val="Normal"/>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Риск финансовой неустойчивости предприятия</w:t>
      </w:r>
    </w:p>
    <w:p>
      <w:pPr>
        <w:pStyle w:val="Normal"/>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его характерна несбалансированность потока собственного и заемного инвестированного капитала, а также потока поступлений и выплат по инвестиционному проекту. Данный вид риска наряду с риском неплатежеспособности выступает в качестве главного генератора риска банкротства предприят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Налоговый риск. </w:t>
      </w:r>
      <w:r>
        <w:rPr>
          <w:rFonts w:cs="Times New Roman" w:ascii="Times New Roman" w:hAnsi="Times New Roman"/>
          <w:sz w:val="28"/>
          <w:szCs w:val="28"/>
          <w:lang w:eastAsia="ru-RU"/>
        </w:rPr>
        <w:t xml:space="preserve">В современных условиях России налоговый риск оказывает существенное влияние на инвестиционные процессы ввиду непредсказуемости налоговой политики не только в части состава, уровня ставок, налогов, сборов, пошлин, но и в части порядка осуществления отдельных платежей (сроков, условий), а также введения и отмены тех или иных налоговых льгот в сфере реального инвестирования. Фактор непредсказуемости делает этот вид инвестиционного риска в России весьма значимым. </w:t>
      </w:r>
      <w:r>
        <w:rPr>
          <w:rFonts w:cs="Times New Roman" w:ascii="Times New Roman" w:hAnsi="Times New Roman"/>
          <w:iCs/>
          <w:sz w:val="28"/>
          <w:szCs w:val="28"/>
          <w:lang w:eastAsia="ru-RU"/>
        </w:rPr>
        <w:t xml:space="preserve">Инфляционный риск </w:t>
      </w:r>
      <w:r>
        <w:rPr>
          <w:rFonts w:cs="Times New Roman" w:ascii="Times New Roman" w:hAnsi="Times New Roman"/>
          <w:sz w:val="28"/>
          <w:szCs w:val="28"/>
          <w:lang w:eastAsia="ru-RU"/>
        </w:rPr>
        <w:t xml:space="preserve">связан с возможностью обесценения ожидаемых доходов от инвестиционного проекта и удорожания капитальных затрат в номинальном исчислении. Инфляционный риск в современных условиях имеет постоянный характер и затрагивает большинство операций, связанных с реализацией проекта. Постоянство данного факта риска упрощает решение проблемы его учета и нейтрализации. </w:t>
      </w:r>
      <w:r>
        <w:rPr>
          <w:rFonts w:cs="Times New Roman" w:ascii="Times New Roman" w:hAnsi="Times New Roman"/>
          <w:iCs/>
          <w:sz w:val="28"/>
          <w:szCs w:val="28"/>
          <w:lang w:eastAsia="ru-RU"/>
        </w:rPr>
        <w:t xml:space="preserve">Процентный риск </w:t>
      </w:r>
      <w:r>
        <w:rPr>
          <w:rFonts w:cs="Times New Roman" w:ascii="Times New Roman" w:hAnsi="Times New Roman"/>
          <w:sz w:val="28"/>
          <w:szCs w:val="28"/>
          <w:lang w:eastAsia="ru-RU"/>
        </w:rPr>
        <w:t xml:space="preserve">взаимосвязан с инфляционным риском. В России он имеет свои особенности, обусловленные спецификой формирования финансового рынка, его неразвитостью. Так, например, в России учетная ставка ЦБ РФ в 2001—2002 гг. не оказывала существенного значения на ставки краткосрочного кредита, предоставляемого коммерческими банками. Сбербанк представлял в эти годы краткосрочные кредиты год 20—21% годовых при учетной ставке ЦБ в 25% годовых. </w:t>
      </w:r>
      <w:r>
        <w:rPr>
          <w:rFonts w:cs="Times New Roman" w:ascii="Times New Roman" w:hAnsi="Times New Roman"/>
          <w:iCs/>
          <w:sz w:val="28"/>
          <w:szCs w:val="28"/>
          <w:lang w:eastAsia="ru-RU"/>
        </w:rPr>
        <w:t xml:space="preserve">Маркетинговый риск </w:t>
      </w:r>
      <w:r>
        <w:rPr>
          <w:rFonts w:cs="Times New Roman" w:ascii="Times New Roman" w:hAnsi="Times New Roman"/>
          <w:sz w:val="28"/>
          <w:szCs w:val="28"/>
          <w:lang w:eastAsia="ru-RU"/>
        </w:rPr>
        <w:t xml:space="preserve">— это риск недополучения инвестиционного дохода на стадии эксплуатации проекта в связи с различными обстоятельствами, влияющими на объемы реализации и эксплуатационные издержки. Чем более продолжительны сроки реализации проекта, тем больше вероятность возрастания данного вида риска. </w:t>
      </w:r>
      <w:r>
        <w:rPr>
          <w:rFonts w:cs="Times New Roman" w:ascii="Times New Roman" w:hAnsi="Times New Roman"/>
          <w:iCs/>
          <w:sz w:val="28"/>
          <w:szCs w:val="28"/>
          <w:lang w:eastAsia="ru-RU"/>
        </w:rPr>
        <w:t xml:space="preserve">Криминогенный риск </w:t>
      </w:r>
      <w:r>
        <w:rPr>
          <w:rFonts w:cs="Times New Roman" w:ascii="Times New Roman" w:hAnsi="Times New Roman"/>
          <w:sz w:val="28"/>
          <w:szCs w:val="28"/>
          <w:lang w:eastAsia="ru-RU"/>
        </w:rPr>
        <w:t xml:space="preserve">в российских условиях прежде всего обусловлен отсутствием должной защиты прав частной собственности инвестора, что наиболее часто проявляется в незаконном уменьшении в десятки раз их доли в уставном капитале предприятий, в ситовом захвате предприятий, в переводе активов предприятий в другие структуры и т. п. Другими словами, этот риск связан с процессами «передела» собственности в России. Для нейтрализации возможных негативных последствий инвестиционных проектных рисков разрабатываются и применяются различные меры, мероприятия, которые подразделяются на внутренние, внешние. Внутренние меры нейтрализации рисков включают себя создание различного ряда страховых и финансовых фондов (резервов) и разработку мероприятий, направленных на недопущение возможного возникновения того или иного риска. В качестве подобного рода мер может выступать отказ от использования в значительных объемах заемного капитала, низко ликвидных активов, а также механизм трансферта (передачи) риска по отдельным операциям партнерам по бизнесу. Создание страховых и финансовых фондов предполагает резервирование части инвестиционных ресурсов для преодоления возможных негативных последствий непредвиденного характера, не связанных </w:t>
      </w:r>
      <w:r>
        <w:rPr>
          <w:rFonts w:cs="Times New Roman" w:ascii="Times New Roman" w:hAnsi="Times New Roman"/>
          <w:bCs/>
          <w:sz w:val="28"/>
          <w:szCs w:val="28"/>
          <w:lang w:eastAsia="ru-RU"/>
        </w:rPr>
        <w:t xml:space="preserve">с </w:t>
      </w:r>
      <w:r>
        <w:rPr>
          <w:rFonts w:cs="Times New Roman" w:ascii="Times New Roman" w:hAnsi="Times New Roman"/>
          <w:sz w:val="28"/>
          <w:szCs w:val="28"/>
          <w:lang w:eastAsia="ru-RU"/>
        </w:rPr>
        <w:t>действием контрагентов или персонала предприятия. Безусловно, отвлечение, а точнее «замораживание» части собственных средств предприятия вследствие создания вышеуказанных фондов, как правило</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влечет за собой необходимость их восполнения посредством заимствования на финансовом рынке, что усиливает зависимость от внешних источников финансирования инвестиционных проектов. Внешние способы нейтрализации проектных рисков прежде всего связаны со страхованием отдельных видов проектных рисков, а также предоставлением гарантий третьими лицами. В качестве объектов страхования выступают имущество предприятия, используемое в инвестиционном процессе; ответственность предприятия и его персонала перед третьими лицами; страхование персонала, участвующего в осуществлении инвестиционного проекта. Механизм гарантий прежде всего ориентирован на защиту интересов инвесторов в случае изменения условий инвестирования. </w:t>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pPr>
      <w:r>
        <w:rPr>
          <w:rFonts w:cs="Times New Roman" w:ascii="Times New Roman" w:hAnsi="Times New Roman"/>
          <w:iCs/>
          <w:sz w:val="28"/>
          <w:szCs w:val="28"/>
          <w:lang w:eastAsia="ru-RU"/>
        </w:rPr>
        <w:t xml:space="preserve">1. Бланк И.А. </w:t>
      </w:r>
      <w:r>
        <w:rPr>
          <w:rFonts w:cs="Times New Roman" w:ascii="Times New Roman" w:hAnsi="Times New Roman"/>
          <w:sz w:val="28"/>
          <w:szCs w:val="28"/>
          <w:lang w:eastAsia="ru-RU"/>
        </w:rPr>
        <w:t>Инвестиционный менеджмент: Учебный курс. Киев, 2007.</w:t>
      </w:r>
    </w:p>
    <w:p>
      <w:pPr>
        <w:pStyle w:val="Normal"/>
        <w:autoSpaceDE w:val="false"/>
        <w:spacing w:lineRule="auto" w:line="360" w:before="0" w:after="0"/>
        <w:jc w:val="both"/>
        <w:rPr/>
      </w:pPr>
      <w:r>
        <w:rPr>
          <w:rFonts w:cs="Times New Roman" w:ascii="Times New Roman" w:hAnsi="Times New Roman"/>
          <w:iCs/>
          <w:sz w:val="28"/>
          <w:szCs w:val="28"/>
          <w:lang w:eastAsia="ru-RU"/>
        </w:rPr>
        <w:t xml:space="preserve">2. Валдайцев С.В. </w:t>
      </w:r>
      <w:r>
        <w:rPr>
          <w:rFonts w:cs="Times New Roman" w:ascii="Times New Roman" w:hAnsi="Times New Roman"/>
          <w:sz w:val="28"/>
          <w:szCs w:val="28"/>
          <w:lang w:eastAsia="ru-RU"/>
        </w:rPr>
        <w:t>Управление инновационным бизнесом: Учеб. пособие для ВУЗов. М.: ЮНИТИ-ДАНА, 2007.</w:t>
      </w:r>
    </w:p>
    <w:p>
      <w:pPr>
        <w:pStyle w:val="Normal"/>
        <w:autoSpaceDE w:val="false"/>
        <w:spacing w:lineRule="auto" w:line="360" w:before="0" w:after="0"/>
        <w:jc w:val="both"/>
        <w:rPr/>
      </w:pPr>
      <w:r>
        <w:rPr>
          <w:rFonts w:cs="Times New Roman" w:ascii="Times New Roman" w:hAnsi="Times New Roman"/>
          <w:iCs/>
          <w:sz w:val="28"/>
          <w:szCs w:val="28"/>
          <w:lang w:eastAsia="ru-RU"/>
        </w:rPr>
        <w:t xml:space="preserve">3. Воронцовский А.В. </w:t>
      </w:r>
      <w:r>
        <w:rPr>
          <w:rFonts w:cs="Times New Roman" w:ascii="Times New Roman" w:hAnsi="Times New Roman"/>
          <w:sz w:val="28"/>
          <w:szCs w:val="28"/>
          <w:lang w:eastAsia="ru-RU"/>
        </w:rPr>
        <w:t>Инвестиции и финансирование. СПб: изд-во Санкт-Петербургского университета, 2008.</w:t>
      </w:r>
    </w:p>
    <w:p>
      <w:pPr>
        <w:pStyle w:val="Normal"/>
        <w:autoSpaceDE w:val="false"/>
        <w:spacing w:lineRule="auto" w:line="360" w:before="0" w:after="0"/>
        <w:jc w:val="both"/>
        <w:rPr/>
      </w:pPr>
      <w:r>
        <w:rPr>
          <w:rFonts w:cs="Times New Roman" w:ascii="Times New Roman" w:hAnsi="Times New Roman"/>
          <w:iCs/>
          <w:sz w:val="28"/>
          <w:szCs w:val="28"/>
          <w:lang w:eastAsia="ru-RU"/>
        </w:rPr>
        <w:t xml:space="preserve">4. Блех Ю., Гетце У:. </w:t>
      </w:r>
      <w:r>
        <w:rPr>
          <w:rFonts w:cs="Times New Roman" w:ascii="Times New Roman" w:hAnsi="Times New Roman"/>
          <w:sz w:val="28"/>
          <w:szCs w:val="28"/>
          <w:lang w:eastAsia="ru-RU"/>
        </w:rPr>
        <w:t>Инвестиционные расчеты / Пер с нем. / Под ред. А.М. Чуйкина, Л.А. Галютина. Изд. 1-е, стереотип. Калининград, 2000.</w:t>
      </w:r>
    </w:p>
    <w:p>
      <w:pPr>
        <w:pStyle w:val="Normal"/>
        <w:autoSpaceDE w:val="false"/>
        <w:spacing w:lineRule="auto" w:line="360" w:before="0" w:after="0"/>
        <w:jc w:val="both"/>
        <w:rPr/>
      </w:pPr>
      <w:r>
        <w:rPr>
          <w:rFonts w:cs="Times New Roman" w:ascii="Times New Roman" w:hAnsi="Times New Roman"/>
          <w:iCs/>
          <w:sz w:val="28"/>
          <w:szCs w:val="28"/>
          <w:lang w:eastAsia="ru-RU"/>
        </w:rPr>
        <w:t xml:space="preserve">5. Миловидов В.Д. </w:t>
      </w:r>
      <w:r>
        <w:rPr>
          <w:rFonts w:cs="Times New Roman" w:ascii="Times New Roman" w:hAnsi="Times New Roman"/>
          <w:sz w:val="28"/>
          <w:szCs w:val="28"/>
          <w:lang w:eastAsia="ru-RU"/>
        </w:rPr>
        <w:t>Инвестор в России: что делать? М.: ММВБ, 2000.</w:t>
      </w:r>
    </w:p>
    <w:p>
      <w:pPr>
        <w:pStyle w:val="Normal"/>
        <w:spacing w:lineRule="auto" w:line="360" w:before="0" w:after="0"/>
        <w:jc w:val="both"/>
        <w:rPr/>
      </w:pPr>
      <w:r>
        <w:rPr>
          <w:rFonts w:cs="Times New Roman" w:ascii="Times New Roman" w:hAnsi="Times New Roman"/>
          <w:iCs/>
          <w:sz w:val="28"/>
          <w:szCs w:val="28"/>
          <w:lang w:eastAsia="ru-RU"/>
        </w:rPr>
        <w:t xml:space="preserve">6. Ли Ч.Ф., Финнерти Дж.И. </w:t>
      </w:r>
      <w:r>
        <w:rPr>
          <w:rFonts w:cs="Times New Roman" w:ascii="Times New Roman" w:hAnsi="Times New Roman"/>
          <w:sz w:val="28"/>
          <w:szCs w:val="28"/>
          <w:lang w:eastAsia="ru-RU"/>
        </w:rPr>
        <w:t>Финансы корпорации: теория, методы и практика. / Пер. с англ. М.: ИНФРА-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6:00Z</dcterms:created>
  <dc:creator>Мария</dc:creator>
  <dc:description/>
  <cp:keywords/>
  <dc:language>en-US</dc:language>
  <cp:lastModifiedBy>Mage</cp:lastModifiedBy>
  <dcterms:modified xsi:type="dcterms:W3CDTF">2011-10-04T06:46:00Z</dcterms:modified>
  <cp:revision>2</cp:revision>
  <dc:subject/>
  <dc:title>Саратовский государственный технический университет</dc:title>
</cp:coreProperties>
</file>