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лаковский институт техники, технологии и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По организации предпринимательской деятельности</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w:t>
      </w:r>
      <w:r>
        <w:rPr>
          <w:rFonts w:cs="Times New Roman" w:ascii="Times New Roman" w:hAnsi="Times New Roman"/>
          <w:b/>
          <w:sz w:val="28"/>
          <w:szCs w:val="28"/>
        </w:rPr>
        <w:t>Открытие счетов в банке и лицензирование отдельных видов П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0"/>
        <w:jc w:val="both"/>
        <w:rPr>
          <w:rFonts w:ascii="Times New Roman" w:hAnsi="Times New Roman" w:cs="Times New Roman"/>
          <w:bCs/>
          <w:sz w:val="28"/>
          <w:szCs w:val="28"/>
          <w:lang w:val="en-US"/>
        </w:rPr>
      </w:pPr>
      <w:r>
        <w:rPr>
          <w:rFonts w:cs="Times New Roman" w:ascii="Times New Roman" w:hAnsi="Times New Roman"/>
          <w:bCs/>
          <w:sz w:val="28"/>
          <w:szCs w:val="28"/>
        </w:rPr>
        <w:t xml:space="preserve">Выполнила: </w:t>
      </w:r>
    </w:p>
    <w:p>
      <w:pPr>
        <w:pStyle w:val="Normal"/>
        <w:spacing w:lineRule="auto" w:line="360" w:before="0" w:after="0"/>
        <w:ind w:firstLine="5670"/>
        <w:jc w:val="both"/>
        <w:rPr>
          <w:rFonts w:ascii="Times New Roman" w:hAnsi="Times New Roman" w:cs="Times New Roman"/>
          <w:bCs/>
          <w:sz w:val="28"/>
          <w:szCs w:val="28"/>
        </w:rPr>
      </w:pPr>
      <w:r>
        <w:rPr>
          <w:rFonts w:cs="Times New Roman" w:ascii="Times New Roman" w:hAnsi="Times New Roman"/>
          <w:bCs/>
          <w:sz w:val="28"/>
          <w:szCs w:val="28"/>
        </w:rPr>
        <w:t>студентка вечерне-заочного</w:t>
      </w:r>
    </w:p>
    <w:p>
      <w:pPr>
        <w:pStyle w:val="Normal"/>
        <w:spacing w:lineRule="auto" w:line="360" w:before="0" w:after="0"/>
        <w:ind w:firstLine="5670"/>
        <w:jc w:val="both"/>
        <w:rPr>
          <w:rFonts w:ascii="Times New Roman" w:hAnsi="Times New Roman" w:cs="Times New Roman"/>
          <w:bCs/>
          <w:sz w:val="28"/>
          <w:szCs w:val="28"/>
        </w:rPr>
      </w:pPr>
      <w:r>
        <w:rPr>
          <w:rFonts w:cs="Times New Roman" w:ascii="Times New Roman" w:hAnsi="Times New Roman"/>
          <w:bCs/>
          <w:sz w:val="28"/>
          <w:szCs w:val="28"/>
        </w:rPr>
        <w:t>факультета</w:t>
      </w:r>
    </w:p>
    <w:p>
      <w:pPr>
        <w:pStyle w:val="Normal"/>
        <w:spacing w:lineRule="auto" w:line="360" w:before="0" w:after="0"/>
        <w:ind w:firstLine="5670"/>
        <w:jc w:val="both"/>
        <w:rPr>
          <w:rFonts w:ascii="Times New Roman" w:hAnsi="Times New Roman" w:cs="Times New Roman"/>
          <w:bCs/>
          <w:sz w:val="28"/>
          <w:szCs w:val="28"/>
        </w:rPr>
      </w:pPr>
      <w:r>
        <w:rPr>
          <w:rFonts w:cs="Times New Roman" w:ascii="Times New Roman" w:hAnsi="Times New Roman"/>
          <w:bCs/>
          <w:sz w:val="28"/>
          <w:szCs w:val="28"/>
        </w:rPr>
        <w:t>группы ЭУМ-51з</w:t>
      </w:r>
    </w:p>
    <w:p>
      <w:pPr>
        <w:pStyle w:val="Normal"/>
        <w:spacing w:lineRule="auto" w:line="360" w:before="0" w:after="0"/>
        <w:ind w:firstLine="5670"/>
        <w:jc w:val="both"/>
        <w:rPr>
          <w:rFonts w:ascii="Times New Roman" w:hAnsi="Times New Roman" w:cs="Times New Roman"/>
          <w:bCs/>
          <w:sz w:val="28"/>
          <w:szCs w:val="28"/>
        </w:rPr>
      </w:pPr>
      <w:r>
        <w:rPr>
          <w:rFonts w:cs="Times New Roman" w:ascii="Times New Roman" w:hAnsi="Times New Roman"/>
          <w:bCs/>
          <w:sz w:val="28"/>
          <w:szCs w:val="28"/>
        </w:rPr>
        <w:t>Е.Н. Кости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 Балаково 2009 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ие банковского счета</w:t>
      </w:r>
    </w:p>
    <w:p>
      <w:pPr>
        <w:pStyle w:val="Normal"/>
        <w:spacing w:lineRule="auto" w:line="360" w:before="0" w:after="0"/>
        <w:jc w:val="both"/>
        <w:rPr/>
      </w:pPr>
      <w:r>
        <w:rPr>
          <w:rFonts w:cs="Times New Roman" w:ascii="Times New Roman" w:hAnsi="Times New Roman"/>
          <w:sz w:val="28"/>
          <w:szCs w:val="28"/>
        </w:rPr>
        <w:t>Счета в Банке России и в уполномоченных органах других стр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ие расчетного сч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Лицензирование деятельности предприят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иды деятельности, подлежащие лицензировани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Лицензионный контр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как процесс организации производства товаров и услуг для удовлетворения постоянно возобновляющегося спроса и получения прибыли, а также как функция управления этим процессом имеет свою историю и динамику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мском праве "предпринимательство" рассматривалось как занятие, дело, деятельность, особенно коммер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ологическая сущность и содержание, вкладываемые в понятие "предпринимательство", менялись и упорядочивались в процессе развития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ое и весьма емкое определение предпринимательства дает В.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одним из первых, кто серьезно заинтересовался предпринимательством, был А. Смит. Однако лет за десять до него этими проблемами очень интенсивно занимался Р.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 ("предприниматель" - в переводе с французского "посре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К сожалению, такой подход господствует сегодня в России и закреплен у нас законодательно, в частности, в законе «О государственной поддержке малого предпринимательства в Российской Федерации», Гражданском кодексе Российской Федерации и др., в трудах отечественных ученых, занимающихся проблемой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 Однако и это определение не отличается полнотой.</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ткрытие банковского сче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требует от предпринимателей обязательного открытия счета в банке. Для них это дело добровольное. Но если при осуществлении деятельности наличие счета в банке необходимо, предприниматель должен знать, какие документы ему для этого нужны, каков порядок открытия счета, сколько счетов можно открывать</w:t>
      </w:r>
    </w:p>
    <w:p>
      <w:pPr>
        <w:pStyle w:val="Normal"/>
        <w:spacing w:lineRule="auto" w:line="360" w:before="0" w:after="0"/>
        <w:ind w:firstLine="709"/>
        <w:jc w:val="both"/>
        <w:rPr/>
      </w:pPr>
      <w:r>
        <w:rPr>
          <w:rFonts w:cs="Times New Roman" w:ascii="Times New Roman" w:hAnsi="Times New Roman"/>
          <w:sz w:val="28"/>
          <w:szCs w:val="28"/>
        </w:rPr>
        <w:t>После того как вы получили на руки свидетельство о государственной регистрации и свидетельство о постановке на налоговый учет, пора открывать в банке расчетный счет. А если вы вносили уставный капитал деньгами и у вас уже открыт накопительный счет, то банк преобразует его в расчетный.</w:t>
      </w:r>
    </w:p>
    <w:p>
      <w:pPr>
        <w:pStyle w:val="Normal"/>
        <w:spacing w:lineRule="auto" w:line="360" w:before="0" w:after="0"/>
        <w:ind w:firstLine="709"/>
        <w:jc w:val="both"/>
        <w:rPr/>
      </w:pPr>
      <w:r>
        <w:rPr>
          <w:rFonts w:cs="Times New Roman" w:ascii="Times New Roman" w:hAnsi="Times New Roman"/>
          <w:sz w:val="28"/>
          <w:szCs w:val="28"/>
        </w:rPr>
        <w:t>Предприниматели осуществляют расчеты друг с другом или с юридическими лицами, как в наличной, так и в безналичной форме. Расчеты в безналичной форме производятся с помощью векселей, расчетных чеков, платежных карточек и др. При этом предпринимателям не обойтись без открытия счета в учреждении банка. Они могут открывать счета, как в национальной, так и в иностранной валюте, при этом количество счетов не ограни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уется процедура открытия расчетного банковского счета Инструкцией о порядке открытия, использования и закрытия счетов в национальной и иностранной валюте, утвержденной постановлением Правления НБУ от 12.11.2003 г. № 4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анков требуют довольно стандартный набор документов для открытия счета:</w:t>
      </w:r>
    </w:p>
    <w:p>
      <w:pPr>
        <w:pStyle w:val="Normal"/>
        <w:spacing w:lineRule="auto" w:line="360" w:before="0" w:after="0"/>
        <w:ind w:firstLine="709"/>
        <w:jc w:val="both"/>
        <w:rPr/>
      </w:pPr>
      <w:r>
        <w:rPr>
          <w:rFonts w:cs="Times New Roman" w:ascii="Times New Roman" w:hAnsi="Times New Roman"/>
          <w:sz w:val="28"/>
          <w:szCs w:val="28"/>
        </w:rPr>
        <w:t>- Заявления на открытие банковского счета.</w:t>
      </w:r>
    </w:p>
    <w:p>
      <w:pPr>
        <w:pStyle w:val="Normal"/>
        <w:spacing w:lineRule="auto" w:line="360" w:before="0" w:after="0"/>
        <w:ind w:firstLine="709"/>
        <w:jc w:val="both"/>
        <w:rPr/>
      </w:pPr>
      <w:r>
        <w:rPr>
          <w:rFonts w:cs="Times New Roman" w:ascii="Times New Roman" w:hAnsi="Times New Roman"/>
          <w:sz w:val="28"/>
          <w:szCs w:val="28"/>
        </w:rPr>
        <w:t>- Договора банковского счета в 2-х экземплярах. Нотариально заверенные - копии документ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 предприятия (с изменениями и дополнения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 государственной регист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карточка с образцами подписей и оттиска печати (на каждый открываемый в банке счет). Оттиск печати должен быть отчетливым. Применение печатей, предназначенных для специальных целей («для пакетов», «для пропусков» и т.д.), не допускается. Печать может содержать наименование организации на любом языке народов РФ и (или) иностранном языке, а также товарный знак, зарегистрированный в установленном порядк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единственного учредителя о создании организ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протокол) уполномоченного Уставом органа организации о назначении (избрании) единоличного исполнительного орган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руководителя о назначении на должность главного бухгалтера и других должностных лиц, имеющих право первой и второй подписи расчетных документов. В случае отсутствия в штате предприятия счетного работника необходима соответствующая запись в банковской карточке и приказ об отсутствии в штате главного бухгалтера и возложении его обязанностей на руководител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из Госкомстата.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счетно-кассового обслуживания банк устанавливает самостоятельно. У большинства банков эта услуга платная. Причем, оплата может быть установлена как в твердой ежемесячной сумме, так и в виде комиссионных за каждую банковскую 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лица могут распоряжаться счетом частного предпринимателя. Для этого доверенное лицо предпринимателя должно быть идентифицировано уполномоченным работником банка в общем порядке и копии его документов должны храниться в юридическом деле клиента банка. Кроме того, подпись данного доверенного лица обязательно должна быть представлена в карточке образцов подписей предпринимате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Счета в Банке России и в уполномоченных органах других стран </w:t>
      </w:r>
      <w:r>
        <w:rPr>
          <w:rFonts w:cs="Times New Roman" w:ascii="Times New Roman" w:hAnsi="Times New Roman"/>
          <w:sz w:val="28"/>
          <w:szCs w:val="28"/>
        </w:rPr>
        <w:t>– средства на корреспондентских счетах кредитных организаций и расчетных центров ОРЦБ; обязательные резервы кредитных организаций по счетам в валюте Российской Федерации и иностранной валюте, депонированные в Банке России, накопительные счета кредитных организаций при выпуске акций, счета кредитных организаций (филиалов) по кассовому обслуживанию структурных подразделений, средства, перечисленные в соответствии с резервными требованиями уполномоченных органов других стран, средства уполномоченных банков, депонируемые в Банке России; суммы резервирования при осуществлении валютных операций, перечисленные в Банк России; депозиты и прочие средства, размещенные кредитными организациями в Банке Росси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орреспондентские счета кредитных организаций в Банке России – средства на счете кредитной организации, открытом в подразделении расчетной сети Банка России, через который осуществляются расчеты кредитной организации по поручениям клиентов и по собственным операциям.</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резервы кредитных организаций, перечисленные в Банк России, - один из основных инструментов денежно-кредитной политики Банка России, используемый для регулирования общей ликвидности банковской системы. Резервные требования устанавливаются в целях ограничения кредитных возможностей кредитных организаций и недопущения неограниченного роста денежной массы в обращении. При отзыве лицензии на совершение банковских операций обязательные резервы, депонированные в Банке России, используются в порядке, установленном федеральными законами и издаваемыми в соответствии с ними нормативными актами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ы и прочие средства, размещенные в Банке России, - денежные средства, размещенные в Банке России в соответствии с условиями и порядком, предусмотренными договором (сделкой) между кредитной организацией и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речисленные в соответствии с резервными требованиями уполномоченных органов других стран - денежные средства зарубежных филиалов кредитных организаций, выполняющих резервные требования в порядке и по нормативам, установленным уполномоченными органами стран местонахождения этих фили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ткрытие расчетного сче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ткрыть счет в банке абсолютно несложно, хотя и здесь есть свои особенности, с которыми стоит ознакомиться. На основании пункта 1 статьи 86 Налогового кодекса РФ банки открывают счета организациям, индивидуальным предпринимателям только при предъявлении свидетельства о постановке на учет в налоговом орган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ткрытие банковских счетов указанным лицам осуществляется на основании свидетельств о государственной регистрации физических лиц в качестве индивидуальных предпринимателей, свидетельств о государственной регистрации юридических лиц, а также свидетельств о постановке на учет в налоговом органе. Когда же все необходимые документы будут представлены в банк и счет будет открыт,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 Обязанность сообщить в налоговый орган об открытии (впрочем, и закрытии тоже) расчетного счета предусмотрена и для самих налогоплательщиков.</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цензирование деятельности предприят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ановлении Правительства Российской Федерации "О лицензировании отдельных видов деятельности" от 24.12.94 № 1418 утвержден перечень видов деятельности, на осуществление которых требуется лицензия, и органов, уполномоченных на ведение лицензионной деятельности. Постановлением Правительства Российской Федерации установлено, что бланки лицензий имеют степень защиты на уровне ценной бумаги на предъявителя, являются документами строгой отчетности, имеют учетную серию и номер. Рассмотрение заявления о выдаче лицензии и выдача лицензии осуществляются на плановой основе. Порядок определения размера платы устанавливается Положением о лицензировании отдельных видов деятельности. По отдельным видам деятельности действует особый порядок лицензирования, который установлен законодательными актами Российской Федерации и указами Президента Российской Федерации. В первой части Приложения 1 установлены федеральные органы управления, каждый из которых имеет право выдавать лицензии на определенные виды деятельности. Такие полномочия имеют следующие </w:t>
      </w:r>
      <w:r>
        <w:rPr>
          <w:rFonts w:cs="Times New Roman" w:ascii="Times New Roman" w:hAnsi="Times New Roman"/>
          <w:sz w:val="28"/>
          <w:szCs w:val="28"/>
          <w:u w:val="single"/>
        </w:rPr>
        <w:t>Министерства Российской Федерации:</w:t>
      </w:r>
      <w:r>
        <w:rPr>
          <w:rFonts w:cs="Times New Roman" w:ascii="Times New Roman" w:hAnsi="Times New Roman"/>
          <w:sz w:val="28"/>
          <w:szCs w:val="28"/>
        </w:rPr>
        <w:t xml:space="preserve"> топлива и энергетики, здравоохранения и медицинской промышленности, транспорта, по атомной энергии, образования, культуры и т.д.</w:t>
      </w:r>
    </w:p>
    <w:p>
      <w:pPr>
        <w:pStyle w:val="Normal"/>
        <w:spacing w:lineRule="auto" w:line="360" w:before="0" w:after="0"/>
        <w:ind w:firstLine="709"/>
        <w:jc w:val="both"/>
        <w:rPr/>
      </w:pPr>
      <w:r>
        <w:rPr>
          <w:rFonts w:cs="Times New Roman" w:ascii="Times New Roman" w:hAnsi="Times New Roman"/>
          <w:sz w:val="28"/>
          <w:szCs w:val="28"/>
          <w:u w:val="single"/>
        </w:rPr>
        <w:t>Государственные комитеты Российской Федерации:</w:t>
      </w:r>
      <w:r>
        <w:rPr>
          <w:rFonts w:cs="Times New Roman" w:ascii="Times New Roman" w:hAnsi="Times New Roman"/>
          <w:sz w:val="28"/>
          <w:szCs w:val="28"/>
        </w:rPr>
        <w:t xml:space="preserve"> по связи и информатизации, по стандартизации и метрологии, по санитарно-эпидемиологическому надзору, по физической культуре, туризму, по строительству и ЖКК, по рыболовств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едеральные служб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онная служба, лесного хозяйства, по гидрометеорологии и мониторингу окружающей среды, горный и промышленный надзор;</w:t>
      </w:r>
    </w:p>
    <w:p>
      <w:pPr>
        <w:pStyle w:val="Normal"/>
        <w:spacing w:lineRule="auto" w:line="360" w:before="0" w:after="0"/>
        <w:ind w:firstLine="709"/>
        <w:jc w:val="both"/>
        <w:rPr/>
      </w:pPr>
      <w:r>
        <w:rPr>
          <w:rFonts w:cs="Times New Roman" w:ascii="Times New Roman" w:hAnsi="Times New Roman"/>
          <w:sz w:val="28"/>
          <w:szCs w:val="28"/>
        </w:rPr>
        <w:t xml:space="preserve">а также следующие </w:t>
      </w:r>
      <w:r>
        <w:rPr>
          <w:rFonts w:cs="Times New Roman" w:ascii="Times New Roman" w:hAnsi="Times New Roman"/>
          <w:sz w:val="28"/>
          <w:szCs w:val="28"/>
          <w:u w:val="single"/>
        </w:rPr>
        <w:t>федеральные органы:</w:t>
      </w:r>
      <w:r>
        <w:rPr>
          <w:rFonts w:cs="Times New Roman" w:ascii="Times New Roman" w:hAnsi="Times New Roman"/>
          <w:sz w:val="28"/>
          <w:szCs w:val="28"/>
        </w:rPr>
        <w:t xml:space="preserve"> Российское космическое агентство, Федеральное агентство правительственной связи и информации при Президенте Российской Федерации и т.д. В Приложении 1 установлены виды деятельности, на осуществление которых дают разрешение органы исполнительной власти субъектов Российской Федерации. Причем деятельность на основе лицензии, выданной органами исполнительной власти субъектов Российской Федерации, может осуществляться на территории иных субъектов Российской Федерации после регистрации таких лицензий органами исполнительной власти соответствующих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заявитель должен предъявить в органы, уполномоченные на ведение лицензионной деятельности:</w:t>
      </w:r>
    </w:p>
    <w:p>
      <w:pPr>
        <w:pStyle w:val="Normal"/>
        <w:spacing w:lineRule="auto" w:line="360" w:before="0" w:after="0"/>
        <w:ind w:firstLine="709"/>
        <w:jc w:val="both"/>
        <w:rPr/>
      </w:pPr>
      <w:r>
        <w:rPr>
          <w:rFonts w:cs="Times New Roman" w:ascii="Times New Roman" w:hAnsi="Times New Roman"/>
          <w:sz w:val="28"/>
          <w:szCs w:val="28"/>
        </w:rPr>
        <w:t>а) заявление о выдаче лицензии с указанием уче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ю учре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ю свидетельства о государственной регистр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оплату рассматриваемого заявления.</w:t>
      </w:r>
    </w:p>
    <w:p>
      <w:pPr>
        <w:pStyle w:val="Normal"/>
        <w:spacing w:lineRule="auto" w:line="360" w:before="0" w:after="0"/>
        <w:ind w:firstLine="709"/>
        <w:jc w:val="both"/>
        <w:rPr/>
      </w:pPr>
      <w:r>
        <w:rPr>
          <w:rFonts w:cs="Times New Roman" w:ascii="Times New Roman" w:hAnsi="Times New Roman"/>
          <w:sz w:val="28"/>
          <w:szCs w:val="28"/>
        </w:rPr>
        <w:t>Решение о выдаче или об отказе в выдаче лицензии принимается в течение 30 дней со дня получения заявления со всеми необходимыми документами, но если требуется проведение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 необходимыми документами. Срок действия лицензии устанавливается в зависимости от специфики вида деятельности, но не менее 3 лет. Продление срока действия лицензии производится в порядке, установленном для ее получения.</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лицензии указываются: наименование и юридический адрес предприятия, организации, учреждения; вид деятельности, на осуществление которой выдается лицензия; срок действия лицензии; условия осуществления данного вида деятельности; регистрационный номер лицензии и дата выдачи. Лицензия подписывается руководителем. В Приложении 2 к Постановлению Правительства Российской Федерации "О лицензировании отдельных видов деятельности" установлен перечень федеральных органов исполнительной власти, разрабатывающих проекты положений о лицензировании отдельных видов деятельности, осуществляемых органами исполнительной власти субъектов Российской Федерации.</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иды деятельности, подлежащие лицензированию</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им Федеральным законом лицензированию подлежат следующи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авиационной техники, в том числе авиационной техники двой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авиационной техники, в том числе авиационной техники двой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монт авиационной техники, в том числе авиационной техники двой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ытание авиационной техники, в том числе авиационной техники двой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ятельность по распространению шифровальных (криптограф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ятельность по техническому обслуживанию шифровальных (криптограф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услуг в области шифрова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еятельность по разработке и (или) производству средств защиты конфиден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еятельность по технической защите конфиден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азработка вооружения и во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изводство вооружения и во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емонт вооружения и во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утилизация вооружения и во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торговля вооружением и военн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роизводство оружия и основных частей огнестрель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изводство патронов к оружию и составных частей па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орговля оружием и основными частями огнестрель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торговля патронами к оруж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экспонирование оружия, основных частей огнестрельного оружия, патронов к оруж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оллекционирование оружия, основных частей огнестрельного оружия, патронов к оруж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аботка и производство боеприпасов и их соста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утилизация боеприпасов и их соста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выполнение работ и оказание услуг по хранению, перевозкам и уничтожению химическ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эксплуатация взрывопожароопасных производстве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утратил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эксплуатация химически опасных производстве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ятельность по проведению экспертизы промышл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оизводство взрывчатых материалов промышл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хранение взрывчатых материалов промышл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менение взрывчатых материалов промышл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деятельность по распространению взрывчатых материалов промышл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роизводство пиротехниче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деятельность по распространению пиротехнических изделий IV и V класса в соответствии с национальным станда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деятельность по тушению пож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производство работ по монтажу, ремонту и обслуживанию средств обеспечения пожарной безопасности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производство маркшейдер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деятельность по реставрации объектов культурного наследия (памятников истории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геодез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картограф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выполнение работ по активному воздействию на гидрометеорологические процессы 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выполнение работ по активному воздействию на геофизические процессы 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деятельность в области гидрометеорологии и смежных с ней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фармацевт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производство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производство медицинск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изготовление протезно-ортопедических изделий по заказа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деятельность, связанная с оборотом наркотических средств и психотропных веществ (культивирование растений, производство, изготовление, переработка, хранение, перевозки, реализация, распределение, приобретение, использование, уничтожение), внесенных в Список I в соответствии с Федеральным законом от 8 января 1998 года N 3-ФЗ "О наркотических средствах и психотропных ве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т 8 января 1998 года N 3-ФЗ "О наркотических средствах и психотропных ве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т 8 января 1998 года N 3-ФЗ "О наркотических средствах и психотропных ве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деятельность, связанная с использованием возбудителей инфекцион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перевозки морским транспортом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перевозки морским транспортом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перевозки внутренним водным транспортом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перевозки внутренним водным транспортом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перевозки воздушным транспортом пассажир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перевозки воздушным транспортом груз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перевозки пассажиров и багажа железнодорожным тран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перевозки железнодорожным транспортом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перевозки железнодорожным транспортом грузо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утратил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погрузочно-разгрузочная деятельность применительно к опасным грузам на внутреннем вод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погрузочно-разгрузочная деятельность применительно к опасным грузам в морских по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погрузочно-разгрузочная деятельность применительно к опасным грузам на железнодорож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деятельность по сбору, использованию, обезвреживанию, транспортировке, размещению опас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деятельность по производству и реализации специального игрового оборудования, предназначенного для осуществления игор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 деятельность по организации и проведению азартных игр и (или) пари, в том числе с использованием игрового оборудования (кроме игровых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8) утратил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9) негосударственная (частная) охран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негосударственная (частная) сыск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заготовка, переработка и реализация лома цвет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заготовка, переработка и реализация лома чер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деятельность, связанная с трудоустройством граждан Российской Федерации за предел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 85) утратили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 деятельность по изготовлению экземпляров аудиовизуальных произведений, программ для электронных вычислительных машин (программ для ЭВМ), баз данных и фонограмм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 утратил силу с 1 июля 2007 года. - Федеральный закон от 29.12.2006 N 25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1) аудитор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8) - 91) утратили силу. - Федеральный закон от 06.12.2007 N 334-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утратил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деятельность по изготовлению и ремонту средств из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 утратил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 косм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6) медицин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7) утратил силу. - Федеральный закон от 04.11.2007 N 250-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8) деятельность по обеспечению авиацио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9) - 100) утратили силу. - Федеральный закон от 08.11.2007 N 258-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 103) утратили силу с 1 июля 2007 года. - Федеральный закон от 29.12.2006 N 25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1) проектирование зданий и сооружений, за исключением сооружений сезонного или вспомогате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2) строительство зданий и сооружений, за исключением сооружений сезонного или вспомогате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3) инженерные изыскания для строительства зданий и сооружений, за исключением сооружений сезонного или вспомогате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 деятельность по организации и проведению азартных игр в букмекерских конторах и тотализаторах.</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цензионный контрол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ка лицензирующим органом указанных сведений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 К отношениям, связанным с проведением лицензирующим органом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применяются положения Федерального закона от 8 августа 2001 года N 134-ФЗ "О защите прав юридических лиц и индивидуальных предпринимателей при проведении государственного контроля (надзора)".</w:t>
      </w:r>
      <w:r>
        <w:rPr>
          <w:rFonts w:cs="Times New Roman" w:ascii="Times New Roman" w:hAnsi="Times New Roman"/>
          <w:sz w:val="28"/>
          <w:szCs w:val="28"/>
          <w:vertAlign w:val="superscript"/>
        </w:rPr>
        <w:t>1</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настоящее время государство обязует предприятия получать лицензии на их деятельность. Благодаря данному документу, необразованный и неумеющий человек не сможет заниматься лицензируемым видом деятельности. Лицензированию подлежат опасные виды деятельности или те, которые могут повлечь за собой те или иные негативные последствия. И сама лицензия стоит достаточно много, так что не каждый человек сможет работать в данных сферах. Значит за дело возьмутся только умеющие и уверенные в себе и своих возможностях люди, что дает некую гарантию качества и надежности. И если у предпринимателя что-то не в порядке с документами или его предприятие или фирма перестала работать, как предусмотрено по документам, государственные служащие имеют право приостановить лицензию данной фирмы или вовсе аннулиро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аханов А.В. Орг. предпринимат. Де-ти: Уч пособие: /А.В. Паханова, Н.В. Астыфьевой. – Саратов: СГТУ, 2004.-92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правочник индивидуального предпринимателя /Ред. Н.Р. Усманова, С.В. Бейлина. – М.: ПРИОР, 2000.-320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етисов А.В. Индивидуальный предприниматель: Практич. руковоство и комментарии.- 5-е изд., перераб. и доп. – М., СПб.: Торговый дом «Герда», 2000.-608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ибов В.Д. Менеджмент в малом бизнесе: Учебник – М.: Финансы и статистика, 1999-128с.</w:t>
      </w:r>
    </w:p>
    <w:p>
      <w:pPr>
        <w:pStyle w:val="21"/>
        <w:tabs>
          <w:tab w:val="clear" w:pos="708"/>
          <w:tab w:val="left" w:pos="0" w:leader="none"/>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Развитие экономических методов управления предпринимательской деятельностью: Межвуз. науч. сб. /отв. ред. Н.В. Алтухова. – Саратов: СГТУ, 2004. – 76с.</w:t>
      </w:r>
    </w:p>
    <w:p>
      <w:pPr>
        <w:pStyle w:val="21"/>
        <w:tabs>
          <w:tab w:val="clear" w:pos="708"/>
          <w:tab w:val="left" w:pos="0" w:leader="none"/>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Интернет ресурс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03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 1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240" w:before="0" w:after="0"/>
      <w:ind w:firstLine="851"/>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5:00Z</dcterms:created>
  <dc:creator>Костины</dc:creator>
  <dc:description/>
  <cp:keywords/>
  <dc:language>en-US</dc:language>
  <cp:lastModifiedBy>Mage</cp:lastModifiedBy>
  <dcterms:modified xsi:type="dcterms:W3CDTF">2011-10-04T06:45:00Z</dcterms:modified>
  <cp:revision>2</cp:revision>
  <dc:subject/>
  <dc:title>3</dc:title>
</cp:coreProperties>
</file>