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Особенностью отраслевой структуры России является повышенный удельный вес производства товаров и низкая доля производства услуг. Наибольший удельный в ВВП занимает промышленность – 32,9%, второе место занимает торговля и общественное питание – 23,1%, транспорт – 7,1%, сельское хозяйство – 6,7%, строительство – 5,5%, связь – 1,8%. В сфере услуг наиболее динамично развиваются отрасли торговли и общественного питания.</w:t>
      </w:r>
    </w:p>
    <w:p>
      <w:pPr>
        <w:pStyle w:val="Style16"/>
        <w:rPr/>
      </w:pPr>
      <w:r>
        <w:rPr/>
        <w:t>Международный валютный фонд дает следующую классификацию отраслей услуг: фрахт, транспортные услуги, туризм, деловые услуги. В состав деловых услуг входит: профессиональные и консультационные услуги, информационные услуги, персональные услуги, операционные услуги, банковские и страховые услуги, рыночные и прогнозные исследования, реклама, все виды посредничества, аренда, ремонт и техническое обслуживание.</w:t>
      </w:r>
    </w:p>
    <w:p>
      <w:pPr>
        <w:pStyle w:val="Style16"/>
        <w:rPr/>
      </w:pPr>
      <w:r>
        <w:rPr/>
        <w:t>В России предлагается другая классификация услуг: торговля, общественное питание, ЖКХ, бытовое обслуживание, транспорт и связь, оборудование, наука и научное обслуживание, здравоохранение, культура и искусство, физическая культура и спорт, государственное управление, охрана общественного порядка, оборона.</w:t>
      </w:r>
    </w:p>
    <w:p>
      <w:pPr>
        <w:pStyle w:val="Style16"/>
        <w:rPr/>
      </w:pPr>
      <w:r>
        <w:rPr/>
        <w:t>Наибольшее развитие в России получили те отрасли, которым уделялось особое внимание в годы социализма: транспорт, наука и научное обслуживание, образование. Остальные сферы услуг нуждаются в реформировании с учетом требований рынка и российской специфики.</w:t>
      </w:r>
    </w:p>
    <w:p>
      <w:pPr>
        <w:pStyle w:val="Style16"/>
        <w:rPr/>
      </w:pPr>
      <w:bookmarkStart w:id="0" w:name="9.2"/>
      <w:bookmarkEnd w:id="0"/>
      <w:r>
        <w:rPr/>
        <w:t>Отраслевая структура промышленности России. Условия и факторы размещения производства в России</w:t>
      </w:r>
    </w:p>
    <w:p>
      <w:pPr>
        <w:pStyle w:val="Style16"/>
        <w:rPr/>
      </w:pPr>
      <w:r>
        <w:rPr/>
        <w:t>Отраслевая структура промышленности России характеризуется следующими чертами: во-первых, преобладанием отраслей по добыче и переработке топлива и сырья; во-вторых, низкой долей отраслей, ориентированных на непосредственные нужды населения; в-третьих, высокой долей отраслей ВПК.</w:t>
      </w:r>
    </w:p>
    <w:p>
      <w:pPr>
        <w:pStyle w:val="Style16"/>
        <w:rPr/>
      </w:pPr>
      <w:r>
        <w:rPr/>
        <w:t>Место России в международном разделении труда определяют топливно-энергетический комплекс, металлургия, ВПК.</w:t>
      </w:r>
    </w:p>
    <w:p>
      <w:pPr>
        <w:pStyle w:val="Style16"/>
        <w:rPr/>
      </w:pPr>
      <w:r>
        <w:rPr/>
        <w:t>Размещение промышленности – это пространственная форма развития производства. Факторы развития промышленности представляют собой совокупность условий и факторов, определяющих конкретное место любого производства. К таким факторам относят:</w:t>
      </w:r>
    </w:p>
    <w:p>
      <w:pPr>
        <w:pStyle w:val="Style16"/>
        <w:rPr/>
      </w:pPr>
      <w:r>
        <w:rPr/>
        <w:t>1) природные условия и ресурсы играют определяющую роль в размещении добывающей и топливной промышленности;</w:t>
      </w:r>
    </w:p>
    <w:p>
      <w:pPr>
        <w:pStyle w:val="Style16"/>
        <w:rPr/>
      </w:pPr>
      <w:r>
        <w:rPr/>
        <w:t>2) социально-экономические факторы определяют географию размещения населения и территориальную концентрацию;</w:t>
      </w:r>
    </w:p>
    <w:p>
      <w:pPr>
        <w:pStyle w:val="Style16"/>
        <w:rPr/>
      </w:pPr>
      <w:r>
        <w:rPr/>
        <w:t>3) технико-экономические факторы определяют затраты на производство и реализацию сырья, материалов и готовой продукции. К ним относят: материалоемкость, водоемкость, энергоемкость, трудоемкость, наукоемкость, фондоемкость, капиталоемкость, транспорт, рентабельность;</w:t>
      </w:r>
    </w:p>
    <w:p>
      <w:pPr>
        <w:pStyle w:val="Style16"/>
        <w:rPr/>
      </w:pPr>
      <w:r>
        <w:rPr/>
        <w:t>4) организационно-экономические факторы определяют специфику производства, кооперацию и комбинирование производства;</w:t>
      </w:r>
    </w:p>
    <w:p>
      <w:pPr>
        <w:pStyle w:val="Style16"/>
        <w:rPr/>
      </w:pPr>
      <w:r>
        <w:rPr/>
        <w:t>5) экономико-географическое положение;</w:t>
      </w:r>
    </w:p>
    <w:p>
      <w:pPr>
        <w:pStyle w:val="Style16"/>
        <w:rPr/>
      </w:pPr>
      <w:r>
        <w:rPr/>
        <w:t>6) особенности общественно-исторического развития.</w:t>
      </w:r>
    </w:p>
    <w:p>
      <w:pPr>
        <w:pStyle w:val="Style16"/>
        <w:rPr/>
      </w:pPr>
      <w:r>
        <w:rPr/>
        <w:t>В настоящее время ранжирование основных факторов производства имеет следующий вид: топливно-энергетический фактор, топливно-сырьевой фактор, тяготение к трудовым ресурсам, ориентации на районы потребления готовой продукции, возможность развития кооперирования, тяготение к научным центрам.</w:t>
      </w:r>
    </w:p>
    <w:p>
      <w:pPr>
        <w:pStyle w:val="Style16"/>
        <w:rPr/>
      </w:pPr>
      <w:r>
        <w:rPr/>
        <w:t>Отраслевая структура хозяйства - это совокупность качественно однородных групп хозяйственных единиц с особыми сходными условиями производства в системе общественного разделения труда, играющих собственную специфическую роль в процессе воспроизводства.</w:t>
      </w:r>
    </w:p>
    <w:p>
      <w:pPr>
        <w:pStyle w:val="Style16"/>
        <w:rPr/>
      </w:pPr>
      <w:r>
        <w:rPr/>
        <w:t>В международной практике основой структуризации является:</w:t>
      </w:r>
    </w:p>
    <w:p>
      <w:pPr>
        <w:pStyle w:val="Style16"/>
        <w:rPr/>
      </w:pPr>
      <w:r>
        <w:rPr/>
        <w:t>Международная стандартная отраслевая классификация видов экономической деятельности и Международная стандартная классификация занятий СНС (система национальных счетов).</w:t>
      </w:r>
    </w:p>
    <w:p>
      <w:pPr>
        <w:pStyle w:val="Style16"/>
        <w:rPr/>
      </w:pPr>
      <w:r>
        <w:rPr/>
        <w:t>Характеристика экономики с точки зрения отраслевой структуры позволяет увидеть вклад каждой отрасли в создание ВВП, проследить межотраслевые связи, проанализировать распределение и перераспределение доходов и инвестиций.</w:t>
      </w:r>
    </w:p>
    <w:p>
      <w:pPr>
        <w:pStyle w:val="Style16"/>
        <w:rPr/>
      </w:pPr>
      <w:r>
        <w:rPr/>
        <w:t>Каждая укрупненная отрасль состоит из отраслей, подотраслей и видов производства. При отнесении предприятия к той или иной отрасли учитываются назначение товара, вид основного сырья, характер технологического процесса.</w:t>
      </w:r>
    </w:p>
    <w:p>
      <w:pPr>
        <w:pStyle w:val="Style16"/>
        <w:rPr/>
      </w:pPr>
      <w:r>
        <w:rPr/>
        <w:t>Таким образом, отраслевая структура представляет собой пропорции отдельных отраслей в экономике страны и характеризуется удельным весом каждой отдельной отрасли в национальном хозяйстве.</w:t>
      </w:r>
    </w:p>
    <w:p>
      <w:pPr>
        <w:pStyle w:val="Style16"/>
        <w:rPr/>
      </w:pPr>
      <w:r>
        <w:rPr/>
        <w:t>Все отрасли хозяйства подразделяются на</w:t>
      </w:r>
    </w:p>
    <w:p>
      <w:pPr>
        <w:pStyle w:val="Style16"/>
        <w:rPr/>
      </w:pPr>
      <w:r>
        <w:rPr/>
        <w:t>первичные, включающие сельское хозяйство и добывающую промышленность,</w:t>
      </w:r>
    </w:p>
    <w:p>
      <w:pPr>
        <w:pStyle w:val="Style16"/>
        <w:rPr/>
      </w:pPr>
      <w:r>
        <w:rPr/>
        <w:t>вторичные - обрабатывающая промышленность и строительство,</w:t>
      </w:r>
    </w:p>
    <w:p>
      <w:pPr>
        <w:pStyle w:val="Style16"/>
        <w:rPr/>
      </w:pPr>
      <w:r>
        <w:rPr/>
        <w:t>третичные - сфера услуг.</w:t>
      </w:r>
    </w:p>
    <w:p>
      <w:pPr>
        <w:pStyle w:val="Style16"/>
        <w:rPr/>
      </w:pPr>
      <w:r>
        <w:rPr/>
        <w:t>Конец XX - начало XXI вв. - время заметных отраслевых сдвигов в структуре мирового хозяйства.</w:t>
      </w:r>
    </w:p>
    <w:p>
      <w:pPr>
        <w:pStyle w:val="Style16"/>
        <w:rPr/>
      </w:pPr>
      <w:r>
        <w:rPr/>
        <w:t>В промышленно развитых странах наступает этап постиндустриального развития, существенно возрастает доля сферы услуг и уменьшается доля первичного и вторичного секторов.</w:t>
      </w:r>
    </w:p>
    <w:p>
      <w:pPr>
        <w:pStyle w:val="Style16"/>
        <w:rPr/>
      </w:pPr>
      <w:r>
        <w:rPr/>
        <w:t>В структуре ВВП отчетливо заметно снижение доли сельского хозяйства. Одновременно происходит интеграция сельского хозяйства, промышленности, торговли в агропромышленный комплекс, представляющий сегодня качественно новый тип производственных отношений.</w:t>
      </w:r>
    </w:p>
    <w:p>
      <w:pPr>
        <w:pStyle w:val="Style16"/>
        <w:rPr/>
      </w:pPr>
      <w:r>
        <w:rPr/>
        <w:t>Доля обрабатывающей промышленности в ВВП стабилизируется и остается постоянной с конца 60 - начала 70-х гг. XX в. (до этого наблюдалось ее повышение), а доля сферы услуг постоянно возрастает. Увеличивается количество занятых в сфере образования, здравоохранения, туризма.</w:t>
      </w:r>
    </w:p>
    <w:p>
      <w:pPr>
        <w:pStyle w:val="Style16"/>
        <w:rPr/>
      </w:pPr>
      <w:r>
        <w:rPr/>
        <w:t>В сфере услуг самым динамично развивающимся сегментом является сектор кредитно-финансовых услуг, тогда как транспорт уже пережил «бум» своего развития.</w:t>
      </w:r>
    </w:p>
    <w:p>
      <w:pPr>
        <w:pStyle w:val="Style16"/>
        <w:rPr/>
      </w:pPr>
      <w:r>
        <w:rPr/>
        <w:t>Структура национального хозяйства, которая подразделяется на разные уровни в зависимости от масштабов и характера экономических процессов. Самый низший из них назван микроэкономика (греч. mikros - малый), а высший макроэкономика (греч. makros - большой).</w:t>
      </w:r>
    </w:p>
    <w:p>
      <w:pPr>
        <w:pStyle w:val="Style16"/>
        <w:rPr/>
      </w:pPr>
      <w:r>
        <w:rPr/>
        <w:t>B микроэкономике задействованы самые малые и обособленные хозяйственные единицы домашние хозяйства и предприятия. В них физические и юридические лица заняты первичными и изначальными процессами производства, распределения, обмена и потребления благ и услуг. Характерными для микроэкономики являются тип частнособственнического присвоения и свободный рынок, стихийно регулирующий поведение его участников.</w:t>
      </w:r>
    </w:p>
    <w:p>
      <w:pPr>
        <w:pStyle w:val="Style16"/>
        <w:rPr/>
      </w:pPr>
      <w:r>
        <w:rPr/>
        <w:t>1.Домашние хозяйства</w:t>
      </w:r>
    </w:p>
    <w:p>
      <w:pPr>
        <w:pStyle w:val="Style16"/>
        <w:rPr/>
      </w:pPr>
      <w:r>
        <w:rPr/>
        <w:t>Под домашним хозяйством принят понимать общее хозяйство, которое ведет группа совместно проживающих людей. Обычно это семья малая группа, которая основана на брачном союзе мужчины и женщины или кровном родстве. В ведение домашнего хозяйства входит:</w:t>
      </w:r>
    </w:p>
    <w:p>
      <w:pPr>
        <w:pStyle w:val="Style16"/>
        <w:rPr/>
      </w:pPr>
      <w:r>
        <w:rPr/>
        <w:t>а) получение доходов от продажи факторов производства (например, рабочей силы) и от имущества (арендная плата за землю и жилье, процент по вкладу денег в банк, доход от акций, облигаций и др.);</w:t>
      </w:r>
    </w:p>
    <w:p>
      <w:pPr>
        <w:pStyle w:val="Style16"/>
        <w:rPr/>
      </w:pPr>
      <w:r>
        <w:rPr/>
        <w:t>б) выполнение работы по домашнему хозяйству (труд в подсобном сельском хозяйстве, покупка предметов потребления и услуг, домашнее приготовление пищи и других продуктов и т п.):</w:t>
      </w:r>
    </w:p>
    <w:p>
      <w:pPr>
        <w:pStyle w:val="Style16"/>
        <w:rPr/>
      </w:pPr>
      <w:r>
        <w:rPr/>
        <w:t>в) воспитание подрастающего поколения;</w:t>
      </w:r>
    </w:p>
    <w:p>
      <w:pPr>
        <w:pStyle w:val="Style16"/>
        <w:rPr/>
      </w:pPr>
      <w:r>
        <w:rPr/>
        <w:t>г) «внешние» экономические связи (уплата налогов государству, получение от него пособий и т.д.);</w:t>
      </w:r>
    </w:p>
    <w:p>
      <w:pPr>
        <w:pStyle w:val="Style16"/>
        <w:rPr/>
      </w:pPr>
      <w:r>
        <w:rPr/>
        <w:t>д) другие ...</w:t>
      </w:r>
    </w:p>
    <w:p>
      <w:pPr>
        <w:pStyle w:val="Style16"/>
        <w:rPr/>
      </w:pPr>
      <w:r>
        <w:rPr/>
        <w:t>2. Предприятия</w:t>
      </w:r>
    </w:p>
    <w:p>
      <w:pPr>
        <w:pStyle w:val="Style16"/>
        <w:rPr/>
      </w:pPr>
      <w:r>
        <w:rPr/>
        <w:t>Такие звенья микроэкономики, как предприятия, существенно различаются между собой по своим хозяйственным размерам, формам собственности и экономической роли. Принято выделять две группы предприятий:</w:t>
      </w:r>
    </w:p>
    <w:p>
      <w:pPr>
        <w:pStyle w:val="Style16"/>
        <w:rPr/>
      </w:pPr>
      <w:r>
        <w:rPr/>
        <w:t>мелкие и средние (они основаны преимущественно на частной собственности и имеют наименьшие размеры);</w:t>
      </w:r>
    </w:p>
    <w:p>
      <w:pPr>
        <w:pStyle w:val="Style16"/>
        <w:rPr/>
      </w:pPr>
      <w:r>
        <w:rPr/>
        <w:t>крупные (базируются на акционерной форме присвоения и отличаются большими масштабами производства).</w:t>
      </w:r>
    </w:p>
    <w:p>
      <w:pPr>
        <w:pStyle w:val="Style16"/>
        <w:rPr/>
      </w:pPr>
      <w:r>
        <w:rPr/>
        <w:t>Ведущую роль в национальной экономике играет сравнительно малое количество крупных предприятий, которые значительно превосходят все мелкие хозяйства, вместе взятые, и по численности работ, и по объему выпускаемой продукции. Характерными для микроэкономики являются тип частнособственнического присвоения и свободный рынок, стихийно регулирующий поведение его участников.</w:t>
      </w:r>
    </w:p>
    <w:p>
      <w:pPr>
        <w:pStyle w:val="Style16"/>
        <w:rPr/>
      </w:pPr>
      <w:r>
        <w:rPr/>
        <w:t>Другой сектор - мезоэкономика (греч. mesos - промежуточный, средний) сильно отличается от первого не только размерами хозяйств, но качественными особенностями экономических отношений, которые сложились в определенную систему. Как возникла эта система и что конкретно она собой представляет?</w:t>
      </w:r>
    </w:p>
    <w:p>
      <w:pPr>
        <w:pStyle w:val="Style16"/>
        <w:rPr/>
      </w:pPr>
      <w:r>
        <w:rPr/>
        <w:t>Начавшиеся еще в конце XIX в. серьезные технические преобразования машинной индустрии (переход от «века пара» к «веку электричества», использование двигателей внутреннего сгорания, быстрое развитие новых отраслей тяжелой промышленности и т. п.) резко ускорили концентрацию производства (укрупнение размеров предприятий). На базе мощных заводов широко развернулась централизация экономики. Не можно подразделить на следующие основные виды объединения предприятий:</w:t>
      </w:r>
    </w:p>
    <w:p>
      <w:pPr>
        <w:pStyle w:val="Style16"/>
        <w:rPr/>
      </w:pPr>
      <w:r>
        <w:rPr/>
        <w:t>а) по стадиям производственного процесса;</w:t>
      </w:r>
    </w:p>
    <w:p>
      <w:pPr>
        <w:pStyle w:val="Style16"/>
        <w:rPr/>
      </w:pPr>
      <w:r>
        <w:rPr/>
        <w:t>б) по общности рыночных интересов;</w:t>
      </w:r>
    </w:p>
    <w:p>
      <w:pPr>
        <w:pStyle w:val="Style16"/>
        <w:rPr/>
      </w:pPr>
      <w:r>
        <w:rPr/>
        <w:t>в) по долевому участию в объединенном капитале.</w:t>
      </w:r>
    </w:p>
    <w:p>
      <w:pPr>
        <w:pStyle w:val="Style16"/>
        <w:rPr/>
      </w:pPr>
      <w:r>
        <w:rPr/>
        <w:t>А. Централизация предприятий по стадиям производства приняла следующие формы:</w:t>
      </w:r>
    </w:p>
    <w:p>
      <w:pPr>
        <w:pStyle w:val="Style16"/>
        <w:rPr/>
      </w:pPr>
      <w:r>
        <w:rPr/>
        <w:t>а)горизонталы1ую. когда группируются предприятия с однородной технологией (например, создается объединение автомобильных заводов);</w:t>
      </w:r>
    </w:p>
    <w:p>
      <w:pPr>
        <w:pStyle w:val="Style16"/>
        <w:rPr/>
      </w:pPr>
      <w:r>
        <w:rPr/>
        <w:t>б)вертикальную при объединении предприятий предшествующей и последующей технологических ступеней. Скажем, на металлургических, химических, текстильных комбинатах продукты одного специализированного производства служат сырьем и полуфабрикатами для других стадий переработки;</w:t>
      </w:r>
    </w:p>
    <w:p>
      <w:pPr>
        <w:pStyle w:val="Style16"/>
        <w:rPr/>
      </w:pPr>
      <w:r>
        <w:rPr/>
        <w:t>в)диагональную, при которой соединяются предприятия разных отраслей. технологически не связанные между собой. Гак возникаю]' конгломераты [лат. konglomeratus собранный), которые позволяют уменьшить риск банкротств, а убытки одних подразделений возместить прибылями других.</w:t>
      </w:r>
    </w:p>
    <w:p>
      <w:pPr>
        <w:pStyle w:val="Style16"/>
        <w:rPr/>
      </w:pPr>
      <w:r>
        <w:rPr/>
        <w:t>Б. Централизация предприятий но общности рыночных интересов приводит к образованию монополий: картелей, синдикатов, концернов и трестов.</w:t>
      </w:r>
    </w:p>
    <w:p>
      <w:pPr>
        <w:pStyle w:val="Style16"/>
        <w:rPr/>
      </w:pPr>
      <w:r>
        <w:rPr/>
        <w:t>В.Централизация экономики по долевому участию в объединенном капитале получила практически неограниченные возможности благодаря развитию акционерных обществ. Крупные корпорации сосредоточивают огромные денежные средства и устанавливают финансовый контроль за деятельностью все большего количества фирм.</w:t>
      </w:r>
    </w:p>
    <w:p>
      <w:pPr>
        <w:pStyle w:val="Style16"/>
        <w:rPr/>
      </w:pPr>
      <w:r>
        <w:rPr/>
        <w:t>Формы мезоэкономических систем.</w:t>
      </w:r>
    </w:p>
    <w:p>
      <w:pPr>
        <w:pStyle w:val="Style16"/>
        <w:rPr/>
      </w:pPr>
      <w:r>
        <w:rPr/>
        <w:t>Во-первых, самая относительно простая система мезоэкономики - открытое акционерное общество (ОАО). Между тем ОАО значительно сложнее, чем частный капитал. Дело в том, что последний выступает как реальный капитал, производящий новую стоимость.</w:t>
      </w:r>
    </w:p>
    <w:p>
      <w:pPr>
        <w:pStyle w:val="Style16"/>
        <w:rPr/>
      </w:pPr>
      <w:r>
        <w:rPr/>
        <w:t>В отличие от этого ОАО выступает, как говорится, в двух лицах:</w:t>
      </w:r>
    </w:p>
    <w:p>
      <w:pPr>
        <w:pStyle w:val="Style16"/>
        <w:rPr/>
      </w:pPr>
      <w:r>
        <w:rPr/>
        <w:t>а) как реальный капитал на предприятии и</w:t>
      </w:r>
    </w:p>
    <w:p>
      <w:pPr>
        <w:pStyle w:val="Style16"/>
        <w:rPr/>
      </w:pPr>
      <w:r>
        <w:rPr/>
        <w:t>б) как фиктивный капитал, связанный с выпуском ценных бумаг.</w:t>
      </w:r>
    </w:p>
    <w:p>
      <w:pPr>
        <w:pStyle w:val="Style16"/>
        <w:rPr/>
      </w:pPr>
      <w:r>
        <w:rPr/>
        <w:t>Именно посредством фиктивного капитала (выпуска новых ценных бумаг, скупки пакетов акций) ОАО становится основой и исходным пунктом ничем не ограниченной централизации мезосистем. В итоге возникают очень сложные конструкции, в которых решающую роль играют вертикальные экономические связи.</w:t>
      </w:r>
    </w:p>
    <w:p>
      <w:pPr>
        <w:pStyle w:val="Style16"/>
        <w:rPr/>
      </w:pPr>
      <w:r>
        <w:rPr/>
        <w:t>Во-вторых, другой формой мезосистем выступает система участия. В том случае крупный собственник (физическое или юридическое лицо) приобретает контрольный пакет акций основной корпорации (образно именуемой материнским обществом), которая, в свою очередь, владеет контрольными пакетами акций других - дочерних, внучатых и т. п. - компаний, в силу чего они подчиняются головной корпорации. Примечательно, что уже с начата 1980-х годов 200 крупнейших корпораций мира имели более 60% совокупных активов промышленных компаний. общее число которых превысило 350 тысяч.</w:t>
      </w:r>
    </w:p>
    <w:p>
      <w:pPr>
        <w:pStyle w:val="Style16"/>
        <w:rPr/>
      </w:pPr>
      <w:r>
        <w:rPr/>
        <w:t>В-третьих, следующей формой мезосистем является холдинг-компания («держательская компания»). Она приобретает крупные пакеты акций нескольких ОАО. Это делается с целью проводить централизованную политику в масштабе отрасли хозяйства или нескольких отраслей. В-четвертых, коммерческие банки создают траст-компании. По трасту (доверенности своих вкладчиков) они проводят операции с ценными бумагами и имуществом. В частности, траст-компании покупают ценные бумаги за счет депозитных счетов вкладчиков банка, участвуют в собраниях акционеров и т. д. (разумеется, дивиденды получают сами акционеры).</w:t>
      </w:r>
    </w:p>
    <w:p>
      <w:pPr>
        <w:pStyle w:val="Style16"/>
        <w:rPr/>
      </w:pPr>
      <w:r>
        <w:rPr/>
        <w:t>О том, каких гигантских размеров достигают мезосистемы, даст представление следующий пример. Самая крупная корпорация в США «Дженерал моторе» в 1993 г. продала продукцию на 134 млрд долл. Здесь работает более 700 тыс. человек. В мире насчитывается всего лишь около 20 стран, в которых весь национальный продукт превышает ежегодный объем продаж данной фирмы. Перечисленными формами системных образований не заканчивается развитие мезоэкономики. Во второй половине XX в. в силу дальнейшего углубления научно-технической революции централизация производства и капитала привела к образованию более сложных мезоэкономических систем финансово-промышленных групп (ФПГ). Они представляют собой специфическую форму экономической интеграции (лат. integer - целый) на уровне мезоэкономики. Такая интеграция отличается от низших форм хозяйства по ряду существенных признаков.</w:t>
      </w:r>
    </w:p>
    <w:p>
      <w:pPr>
        <w:pStyle w:val="Style16"/>
        <w:rPr/>
      </w:pPr>
      <w:r>
        <w:rPr/>
        <w:t>1. ФПГ объединяют в целостную совокупность предприятия и организации из разных отраслей национального хозяйства.</w:t>
      </w:r>
    </w:p>
    <w:p>
      <w:pPr>
        <w:pStyle w:val="Style16"/>
        <w:rPr/>
      </w:pPr>
      <w:r>
        <w:rPr/>
        <w:t>В группах обычно тесно взаимодействуют промышленные предприятия.</w:t>
      </w:r>
    </w:p>
    <w:p>
      <w:pPr>
        <w:pStyle w:val="Style16"/>
        <w:rPr/>
      </w:pPr>
      <w:r>
        <w:rPr/>
        <w:t>Финансово-кредитные учреждения, торговые организации, научно-исследовательские институты и конструкторские бюро. В итоге возникает широкомасштабная межотраслевая кооперация труда со специфическими связями.</w:t>
      </w:r>
    </w:p>
    <w:p>
      <w:pPr>
        <w:pStyle w:val="Style16"/>
        <w:rPr/>
      </w:pPr>
      <w:r>
        <w:rPr/>
        <w:t>Серьезное отличие ФПГ от единоличного микрохозяйства заключается в том, что мезоинтеграция базируется на ином типе собственности, а именно на общем долевом присвоении средств и результатов производства. Здесь достигается гораздо более высокий уровень обобществления имущества в формах многопрофильных концернов, хозяйственных ассоциаций, групп предприятий, объединившихся на основе рыночных форм консолидации (сращивания) пакетов акций, и т. п.</w:t>
      </w:r>
    </w:p>
    <w:p>
      <w:pPr>
        <w:pStyle w:val="Style16"/>
        <w:rPr/>
      </w:pPr>
      <w:r>
        <w:rPr/>
        <w:t>В мезоэкономических системах сужается сфера рыночных отношений, типичная для взаимодействия мелких фирм и домохозяйств. Предприятия и организации, входящие в ФПГ, устанавливают между собой нерыночные, лишь по форме торговые связи.</w:t>
      </w:r>
    </w:p>
    <w:p>
      <w:pPr>
        <w:pStyle w:val="Style16"/>
        <w:rPr/>
      </w:pPr>
      <w:r>
        <w:rPr/>
        <w:t>Поэтому в отличие от микроэкономики, где увеличение количества частных фирм ведет к расширению рыночного пространства, возрастание количества ФПГ ведет, наоборот, к сокращению такого пространства. Между крупными хозяйствами устанавливаются не случайные и эпизодические традиционные рыночные отношения, а контрактные связи. В долгосрочных контрактах (со взаимными обязательствами для договаривающихся сторон) они устанавливают перспективные соглашения о поставках продукции. Возникающая таким образом контрактная экономика повышает устойчивость рыночных связей.</w:t>
      </w:r>
    </w:p>
    <w:p>
      <w:pPr>
        <w:pStyle w:val="Style16"/>
        <w:rPr/>
      </w:pPr>
      <w:r>
        <w:rPr/>
        <w:t>Мезоэкономические образования создают новые формы управления производством. Как известно, мелкий бизнес и домашние хозяйства вынуждены приспосабливаться к регулирующему воздействию стихийного рынка. Но крупные хозяйственные объединения не могут плыть по воле волн, подвергаясь риску погибнуть в неспокойной рыночной обстановке.</w:t>
      </w:r>
    </w:p>
    <w:p>
      <w:pPr>
        <w:pStyle w:val="Style16"/>
        <w:rPr/>
      </w:pPr>
      <w:r>
        <w:rPr/>
        <w:t>Такие объединения развиваются на основе планового самоуправления, обеспечивающего им устойчивый выпуск и сбыт продукции.</w:t>
      </w:r>
    </w:p>
    <w:p>
      <w:pPr>
        <w:pStyle w:val="Style16"/>
        <w:rPr/>
      </w:pPr>
      <w:r>
        <w:rPr/>
        <w:t>ФПГ возглавляет группа крупнейших владельцев торгово-промышленного и банковского капитала. Эта верхушка ФПГ наиболее широко использует финансовые методы своего обогащения: систему участия, захват контрольного пакета акций и административных постов в ОАО, контроль на рынке ссудных капиталов, покупку предприятий, спекуляцию на фондовой бирже и т. п.</w:t>
      </w:r>
    </w:p>
    <w:p>
      <w:pPr>
        <w:pStyle w:val="Style16"/>
        <w:rPr/>
      </w:pPr>
      <w:r>
        <w:rPr/>
        <w:t>Международный опыт свидетельствует о том, что финансово-промышленные группы являются, пожалуй, той самой мощной экономической силой, которая определяет состояние и перспективы развития каждой страны.</w:t>
      </w:r>
    </w:p>
    <w:p>
      <w:pPr>
        <w:pStyle w:val="Style16"/>
        <w:rPr/>
      </w:pPr>
      <w:r>
        <w:rPr/>
        <w:t>Теперь нам предстоит своего рода «восхождение» к его высшему уровню - макроэкономике (греч. makros - большой). Для этого потребуется изучить систему таких экономических отношений, которые объединяют национальное хозяйство в единое целое.</w:t>
      </w:r>
    </w:p>
    <w:p>
      <w:pPr>
        <w:pStyle w:val="Style16"/>
        <w:rPr/>
      </w:pPr>
      <w:r>
        <w:rPr/>
        <w:t>Попутно можно заметить, что название «национальное хозяйство» мы применяем и к тем государственным общностям, которые составляют единую основу существования разных наций в многонациональной стране.</w:t>
      </w:r>
    </w:p>
    <w:p>
      <w:pPr>
        <w:pStyle w:val="Style16"/>
        <w:rPr/>
      </w:pPr>
      <w:r>
        <w:rPr/>
        <w:t>Во второй половине XX в. в странах Запада сложилась всесторонне развитая макроэкономика. В ней все микро- и мезоэкономические элементы прочно объединяются в новую народнохозяйственную единицу. Данное единое целое обладает следующими отличительными признаками.</w:t>
      </w:r>
    </w:p>
    <w:p>
      <w:pPr>
        <w:pStyle w:val="Style16"/>
        <w:rPr/>
      </w:pPr>
      <w:r>
        <w:rPr/>
        <w:t>Во-первых, народно-хозяйственная целостность базируется на общем (национальном) разделении труда, которое делает взаимозависимыми все крупные сферы, отрасли производства и экономические регионы (относительно самостоятельные территориальные подразделения) страны. Прочные взаимосвязи между звеньями общего разделения труда создают макросистему, которую принято именовать народно-хозяйственный комплекс. Он органически соединяет все материальное и нематериальное производство в целостный организм.</w:t>
      </w:r>
    </w:p>
    <w:p>
      <w:pPr>
        <w:pStyle w:val="Style16"/>
        <w:rPr/>
      </w:pPr>
      <w:r>
        <w:rPr/>
        <w:t>Во-вторых, принципиально новым по сравнению с микро- и мезоэкономикой является то. что цементирующей макросвязью стал иной тип присвоения, а именно общая совместная собственность в формах государственного имущества и общенационального достояния.</w:t>
      </w:r>
    </w:p>
    <w:p>
      <w:pPr>
        <w:pStyle w:val="Style16"/>
        <w:rPr/>
      </w:pPr>
      <w:r>
        <w:rPr/>
        <w:t>В-третьих, с начального этапа формирования макроэкономики ее важнейшей составляющей стал национальный рынок. Он слил все местные рынки в единое экономическое пространство, на котором применяется национальная денежная система.</w:t>
      </w:r>
    </w:p>
    <w:p>
      <w:pPr>
        <w:pStyle w:val="Style16"/>
        <w:rPr/>
      </w:pPr>
      <w:r>
        <w:rPr/>
        <w:t>Государственная собственность, которая распространяется на ряд общественных благ, порождает нерыночные отношения. Нерыночный сектор народного хозяйства предоставляет всем гражданам бесплатные материальные блага и услуги по различным каналам, регулируется государством (пособия, услуги образования, медицинского обслуживания и др.). Вместе с тем субъекты микро- и в значительной мере мезоэкономики строят свою хозяйственную деятельность под регулирующим влиянием рыночной системы. Сама же эта система под воздействием rocvдарства приобрела характер социального института.</w:t>
      </w:r>
    </w:p>
    <w:p>
      <w:pPr>
        <w:pStyle w:val="Style16"/>
        <w:rPr/>
      </w:pPr>
      <w:r>
        <w:rPr/>
        <w:t>В-четвертых, национальной экономике потребовался качественный тип государственного управления. Государство, будучи субъектом общенационалыюй собственности, использует экономические и внеэкономические (насильственные) формы и методы регулирования народно-зяйственных связей. Взаимоотношения с субъектами микро- и мезо- экономики строятся преимущественно по вертикали. Через них оно проводит активную экономическую политику, используя финансы, кредит бюджет и другие имеющиеся в его распоряжении средства и рычаги воздействия на ход хозяйственного развития страны.</w:t>
      </w:r>
    </w:p>
    <w:p>
      <w:pPr>
        <w:pStyle w:val="Style16"/>
        <w:rPr/>
      </w:pPr>
      <w:r>
        <w:rPr/>
        <w:t>Очевидно, что макросистема знаменует собой переход национальной экономики к наиболее высокой ступени ее реального обобществления. Макроэкономика имеет ярко выраженный характер национальной экономической интеграции.</w:t>
      </w:r>
    </w:p>
    <w:p>
      <w:pPr>
        <w:pStyle w:val="Style16"/>
        <w:rPr/>
      </w:pPr>
      <w:r>
        <w:rPr/>
        <w:t>Итак, в национальном хозяйстве можно выделить три уровня общей хозяйственной деятельности:</w:t>
      </w:r>
    </w:p>
    <w:p>
      <w:pPr>
        <w:pStyle w:val="Style16"/>
        <w:rPr/>
      </w:pPr>
      <w:r>
        <w:rPr/>
        <w:t>а) микроэкономику:</w:t>
      </w:r>
    </w:p>
    <w:p>
      <w:pPr>
        <w:pStyle w:val="Style16"/>
        <w:rPr/>
      </w:pPr>
      <w:r>
        <w:rPr/>
        <w:t>б) мезоэкономику</w:t>
      </w:r>
    </w:p>
    <w:p>
      <w:pPr>
        <w:pStyle w:val="Style16"/>
        <w:rPr/>
      </w:pPr>
      <w:r>
        <w:rPr/>
        <w:t>в) государственный сектор.</w:t>
      </w:r>
    </w:p>
    <w:p>
      <w:pPr>
        <w:pStyle w:val="Style16"/>
        <w:rPr/>
      </w:pPr>
      <w:r>
        <w:rPr/>
        <w:t>Последний можно рассматривать как макроэкономику в узком смысле, которая качественно отличается от других составных частей национального хозяйства.</w:t>
      </w:r>
    </w:p>
    <w:p>
      <w:pPr>
        <w:pStyle w:val="Style16"/>
        <w:rPr/>
      </w:pPr>
      <w:r>
        <w:rPr/>
        <w:t>Наряду с этим под макроэкономикой подразумевается все такое хозяйство в целом.</w:t>
      </w:r>
    </w:p>
    <w:p>
      <w:pPr>
        <w:pStyle w:val="Style16"/>
        <w:rPr>
          <w:vanish/>
        </w:rPr>
      </w:pPr>
      <w:r>
        <w:rPr/>
        <w:t>На государство ложится полная ответственность за обеспечение согласованного и успешною развития всех секторов экономики в их целостности. Речь идет об обеспечении устойчивою и равновесною развития в области производства, занятости трудоспособного населения, денежною обращения и внешнеторговой политики.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mari</dc:creator>
  <dc:description/>
  <cp:keywords/>
  <dc:language>en-US</dc:language>
  <cp:lastModifiedBy>Mage</cp:lastModifiedBy>
  <dcterms:modified xsi:type="dcterms:W3CDTF">2011-10-04T06:44:00Z</dcterms:modified>
  <cp:revision>2</cp:revision>
  <dc:subject/>
  <dc:title>Особенностью отраслевой структуры России является повышенный удельный вес производства товаров и низкая доля производства услуг</dc:title>
</cp:coreProperties>
</file>