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t>Содержание</w:t>
      </w:r>
    </w:p>
    <w:p>
      <w:pPr>
        <w:pStyle w:val="Style17"/>
        <w:rPr/>
      </w:pPr>
      <w:r>
        <w:rPr/>
      </w:r>
    </w:p>
    <w:p>
      <w:pPr>
        <w:pStyle w:val="Style17"/>
        <w:tabs>
          <w:tab w:val="clear" w:pos="709"/>
          <w:tab w:val="left" w:pos="9214" w:leader="dot"/>
        </w:tabs>
        <w:ind w:hanging="0"/>
        <w:jc w:val="left"/>
        <w:rPr/>
      </w:pPr>
      <w:r>
        <w:rPr/>
        <w:t>1. Понятие инвестиционной привлекательности и факторы, ее определяющие</w:t>
      </w:r>
    </w:p>
    <w:p>
      <w:pPr>
        <w:pStyle w:val="Style17"/>
        <w:tabs>
          <w:tab w:val="clear" w:pos="709"/>
          <w:tab w:val="left" w:pos="9072" w:leader="dot"/>
        </w:tabs>
        <w:ind w:hanging="0"/>
        <w:rPr/>
      </w:pPr>
      <w:r>
        <w:rPr/>
        <w:t>2. Методические подходы к анализу инвестиционной привлекательности предприятия</w:t>
      </w:r>
    </w:p>
    <w:p>
      <w:pPr>
        <w:pStyle w:val="Style17"/>
        <w:tabs>
          <w:tab w:val="clear" w:pos="709"/>
          <w:tab w:val="left" w:pos="9072" w:leader="dot"/>
        </w:tabs>
        <w:ind w:hanging="0"/>
        <w:jc w:val="left"/>
        <w:rPr/>
      </w:pPr>
      <w:r>
        <w:rPr/>
        <w:t>3. Алгоритм осуществления мониторинга инвестиционной привлекательности предприятия</w:t>
      </w:r>
      <w:r>
        <w:br w:type="page"/>
      </w:r>
    </w:p>
    <w:p>
      <w:pPr>
        <w:pStyle w:val="Style17"/>
        <w:rPr/>
      </w:pPr>
      <w:r>
        <w:rPr/>
        <w:t>1. Понятие инвестиционной привлекательности и факторы, ее определяющие</w:t>
      </w:r>
    </w:p>
    <w:p>
      <w:pPr>
        <w:pStyle w:val="Style17"/>
        <w:rPr/>
      </w:pPr>
      <w:r>
        <w:rPr/>
      </w:r>
    </w:p>
    <w:p>
      <w:pPr>
        <w:pStyle w:val="Style17"/>
        <w:rPr/>
      </w:pPr>
      <w:r>
        <w:rPr/>
        <w:t>Понятие «инвестиционная привлекательность» все еще остается предметом научных дискуссий. С позиций инвесторов, инвестиционная привлекательность предприятия - это система количественных и качественных факторов, характеризующая платежеспособный спрос предприятия на инвестиции.</w:t>
      </w:r>
    </w:p>
    <w:p>
      <w:pPr>
        <w:pStyle w:val="Style17"/>
        <w:rPr/>
      </w:pPr>
      <w:r>
        <w:rPr/>
        <w:t>Спрос на инвестиции (в совокупности с предложением, уровнем цен и степенью конкуренции) определяет конъюнктуру инвестиционного рынка.</w:t>
      </w:r>
    </w:p>
    <w:p>
      <w:pPr>
        <w:pStyle w:val="Style17"/>
        <w:rPr/>
      </w:pPr>
      <w:r>
        <w:rPr/>
        <w:t>Для того, чтобы получить надежную информацию для разработки стратегии инвестирования, необходим системный подход к изучению конъюнктуры инвестиционного рынка, начиная с макроуровня (от инвестиционного климата государства) и заканчивая микроуровнем (оценкой инвестиционной привлекательности отдельного инвестиционного проекта). Данная последовательность позволяет инвесторам решить проблему выбора именно таких предприятий, которые имеют лучшие перспективы развития в случае реализации предлагаемого инвестиционного проекта и могут обеспечить инвестору планируемую прибыль на вложенный капитал с учетом имеющихся рисков.</w:t>
      </w:r>
    </w:p>
    <w:p>
      <w:pPr>
        <w:pStyle w:val="Style17"/>
        <w:rPr/>
      </w:pPr>
      <w:r>
        <w:rPr/>
        <w:t>Поскольку инвестор осуществляет процедуру инвестирования непосредственно с предприятием как юридическим лицом, то его кроме эффективности инвестиционного проекта не в меньшей степени интересует инвестиционная привлекательность всего предприятия, реализующего этот проект.</w:t>
      </w:r>
    </w:p>
    <w:p>
      <w:pPr>
        <w:pStyle w:val="Style17"/>
        <w:rPr/>
      </w:pPr>
      <w:r>
        <w:rPr/>
        <w:t>Одновременно инвестором рассматривается принадлежность предприятия к отрасли (развивающие или депрессивные отрасли) и его территориальное расположение (регион, федеральный округ). Отрасли и территории, в свою очередь, имеют собственные уровни инвестиционной привлекательности, которые включают в себя инвестиционную привлекательность предприятий и проектов.</w:t>
      </w:r>
    </w:p>
    <w:p>
      <w:pPr>
        <w:pStyle w:val="Style17"/>
        <w:rPr/>
      </w:pPr>
      <w:r>
        <w:rPr/>
        <w:t>Таким образом, каждый объект инвестиционного рынка обладает собственной инвестиционной привлекательностью и одновременно находится в «инвестиционном поле» всех объектов инвестиционного рынка. Инвестиционная привлекательность предприятия кроме своего «инвестиционного поля» испытывает инвестиционного воздействие отрасли, региона и государства. В свою очередь, совокупность предприятий образует отрасль, которая влияет на инвестиционную привлекательность целого региона, а из привлекательности регионов складывается привлекательность государства. Все изменения, происходящие в системах более высокого уровня (политическая нестабильность, перемены в налоговом законодательстве, рост доходов населения в регионе, таможенные пошлины на продукцию отдельных отраслей, требования к экологии и др.) непосредственно отражаются на инвестиционной привлекательности предприятия.</w:t>
      </w:r>
    </w:p>
    <w:p>
      <w:pPr>
        <w:pStyle w:val="Style17"/>
        <w:rPr/>
      </w:pPr>
      <w:r>
        <w:rPr/>
        <w:t>Предприятие должно занимать центральное место в инвестиционном процессе, поскольку выступает одновременно как объект и субъект инвестиционного рынка.</w:t>
      </w:r>
    </w:p>
    <w:p>
      <w:pPr>
        <w:pStyle w:val="Style17"/>
        <w:rPr/>
      </w:pPr>
      <w:r>
        <w:rPr/>
        <w:t>Не все факторы инвестиционной привлекательности региона и отрасли одинаково влияют на инвестиционную привлекательность предприятия. Поэтому изучение факторов инвестиционной привлекательности региона и отрасли, способствующих повышению или понижению инвестиционной привлекательности предприятия, является важным для раскрытия всей совокупности факторов инвестиционной привлекательности предприятия .</w:t>
      </w:r>
    </w:p>
    <w:p>
      <w:pPr>
        <w:pStyle w:val="Style17"/>
        <w:rPr/>
      </w:pPr>
      <w:r>
        <w:rPr/>
        <w:t>В современной экономике инвестиционные процессы приобретают все большее значение, а инвестиционная деятельность после нескольких лет пассивного развития становится одной из перспективных сфер экономических отношений. Растущая популярность инвестиционной деятельности и желание хозяйствующих субъектов приумножить свой экономический потенциал определяют тот факт, что мобильные инвестиционные ресурсы направляются в те отрасли, регионы, предприятия, которые располагают условиями для производства конкурентной продукции, имеют меньшие риски и при прочих равных условиях более развитую производственную, социальную и рыночную инфраструктуру. Кроме указанных факторов на решение о направлении инвестирования существенное влияние оказывает государственное регулирование экономики, в частности, налоговая, инвестиционная, инновационная природоохранная и другие политики.</w:t>
      </w:r>
    </w:p>
    <w:p>
      <w:pPr>
        <w:pStyle w:val="Style17"/>
        <w:rPr/>
      </w:pPr>
      <w:r>
        <w:rPr/>
        <w:t>Принимая решение о размещении средств, инвестору предстоит оценить множество факторов, определяющих эффективность будущих инвестиций. Учитывая широкий диапазон вариантов сочетания различных значений этих факторов, инвестору приходится оценивать совокупное влияние и результаты взаимодействия этих факторов, т.е. оценивать инвестиционную привлекательность социально-экономической системы и на ее основе принимать решение о вложении средств.</w:t>
      </w:r>
    </w:p>
    <w:p>
      <w:pPr>
        <w:pStyle w:val="Style17"/>
        <w:rPr/>
      </w:pPr>
      <w:r>
        <w:rPr/>
        <w:t>Поэтому возникает необходимость количественной идентификации состояния инвестиционной привлекательности, при чем следует учесть, что для принятия инвестиционных решений показатель, характеризующий состояние инвестиционной привлекательности предприятия, должен иметь экономический смысл и быть сопоставимым с ценой капитала инвестора. Следовательно, можно сформулировать требования, предъявляемые к методике определения показателя инвестиционной привлекательности:</w:t>
      </w:r>
    </w:p>
    <w:p>
      <w:pPr>
        <w:pStyle w:val="Style17"/>
        <w:rPr/>
      </w:pPr>
      <w:r>
        <w:rPr/>
        <w:t>показатель инвестиционной привлекательности должен учитывать все значимые для инвестора факторы внешней среды</w:t>
      </w:r>
    </w:p>
    <w:p>
      <w:pPr>
        <w:pStyle w:val="Style17"/>
        <w:rPr/>
      </w:pPr>
      <w:r>
        <w:rPr/>
        <w:t>показатель должен отражать ожидаемую доходность вложенных средств</w:t>
      </w:r>
    </w:p>
    <w:p>
      <w:pPr>
        <w:pStyle w:val="Style17"/>
        <w:rPr/>
      </w:pPr>
      <w:r>
        <w:rPr/>
        <w:t>показатель должен быть сопоставим с ценой капитала инвестора</w:t>
      </w:r>
    </w:p>
    <w:p>
      <w:pPr>
        <w:pStyle w:val="Style17"/>
        <w:rPr/>
      </w:pPr>
      <w:r>
        <w:rPr/>
        <w:t>Построенная с учетом этих требований методика оценки инвестиционной привлекательности предприятий позволит обеспечить инвесторам качественный и обоснованный выбор объекта вложения капитала, контролировать эффективность инвестиций и корректировать процесс реализации инвестиционных проектов и программ в случае неблагоприятной ситуации.</w:t>
      </w:r>
    </w:p>
    <w:p>
      <w:pPr>
        <w:pStyle w:val="Style17"/>
        <w:rPr/>
      </w:pPr>
      <w:r>
        <w:rPr/>
        <w:t>Инвестиционный потенциал предприятий России характеризуется удовлетворительным уровнем развития производственного потенциала, в частности, ростом материально-технической базы предприятий; ростом объема промышленной продукции и ростом спроса на продукцию российских предприятий; ростом активности предприятий на рынке ценных бумаг и непосредственно повышением стоимости российских акций; снижением эффективности управления деятельностью предприятия, что отражается в значениях показателей, характеризующих финансовое состояние предприятий; достаточным объемом и квалификацией рабочей силы; неравномерностью развития предприятий различных отраслей промышленности. Активность российских инвесторов снижается, в то время как интерес иностранных инвесторов к промышленным предприятиям экономики России увеличивается.</w:t>
      </w:r>
    </w:p>
    <w:p>
      <w:pPr>
        <w:pStyle w:val="Style17"/>
        <w:rPr/>
      </w:pPr>
      <w:r>
        <w:rPr/>
        <w:t>Инвестиционная привлекательность предприятия зависит как от внешних факторов, характеризующих уровень развития отрасли и региона расположения рассматриваемого предприятия, так и от внутренних факторов – деятельности внутри предприятия. Потенциальный инвестор, оценив и выбрав регион и отрасль, определяет объект инвестирования, который, в свою очередь, способен увеличить инвестированные средства, компенсировать риск, инфляцию и отказ от потребления в настоящий момент.</w:t>
      </w:r>
    </w:p>
    <w:p>
      <w:pPr>
        <w:pStyle w:val="Style17"/>
        <w:rPr/>
      </w:pPr>
      <w:r>
        <w:rPr/>
        <w:t>Владелец инвестиций должен быть уверен в способности предприятия обеспечить эффективную реализацию предлагаемого проекта.</w:t>
      </w:r>
    </w:p>
    <w:p>
      <w:pPr>
        <w:pStyle w:val="Style17"/>
        <w:rPr/>
      </w:pPr>
      <w:r>
        <w:rPr/>
        <w:t>Одним из главных факторов инвестиционной привлекательности предприятия являются инвестиционные риски.</w:t>
      </w:r>
    </w:p>
    <w:p>
      <w:pPr>
        <w:pStyle w:val="Style17"/>
        <w:rPr/>
      </w:pPr>
      <w:r>
        <w:rPr/>
        <w:t>Инвестиционные риски включает в себя следующие подвиды рисков: риск упущенной выгоды, риск снижения доходности, риск прямых финансовых потерь.</w:t>
      </w:r>
    </w:p>
    <w:p>
      <w:pPr>
        <w:pStyle w:val="Style17"/>
        <w:rPr/>
      </w:pPr>
      <w:r>
        <w:rPr/>
        <w:t>Риск упущенной выгоды - это риск наступления косвенного (побочного) финансового ущерба (неполученная прибыль) в результате неосуществления какого-либо мероприятия (например, страхование, хеджирование, инвестирование и т.п.).</w:t>
      </w:r>
    </w:p>
    <w:p>
      <w:pPr>
        <w:pStyle w:val="Style17"/>
        <w:rPr/>
      </w:pPr>
      <w:r>
        <w:rPr/>
        <w:t>Риск снижение доходности может возникнуть в результате уменьшения размера процентов и дивидендов по портфельным инвестициям, по вкладам и кредитам.</w:t>
      </w:r>
    </w:p>
    <w:p>
      <w:pPr>
        <w:pStyle w:val="Style17"/>
        <w:rPr/>
      </w:pPr>
      <w:r>
        <w:rPr/>
        <w:t>Портфельные инвестиции связаны с формированием инвестиционного портфеля и представляют собой приобретение ценных бумаг и других активов.</w:t>
      </w:r>
    </w:p>
    <w:p>
      <w:pPr>
        <w:pStyle w:val="Style17"/>
        <w:rPr/>
      </w:pPr>
      <w:r>
        <w:rPr/>
        <w:t>Риск снижения доходности включает следующие разновидности: процентные риски и кредитные риски. К процентным рискам относится опасность потерь коммерческими банками, кредитными учреждениями, инвестиционными институтами, селинговыми компаниями в результате повышения процентных ставок, выплачиваемых ими по привлеченным средствам, над ставками по предоставленным кредитам.</w:t>
      </w:r>
    </w:p>
    <w:p>
      <w:pPr>
        <w:pStyle w:val="Style17"/>
        <w:rPr/>
      </w:pPr>
      <w:r>
        <w:rPr/>
        <w:t>К процентным рискам относятся также риски потерь, которые могут понести инвесторы в связи с изменением дивидендов по акциям, процентных ставок на рынке по облигациям, сертификатам и другим ценным бумагам.</w:t>
      </w:r>
    </w:p>
    <w:p>
      <w:pPr>
        <w:pStyle w:val="Style17"/>
        <w:rPr/>
      </w:pPr>
      <w:r>
        <w:rPr/>
        <w:t>Рост рыночной ставки процента ведет к понижению курсовой стоимости ценных бумаг, особенно облигаций с фиксированным процентом. При повышении процента может начаться также массовый сброс ценных бумаг, эмитированных под более низкие фиксированные проценты и по условиям выпуска, досрочно принимаемых обратно эмитентом. Процентный риск несет инвестор, вложивший средства в среднесрочные и долгосрочные ценные бумаги с фиксированным процентом при текущем повышении среднерыночного процента в сравнении с фиксированным уровнем. Иными словами, инвестор мог бы получить прирост доходов за счет повышения процента, но не может высвободить свои средства, вложенные на указанных выше условиях.</w:t>
      </w:r>
    </w:p>
    <w:p>
      <w:pPr>
        <w:pStyle w:val="Style17"/>
        <w:rPr/>
      </w:pPr>
      <w:r>
        <w:rPr/>
        <w:t>Процентный риск несет эмитент, выпускающий в обращение среднесрочные и долгосрочные ценные бумаги с фиксированным процентом при текущем понижении среднерыночного процента в сравнении с фиксированным уровнем.</w:t>
      </w:r>
    </w:p>
    <w:p>
      <w:pPr>
        <w:pStyle w:val="Style17"/>
        <w:rPr/>
      </w:pPr>
      <w:r>
        <w:rPr/>
        <w:t>Инвестиционная привлекательность предприятия формируется под совокупным воздействием отдельных частных факторов. Поэтому одним из способов измерения инвестиционной привлекательности предприятия может быть определение единого показателя, который объединял бы в себе множество частных показателей, характеризующих воздействие тех или иных факторов на инвестиционную привлекательность.</w:t>
      </w:r>
    </w:p>
    <w:p>
      <w:pPr>
        <w:pStyle w:val="Style17"/>
        <w:rPr/>
      </w:pPr>
      <w:r>
        <w:rPr/>
        <w:t>В последние десятилетия условия инвестиционной деятельности предприятий во все возрастающей степени определяются процессами перехода стран с рыночной экономикой от индустриального к постиндустриальному, информационному обществу. В соответствии с логикой этого процесса меняются экономическое, технологическое, социокультурное, человеческое и идеологическое измерения внутренней и внешней среды предприятий. Все изменения в концентрированной форме отражаются в содержании понятий «время», «пространство» и «среда», характеризующих координаты деятельности предприятий. Вследствие нарастания темпов социально-экономических изменений и сокращения сроков принятии решений время для предприятий, как бы, «сжимается». В то же время пространство, как место деятельности предприятий, постепенно «расширяется» - от локальных до международных рынков, - становится все более виртуальным, где фигурируют лишь торговые марки и иные знаки предприятий. Среда деятельности предприятий все более определяется знаниями и становится все более информационноемкой, технологичной и инновационной.</w:t>
      </w:r>
    </w:p>
    <w:p>
      <w:pPr>
        <w:pStyle w:val="Style17"/>
        <w:rPr/>
      </w:pPr>
      <w:r>
        <w:rPr/>
        <w:t>Таким образом, системный подход к оценке инвестиционной привлекательности предприятия требует учитывать инвестиционную привлекательность региона, в котором находится предприятие, его отраслевую принадлежность, а также в целом инвестиционную привлекательность России.</w:t>
      </w:r>
    </w:p>
    <w:p>
      <w:pPr>
        <w:pStyle w:val="Style17"/>
        <w:rPr/>
      </w:pPr>
      <w:r>
        <w:rPr/>
      </w:r>
    </w:p>
    <w:p>
      <w:pPr>
        <w:pStyle w:val="Style17"/>
        <w:rPr/>
      </w:pPr>
      <w:r>
        <w:rPr/>
        <w:t>2. Методические подходы к анализу инвестиционной привлекательности предприятия</w:t>
      </w:r>
    </w:p>
    <w:p>
      <w:pPr>
        <w:pStyle w:val="Style17"/>
        <w:rPr/>
      </w:pPr>
      <w:r>
        <w:rPr/>
      </w:r>
    </w:p>
    <w:p>
      <w:pPr>
        <w:pStyle w:val="Style17"/>
        <w:rPr/>
      </w:pPr>
      <w:r>
        <w:rPr/>
        <w:t>В СССР в условиях централизованного управления экономикой отсутствовали объективные экономические предпосылки для создания методик, ориентированных на оценку эффективности деятельности предприятия в условиях риска и неопределенности. В то время как зарубежные исследования ориентированы на оценку инвестиционной привлекательности предприятия в условиях рынков с высокой эффективностью, т.е. в условиях развитых экономик стран Западной Европы, США и Японии, законы функционирования которых сильно отличаются от аналогичных законов современной российской экономики.</w:t>
      </w:r>
    </w:p>
    <w:p>
      <w:pPr>
        <w:pStyle w:val="Style17"/>
        <w:rPr/>
      </w:pPr>
      <w:r>
        <w:rPr/>
        <w:t>Исследование основных концепций построения методик анализа эффективности деятельности предприятия показало ограниченные возможности использования этих методик для целей анализа инвестиционной привлекательности предприятий в современной России.</w:t>
      </w:r>
    </w:p>
    <w:p>
      <w:pPr>
        <w:pStyle w:val="Style17"/>
        <w:rPr/>
      </w:pPr>
      <w:r>
        <w:rPr/>
        <w:t>Основной проблемой, препятствующей применению отечественных методик, разработанных в период 30 – 80-х годов, для анализа инвестиционной привлекательности является «несогласованность» с целью предприятия в условиях рыночной экономики – максимизацией стоимости предприятия, а также невозможностью их применения для анализа рисков, связанных с инвестированием в предприятие.</w:t>
      </w:r>
    </w:p>
    <w:p>
      <w:pPr>
        <w:pStyle w:val="Style17"/>
        <w:rPr/>
      </w:pPr>
      <w:r>
        <w:rPr/>
        <w:t>Проведенное изучение результатов зарубежных исследований и основанных на них отечественных разработок показало, что они также не могут быть непосредственно применены без соответствующей адаптации для анализа российских предприятий. Выявлено, что условия, являющиеся необходимыми для применения даже самых простых методик (включающих, например, требования о высокой конкурентности финансовых рынков, о равном доступе всех участников к информации об анализируемом предприятии) не выполняются в условиях российской экономики.</w:t>
      </w:r>
    </w:p>
    <w:p>
      <w:pPr>
        <w:pStyle w:val="Style17"/>
        <w:rPr/>
      </w:pPr>
      <w:r>
        <w:rPr/>
        <w:t>В настоящее время в зарубежной науке разработаны теории, основывающиеся на иных предпосылках, чем неоклассическая теория. Определена значимость выбора теоретической модели, которая позволяла бы с высокой долей точности определить механизм возникновения рисков инвестирования, для разработки методики анализа инвестиционной привлекательности. Сегодня существует необходимость изучения институциональных условий функционирования предприятия для выбора теоретической модели фирмы, которая позволит выявить и сформулировать наборы закономерностей и факторов, определяющих механизмы возникновения и развития рисков и будущих экономических выгод, связанных с инвестированием в предприятие.</w:t>
      </w:r>
    </w:p>
    <w:p>
      <w:pPr>
        <w:pStyle w:val="Style17"/>
        <w:rPr/>
      </w:pPr>
      <w:r>
        <w:rPr/>
        <w:t>Осуществление инвестирования в российские предприятия характеризуются следующими взаимосвязанными условиями: низкой конкурентностью со стороны предприятий – получателей инвестиций; высоким уровнем информационной асимметрии и частыми случаями использования инсайдерской информации; низкой информационной прозрачностью компаний; высоким уровнем конфликтности между инвесторами и менеджментом предприятия; отсутствием механизмов защиты интересов инвесторов от недобросовестных действий менеджеров предприятия.</w:t>
      </w:r>
    </w:p>
    <w:p>
      <w:pPr>
        <w:pStyle w:val="Style17"/>
        <w:rPr/>
      </w:pPr>
      <w:r>
        <w:rPr/>
        <w:t>В таблице 1 проведено сравнение некоторых методик, используемых в отечественной и мировой практике. Как видно из проведенного сравнения, во многих методиках одним из основных факторов оценки и прогнозирования будущего состояния анализируемой организации выступает оценка ее системы управления. Эта тенденция идет в одном русле с теоретическими исследованиями, которые напрямую увязывают состояние организации с эффективностью ее менеджмента и контролем со стороны акционеров за принятием управленческих решений.</w:t>
      </w:r>
    </w:p>
    <w:p>
      <w:pPr>
        <w:pStyle w:val="Style17"/>
        <w:rPr/>
      </w:pPr>
      <w:r>
        <w:rPr/>
      </w:r>
    </w:p>
    <w:p>
      <w:pPr>
        <w:pStyle w:val="Style17"/>
        <w:rPr/>
      </w:pPr>
      <w:r>
        <w:rPr/>
        <w:t>Таблица 1</w:t>
      </w:r>
    </w:p>
    <w:p>
      <w:pPr>
        <w:pStyle w:val="Style17"/>
        <w:rPr/>
      </w:pPr>
      <w:r>
        <w:rPr/>
        <w:t>Сравнительный анализ методик анализа инвестиционной привлекательности предприятия, используемых в отечественной и мировой практике</w:t>
      </w:r>
    </w:p>
    <w:tbl>
      <w:tblPr>
        <w:tblW w:w="9072" w:type="dxa"/>
        <w:jc w:val="left"/>
        <w:tblInd w:w="137" w:type="dxa"/>
        <w:tblLayout w:type="fixed"/>
        <w:tblCellMar>
          <w:top w:w="0" w:type="dxa"/>
          <w:left w:w="108" w:type="dxa"/>
          <w:bottom w:w="0" w:type="dxa"/>
          <w:right w:w="108" w:type="dxa"/>
        </w:tblCellMar>
      </w:tblPr>
      <w:tblGrid>
        <w:gridCol w:w="1843"/>
        <w:gridCol w:w="3060"/>
        <w:gridCol w:w="2365"/>
        <w:gridCol w:w="1804"/>
      </w:tblGrid>
      <w:tr>
        <w:trPr/>
        <w:tc>
          <w:tcPr>
            <w:tcW w:w="1843"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rPr>
            </w:pPr>
            <w:r>
              <w:rPr>
                <w:sz w:val="20"/>
              </w:rPr>
              <w:t>Название методики</w:t>
            </w:r>
          </w:p>
        </w:tc>
        <w:tc>
          <w:tcPr>
            <w:tcW w:w="3060"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rPr>
            </w:pPr>
            <w:r>
              <w:rPr>
                <w:sz w:val="20"/>
              </w:rPr>
              <w:t>Стороны деятельности предприятия, анализируемые при помощи количественных показателей</w:t>
            </w:r>
          </w:p>
        </w:tc>
        <w:tc>
          <w:tcPr>
            <w:tcW w:w="2365"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rPr>
            </w:pPr>
            <w:r>
              <w:rPr>
                <w:sz w:val="20"/>
              </w:rPr>
              <w:t>Стороны деятельности предприятия, анализируемые при помощи качественных показателей</w:t>
            </w:r>
          </w:p>
        </w:tc>
        <w:tc>
          <w:tcPr>
            <w:tcW w:w="1804"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rPr>
            </w:pPr>
            <w:r>
              <w:rPr>
                <w:sz w:val="20"/>
              </w:rPr>
              <w:t>Цель проведения анализ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17"/>
              <w:ind w:hanging="0"/>
              <w:jc w:val="left"/>
              <w:rPr/>
            </w:pPr>
            <w:r>
              <w:rPr>
                <w:sz w:val="20"/>
              </w:rPr>
              <w:t>Система комплексного экономического анализа МГУ им. М.В.Ломоносова (КЭА)</w:t>
            </w:r>
          </w:p>
        </w:tc>
        <w:tc>
          <w:tcPr>
            <w:tcW w:w="3060"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rPr>
            </w:pPr>
            <w:r>
              <w:rPr>
                <w:sz w:val="20"/>
              </w:rPr>
              <w:t>Анализ использования производственных средств</w:t>
            </w:r>
          </w:p>
          <w:p>
            <w:pPr>
              <w:pStyle w:val="Style17"/>
              <w:ind w:hanging="0"/>
              <w:jc w:val="left"/>
              <w:rPr>
                <w:sz w:val="20"/>
              </w:rPr>
            </w:pPr>
            <w:r>
              <w:rPr>
                <w:sz w:val="20"/>
              </w:rPr>
              <w:t>Анализ использования материальных ресурсов</w:t>
            </w:r>
          </w:p>
          <w:p>
            <w:pPr>
              <w:pStyle w:val="Style17"/>
              <w:ind w:hanging="0"/>
              <w:jc w:val="left"/>
              <w:rPr>
                <w:sz w:val="20"/>
              </w:rPr>
            </w:pPr>
            <w:r>
              <w:rPr>
                <w:sz w:val="20"/>
              </w:rPr>
              <w:t>Анализ использования труда и заработной платы</w:t>
            </w:r>
          </w:p>
          <w:p>
            <w:pPr>
              <w:pStyle w:val="Style17"/>
              <w:ind w:hanging="0"/>
              <w:jc w:val="left"/>
              <w:rPr>
                <w:sz w:val="20"/>
              </w:rPr>
            </w:pPr>
            <w:r>
              <w:rPr>
                <w:sz w:val="20"/>
              </w:rPr>
              <w:t>Анализ величины и структуры авансированного капитала</w:t>
            </w:r>
          </w:p>
          <w:p>
            <w:pPr>
              <w:pStyle w:val="Style17"/>
              <w:ind w:hanging="0"/>
              <w:jc w:val="left"/>
              <w:rPr>
                <w:sz w:val="20"/>
              </w:rPr>
            </w:pPr>
            <w:r>
              <w:rPr>
                <w:sz w:val="20"/>
              </w:rPr>
              <w:t>Анализ себестоимости продукции</w:t>
            </w:r>
          </w:p>
          <w:p>
            <w:pPr>
              <w:pStyle w:val="Style17"/>
              <w:ind w:hanging="0"/>
              <w:jc w:val="left"/>
              <w:rPr>
                <w:sz w:val="20"/>
              </w:rPr>
            </w:pPr>
            <w:r>
              <w:rPr>
                <w:sz w:val="20"/>
              </w:rPr>
              <w:t>Анализ оборачиваемости производственных средств</w:t>
            </w:r>
          </w:p>
          <w:p>
            <w:pPr>
              <w:pStyle w:val="Style17"/>
              <w:ind w:hanging="0"/>
              <w:jc w:val="left"/>
              <w:rPr>
                <w:sz w:val="20"/>
              </w:rPr>
            </w:pPr>
            <w:r>
              <w:rPr>
                <w:sz w:val="20"/>
              </w:rPr>
              <w:t>Анализ объема, структуры и качества продукции</w:t>
            </w:r>
          </w:p>
          <w:p>
            <w:pPr>
              <w:pStyle w:val="Style17"/>
              <w:ind w:hanging="0"/>
              <w:jc w:val="left"/>
              <w:rPr>
                <w:sz w:val="20"/>
              </w:rPr>
            </w:pPr>
            <w:r>
              <w:rPr>
                <w:sz w:val="20"/>
              </w:rPr>
              <w:t>Анализ прибыли и рентабельности продукции</w:t>
            </w:r>
          </w:p>
          <w:p>
            <w:pPr>
              <w:pStyle w:val="Style17"/>
              <w:ind w:hanging="0"/>
              <w:jc w:val="left"/>
              <w:rPr>
                <w:sz w:val="20"/>
              </w:rPr>
            </w:pPr>
            <w:r>
              <w:rPr>
                <w:sz w:val="20"/>
              </w:rPr>
              <w:t>Анализ рентабельности хозяйственной деятельности</w:t>
            </w:r>
          </w:p>
          <w:p>
            <w:pPr>
              <w:pStyle w:val="Style17"/>
              <w:ind w:hanging="0"/>
              <w:jc w:val="left"/>
              <w:rPr>
                <w:sz w:val="20"/>
              </w:rPr>
            </w:pPr>
            <w:r>
              <w:rPr>
                <w:sz w:val="20"/>
              </w:rPr>
              <w:t>Анализ финансового состояния и платежеспособности</w:t>
            </w:r>
          </w:p>
        </w:tc>
        <w:tc>
          <w:tcPr>
            <w:tcW w:w="2365"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rPr>
            </w:pPr>
            <w:r>
              <w:rPr>
                <w:sz w:val="20"/>
              </w:rPr>
              <w:t>Анализ организационно-технического уровня, социальных, природных и внешнеэкономических условий производства</w:t>
            </w:r>
          </w:p>
        </w:tc>
        <w:tc>
          <w:tcPr>
            <w:tcW w:w="1804"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rPr>
            </w:pPr>
            <w:r>
              <w:rPr>
                <w:sz w:val="20"/>
              </w:rPr>
              <w:t>Оценка эффективности деятельности предприятия</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rPr>
            </w:pPr>
            <w:r>
              <w:rPr>
                <w:sz w:val="20"/>
              </w:rPr>
              <w:t>Методика Банка Франции</w:t>
            </w:r>
          </w:p>
        </w:tc>
        <w:tc>
          <w:tcPr>
            <w:tcW w:w="3060"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rPr>
            </w:pPr>
            <w:r>
              <w:rPr>
                <w:sz w:val="20"/>
              </w:rPr>
              <w:t>Оценка деятельности</w:t>
            </w:r>
          </w:p>
          <w:p>
            <w:pPr>
              <w:pStyle w:val="Style17"/>
              <w:ind w:hanging="0"/>
              <w:jc w:val="left"/>
              <w:rPr>
                <w:sz w:val="20"/>
              </w:rPr>
            </w:pPr>
            <w:r>
              <w:rPr>
                <w:sz w:val="20"/>
              </w:rPr>
              <w:t>Оценка кредитного дела</w:t>
            </w:r>
          </w:p>
          <w:p>
            <w:pPr>
              <w:pStyle w:val="Style17"/>
              <w:ind w:hanging="0"/>
              <w:jc w:val="left"/>
              <w:rPr>
                <w:sz w:val="20"/>
              </w:rPr>
            </w:pPr>
            <w:r>
              <w:rPr>
                <w:sz w:val="20"/>
              </w:rPr>
              <w:t>Оценка платежеспособности,</w:t>
            </w:r>
          </w:p>
        </w:tc>
        <w:tc>
          <w:tcPr>
            <w:tcW w:w="2365"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rPr>
            </w:pPr>
            <w:r>
              <w:rPr>
                <w:sz w:val="20"/>
              </w:rPr>
              <w:t>Оценка руководителей</w:t>
            </w:r>
          </w:p>
        </w:tc>
        <w:tc>
          <w:tcPr>
            <w:tcW w:w="1804"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rPr>
            </w:pPr>
            <w:r>
              <w:rPr>
                <w:sz w:val="20"/>
              </w:rPr>
              <w:t>Оценка надежности предприятия как кредитополучате-ля</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rPr>
            </w:pPr>
            <w:r>
              <w:rPr>
                <w:sz w:val="20"/>
              </w:rPr>
              <w:t>Методика Бундесбанка</w:t>
            </w:r>
          </w:p>
        </w:tc>
        <w:tc>
          <w:tcPr>
            <w:tcW w:w="3060"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rPr>
            </w:pPr>
            <w:r>
              <w:rPr>
                <w:sz w:val="20"/>
              </w:rPr>
              <w:t>Оценка рентабельности и окупаемости</w:t>
            </w:r>
          </w:p>
          <w:p>
            <w:pPr>
              <w:pStyle w:val="Style17"/>
              <w:ind w:hanging="0"/>
              <w:jc w:val="left"/>
              <w:rPr>
                <w:sz w:val="20"/>
              </w:rPr>
            </w:pPr>
            <w:r>
              <w:rPr>
                <w:sz w:val="20"/>
              </w:rPr>
              <w:t>Оценка ликвидности</w:t>
            </w:r>
          </w:p>
        </w:tc>
        <w:tc>
          <w:tcPr>
            <w:tcW w:w="2365"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rPr>
            </w:pPr>
            <w:r>
              <w:rPr>
                <w:sz w:val="20"/>
              </w:rPr>
              <w:t>нет</w:t>
            </w:r>
          </w:p>
        </w:tc>
        <w:tc>
          <w:tcPr>
            <w:tcW w:w="1804"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rPr>
            </w:pPr>
            <w:r>
              <w:rPr>
                <w:sz w:val="20"/>
              </w:rPr>
              <w:t>Оценка надежности предприятия как кредитополучате-ля</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rPr>
            </w:pPr>
            <w:r>
              <w:rPr>
                <w:sz w:val="20"/>
              </w:rPr>
              <w:t>Методика Банка Англии</w:t>
            </w:r>
          </w:p>
        </w:tc>
        <w:tc>
          <w:tcPr>
            <w:tcW w:w="3060"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rPr>
            </w:pPr>
            <w:r>
              <w:rPr>
                <w:sz w:val="20"/>
              </w:rPr>
              <w:t>Рыночный риск</w:t>
            </w:r>
          </w:p>
          <w:p>
            <w:pPr>
              <w:pStyle w:val="Style17"/>
              <w:ind w:hanging="0"/>
              <w:jc w:val="left"/>
              <w:rPr>
                <w:sz w:val="20"/>
              </w:rPr>
            </w:pPr>
            <w:r>
              <w:rPr>
                <w:sz w:val="20"/>
              </w:rPr>
              <w:t>Прибыль</w:t>
            </w:r>
          </w:p>
          <w:p>
            <w:pPr>
              <w:pStyle w:val="Style17"/>
              <w:ind w:hanging="0"/>
              <w:jc w:val="left"/>
              <w:rPr>
                <w:sz w:val="20"/>
              </w:rPr>
            </w:pPr>
            <w:r>
              <w:rPr>
                <w:sz w:val="20"/>
              </w:rPr>
              <w:t>Пассивы</w:t>
            </w:r>
          </w:p>
        </w:tc>
        <w:tc>
          <w:tcPr>
            <w:tcW w:w="2365"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rPr>
            </w:pPr>
            <w:r>
              <w:rPr>
                <w:sz w:val="20"/>
              </w:rPr>
              <w:t>Рыночный риск</w:t>
            </w:r>
          </w:p>
          <w:p>
            <w:pPr>
              <w:pStyle w:val="Style17"/>
              <w:ind w:hanging="0"/>
              <w:jc w:val="left"/>
              <w:rPr>
                <w:sz w:val="20"/>
              </w:rPr>
            </w:pPr>
            <w:r>
              <w:rPr>
                <w:sz w:val="20"/>
              </w:rPr>
              <w:t>Бизнес</w:t>
            </w:r>
          </w:p>
          <w:p>
            <w:pPr>
              <w:pStyle w:val="Style17"/>
              <w:ind w:hanging="0"/>
              <w:jc w:val="left"/>
              <w:rPr>
                <w:sz w:val="20"/>
              </w:rPr>
            </w:pPr>
            <w:r>
              <w:rPr>
                <w:sz w:val="20"/>
              </w:rPr>
              <w:t>Контроль</w:t>
            </w:r>
          </w:p>
          <w:p>
            <w:pPr>
              <w:pStyle w:val="Style17"/>
              <w:ind w:hanging="0"/>
              <w:jc w:val="left"/>
              <w:rPr>
                <w:sz w:val="20"/>
              </w:rPr>
            </w:pPr>
            <w:r>
              <w:rPr>
                <w:sz w:val="20"/>
              </w:rPr>
              <w:t>Организация</w:t>
            </w:r>
          </w:p>
          <w:p>
            <w:pPr>
              <w:pStyle w:val="Style17"/>
              <w:ind w:hanging="0"/>
              <w:jc w:val="left"/>
              <w:rPr>
                <w:sz w:val="20"/>
              </w:rPr>
            </w:pPr>
            <w:r>
              <w:rPr>
                <w:sz w:val="20"/>
              </w:rPr>
              <w:t>Управление</w:t>
            </w:r>
          </w:p>
        </w:tc>
        <w:tc>
          <w:tcPr>
            <w:tcW w:w="1804" w:type="dxa"/>
            <w:tcBorders>
              <w:top w:val="single" w:sz="4" w:space="0" w:color="000000"/>
              <w:left w:val="single" w:sz="4" w:space="0" w:color="000000"/>
              <w:bottom w:val="single" w:sz="4" w:space="0" w:color="000000"/>
              <w:right w:val="single" w:sz="4" w:space="0" w:color="000000"/>
            </w:tcBorders>
          </w:tcPr>
          <w:p>
            <w:pPr>
              <w:pStyle w:val="Style17"/>
              <w:ind w:hanging="0"/>
              <w:jc w:val="left"/>
              <w:rPr/>
            </w:pPr>
            <w:r>
              <w:rPr>
                <w:sz w:val="20"/>
              </w:rPr>
              <w:t>Оценка надежности коммерческого банк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rPr>
            </w:pPr>
            <w:r>
              <w:rPr>
                <w:sz w:val="20"/>
              </w:rPr>
              <w:t>Методика Феде-ральной резервной системы США</w:t>
            </w:r>
          </w:p>
        </w:tc>
        <w:tc>
          <w:tcPr>
            <w:tcW w:w="3060"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rPr>
            </w:pPr>
            <w:r>
              <w:rPr>
                <w:sz w:val="20"/>
              </w:rPr>
              <w:t>Капитал, активы</w:t>
            </w:r>
          </w:p>
          <w:p>
            <w:pPr>
              <w:pStyle w:val="Style17"/>
              <w:ind w:hanging="0"/>
              <w:jc w:val="left"/>
              <w:rPr>
                <w:sz w:val="20"/>
              </w:rPr>
            </w:pPr>
            <w:r>
              <w:rPr>
                <w:sz w:val="20"/>
              </w:rPr>
              <w:t>доходность, ликвидность</w:t>
            </w:r>
          </w:p>
        </w:tc>
        <w:tc>
          <w:tcPr>
            <w:tcW w:w="2365"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rPr>
            </w:pPr>
            <w:r>
              <w:rPr>
                <w:sz w:val="20"/>
              </w:rPr>
              <w:t>Менеджмент</w:t>
            </w:r>
          </w:p>
        </w:tc>
        <w:tc>
          <w:tcPr>
            <w:tcW w:w="1804" w:type="dxa"/>
            <w:tcBorders>
              <w:top w:val="single" w:sz="4" w:space="0" w:color="000000"/>
              <w:left w:val="single" w:sz="4" w:space="0" w:color="000000"/>
              <w:bottom w:val="single" w:sz="4" w:space="0" w:color="000000"/>
              <w:right w:val="single" w:sz="4" w:space="0" w:color="000000"/>
            </w:tcBorders>
          </w:tcPr>
          <w:p>
            <w:pPr>
              <w:pStyle w:val="Style17"/>
              <w:ind w:hanging="0"/>
              <w:jc w:val="left"/>
              <w:rPr/>
            </w:pPr>
            <w:r>
              <w:rPr>
                <w:sz w:val="20"/>
              </w:rPr>
              <w:t>Оценка надежности коммерческого банка</w:t>
            </w:r>
          </w:p>
        </w:tc>
      </w:tr>
    </w:tbl>
    <w:p>
      <w:pPr>
        <w:pStyle w:val="Style17"/>
        <w:rPr/>
      </w:pPr>
      <w:r>
        <w:rPr/>
      </w:r>
    </w:p>
    <w:p>
      <w:pPr>
        <w:pStyle w:val="Style17"/>
        <w:rPr/>
      </w:pPr>
      <w:r>
        <w:rPr/>
        <w:t>Однако, как видно из приведенного анализа методик, ни одна из них в полной мере не покрывает возможное поле факторов, влияющих на инвестиционную привлекательность, определенное на основании теоретической модели фирмы, выбранной для целей настоящего исследования.</w:t>
      </w:r>
    </w:p>
    <w:p>
      <w:pPr>
        <w:pStyle w:val="Style17"/>
        <w:rPr/>
      </w:pPr>
      <w:r>
        <w:rPr/>
        <w:t>Наиболее близко к ней подходит CAMEL, в которую включены в качестве составного блока анализ компетентности менеджмента. Однако и в CAMEL исключены из рассмотрения вопросы, например, оценки рисков, связанных с составом акционеров и качеством корпоративного управления.</w:t>
      </w:r>
    </w:p>
    <w:p>
      <w:pPr>
        <w:pStyle w:val="Style17"/>
        <w:rPr/>
      </w:pPr>
      <w:r>
        <w:rPr/>
        <w:t>Рассматривая методику КЭА, следует отметить, что ее сильной стороной является то, что она представляет наиболее полные и детальные рекомендации по анализу финансового состояния на основании финансовой отчетности компании, а также наиболее полный набор финансовых показателей, ориентированных на оценку финансового состояния и эффективности бизнеса анализируемой компании. Также данная методика основана на отечественных разработках, ориентированных на применение в российских условиях и имеющих длительную академическую традицию.</w:t>
      </w:r>
    </w:p>
    <w:p>
      <w:pPr>
        <w:pStyle w:val="Style17"/>
        <w:rPr/>
      </w:pPr>
      <w:r>
        <w:rPr/>
        <w:t>Сравнивая зарубежные методики с системой КЭА следует отметить гораздо большую проработанность последней с точки зрения анализа финансового состояния организации. Например, для оценки ликвидности предприятия КЭА предлагает использование 3-х показателей, тогда как, например методика Бундесбанка – только один.</w:t>
      </w:r>
    </w:p>
    <w:p>
      <w:pPr>
        <w:pStyle w:val="Style17"/>
        <w:rPr/>
      </w:pPr>
      <w:r>
        <w:rPr/>
        <w:t>Для проведения анализа с использованием методики КЭА необходимо построение целостной информационной системы, ориентированной на использование широкого спектра информации, доступной на рынке. Сформулированы основные требования к информационному обеспечению анализа инвестиционной привлекательности, направленные на минимизацию рисков, возникающих при проведении анализа с использованием неполной, недостоверной или неактуальной информации: необходимо по возможности минимизировать информационную цепочку от события, информация о котором используется при проведении анализа, до субъекта, проводящего анализ, включив в нее минимально возможное количество субъектов, опосредующих процесс получения информации (информационных контрагентов); необходимо включить в информационную цепочку только информационных контрагентов, обладающих исключительной надежностью с точки зрения вероятности неискажения передаваемой информации.</w:t>
      </w:r>
    </w:p>
    <w:p>
      <w:pPr>
        <w:pStyle w:val="Style17"/>
        <w:rPr/>
      </w:pPr>
      <w:r>
        <w:rPr/>
        <w:t>Формирование на этих принципах информационно-аналитического обеспечения оценки инвестиционной привлекательности предприятия будет способствовать снижению риска и повышению эффективности принимаемых инвестиционно-финансовых решений.</w:t>
      </w:r>
    </w:p>
    <w:p>
      <w:pPr>
        <w:pStyle w:val="Style17"/>
        <w:rPr/>
      </w:pPr>
      <w:r>
        <w:rPr/>
        <w:t>В ходе оценки инвестиционной привлекательности оценивается эффективность инвестиций.</w:t>
      </w:r>
    </w:p>
    <w:p>
      <w:pPr>
        <w:pStyle w:val="Style17"/>
        <w:rPr/>
      </w:pPr>
      <w:r>
        <w:rPr/>
        <w:t>Эффективность инвестиций определяется с помощью системы методов, которые отражают соотношение связанных с инвестициями затрат и результатов. Методы позволяют судить об экономической привлекательности инвестиционных проектов и экономических преимуществах одного проекта перед другим.</w:t>
      </w:r>
    </w:p>
    <w:p>
      <w:pPr>
        <w:pStyle w:val="Style17"/>
        <w:rPr/>
      </w:pPr>
      <w:r>
        <w:rPr/>
        <w:t>По виду хозяйствующих субъектов методы могут отражать: экономическую (народнохозяйственную) эффективность с точки зрения интересов народного хозяйства в целом, а также участвующих в реализации проектов регионов, отраслей и организаций; коммерческую эффективность (финансовое обоснование) проектов, определяемую соотношением финансовых затрат и результатов для проектов в целом или для отдельных участников с учетом их вкладов; бюджетную эффективность, отражающую влияние результатов проекта на доходы и расходы соответствующего федерального, регионального и местного бюджетов.</w:t>
      </w:r>
    </w:p>
    <w:p>
      <w:pPr>
        <w:pStyle w:val="Style17"/>
        <w:rPr/>
      </w:pPr>
      <w:r>
        <w:rPr/>
        <w:t>Расчет чистой текущей стоимости проводят по формуле:</w:t>
      </w:r>
    </w:p>
    <w:p>
      <w:pPr>
        <w:pStyle w:val="Style17"/>
        <w:rPr/>
      </w:pPr>
      <w:r>
        <w:rPr/>
      </w:r>
    </w:p>
    <w:p>
      <w:pPr>
        <w:pStyle w:val="Style17"/>
        <w:rPr/>
      </w:pPr>
      <w:r>
        <w:rPr/>
        <w:t>NPV = -Iо + ∑CFк/(1+d)n, (1)</w:t>
      </w:r>
    </w:p>
    <w:p>
      <w:pPr>
        <w:pStyle w:val="Style17"/>
        <w:rPr/>
      </w:pPr>
      <w:r>
        <w:rPr/>
      </w:r>
    </w:p>
    <w:p>
      <w:pPr>
        <w:pStyle w:val="Style17"/>
        <w:rPr/>
      </w:pPr>
      <w:r>
        <w:rPr/>
        <w:t>где Iо – первоначальные инвестиции в базовом году;</w:t>
      </w:r>
    </w:p>
    <w:p>
      <w:pPr>
        <w:pStyle w:val="Style17"/>
        <w:rPr/>
      </w:pPr>
      <w:r>
        <w:rPr/>
        <w:t>CFк – денежные поступления в период «к»;</w:t>
      </w:r>
    </w:p>
    <w:p>
      <w:pPr>
        <w:pStyle w:val="Style17"/>
        <w:rPr/>
      </w:pPr>
      <w:r>
        <w:rPr/>
        <w:t>d – ставка дисконтирования.</w:t>
      </w:r>
    </w:p>
    <w:p>
      <w:pPr>
        <w:pStyle w:val="Style17"/>
        <w:rPr/>
      </w:pPr>
      <w:r>
        <w:rPr/>
        <w:t>Индекс рентабельности (PI) рассчитывается по формуле:</w:t>
      </w:r>
    </w:p>
    <w:p>
      <w:pPr>
        <w:pStyle w:val="Style17"/>
        <w:rPr/>
      </w:pPr>
      <w:r>
        <w:rPr/>
      </w:r>
    </w:p>
    <w:p>
      <w:pPr>
        <w:pStyle w:val="Style17"/>
        <w:rPr/>
      </w:pPr>
      <w:r>
        <w:rPr/>
        <w:drawing>
          <wp:inline distT="0" distB="0" distL="0" distR="0">
            <wp:extent cx="1397000"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86" r="-26" b="-86"/>
                    <a:stretch>
                      <a:fillRect/>
                    </a:stretch>
                  </pic:blipFill>
                  <pic:spPr bwMode="auto">
                    <a:xfrm>
                      <a:off x="0" y="0"/>
                      <a:ext cx="1397000" cy="419100"/>
                    </a:xfrm>
                    <a:prstGeom prst="rect">
                      <a:avLst/>
                    </a:prstGeom>
                  </pic:spPr>
                </pic:pic>
              </a:graphicData>
            </a:graphic>
          </wp:inline>
        </w:drawing>
      </w:r>
      <w:r>
        <w:rPr/>
        <w:t>, (2)</w:t>
      </w:r>
    </w:p>
    <w:p>
      <w:pPr>
        <w:pStyle w:val="Style17"/>
        <w:rPr/>
      </w:pPr>
      <w:r>
        <w:rPr/>
      </w:r>
    </w:p>
    <w:p>
      <w:pPr>
        <w:pStyle w:val="Style17"/>
        <w:rPr/>
      </w:pPr>
      <w:r>
        <w:rPr/>
        <w:t>где IC – первоначальные инвестиционные затраты.</w:t>
      </w:r>
    </w:p>
    <w:p>
      <w:pPr>
        <w:pStyle w:val="Style17"/>
        <w:rPr/>
      </w:pPr>
      <w:r>
        <w:rPr/>
        <w:t>Очевидно, что если: РI &gt; 1, то проект следует принять;</w:t>
      </w:r>
    </w:p>
    <w:p>
      <w:pPr>
        <w:pStyle w:val="Style17"/>
        <w:rPr/>
      </w:pPr>
      <w:r>
        <w:rPr/>
        <w:t>РI &lt; 1, то проект следует отвергнуть;</w:t>
      </w:r>
    </w:p>
    <w:p>
      <w:pPr>
        <w:pStyle w:val="Style17"/>
        <w:rPr/>
      </w:pPr>
      <w:r>
        <w:rPr/>
        <w:t>РI = 1, то проект ни прибыльный, ни убыточный.</w:t>
      </w:r>
    </w:p>
    <w:p>
      <w:pPr>
        <w:pStyle w:val="Style17"/>
        <w:rPr/>
      </w:pPr>
      <w:r>
        <w:rPr/>
        <w:t>IRR, рассчитанный для проекта, при этом связь между IRR и ценой авансированного капитала (СС) такова.</w:t>
      </w:r>
    </w:p>
    <w:p>
      <w:pPr>
        <w:pStyle w:val="Style17"/>
        <w:rPr/>
      </w:pPr>
      <w:r>
        <w:rPr/>
        <w:t>Если: IRR &gt; CC. то проект следует принять;</w:t>
      </w:r>
    </w:p>
    <w:p>
      <w:pPr>
        <w:pStyle w:val="Style17"/>
        <w:rPr/>
      </w:pPr>
      <w:r>
        <w:rPr/>
        <w:t>RR &lt; CC, то проект следует отвергнуть;</w:t>
      </w:r>
    </w:p>
    <w:p>
      <w:pPr>
        <w:pStyle w:val="Style17"/>
        <w:rPr/>
      </w:pPr>
      <w:r>
        <w:rPr/>
        <w:t>IRR = CC, то проект ни прибыльный, ни убыточный.</w:t>
      </w:r>
    </w:p>
    <w:p>
      <w:pPr>
        <w:pStyle w:val="Style17"/>
        <w:rPr/>
      </w:pPr>
      <w:r>
        <w:rPr/>
        <w:t>К рассмотрению принимаются проекты с IRR не ниже 10-20 %.</w:t>
      </w:r>
    </w:p>
    <w:p>
      <w:pPr>
        <w:pStyle w:val="Style17"/>
        <w:rPr/>
      </w:pPr>
      <w:r>
        <w:rPr/>
        <w:t>Применение данного метода осложнено без специализированного финансового калькулятора. При этом применяется метод последовательных итераций с использованием дисконтирующих множителей. Выбираются два значения коэффициента дисконтирования r1&lt;r2 таким образом, чтобы в интервале (r1,r2) функция NPV=f(r) меняла свое значение с «+» на «-«. Далее применяют формулу:</w:t>
      </w:r>
    </w:p>
    <w:p>
      <w:pPr>
        <w:pStyle w:val="Style17"/>
        <w:rPr/>
      </w:pPr>
      <w:r>
        <w:rPr/>
      </w:r>
    </w:p>
    <w:p>
      <w:pPr>
        <w:pStyle w:val="Style17"/>
        <w:rPr/>
      </w:pPr>
      <w:r>
        <w:rPr/>
        <w:drawing>
          <wp:inline distT="0" distB="0" distL="0" distR="0">
            <wp:extent cx="2032000" cy="43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83" r="-18" b="-83"/>
                    <a:stretch>
                      <a:fillRect/>
                    </a:stretch>
                  </pic:blipFill>
                  <pic:spPr bwMode="auto">
                    <a:xfrm>
                      <a:off x="0" y="0"/>
                      <a:ext cx="2032000" cy="431800"/>
                    </a:xfrm>
                    <a:prstGeom prst="rect">
                      <a:avLst/>
                    </a:prstGeom>
                  </pic:spPr>
                </pic:pic>
              </a:graphicData>
            </a:graphic>
          </wp:inline>
        </w:drawing>
      </w:r>
      <w:r>
        <w:rPr/>
        <w:t>, (3)</w:t>
      </w:r>
    </w:p>
    <w:p>
      <w:pPr>
        <w:pStyle w:val="Style17"/>
        <w:rPr/>
      </w:pPr>
      <w:r>
        <w:rPr/>
      </w:r>
    </w:p>
    <w:p>
      <w:pPr>
        <w:pStyle w:val="Style17"/>
        <w:rPr/>
      </w:pPr>
      <w:r>
        <w:rPr/>
        <w:t>где r1 - значение коэффициента дисконтирования, при котором f(r1)&gt;0 (f(r1)&lt;0);</w:t>
      </w:r>
    </w:p>
    <w:p>
      <w:pPr>
        <w:pStyle w:val="Style17"/>
        <w:rPr/>
      </w:pPr>
      <w:r>
        <w:rPr/>
        <w:t>r2 - значение коэффициента дисконтирования, при котором f(r2)&lt;О (f(r2)&gt;0).</w:t>
      </w:r>
    </w:p>
    <w:p>
      <w:pPr>
        <w:pStyle w:val="Style17"/>
        <w:rPr/>
      </w:pPr>
      <w:r>
        <w:rPr/>
        <w:t>Точность вычислений обратно пропорциональна длине интервала (r1,r2), а наилучшая аппроксимация достигается в случае, когда длина интервала минимальна (равна 1%). Путем взаимной замены коэффициентов r1 и r2 аналогичные условия выписываются для ситуации, когда функция меняет знак с «-» на «+».</w:t>
      </w:r>
    </w:p>
    <w:p>
      <w:pPr>
        <w:pStyle w:val="Style17"/>
        <w:rPr/>
      </w:pPr>
      <w:r>
        <w:rPr/>
        <w:t>По виду обобщающего показателя, который выступает в качестве критерия эффективности проекта, показатели делятся на абсолютные, относительные и временные. С помощью абсолютных показателей определяется разность между стоимостными оценками результатов и затрат, связанных с реализацией проектов. Относительные показатели определяются как отношение стоимостных оценок результатов проектов к совокупным затратам на их реализацию. Временные показатели используются для оценки срока окупаемости инвестиционных ресурсов.</w:t>
      </w:r>
    </w:p>
    <w:p>
      <w:pPr>
        <w:pStyle w:val="Style17"/>
        <w:rPr/>
      </w:pPr>
      <w:r>
        <w:rPr/>
        <w:t>Предприятия со средней инвестиционной привлекательностью отличаются активной маркетинговой политикой, направленной на эффективное использование имеющегося потенциала. При чем, те предприятия, система управления на которых, ориентирована на рост стоимости, успешно позиционируют себя на рынке, те, на которых не уделяется должного внимания факторам формирования стоимости, теряют свои конкурентные преимущества. Предприятия с инвестиционной привлекательностью ниже среднего характеризуются низкими возможностями приращения капитала, что связано, прежде всего, с неэффективным использованием имеющегося производственного потенциала и рыночных возможностей.</w:t>
      </w:r>
    </w:p>
    <w:p>
      <w:pPr>
        <w:pStyle w:val="Style17"/>
        <w:rPr/>
      </w:pPr>
      <w:r>
        <w:rPr/>
        <w:t>Предприятия с низкой инвестиционной привлекательностью можно считать непривлекательными, поскольку вложенный капитал не прирастает, а лишь выступает в качестве временного источника поддержания жизнеспособности, не определяя экономического роста предприятия. Для таких предприятий повышение инвестиционной привлекательности возможно лишь за счет качественных изменений в системе управления и производства, в частности в переориентации производственного процесса на удовлетворение потребностей рынка, что позволит повысить имидж предприятий на рынке и сформировать новые, либо развить имеющиеся конкурентные преимущества.</w:t>
      </w:r>
    </w:p>
    <w:p>
      <w:pPr>
        <w:pStyle w:val="Style17"/>
        <w:rPr/>
      </w:pPr>
      <w:r>
        <w:rPr/>
        <w:t>Потенциального инвестора, партнера и непосредственно руководство предприятия интересует не только динамика изменения инвестиционной привлекательности предприятия за прошедший период времени, но и тенденции изменения ее в будущем. Знать тенденцию изменения данного показателя – значит, с одной стороны, быть готовым к затруднениям и принять меры для стабилизации производства или, с другой стороны, использовать момент роста показателя инвестиционной привлекательности для привлечения новых инвесторов, своевременного ввода новейших и усовершенствования устаревших технологий, расширения производства и рынка сбыта, улучшения эффективности работы предприятия в слабых местах и т.д.</w:t>
      </w:r>
    </w:p>
    <w:p>
      <w:pPr>
        <w:pStyle w:val="Style17"/>
        <w:rPr/>
      </w:pPr>
      <w:r>
        <w:rPr/>
        <w:t>Таким образом, во многих методиках оценки инвестиционной привлекательности предприятия одним из основных факторов оценки и прогнозирования будущего состояния анализируемой организации выступает оценка ее системы управления. Но ни одна из них в полной мере не покрывает возможное поле факторов, влияющих на инвестиционную привлекательность, определенное на основании теоретической модели фирмы, выбранной для целей настоящего исследования.</w:t>
      </w:r>
    </w:p>
    <w:p>
      <w:pPr>
        <w:pStyle w:val="Style17"/>
        <w:rPr/>
      </w:pPr>
      <w:r>
        <w:rPr/>
      </w:r>
    </w:p>
    <w:p>
      <w:pPr>
        <w:pStyle w:val="Style17"/>
        <w:rPr/>
      </w:pPr>
      <w:r>
        <w:rPr/>
        <w:t>3. Алгоритм осуществления мониторинга инвестиционной привлекательности предприятия</w:t>
      </w:r>
    </w:p>
    <w:p>
      <w:pPr>
        <w:pStyle w:val="Style17"/>
        <w:rPr/>
      </w:pPr>
      <w:r>
        <w:rPr/>
      </w:r>
    </w:p>
    <w:p>
      <w:pPr>
        <w:pStyle w:val="Style17"/>
        <w:rPr/>
      </w:pPr>
      <w:r>
        <w:rPr/>
        <w:t>Построение системы мониторинга контролируемых показателей охватывает следующие основные этапы.</w:t>
      </w:r>
    </w:p>
    <w:p>
      <w:pPr>
        <w:pStyle w:val="Style17"/>
        <w:rPr/>
      </w:pPr>
      <w:r>
        <w:rPr/>
        <w:t>1. Построение системы информативных отчетных показателей основывается на данных финансового и управленческого учета. Эта система представляет собой так называемую «первичную информационную базу наблюдения», необходимую для последующего расчета агрегированных по предприятию отдельных аналитических абсолютных и относительных финансовых показателей, характеризующих результаты финансовой деятельности предприятия.</w:t>
      </w:r>
    </w:p>
    <w:p>
      <w:pPr>
        <w:pStyle w:val="Style17"/>
        <w:rPr/>
      </w:pPr>
      <w:r>
        <w:rPr/>
        <w:t>2. Разработка системы обобщающих (аналитических) показателей, отражающих фактические результаты достижения предусмотренных количественных стандартов контроля, осуществляется в четком соответствии с системой финансовых показателей. При этом обеспечивается полная сопоставимость количественного выражения установленных стандартов и контролируемых аналитических показателей. В процессе разработки такой системы строятся алгоритмы расчета отдельных обобщающих (аналитических) показателей с использованием первичной информационной базы наблюдения и методов финансового анализа.</w:t>
      </w:r>
    </w:p>
    <w:p>
      <w:pPr>
        <w:pStyle w:val="Style17"/>
        <w:rPr/>
      </w:pPr>
      <w:r>
        <w:rPr/>
        <w:t>3. Определение структуры и показателей форм контрольных отчетов (рапортов) исполнителей призвано сформировать систему носителей контрольной информации. Для обеспечения эффективности мониторинга такая форма отчета должна быть стандартизирована и содержать следующую информацию: фактически достигнутое значение контролируемого показателя (в сопоставлении с предусмотренным); размер отклонения фактически достигнутого значения контролируемого показателя от предусмотренного; факторное разложение размера отклонения (если контролируемый показатель поддается количественному разложению на отдельные составляющие). Алгоритм такого разложения должен быть определен и доведен до каждого исполнителя заранее; объяснение причин отрицательных отклонений по показателю в целом и отдельным его составляющим; указание лиц, виновных в отрицательном отклонении показателя, если это отклонение вызвано внутренними факторами деятельности подразделения; форма стандартного контрольного отчета (рапорта) исполнителя дифференцируется в соответствии с содержанием доведенного ему бюджета (плана).</w:t>
      </w:r>
    </w:p>
    <w:p>
      <w:pPr>
        <w:pStyle w:val="Style17"/>
        <w:rPr/>
      </w:pPr>
      <w:r>
        <w:rPr/>
        <w:t>4. Определение контрольных периодов по каждому виду, каждой группе контролируемых показателей. Конкретизация контрольного периода группам показателей определяется «срочностью реагирования», необходимой для эффективного управления инвестиционной привлекательностью предприятия.</w:t>
      </w:r>
    </w:p>
    <w:p>
      <w:pPr>
        <w:pStyle w:val="Style17"/>
        <w:rPr/>
      </w:pPr>
      <w:r>
        <w:rPr/>
        <w:t>5. Установление размеров отклонений фактических результатов контролируемых показателей от установленных стандартов осуществляется как в абсолютных, так и в относительных показателях. Так как каждый показатель содержится в контрольных отчетах исполнителей, на данной стадии он агрегируется в рамках предприятия в целом. При этом по относительным показателям все отклонения подразделяются на три группы:</w:t>
      </w:r>
    </w:p>
    <w:p>
      <w:pPr>
        <w:pStyle w:val="Style17"/>
        <w:rPr/>
      </w:pPr>
      <w:r>
        <w:rPr/>
        <w:t>положительное отклонение;</w:t>
      </w:r>
    </w:p>
    <w:p>
      <w:pPr>
        <w:pStyle w:val="Style17"/>
        <w:rPr/>
      </w:pPr>
      <w:r>
        <w:rPr/>
        <w:t>отрицательное «допустимое» отклонение;</w:t>
      </w:r>
    </w:p>
    <w:p>
      <w:pPr>
        <w:pStyle w:val="Style17"/>
        <w:rPr/>
      </w:pPr>
      <w:r>
        <w:rPr/>
        <w:t>отрицательное «критическое» отклонение.</w:t>
      </w:r>
    </w:p>
    <w:p>
      <w:pPr>
        <w:pStyle w:val="Style17"/>
        <w:rPr/>
      </w:pPr>
      <w:r>
        <w:rPr/>
        <w:t>Для проведения такой градации на каждом предприятии должен быть определен критерий «критических» отклонений, который может быть дифференцирован по контрольным периодам. В качестве критерия «критического» отклонения может быть принято отклонение в размере 20 и более процентов по недельному (декадному) контрольному периоду; 15 и более процентов по месячному периоду; 10 и более процентов по квартальному периоду.</w:t>
      </w:r>
    </w:p>
    <w:p>
      <w:pPr>
        <w:pStyle w:val="Style17"/>
        <w:rPr/>
      </w:pPr>
      <w:r>
        <w:rPr/>
        <w:t>6. Выявление основных причин отклонений фактических результатов контролируемых показателей от установленных стандартов проводится по предприятию в целом и по отдельным «центрам ответственности». В процессе такого анализа выделяются и рассматриваются те показатели финансового контроллинга, по которым наблюдаются критические отклонения от целевых нормативов, заданий текущих плане и бюджетов. По каждому «критическому» отклонению (а при необходимости и менее значимым размерам отклонений показателей приоритете первого порядка) должны быть выявлены вызвавшие их причины. В процессе осуществления такого анализа в целом по предприятию используются соответствующие разделы контрольных отчетов исполнителей. Формирование системы алгоритмов действий по устранению отклонений является заключительным этапом построения системы мониторинга на предприятии. Принципиальная система действий менеджеров предприятия в этом случае заключается в трех алгоритмах:</w:t>
      </w:r>
    </w:p>
    <w:p>
      <w:pPr>
        <w:pStyle w:val="Style17"/>
        <w:rPr/>
      </w:pPr>
      <w:r>
        <w:rPr/>
        <w:t>«ничего не предпринимать». Эта форма реагирования предусматривается в тех случаях, когда размер отрицательных отклонений значительно ниже предусмотренного «критического» критерия;</w:t>
      </w:r>
    </w:p>
    <w:p>
      <w:pPr>
        <w:pStyle w:val="Style17"/>
        <w:rPr/>
      </w:pPr>
      <w:r>
        <w:rPr/>
        <w:t>«устранить отклонение». Такая система действий предусматривает процедуру поиска и реализации резервов по обеспечению выполнения целевых, плановых или нормативных показателей. При этом резервы рассматриваются в разрезе различных аспектов инвестиционной деятельности и отдельных инвестиционных проектов. В качестве таких возможностей может быть рассмотрена целесообразность введения усиленного режима экономии (по принципу «отсечения лишнего»), использования системы внутренних резервов и другие;</w:t>
      </w:r>
    </w:p>
    <w:p>
      <w:pPr>
        <w:pStyle w:val="Style17"/>
        <w:rPr/>
      </w:pPr>
      <w:r>
        <w:rPr/>
        <w:t>«изменить систему плановых или нормативных показателей». Такая система действий предпринимается в тех случаях, если возможности нормализации отдельных аспектов инвестиционной деятельности ограничены или вообще отсутствуют. В этом случае по результатам мониторинга вносятся предложения по корректировке системы целевых стратегических нормативов, показателей текущих планов или отдельных бюджетов. В отдельных критических случаях может быть обосновано предложение о прекращении отдельных производственных, инвестиционных и финансовых операции и даже реализации отдельных инвестиционных проектов.</w:t>
      </w:r>
    </w:p>
    <w:p>
      <w:pPr>
        <w:pStyle w:val="Style17"/>
        <w:rPr/>
      </w:pPr>
      <w:r>
        <w:rPr/>
        <w:t>Внедрение на предприятии системы мониторинга позволяет существенно повысить эффективность всего процесса управления инвестиционными процессами, а не только в части формирования инвестиционной привлекательности.</w:t>
      </w:r>
    </w:p>
    <w:p>
      <w:pPr>
        <w:pStyle w:val="Style17"/>
        <w:rPr/>
      </w:pPr>
      <w:r>
        <w:rPr/>
        <w:t>Обобщая вышеизложенное, следует отметить, что основой формирования системы мониторинга является разработка системы индикативных показателей, позволяющих выявить появление и сложность проблемы. В содержательном плане система показателей ориентирована на изучение признаков, характеризующих зависимость управления инвестиционной привлекательностью предприятия от внешней и внутренней среды, оценку их качества и прогнозирование.</w:t>
      </w:r>
    </w:p>
    <w:p>
      <w:pPr>
        <w:pStyle w:val="Style17"/>
        <w:rPr/>
      </w:pPr>
      <w:r>
        <w:rPr/>
        <w:t>Всю систему показателей мониторинга инвестиционной привлекательности целесообразно разбить на следующие группы:</w:t>
      </w:r>
    </w:p>
    <w:p>
      <w:pPr>
        <w:pStyle w:val="Style17"/>
        <w:rPr/>
      </w:pPr>
      <w:r>
        <w:rPr/>
        <w:t>1. Показатели внешней среды. Для внешней среды предприятий, функционирующих в условиях рынка, характерен ряд отличительных признаков: во-первых, все факторы учитываются одновременно, во-вторых, предприятия должны принимать во внимание многоаспектный характер управления. Деятельность предприятия протекает на разных уровнях: на товарных рынках, в области ресурсов, между разными предпринимательскими концепциями (борется с конкурентом в одиночку или заключив союз с другими производителями, партнерами, поставщиками, торговыми посредниками и т.д.), в – третьих, агрессивная политика цен (прямые атаки для ослабления конкурентов), в-четвертых, динамизм развития рынка, когда позиции конкурентов и расстановка сил изменяются с нарастающей скоростью. Динамизм развития рынка является важным фактором внешней среды. Позиции конкурентов и расстановка сил предприятий меняются с нарастающей скоростью.</w:t>
      </w:r>
    </w:p>
    <w:p>
      <w:pPr>
        <w:pStyle w:val="Style17"/>
        <w:rPr/>
      </w:pPr>
      <w:r>
        <w:rPr/>
        <w:t>2. Показатели, характеризующие проявление социальной эффективности предприятия на общественном уровне. Социальная эффективность выделяется из всей группы социально-экономических показателей как та ее сторона, которая отражает воздействие мер экономического характера на наиболее полное удовлетворение потребностей общества. Ее критерием является удовлетворение потребностей социального характера, включая потребности качества продукции, качества обслуживания потребителя, сокращение времени на покупку и т.д.</w:t>
      </w:r>
    </w:p>
    <w:p>
      <w:pPr>
        <w:pStyle w:val="Style17"/>
        <w:rPr/>
      </w:pPr>
      <w:r>
        <w:rPr/>
        <w:t>3. Показатели, характеризующие уровень профессиональной подготовки персонала; показатели, характеризующие уровень организации труда; социально-психологические характеристики.</w:t>
      </w:r>
    </w:p>
    <w:p>
      <w:pPr>
        <w:pStyle w:val="Style17"/>
        <w:rPr/>
      </w:pPr>
      <w:r>
        <w:rPr/>
        <w:t>4. Показатели, характеризующие эффективность развития инвестиционных процессов на предприятии. В рамках разработанной модели оценки инвестиционной привлекательности предприятий наибольший интерес представляет группа показателей, непосредственно отражающих эффективность управления инвестиционными процессами.</w:t>
      </w:r>
    </w:p>
    <w:p>
      <w:pPr>
        <w:pStyle w:val="Style17"/>
        <w:rPr/>
      </w:pPr>
      <w:r>
        <w:rPr/>
        <w:t>Опираясь на группы показателей, представляется целесообразным реализацию мониторинга осуществлять в соответствии с алгоритмом, представленным на рис. 3. Учитывая вышеизложенное, при формировании системы мониторинга инвестиционной привлекательности следует, во-первых, учитывать факторы формирования инвестиционной стоимости, во-вторых, потенциальные возможности предприятия в формировании его инвестиционных ресурсов, производственный, кадровый и технический потенциал предприятия возможности привлечения внешних ресурсов, в-третьих, эффективность развития инвестиционных процессов, определяющая экономический рост предприятия. Предлагаемый алгоритм построен на отслеживании изменений рыночной стоимости. В условиях информатизации и автоматизации процессов функционирования предприятия реализация данного алгоритма не требует организационно-экономических преобразований на предприятии.</w:t>
      </w:r>
    </w:p>
    <w:p>
      <w:pPr>
        <w:pStyle w:val="Style17"/>
        <w:rPr/>
      </w:pPr>
      <w:r>
        <w:rPr/>
        <w:t>Осуществленный таким образом мониторинг инвестиционной привлекательности позволит не только определить проблемные участки в формировании условий активизации инвестиционных процессов на предприятии, но и выявить вероятные изменения в экономическом потенциале предприятия и минимизировать вероятность разрушения стоимости компании.</w:t>
      </w:r>
    </w:p>
    <w:p>
      <w:pPr>
        <w:pStyle w:val="Style17"/>
        <w:rPr/>
      </w:pPr>
      <w:r>
        <w:rPr/>
        <w:t>Итак, мы рассмотрели сущность категории «инвестиционная привлекательность» и выделили особенности ее формирования на предприятиях. Опираясь на накопленный отечественный и зарубежный опыт, доказано, что инвестиционная привлекательность предприятий выступает основным механизмом привлечения инвестиций в экономику.</w:t>
      </w:r>
    </w:p>
    <w:p>
      <w:pPr>
        <w:pStyle w:val="Style17"/>
        <w:rPr/>
      </w:pPr>
      <w:r>
        <w:rPr/>
        <w:t>В основе процесса принятия управленческих решений инвестиционного характера лежит оценка и сравнение объёма предполагаемых инвестиций и будущих денежных поступлений. Оценка инвестиционной привлекательности предприятия занимает центральное место в процессе обоснования и выбора возможных вариантов вложения средств. Она должна обеспечить количественную и качественную характеристику степени возмещения вложенных средств за счёт доходов от реализации товаров и услуг; получения прибыли, обеспечивающей рентабельность инвестиций не ниже желательного для фирмы уровня; окупаемости инвестиций в пределах срока, приемлемого для предприятия.</w:t>
      </w:r>
    </w:p>
    <w:p>
      <w:pPr>
        <w:pStyle w:val="Style17"/>
        <w:rPr/>
      </w:pPr>
      <w:r>
        <w:rPr/>
        <w:t>Исследование особенностей развития инвестиционных процессов в экономике позволило определить факторы и условия активизации инвестиционной деятельности.</w:t>
      </w:r>
    </w:p>
    <w:p>
      <w:pPr>
        <w:pStyle w:val="Style17"/>
        <w:rPr/>
      </w:pPr>
      <w:r>
        <w:rPr/>
        <w:t>В целом показатели инвестиционной привлекательности предприятия предложено разделить на несколько групп: абсолютные (динамика объема производства, изменение доли рынка); технико-экономические (обновление, выбытие, физический и моральный износ основных фондов); финансовые (показатели прибыльности и оборачиваемости); инвестиционные (показатели рентабельности активов и эффективности непосредственно инвестиционной деятельности); кадровые (характеризующие кадровый потенциал); внешней среды (уровень конкуренции и государственной поддержки); организационные (устойчивость интеграционных связей с поставщиками, потребителями и партнерами); инновационные (способность предприятия к реализации и освоению инноваций); клиентские (степень соответствия деятельности предприятия изменяющейся структуре рынка), дивидендные (размер и динамика выплаты дивидендов).</w:t>
      </w:r>
    </w:p>
    <w:p>
      <w:pPr>
        <w:pStyle w:val="Style17"/>
        <w:rPr/>
      </w:pPr>
      <w:r>
        <w:rPr/>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sz w:val="24"/>
      <w:szCs w:val="24"/>
    </w:rPr>
  </w:style>
  <w:style w:type="character" w:styleId="Style15">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 Знак1 Знак Знак Знак Знак Знак Знак Знак"/>
    <w:basedOn w:val="Normal"/>
    <w:qFormat/>
    <w:pPr>
      <w:spacing w:lineRule="exact" w:line="240" w:before="0" w:after="160"/>
    </w:pPr>
    <w:rPr>
      <w:rFonts w:eastAsia="SimSun;Ўм-ЎмЎгЎм?Ўм§ё"/>
      <w:b/>
      <w:sz w:val="28"/>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tabs>
        <w:tab w:val="clear" w:pos="709"/>
        <w:tab w:val="right" w:pos="9345" w:leader="dot"/>
      </w:tabs>
      <w:ind w:left="240" w:hanging="0"/>
      <w:jc w:val="center"/>
    </w:pPr>
    <w:rPr>
      <w:sz w:val="28"/>
      <w:szCs w:val="28"/>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А"/>
    <w:basedOn w:val="Normal"/>
    <w:qFormat/>
    <w:pPr>
      <w:suppressAutoHyphens w:val="true"/>
      <w:autoSpaceDE w:val="false"/>
      <w:spacing w:before="0" w:after="0"/>
      <w:ind w:firstLine="709"/>
      <w:contextualSpacing/>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6:35:00Z</dcterms:created>
  <dc:creator>www.PHILka.RU</dc:creator>
  <dc:description/>
  <cp:keywords/>
  <dc:language>en-US</dc:language>
  <cp:lastModifiedBy>Mage</cp:lastModifiedBy>
  <dcterms:modified xsi:type="dcterms:W3CDTF">2011-10-04T06:35:00Z</dcterms:modified>
  <cp:revision>2</cp:revision>
  <dc:subject/>
  <dc:title>1</dc:title>
</cp:coreProperties>
</file>