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wmf" ContentType="image/x-wmf"/>
  <Override PartName="/word/media/image14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8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7.jpeg" ContentType="image/jpeg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Сибирская академия финансов и банковского дел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«Финансы и креди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 дисциплине «Корпоративное управление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Оценка качества корпоративного управления и финансовой отчетности ОАО «Ростелеком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Проверил: Выполнила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Фадейкин Г.А. Швачко С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а ИСД-69ф(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Характеристика экономики РФ за 2008 г. и оценка влияния кризиса на ОАО «Ростелеко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Основные макроэкономические показат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Влияние кризиса на отрасль связь и на ОАО «Ростелеко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ценка качества корпоративного управления и финансового состояния ОАО «Ростелеко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Характеристика деятельности и приоритетные направления ОАО «Ростелеко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Положение компании в отрас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Оценка органов корпоративного управ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Основные показатели деятельности компании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iCs/>
          <w:sz w:val="28"/>
          <w:szCs w:val="28"/>
        </w:rPr>
        <w:t>2.5 Рекомендации по структуре и содержанию локальных актов акционерных обществ – субъектов государственного сектора эконом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ое акционерное общество междугородной и международной электрической связи ОАО «Ростелеком» - крупнейший оператор фиксированной связи Российской Федерации. Компания владеет современной цифровой сетью, покрывающей практически всю территорию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регионах России, кроме Москвы, ОАО «Ростелеком» - оператор для операторов, предоставляющий полный объем услуг магистральной сети и объединяющий сети российских операторов в единую транснациональную сеть. На рынке Москвы ОАО «Ростелеком» предоставляет услуги международной и междугородной связи конечным пользователям, используя инфраструктуру местного оператора связи, и напрямую выставляет счета абонент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ролируемый государством холдинг ОАО «Связьинвест» является крупнейшим акционером ОАО «Ростелеком», владея 51% обыкновенных (голосующих) акций Компании. В то же время 49% обыкновенных и 100% привилегированных акций ОАО «Ростелеком» находятся в свободном обращении и торгуются на крупнейших фондовых биржах России. В 1998 году была запущена программа Американских Депозитарных Расписок II уровня на обыкновенные акции ОАО «Ростелеком» («АДР») с листингом на Нью-Йоркской фондовой бирже (тикер «ROS»). АДР ОАО «Ростелеком» также обращаются на основных европейских торговых площад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вая важность поддержания высоких стандартов корпоративного управления и деловой этики для успешного ведения бизнеса Компании и обеспечения прав владельцев акций и АДР Компании, ОАО «Ростелеком» следует принципам корпоративного управления, изложенным в Кодексе корпоративного управл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экономики РФ за 2008 г. и ее влияние на ОАО «Ростелеком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сновные макроэкономические показат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иода экономического упадка 1990-х годов, принимая во внимание темпы и характер роста в начале XXI века, Россию можно отнести к группе стран с развивающейся экономикой. В 2007 году Россия вошла в группу стран с высоким уровнем человеческ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экономики России преобладает сектор услуг (торговля, транспорт, рестораны, гостиницы, связь, финансовая деятельность, операции с недвижимым имуществом, государственное управление, безопасность, образование, здравоохранение, прочие услуги) — более 56,7 % структуры добавленной стоимости в 2007 году (в ВВП — 48,6 %). Кроме того, есть ещё обрабатывающая промышленность (пищевая промышленность, текстильное и швейное производство, производство изделий из кожи, производство обуви, обработка древесины, производство из дерева, целлюлозно-бумажное производство, издательская деятельность, полиграфическая деятельность, производство кокса и нефтепродуктов, химическое производство, производство резиновых и пластмассовых изделий, производство прочих неметаллических минеральных продуктов, металлургическое производство, производство машин и оборудования, производство электрооборудования, производство электронного и оптического оборудования, производство транспортных средств и оборудования, прочие производства) — 19,1 % структуры добавленной стоимости (16,4 % ВВП), на добычу полезных ископаемых приходится всего 10,4 % структуры добавленной стоимости (9,0 % ВВП). Строительство составляет всего 5,9 % структуры добавленной стоимости (5,1 % ВВП); сельское, лесное хозяйство и рыболовство составляют в сумме 4,5 структуры добавленной стоимости (4,5 % ВВП России). Наименьшую долю в структуре добавленной стоимости занимает производство и распределение электроэнергии, газа и воды — 3,1 % (2,7 % ВВП). На чистые налоги, на продукты приходится 14,2 % ВВ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всех отраслей промышленности России наиболее сильными выглядят: добыча топливно-энергетических полезных ископаемых; целлюлозно-бумажное производство (лесные ресурсы России — крупнейшие в мире); издательская и полиграфическая деятельность; металлургическое производство; производство и распределение электроэнергии, газа и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России — восьмая (по данным Международного валютного фонда) по номинальному объёму ВВП национальная экономика мира по состоянию на 2008 год. Вклад России в мировой ВВП составил в 2008 году 5,6 %. По данным Росстата, номинальный объем ВВП России в прошлом году составил 41 триллион 540,4 миллиарда рублей в текущих ценах. Экономический рост по отраслям распределился неравномерно, в отдельных секторах зафиксирован сп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129530" cy="236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360"/>
        <w:ind w:left="0" w:firstLine="709"/>
        <w:rPr/>
      </w:pPr>
      <w:r>
        <w:rPr>
          <w:sz w:val="28"/>
          <w:szCs w:val="28"/>
        </w:rPr>
        <w:t>Как видно из таблицы 1, практически по всем важнейшим экономическим показателям темпы роста в июле 2008 года были ниже, чем в июле 2007 года. Исключение составляют только показатели внешнеторговой деятельности и сельское хозяйство. Особенно сильное снижение отмечено в темпах роста инвестиций – этот показатель опустился ниже уровня 10%. Вместе с тем в июле восстановилась положительная динамика в жилищном строительстве, что можно считать первым признаком улучшения экономической ситуации.</w:t>
      </w:r>
    </w:p>
    <w:p>
      <w:pPr>
        <w:pStyle w:val="Tex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Zagolovoktab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t xml:space="preserve">Основные показатели развития экономики </w:t>
      </w:r>
      <w:r>
        <w:rPr/>
        <w:t>(в % к соответствующему периоду предыдущего года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916"/>
        <w:gridCol w:w="1057"/>
        <w:gridCol w:w="1317"/>
        <w:gridCol w:w="1319"/>
      </w:tblGrid>
      <w:tr>
        <w:trPr>
          <w:tblHeader w:val="true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Отрасли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07.200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07.200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01-07.200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01-07.2007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ВВП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06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08.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07.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07.9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Индекс потребительских цен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0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0.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9.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6.6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Индекс промышленного производств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03.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10.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05.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07.6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Индекс производства продукции сельского хозяйств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7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4.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5.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4.1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Розничная торговл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14.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16.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15.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15.4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Инвестиции в основной капитал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9.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25.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14.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23.9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Объем работ по виду деятельности «строительство»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12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19.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20.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19.8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Ввод в действие жилых домов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23.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44.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5.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>
                <w:bCs w:val="false"/>
              </w:rPr>
              <w:t>135.5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Реальный располагаемые денежные доходы населен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07.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11.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07.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09.9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Реальная заработная плат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11.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15.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12.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17.1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Экспорт товаров, $ млр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47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29.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285.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85.4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Импорт товаров, $ млр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28.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9.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63.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15.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360"/>
        <w:ind w:left="0" w:firstLine="709"/>
        <w:rPr/>
      </w:pPr>
      <w:r>
        <w:rPr>
          <w:sz w:val="28"/>
          <w:szCs w:val="28"/>
        </w:rPr>
        <w:t>Как видно из таблицы 2, спад отмечен в добывающем секторе. В июле наряду со снижением нефтедобычи, отмечено снижение добычи газа и сильное снижение добычи алмазов. В обрабатывающем секторе также существенного улучшения ситуации не произошло по сравнению с предыдущими месяцами. Только в трех отраслях темп роста производства был выше, чем в целом по обрабатывающему сектору – в производстве резиновых и пластмассовых изделий, в производстве кожи, изделий из нее и обуви, а также в транспортном машиностроении. В других отраслях темпы роста были ниже, чем в целом по обрабатывающему сектору. При этом в двух машиностроительных отраслях, а также в металлургическом секторе произошло снижение производства.</w:t>
      </w:r>
    </w:p>
    <w:p>
      <w:pPr>
        <w:pStyle w:val="Tex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Zagolovoktab"/>
        <w:spacing w:lineRule="auto" w:line="360" w:before="0" w:after="0"/>
        <w:ind w:firstLine="709"/>
        <w:jc w:val="both"/>
        <w:rPr/>
      </w:pPr>
      <w:r>
        <w:rPr/>
        <w:t>Индексы промышленного производства по видам деятельности в июле 2008 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1179"/>
        <w:gridCol w:w="1179"/>
        <w:gridCol w:w="1390"/>
      </w:tblGrid>
      <w:tr>
        <w:trPr>
          <w:tblHeader w:val="true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Отрасл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07.2008/ 07.2007, %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07.2008/ 06.2008, %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01-07.2008/ 01-07.2007, %</w:t>
            </w:r>
          </w:p>
        </w:tc>
      </w:tr>
      <w:tr>
        <w:trPr/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Промышленное производство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03.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03.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05.4</w:t>
            </w:r>
          </w:p>
        </w:tc>
      </w:tr>
      <w:tr>
        <w:trPr/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В том числе: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napToGrid w:val="false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napToGrid w:val="false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napToGrid w:val="false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Добыча полезных ископаемых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98.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02.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00.2</w:t>
            </w:r>
          </w:p>
        </w:tc>
      </w:tr>
      <w:tr>
        <w:trPr/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В том числ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napToGrid w:val="false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napToGrid w:val="false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napToGrid w:val="false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>
                <w:bCs w:val="false"/>
              </w:rPr>
              <w:t>Добыча топливно-энергетических полезных ископаемых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99.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1.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>
                <w:bCs w:val="false"/>
              </w:rPr>
              <w:t>100.0</w:t>
            </w:r>
          </w:p>
        </w:tc>
      </w:tr>
      <w:tr>
        <w:trPr/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Добыча полезных ископаемых кроме топливно-энергетических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90.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3.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0.3</w:t>
            </w:r>
          </w:p>
        </w:tc>
      </w:tr>
      <w:tr>
        <w:trPr/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05.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03.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04.2</w:t>
            </w:r>
          </w:p>
        </w:tc>
      </w:tr>
      <w:tr>
        <w:trPr/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Обрабатывающие производств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04.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03.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07.8</w:t>
            </w:r>
          </w:p>
        </w:tc>
      </w:tr>
      <w:tr>
        <w:trPr/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В том числе: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napToGrid w:val="false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napToGrid w:val="false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napToGrid w:val="false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>
                <w:bCs w:val="false"/>
              </w:rPr>
              <w:t>Производство пищевых продуктов, включая напитки, и табак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2.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2.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4.6</w:t>
            </w:r>
          </w:p>
        </w:tc>
      </w:tr>
      <w:tr>
        <w:trPr/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Текстильное и швейное производство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98.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96.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1.1</w:t>
            </w:r>
          </w:p>
        </w:tc>
      </w:tr>
      <w:tr>
        <w:trPr/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>
                <w:bCs w:val="false"/>
              </w:rPr>
              <w:t>Производство кожи, изделий из кожи и производство обув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5.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91.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6.2</w:t>
            </w:r>
          </w:p>
        </w:tc>
      </w:tr>
      <w:tr>
        <w:trPr/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>
                <w:bCs w:val="false"/>
              </w:rPr>
              <w:t>Обработка древесины и производство изделий из дерев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3.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0.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10.8</w:t>
            </w:r>
          </w:p>
        </w:tc>
      </w:tr>
      <w:tr>
        <w:trPr/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>
                <w:bCs w:val="false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3.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1.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6.4</w:t>
            </w:r>
          </w:p>
        </w:tc>
      </w:tr>
      <w:tr>
        <w:trPr/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Производство кокса и нефтепродуктов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1.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3.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3.0</w:t>
            </w:r>
          </w:p>
        </w:tc>
      </w:tr>
      <w:tr>
        <w:trPr/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Химическое производство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3.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1.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3.4</w:t>
            </w:r>
          </w:p>
        </w:tc>
      </w:tr>
      <w:tr>
        <w:trPr/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>
                <w:bCs w:val="false"/>
              </w:rPr>
              <w:t>Производство резиновых и пластмассовых изделий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21.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10.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16.2</w:t>
            </w:r>
          </w:p>
        </w:tc>
      </w:tr>
      <w:tr>
        <w:trPr/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>
                <w:bCs w:val="false"/>
              </w:rPr>
              <w:t>Производство прочих неметаллических минеральных продуктов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1.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4.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6.4</w:t>
            </w:r>
          </w:p>
        </w:tc>
      </w:tr>
      <w:tr>
        <w:trPr/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>
                <w:bCs w:val="false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98.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94.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1.4</w:t>
            </w:r>
          </w:p>
        </w:tc>
      </w:tr>
      <w:tr>
        <w:trPr/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>
                <w:bCs w:val="false"/>
              </w:rPr>
              <w:t>Производство машин и оборудования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99.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26.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7.7</w:t>
            </w:r>
          </w:p>
        </w:tc>
      </w:tr>
      <w:tr>
        <w:trPr/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>
                <w:bCs w:val="false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98.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2.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93.2</w:t>
            </w:r>
          </w:p>
        </w:tc>
      </w:tr>
      <w:tr>
        <w:trPr/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>
                <w:bCs w:val="false"/>
              </w:rPr>
              <w:t>Производство транспортных средств и оборудования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18.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4.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17.0</w:t>
            </w:r>
          </w:p>
        </w:tc>
      </w:tr>
      <w:tr>
        <w:trPr/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Прочие производств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4.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99.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12.5</w:t>
            </w:r>
          </w:p>
        </w:tc>
      </w:tr>
    </w:tbl>
    <w:p>
      <w:pPr>
        <w:pStyle w:val="Mysl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Tex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Mysle"/>
        <w:spacing w:lineRule="auto" w:line="360"/>
        <w:ind w:firstLine="709"/>
        <w:jc w:val="both"/>
        <w:rPr/>
      </w:pPr>
      <w:r>
        <w:rPr/>
        <w:t>Инфляц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914"/>
        <w:gridCol w:w="915"/>
        <w:gridCol w:w="915"/>
        <w:gridCol w:w="915"/>
        <w:gridCol w:w="914"/>
        <w:gridCol w:w="915"/>
        <w:gridCol w:w="915"/>
        <w:gridCol w:w="915"/>
        <w:gridCol w:w="915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9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9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9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99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9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99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99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9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00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фляция, 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541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847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13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/>
            </w:pPr>
            <w:r>
              <w:rPr>
                <w:b w:val="false"/>
              </w:rPr>
              <w:t>131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1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8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,1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0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napToGrid w:val="fals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фляция, 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8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1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1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le"/>
              <w:snapToGrid w:val="fals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Mysl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исунок 2.</w:t>
      </w:r>
    </w:p>
    <w:p>
      <w:pPr>
        <w:pStyle w:val="Mysl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5365115" cy="3600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ysl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существенных проблем современного российского общества является большое различие в доходах граждан. В таблице 4 приведены данные по соотношению 10 % самых богатых к 10 % самых бедных (децильный коэффициент):</w:t>
      </w:r>
    </w:p>
    <w:p>
      <w:pPr>
        <w:pStyle w:val="Tex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360"/>
        <w:ind w:left="0" w:firstLine="709"/>
        <w:rPr/>
      </w:pPr>
      <w:r>
        <w:rPr/>
        <w:t>Таблица 4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044"/>
        <w:gridCol w:w="1045"/>
        <w:gridCol w:w="1046"/>
        <w:gridCol w:w="1046"/>
        <w:gridCol w:w="1047"/>
        <w:gridCol w:w="1047"/>
        <w:gridCol w:w="1047"/>
        <w:gridCol w:w="1047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ля сравнения, самый низкий децильный коэффициент — в скандинавских странах Дании, Финляндии и Швеции — 3—4. В Германии, Австрии и Франции этот коэффициент варьируется от 5 до 7. Такое соотношение экономисты считают оптимальным. По данным журнала Forbes суммарное состояние четырнадцати самых богатых граждан России составляет целых 26 % ВВП страны, суммарный капитал тридцати девяти самых богатых американцев не превышает 4,5 % от ВВП США.</w:t>
      </w:r>
    </w:p>
    <w:p>
      <w:pPr>
        <w:pStyle w:val="Mys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Влияние кризиса на отрасль связь и на ОАО «Ростелеком»</w:t>
      </w:r>
    </w:p>
    <w:p>
      <w:pPr>
        <w:pStyle w:val="Mys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Mys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овое состояние отра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оябрю 2008 г. связь менее других отраслей испытала на себе влияние кризиса. Темп роста доходов отрасли в ноябре превышал 10% – это ниже, чем годом ранее, но не намного ниже, чем в предыдущие месяцы. Например, в предкризисном августе темп роста составлял 13.9%. Далее, в сентябре этот показатель опустился до 9%, в октябре еще ниже – до 8.4%, но в ноябре он снова увеличился, хотя в целом по российской экономике именно в ноябре отмечен резкий провал показателей. При этом ноябрьский объем доходов в отрасли был максимальным за все месяцы 2008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кторе платных услуг населению быстрее всего в ноябре 2008 года росли туристические услуги и услуги связи. По всем остальным видам платных услуг населению в ноябре отмечена либо отрицательная динамика, либо темпы роста были близки к нулевым значениям. В целом платные услуги населению в ноябре выросли всего на 1.1%. Вместе с тем услуги связи населению увеличились за этот же период на 15.2%, туристические услуги – на 19.9%. Население и организации в условиях экономии расходов в последнюю очередь сокращают расходы на услуги связи. В 1998 году также не произошло существенного изменения в темпах роста доходов от услуг связи, хотя практически во всех других секторах экономики произошел обв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стояние отрасли будет зависеть от продолжительности кризиса и запаса прочности потребителей.</w:t>
      </w:r>
    </w:p>
    <w:p>
      <w:pPr>
        <w:pStyle w:val="Text"/>
        <w:spacing w:lineRule="auto" w:line="360"/>
        <w:ind w:left="0" w:firstLine="709"/>
        <w:rPr/>
      </w:pPr>
      <w:r>
        <w:rPr>
          <w:sz w:val="28"/>
          <w:szCs w:val="28"/>
        </w:rPr>
        <w:t>В целом по отрасли связь финансовая ситуация в 2008 году стала ухудшаться. Еще по итогам I квартала наблюдался рост сальдированного финансового результата, хотя и небольшой (немногим более 5%). По итогам января-мая уже был отмечен спад этого показателя (см. таблицу 5). Отрицательная динамика сальдированного финансового результата в отрасли отмечена впервые за несколько лет. В предыдущие годы финансовые показатели в отрасли связь росли быстрее, чем в других отраслях.</w:t>
      </w:r>
    </w:p>
    <w:p>
      <w:pPr>
        <w:pStyle w:val="Tex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 всей видимости, на снижение показателей повлияло увеличение расходов, насыщение отдельных секторов рынка телекоммуникационных услуг. </w:t>
      </w:r>
    </w:p>
    <w:p>
      <w:pPr>
        <w:pStyle w:val="Tex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Zagolovoktab"/>
        <w:spacing w:lineRule="auto" w:line="360" w:before="0" w:after="0"/>
        <w:ind w:firstLine="709"/>
        <w:jc w:val="both"/>
        <w:rPr/>
      </w:pPr>
      <w:r>
        <w:rPr/>
        <w:t>Сальдированный финансовый результат (прибыль минус убыток) по видам экономической деятельности в январе-мае 2008 года, млрд. руб.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220"/>
        <w:gridCol w:w="2389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Сальдированный финансовый результат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В %</w:t>
            </w:r>
          </w:p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к январю-маю 2007 года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Всег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2442.6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34.6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В том числе: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роительств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33.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64.1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оргов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561.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87.5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анспорт и связ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286.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07.1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В том числе: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Связ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7.8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92.1</w:t>
            </w:r>
          </w:p>
        </w:tc>
      </w:tr>
    </w:tbl>
    <w:p>
      <w:pPr>
        <w:pStyle w:val="Text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Text"/>
        <w:spacing w:lineRule="auto" w:line="360"/>
        <w:ind w:left="0" w:firstLine="709"/>
        <w:rPr/>
      </w:pPr>
      <w:r>
        <w:rPr>
          <w:sz w:val="28"/>
          <w:szCs w:val="28"/>
        </w:rPr>
        <w:t>Как видно из таблицы 6, по итогам I полугодия практически у всех межрегиональных компаний связи произошло заметное замедление темпов роста чистой прибыли по сравнению с I полугодием прошлого года. Причем разница в темпах роста очень существенная. Некоторые компании, такие как МГТС, Уралсвязьинформ и ЮТК, даже снизили чистую прибыль.</w:t>
      </w:r>
    </w:p>
    <w:p>
      <w:pPr>
        <w:pStyle w:val="Tex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ольшинство компаний объясняет ухудшение динамики финансовых показателей увеличением расходов, которые в январе-июне текущего года росли быстрее доходов.</w:t>
      </w:r>
    </w:p>
    <w:p>
      <w:pPr>
        <w:pStyle w:val="Tex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p>
      <w:pPr>
        <w:pStyle w:val="Zagolovoktab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t xml:space="preserve">Чистая прибыль (убыток) по РСБУ компаний связи в </w:t>
      </w:r>
      <w:r>
        <w:rPr>
          <w:b w:val="false"/>
          <w:sz w:val="28"/>
          <w:lang w:val="en-US" w:eastAsia="en-US"/>
        </w:rPr>
        <w:t>I </w:t>
      </w:r>
      <w:r>
        <w:rPr/>
        <w:t>полугодии 2008 года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1710"/>
        <w:gridCol w:w="2126"/>
        <w:gridCol w:w="2126"/>
      </w:tblGrid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01-06.2008 г., млн.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01-06.2008/01-06.2007</w:t>
            </w:r>
          </w:p>
          <w:p>
            <w:pPr>
              <w:pStyle w:val="Texttab"/>
              <w:spacing w:lineRule="auto" w:line="360" w:before="0" w:after="0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Справочно:</w:t>
            </w:r>
          </w:p>
          <w:p>
            <w:pPr>
              <w:pStyle w:val="Texttab"/>
              <w:spacing w:lineRule="auto" w:line="360" w:before="0" w:after="0"/>
              <w:rPr/>
            </w:pPr>
            <w:r>
              <w:rPr/>
              <w:t>2007/2006</w:t>
            </w:r>
          </w:p>
          <w:p>
            <w:pPr>
              <w:pStyle w:val="Texttab"/>
              <w:spacing w:lineRule="auto" w:line="360" w:before="0" w:after="0"/>
              <w:rPr/>
            </w:pPr>
            <w:r>
              <w:rPr/>
              <w:t>%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Связьинвест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7534.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6.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88.6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АО «Ростелеком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4984.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6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31.2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АО «Центртелеком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2018.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13.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77.4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АО «Дальсвязь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862.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>
                <w:bCs w:val="false"/>
              </w:rPr>
              <w:t>124.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14.9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АО «ВолгаТелеком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761.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5.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30.2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АО «Уралсвязьинформ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632.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92.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76.7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АО «Северо-Западный Телеком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3147.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51.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В 4.4 р.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АО «Сибирьтелеком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2141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03.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в 2.2 р.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АО «Южная телекоммуникационная компания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835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78.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54.3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АО «Московская городская телефонная сеть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3243.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96.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19.3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АО «Мобильные ТелеСистемы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24369.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18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18.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ца 7.</w:t>
      </w:r>
    </w:p>
    <w:p>
      <w:pPr>
        <w:pStyle w:val="Zagolovoktab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t xml:space="preserve">Сальдированный финансовый результат (прибыль минус убыток) </w:t>
      </w:r>
      <w:r>
        <w:rPr/>
        <w:t>по видам экономической деятельности в январе-мае 2008 года, млрд. руб.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220"/>
        <w:gridCol w:w="2389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ind w:hanging="32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ind w:hanging="32"/>
              <w:rPr>
                <w:bCs w:val="false"/>
              </w:rPr>
            </w:pPr>
            <w:r>
              <w:rPr>
                <w:bCs w:val="false"/>
              </w:rPr>
              <w:t>Сальдированный финансовый результат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ind w:hanging="32"/>
              <w:rPr>
                <w:bCs w:val="false"/>
              </w:rPr>
            </w:pPr>
            <w:r>
              <w:rPr>
                <w:bCs w:val="false"/>
              </w:rPr>
              <w:t>В %</w:t>
            </w:r>
          </w:p>
          <w:p>
            <w:pPr>
              <w:pStyle w:val="Texttab"/>
              <w:spacing w:lineRule="auto" w:line="360" w:before="0" w:after="0"/>
              <w:ind w:hanging="32"/>
              <w:rPr>
                <w:bCs w:val="false"/>
              </w:rPr>
            </w:pPr>
            <w:r>
              <w:rPr>
                <w:bCs w:val="false"/>
              </w:rPr>
              <w:t>к январю-маю 2007 года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ind w:hanging="32"/>
              <w:rPr/>
            </w:pPr>
            <w:r>
              <w:rPr/>
              <w:t>Всег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ind w:hanging="32"/>
              <w:rPr/>
            </w:pPr>
            <w:r>
              <w:rPr/>
              <w:t>2442.6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ind w:hanging="32"/>
              <w:rPr/>
            </w:pPr>
            <w:r>
              <w:rPr/>
              <w:t>134.6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ind w:hanging="32"/>
              <w:rPr/>
            </w:pPr>
            <w:r>
              <w:rPr/>
              <w:t>В том числе: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ind w:hanging="32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ind w:hanging="32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ind w:hanging="3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роительств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ind w:hanging="32"/>
              <w:rPr/>
            </w:pPr>
            <w:r>
              <w:rPr/>
              <w:t>33.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ind w:hanging="32"/>
              <w:rPr/>
            </w:pPr>
            <w:r>
              <w:rPr/>
              <w:t>164.1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ind w:hanging="3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оргов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ind w:hanging="32"/>
              <w:rPr/>
            </w:pPr>
            <w:r>
              <w:rPr/>
              <w:t>561.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ind w:hanging="32"/>
              <w:rPr/>
            </w:pPr>
            <w:r>
              <w:rPr/>
              <w:t>187.5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ind w:hanging="3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анспорт и связ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ind w:hanging="32"/>
              <w:rPr/>
            </w:pPr>
            <w:r>
              <w:rPr/>
              <w:t>286.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ind w:hanging="32"/>
              <w:rPr/>
            </w:pPr>
            <w:r>
              <w:rPr/>
              <w:t>107.1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ind w:hanging="32"/>
              <w:rPr/>
            </w:pPr>
            <w:r>
              <w:rPr/>
              <w:t>В том числе: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ind w:hanging="32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ind w:hanging="32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ind w:hanging="32"/>
              <w:rPr/>
            </w:pP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Связ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ind w:hanging="32"/>
              <w:rPr>
                <w:bCs w:val="false"/>
              </w:rPr>
            </w:pPr>
            <w:r>
              <w:rPr>
                <w:bCs w:val="false"/>
              </w:rPr>
              <w:t>107.8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ind w:hanging="32"/>
              <w:rPr>
                <w:bCs w:val="false"/>
              </w:rPr>
            </w:pPr>
            <w:r>
              <w:rPr>
                <w:bCs w:val="false"/>
              </w:rPr>
              <w:t>92.1</w:t>
            </w:r>
          </w:p>
        </w:tc>
      </w:tr>
    </w:tbl>
    <w:p>
      <w:pPr>
        <w:pStyle w:val="Tex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ца 8.</w:t>
      </w:r>
    </w:p>
    <w:p>
      <w:pPr>
        <w:pStyle w:val="Zagolovoktab"/>
        <w:keepNext w:val="true"/>
        <w:keepLines/>
        <w:spacing w:lineRule="auto" w:line="360" w:before="0" w:after="0"/>
        <w:ind w:firstLine="709"/>
        <w:jc w:val="both"/>
        <w:rPr/>
      </w:pPr>
      <w:r>
        <w:rPr/>
        <w:t>Прибыль и убыток организаций по видам экономической деятельности</w:t>
        <w:br/>
        <w:t>в январе-мае 2008 года, млрд. руб.</w:t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36"/>
        <w:gridCol w:w="2106"/>
        <w:gridCol w:w="1092"/>
        <w:gridCol w:w="1950"/>
      </w:tblGrid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napToGrid w:val="false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Сумма прибыли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Доля прибыльных организаций в общем числе организаци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Сумма убытк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Доля убыточных организаций в общем числе организаций</w:t>
            </w:r>
          </w:p>
        </w:tc>
      </w:tr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Всего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lang w:val="en-US"/>
              </w:rPr>
            </w:pPr>
            <w:r>
              <w:rPr/>
              <w:t>2798.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lang w:val="en-US"/>
              </w:rPr>
            </w:pPr>
            <w:r>
              <w:rPr/>
              <w:t>68.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lang w:val="en-US"/>
              </w:rPr>
            </w:pPr>
            <w:r>
              <w:rPr/>
              <w:t>355.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lang w:val="en-US"/>
              </w:rPr>
            </w:pPr>
            <w:r>
              <w:rPr/>
              <w:t>31.4</w:t>
            </w:r>
          </w:p>
        </w:tc>
      </w:tr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В том числе: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Строительство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lang w:val="en-US"/>
              </w:rPr>
            </w:pPr>
            <w:r>
              <w:rPr/>
              <w:t>51.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68.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lang w:val="en-US"/>
              </w:rPr>
            </w:pPr>
            <w:r>
              <w:rPr/>
              <w:t>18.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lang w:val="en-US"/>
              </w:rPr>
            </w:pPr>
            <w:r>
              <w:rPr/>
              <w:t>31.2</w:t>
            </w:r>
          </w:p>
        </w:tc>
      </w:tr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Торговл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606.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78.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45.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21.2</w:t>
            </w:r>
          </w:p>
        </w:tc>
      </w:tr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Транспорт и связь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lang w:val="en-US"/>
              </w:rPr>
            </w:pPr>
            <w:r>
              <w:rPr/>
              <w:t>324.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lang w:val="en-US"/>
              </w:rPr>
            </w:pPr>
            <w:r>
              <w:rPr/>
              <w:t>56.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38.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43.2</w:t>
            </w:r>
          </w:p>
        </w:tc>
      </w:tr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В том числе: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Связь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20.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73.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3.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26.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0" cy="2313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.</w:t>
      </w:r>
    </w:p>
    <w:p>
      <w:pPr>
        <w:pStyle w:val="Tex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анные по величине просроченной кредиторской и дебиторской задолженностей по состоянию на конец мая 2008 года в отрасли связь представлены в таблицах 9 и 10. Как видно из рисунка 4, в 2008 году в отрасли заметно растет просроченная дебиторская задолженность. В то же время просроченная кредиторская задолженность ниже, чем в прошлом году. В том числе, отмечено существенное сокращение просроченной задолженности по банковским кредитам.</w:t>
      </w:r>
    </w:p>
    <w:p>
      <w:pPr>
        <w:pStyle w:val="Tex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ца 9.</w:t>
      </w:r>
    </w:p>
    <w:p>
      <w:pPr>
        <w:pStyle w:val="Zagolovoktab"/>
        <w:spacing w:lineRule="auto" w:line="360" w:before="0" w:after="0"/>
        <w:ind w:firstLine="709"/>
        <w:jc w:val="both"/>
        <w:rPr/>
      </w:pPr>
      <w:r>
        <w:rPr/>
        <w:t>Просроченная кредиторская и дебиторская задолженность на конец мая 2008 года, млрд. руб.</w:t>
      </w:r>
    </w:p>
    <w:tbl>
      <w:tblPr>
        <w:tblW w:w="6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038"/>
        <w:gridCol w:w="2080"/>
      </w:tblGrid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Просроченная кредиторская задолженность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Просроченная дебиторская задолженность</w:t>
            </w:r>
          </w:p>
        </w:tc>
      </w:tr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Всего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851.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972.6</w:t>
            </w:r>
          </w:p>
        </w:tc>
      </w:tr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В том числе: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роительство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75.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56.4</w:t>
            </w:r>
          </w:p>
        </w:tc>
      </w:tr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орговля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97.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222.2</w:t>
            </w:r>
          </w:p>
        </w:tc>
      </w:tr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анспорт и связь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41.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58.1</w:t>
            </w:r>
          </w:p>
        </w:tc>
      </w:tr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В том числе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Связь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1.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5.9</w:t>
            </w:r>
          </w:p>
        </w:tc>
      </w:tr>
    </w:tbl>
    <w:p>
      <w:pPr>
        <w:pStyle w:val="Tex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исунок 4.</w:t>
      </w:r>
    </w:p>
    <w:p>
      <w:pPr>
        <w:pStyle w:val="Mysl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5276850" cy="2486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spacing w:lineRule="auto" w:line="360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ца 10.</w:t>
      </w:r>
    </w:p>
    <w:p>
      <w:pPr>
        <w:pStyle w:val="Zagolovoktab"/>
        <w:spacing w:lineRule="auto" w:line="360" w:before="0" w:after="0"/>
        <w:ind w:firstLine="709"/>
        <w:jc w:val="both"/>
        <w:rPr/>
      </w:pPr>
      <w:r>
        <w:rPr/>
        <w:t>Просроченная задолженность по кредитам банков и займам на конец мая 2008 года</w:t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184"/>
        <w:gridCol w:w="2060"/>
      </w:tblGrid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napToGrid w:val="false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Млрд. руб.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В % к маю</w:t>
            </w:r>
          </w:p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2007 года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Всего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60.3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99.9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В том числе: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роительство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.8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12.2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орговл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3.8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В 4.2 р.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анспорт и связь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5.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В 2.1 р.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В том числе: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Связь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0.1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>
                <w:bCs w:val="false"/>
              </w:rPr>
            </w:pPr>
            <w:r>
              <w:rPr>
                <w:bCs w:val="false"/>
              </w:rPr>
              <w:t>6.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зор рынка акций компаний связи.</w:t>
      </w:r>
    </w:p>
    <w:p>
      <w:pPr>
        <w:pStyle w:val="Text"/>
        <w:spacing w:lineRule="auto" w:line="360"/>
        <w:ind w:left="0" w:firstLine="709"/>
        <w:rPr/>
      </w:pPr>
      <w:r>
        <w:rPr>
          <w:sz w:val="28"/>
          <w:szCs w:val="28"/>
        </w:rPr>
        <w:t>Котировки акций большинства компаний телекоммуникационного сектора в 2008 году демонстрировали снижение. По состоянию на 1 октября 2008 года капитализация компаний отрасли составила $26.9 млрд., что меньше аналогичного показателя на 27 августа 2008 года на 20%. Доля в суммарной капитализации рынка – 5.1%.</w:t>
      </w:r>
    </w:p>
    <w:p>
      <w:pPr>
        <w:pStyle w:val="Text"/>
        <w:spacing w:lineRule="auto" w:line="360"/>
        <w:ind w:left="0" w:firstLine="709"/>
        <w:rPr/>
      </w:pPr>
      <w:r>
        <w:rPr>
          <w:sz w:val="28"/>
          <w:szCs w:val="28"/>
        </w:rPr>
        <w:t xml:space="preserve">Лидером снижения по итогам анализируемого периода стали акции </w:t>
      </w:r>
      <w:r>
        <w:rPr>
          <w:bCs/>
          <w:iCs/>
          <w:sz w:val="28"/>
          <w:szCs w:val="28"/>
        </w:rPr>
        <w:t>ВолгаТелекома,</w:t>
      </w:r>
      <w:r>
        <w:rPr>
          <w:sz w:val="28"/>
          <w:szCs w:val="28"/>
        </w:rPr>
        <w:t xml:space="preserve"> которые подешевели на 44.3%. Цены на бумаги </w:t>
      </w:r>
      <w:r>
        <w:rPr>
          <w:bCs/>
          <w:iCs/>
          <w:sz w:val="28"/>
          <w:szCs w:val="28"/>
        </w:rPr>
        <w:t>Уралсвязьинформа</w:t>
      </w:r>
      <w:r>
        <w:rPr>
          <w:sz w:val="28"/>
          <w:szCs w:val="28"/>
        </w:rPr>
        <w:t xml:space="preserve"> и</w:t>
      </w:r>
      <w:r>
        <w:rPr>
          <w:bCs/>
          <w:iCs/>
          <w:sz w:val="28"/>
          <w:szCs w:val="28"/>
        </w:rPr>
        <w:t xml:space="preserve"> Ростелекома </w:t>
      </w:r>
      <w:r>
        <w:rPr>
          <w:sz w:val="28"/>
          <w:szCs w:val="28"/>
        </w:rPr>
        <w:t xml:space="preserve">снизились на 41.9% и 36.6% соответственно. Котировки акций </w:t>
      </w:r>
      <w:r>
        <w:rPr>
          <w:bCs/>
          <w:iCs/>
          <w:sz w:val="28"/>
          <w:szCs w:val="28"/>
        </w:rPr>
        <w:t>Северо-Западного Телекома</w:t>
      </w:r>
      <w:r>
        <w:rPr>
          <w:sz w:val="28"/>
          <w:szCs w:val="28"/>
        </w:rPr>
        <w:t xml:space="preserve"> потеряли в стоимости 29.03%. Акции </w:t>
      </w:r>
      <w:r>
        <w:rPr>
          <w:bCs/>
          <w:iCs/>
          <w:sz w:val="28"/>
          <w:szCs w:val="28"/>
        </w:rPr>
        <w:t>ЦентрТелекома</w:t>
      </w:r>
      <w:r>
        <w:rPr>
          <w:sz w:val="28"/>
          <w:szCs w:val="28"/>
        </w:rPr>
        <w:t xml:space="preserve"> уменьшились в цене на 27.3%. </w:t>
      </w:r>
    </w:p>
    <w:p>
      <w:pPr>
        <w:pStyle w:val="Text"/>
        <w:spacing w:lineRule="auto" w:line="360"/>
        <w:ind w:left="0" w:firstLine="709"/>
        <w:rPr/>
      </w:pPr>
      <w:r>
        <w:rPr>
          <w:sz w:val="28"/>
          <w:szCs w:val="28"/>
        </w:rPr>
        <w:t xml:space="preserve">Котировки акций сотовых операторов также демонстрировали снижение. Так, </w:t>
      </w:r>
      <w:r>
        <w:rPr>
          <w:sz w:val="28"/>
          <w:szCs w:val="28"/>
          <w:lang w:val="en-US"/>
        </w:rPr>
        <w:t>ADR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Мобильных ТелеСистем</w:t>
      </w:r>
      <w:r>
        <w:rPr>
          <w:sz w:val="28"/>
          <w:szCs w:val="28"/>
        </w:rPr>
        <w:t xml:space="preserve"> снизились на 15.3%, а бумаги </w:t>
      </w:r>
      <w:r>
        <w:rPr>
          <w:bCs/>
          <w:iCs/>
          <w:sz w:val="28"/>
          <w:szCs w:val="28"/>
        </w:rPr>
        <w:t>ВымпелКома</w:t>
      </w:r>
      <w:r>
        <w:rPr>
          <w:sz w:val="28"/>
          <w:szCs w:val="28"/>
        </w:rPr>
        <w:t xml:space="preserve"> потеряли в стоимости 12.2%.</w:t>
      </w:r>
    </w:p>
    <w:p>
      <w:pPr>
        <w:pStyle w:val="Tex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исунок 5.</w:t>
      </w:r>
    </w:p>
    <w:p>
      <w:pPr>
        <w:pStyle w:val="Mysl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4881245" cy="2496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spacing w:lineRule="auto" w:line="360"/>
        <w:ind w:left="0"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"/>
        <w:spacing w:lineRule="auto" w:line="360"/>
        <w:ind w:left="0" w:firstLine="709"/>
        <w:rPr/>
      </w:pPr>
      <w:r>
        <w:rPr>
          <w:sz w:val="28"/>
          <w:szCs w:val="28"/>
        </w:rPr>
        <w:t>На протяжении 2008 года цены на бумаги телекоммуникационных компаний демонстрировали снижение, а в середине сентября на рынке наблюдался настоящий обвал котировок, что в основном было связано с общерыночными тенденциями. Отдельно стоит отметить, что темпы снижения рынка в рассматриваемом периоде были несколько ниже, чем темпы падения котировок ряда компаний телекоммуникационного сектора. Так, за анализируемый период снижение рынка составило более 21%, в то время как компании телекоммуникационного сектора продемонстрировали падение на 15-45%.</w:t>
      </w:r>
    </w:p>
    <w:p>
      <w:pPr>
        <w:pStyle w:val="Text"/>
        <w:spacing w:lineRule="auto" w:line="360"/>
        <w:ind w:left="0" w:firstLine="709"/>
        <w:rPr/>
      </w:pPr>
      <w:r>
        <w:rPr>
          <w:sz w:val="28"/>
          <w:szCs w:val="28"/>
        </w:rPr>
        <w:t xml:space="preserve">По результатам 5 недель (с 27 августа по 30 сентября) курсовая стоимость акций </w:t>
      </w:r>
      <w:r>
        <w:rPr>
          <w:bCs/>
          <w:iCs/>
          <w:sz w:val="28"/>
          <w:szCs w:val="28"/>
        </w:rPr>
        <w:t>Ростелекома</w:t>
      </w:r>
      <w:r>
        <w:rPr>
          <w:sz w:val="28"/>
          <w:szCs w:val="28"/>
        </w:rPr>
        <w:t xml:space="preserve"> снизилась существенно – на 36.6%. Следует отметить, что в настоящее время количество акций в свободном обращении не велико. В прошлом году наблюдалась скупка бумаг компанией </w:t>
      </w:r>
      <w:r>
        <w:rPr>
          <w:bCs/>
          <w:iCs/>
          <w:sz w:val="28"/>
          <w:szCs w:val="28"/>
        </w:rPr>
        <w:t>Кит Финанс</w:t>
      </w:r>
      <w:r>
        <w:rPr>
          <w:sz w:val="28"/>
          <w:szCs w:val="28"/>
        </w:rPr>
        <w:t xml:space="preserve">, который в итоге приобрел около 35% акций. В разгар кризиса на фондовом рынке </w:t>
      </w:r>
      <w:r>
        <w:rPr>
          <w:bCs/>
          <w:iCs/>
          <w:sz w:val="28"/>
          <w:szCs w:val="28"/>
        </w:rPr>
        <w:t>Кит Финанс</w:t>
      </w:r>
      <w:r>
        <w:rPr>
          <w:sz w:val="28"/>
          <w:szCs w:val="28"/>
        </w:rPr>
        <w:t xml:space="preserve"> перешел под контроль новому собственнику – УК «Лидер». Поэтому на рынке появились опасения продажи данного портфеля на свободном рынке. Этот фактор привел тому, что акции </w:t>
      </w:r>
      <w:r>
        <w:rPr>
          <w:bCs/>
          <w:iCs/>
          <w:sz w:val="28"/>
          <w:szCs w:val="28"/>
        </w:rPr>
        <w:t>Ростелекома продолжили снижаться даже после вмешательства денежных властей в ситуацию на рынке. Если рынок 19 сентября вырос на 20% по сравнению с 17 сентября, то акции Ростелекома продолжили свое снижение.</w:t>
      </w:r>
    </w:p>
    <w:p>
      <w:pPr>
        <w:pStyle w:val="Text"/>
        <w:spacing w:lineRule="auto" w:line="360"/>
        <w:ind w:left="0" w:firstLine="709"/>
        <w:rPr/>
      </w:pPr>
      <w:r>
        <w:rPr>
          <w:sz w:val="28"/>
          <w:szCs w:val="28"/>
        </w:rPr>
        <w:t xml:space="preserve">Наибольшее снижение по итогам анализируемого периода продемонстрировали акции </w:t>
      </w:r>
      <w:r>
        <w:rPr>
          <w:bCs/>
          <w:iCs/>
          <w:sz w:val="28"/>
          <w:szCs w:val="28"/>
        </w:rPr>
        <w:t>ВолгаТелекома</w:t>
      </w:r>
      <w:r>
        <w:rPr>
          <w:sz w:val="28"/>
          <w:szCs w:val="28"/>
        </w:rPr>
        <w:t xml:space="preserve">, которые упали в цене практически на 45%. Цены на бумаги компании на протяжении всего сентября демонстрировали снижение с локальным минимумом 16 сентября и ростом 19 сентября. Среди факторов, оказавших влияние на курсовую стоимость акций компании, можно выделить публикацию результатов финансово-хозяйственной деятельно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 полугодие 2008 года по МСФО. Так, консолидированные доходы компании выросли на 9.1% до 15.764 млрд. руб. При этом в отчетном периоде компанией получено 2.289 млрд. руб. доходов от услуг в сети передачи данных и предоставления доступа к сети Интернет, что на 62.7% превысило показатель аналогичного периода 2007 года. Прирост доходов от услуг внутризоновой связи составили 3.7%, достигнув показателя в 2.404 млрд. руб. Доходы от услуг подвижной сотовой связи составили 2.272 млрд. руб. (рост по сравнению с I полугодием 2007 года – 15.5%). Однако рост операционных расходов компании в I полугодии 2008 года был больше и составил 11.4%, общая сумма достигла 12.804 млн. руб. Чистая прибыль ВолгаТелекома за I полугодие 2008 года по МСФО выросла всего на 1.1% до 1.721 млрд. руб. Данные показатели оказались ниже ожидаемых рынком, что способствовало снижению котировок акций компании.</w:t>
      </w:r>
    </w:p>
    <w:p>
      <w:pPr>
        <w:pStyle w:val="Text"/>
        <w:spacing w:lineRule="auto" w:line="360"/>
        <w:ind w:left="0" w:firstLine="709"/>
        <w:rPr/>
      </w:pPr>
      <w:r>
        <w:rPr>
          <w:sz w:val="28"/>
          <w:szCs w:val="28"/>
        </w:rPr>
        <w:t xml:space="preserve">Котировки акций </w:t>
      </w:r>
      <w:r>
        <w:rPr>
          <w:bCs/>
          <w:iCs/>
          <w:sz w:val="28"/>
          <w:szCs w:val="28"/>
        </w:rPr>
        <w:t>Северо-Западного Телекома</w:t>
      </w:r>
      <w:r>
        <w:rPr>
          <w:sz w:val="28"/>
          <w:szCs w:val="28"/>
        </w:rPr>
        <w:t xml:space="preserve"> потеряли в стоимости 29%, что меньше, чем у ряда других компаний отрасли. Отчасти это объясняется неплохими результатами отчетности по МСФО в I полугодии 2008 года. Чистая неаудированная прибыль увеличилась на 21.8% до 2.036 млрд. руб., показатель EBITDA за I полугодие вырос на 22.1% до 5.775 млрд. руб., EBITDA margin составила 46.4%. Кроме того, влияние на котировки акций оказало принятие решения Fitch о подтверждении долгосрочного и краткосрочного рейтинга в столь неспокойный период.</w:t>
      </w:r>
    </w:p>
    <w:p>
      <w:pPr>
        <w:pStyle w:val="Tex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долгосрочной перспективе курсовая стоимость акций телекоммуникационных компаний, скорее всего, продемонстрирует рост. Однако в условиях мирового кризиса акции телекоммуникационных компаний подвержены риску дальнейшего снижения стоимости в случае если мировая экономика окажется в стадии рецессии, что приведет к снижению деловой активности и соответственно расходов на связь. Также следует отметить, что большинство компаний связи, по мнению экспертов, в настоящее время существенно недооценены. </w:t>
      </w:r>
    </w:p>
    <w:p>
      <w:pPr>
        <w:pStyle w:val="Text"/>
        <w:spacing w:lineRule="auto" w:line="360"/>
        <w:ind w:left="0" w:firstLine="709"/>
        <w:rPr/>
      </w:pPr>
      <w:r>
        <w:rPr>
          <w:sz w:val="28"/>
          <w:szCs w:val="28"/>
        </w:rPr>
        <w:t xml:space="preserve">Цены на бумаги сотовых операторов также демонстрировали снижение. Наименьшее снижение в конце августа – сентябре продемонстрировали акции </w:t>
      </w:r>
      <w:r>
        <w:rPr>
          <w:bCs/>
          <w:iCs/>
          <w:sz w:val="28"/>
          <w:szCs w:val="28"/>
        </w:rPr>
        <w:t>ВымпелКома</w:t>
      </w:r>
      <w:r>
        <w:rPr>
          <w:sz w:val="28"/>
          <w:szCs w:val="28"/>
        </w:rPr>
        <w:t xml:space="preserve">. Значительно снижение цены данных акций произошло еще в начале анализируемого периода (27.08-04.09), за 6 торговых дней котировки снизились на 7.7%. Впоследствии цены на бумаги </w:t>
      </w:r>
      <w:r>
        <w:rPr>
          <w:bCs/>
          <w:iCs/>
          <w:sz w:val="28"/>
          <w:szCs w:val="28"/>
        </w:rPr>
        <w:t>ВымпелКома</w:t>
      </w:r>
      <w:r>
        <w:rPr>
          <w:sz w:val="28"/>
          <w:szCs w:val="28"/>
        </w:rPr>
        <w:t xml:space="preserve"> двигались в рамках бокового тренда, характеризовавшегося, однако, высокой волатильностью. Следует отметить, что на котировки сотового оператора оказывали влияние несколько факторов. Общие тенденции на рынке в целом определяли негативный тренд для акций компании </w:t>
      </w:r>
      <w:r>
        <w:rPr>
          <w:bCs/>
          <w:iCs/>
          <w:sz w:val="28"/>
          <w:szCs w:val="28"/>
        </w:rPr>
        <w:t>ВымпелКома</w:t>
      </w:r>
      <w:r>
        <w:rPr>
          <w:sz w:val="28"/>
          <w:szCs w:val="28"/>
        </w:rPr>
        <w:t xml:space="preserve">, а корпоративный новостной фон оказывал позитивное влияние на котировки. Так, существенное положительное влияние на инвесторов в конце августа и начале сентября оказывало ожидание, а потом и публикация результатов финансово-хозяйственной деятельности компани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 полугодие по стандартам </w:t>
      </w:r>
      <w:r>
        <w:rPr>
          <w:sz w:val="28"/>
          <w:szCs w:val="28"/>
          <w:lang w:val="en-US"/>
        </w:rPr>
        <w:t>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AP</w:t>
      </w:r>
      <w:r>
        <w:rPr>
          <w:sz w:val="28"/>
          <w:szCs w:val="28"/>
        </w:rPr>
        <w:t>. Выручка от предоставления услуг связи выросла на 47.1% до $4.709 млрд., от продажи телефонных аппаратов и аксессуаров - на 57.9% до $4.398 млн., операционная прибыль увеличилась на 43.5% до $1.438 млрд. с $1.002 млрд., прибыль до налогообложения – на 59.5% до $1.478 млрд. Рост выручки и прибыли оказался больше, чем у основного конкурента. Данные показатели оказались выше ожидаемых рынком.</w:t>
      </w:r>
    </w:p>
    <w:p>
      <w:pPr>
        <w:pStyle w:val="Tex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ца 11.</w:t>
      </w:r>
    </w:p>
    <w:p>
      <w:pPr>
        <w:pStyle w:val="Zagolovoktab"/>
        <w:spacing w:lineRule="auto" w:line="360" w:before="0" w:after="0"/>
        <w:ind w:firstLine="709"/>
        <w:jc w:val="both"/>
        <w:rPr/>
      </w:pPr>
      <w:r>
        <w:rPr/>
        <w:t>Объемы торгов акциями предприятий телекоммуникационного сектора с 27.08.08 по 30.10.08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56"/>
        <w:gridCol w:w="1276"/>
        <w:gridCol w:w="1276"/>
        <w:gridCol w:w="1559"/>
        <w:gridCol w:w="155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rFonts w:eastAsia="Arial Unicode MS"/>
              </w:rPr>
            </w:pPr>
            <w:r>
              <w:rPr>
                <w:bCs w:val="false"/>
              </w:rPr>
              <w:t>Название эмит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rFonts w:eastAsia="Arial Unicode MS"/>
                <w:bCs w:val="false"/>
              </w:rPr>
            </w:pPr>
            <w:r>
              <w:rPr>
                <w:rFonts w:eastAsia="Times New Roman"/>
                <w:bCs w:val="false"/>
              </w:rPr>
              <w:t>Объем торгов в РТС, тыс. $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rFonts w:eastAsia="Arial Unicode MS"/>
                <w:bCs w:val="false"/>
              </w:rPr>
            </w:pPr>
            <w:r>
              <w:rPr>
                <w:rFonts w:eastAsia="Times New Roman"/>
                <w:bCs w:val="false"/>
              </w:rPr>
              <w:t>Объем торгов на ММВБ, тыс. $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rFonts w:eastAsia="Arial Unicode MS"/>
                <w:bCs w:val="false"/>
              </w:rPr>
            </w:pPr>
            <w:r>
              <w:rPr>
                <w:rFonts w:eastAsia="Times New Roman"/>
                <w:bCs w:val="false"/>
              </w:rPr>
              <w:t>Суммарный объем торгов в РТС и на ММВБ, тыс. $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tab"/>
              <w:spacing w:lineRule="auto" w:line="360" w:before="0" w:after="0"/>
              <w:rPr>
                <w:rFonts w:eastAsia="Arial Unicode MS"/>
                <w:bCs w:val="false"/>
              </w:rPr>
            </w:pPr>
            <w:r>
              <w:rPr>
                <w:rFonts w:eastAsia="Times New Roman"/>
                <w:bCs w:val="false"/>
              </w:rPr>
              <w:t>Среднедневной оборот в РТС и на ММВБ, тыс. $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елек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694.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731.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30.40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2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е ТелеСист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.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42.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70.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1.57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3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связьинфор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79.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71.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7.00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4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ьтелек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.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8.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5.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32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5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Телек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1.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0.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.56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6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Телек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.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.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28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7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связ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.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.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3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8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телекоммуникационная комп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.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.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78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9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Телек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.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7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0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ГТ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.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.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8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"/>
              <w:spacing w:lineRule="auto" w:line="360" w:before="0" w:after="0"/>
              <w:rPr/>
            </w:pPr>
            <w:r>
              <w:rPr/>
              <w:t>1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информсвяз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tab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tab"/>
              <w:spacing w:lineRule="auto" w:line="360" w:before="0" w:after="0"/>
              <w:rPr>
                <w:rFonts w:eastAsia="Arial Unicode MS"/>
              </w:rPr>
            </w:pPr>
            <w:r>
              <w:rPr>
                <w:rFonts w:eastAsia="Times New Roman"/>
              </w:rPr>
              <w:t>В целом по выбор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4.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224.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49.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37.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954905" cy="2771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качества корпоративного управления и финансового состояния ОАО «Ростелеком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Характеристика деятельности и приоритетные направления ОАО «Ростелеком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ysle"/>
        <w:widowControl w:val="false"/>
        <w:tabs>
          <w:tab w:val="clear" w:pos="576"/>
          <w:tab w:val="left" w:pos="720" w:leader="none"/>
        </w:tabs>
        <w:kinsoku w:val="false"/>
        <w:snapToGrid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мпания "Ростелеком" была создана в 1993 году в виде акционерного общества открытого типа с участием государства. ОАО "Ростелеком" - национальный оператор междугородной и международной связи. Компания оказывает услуги на основе собственной транспортной телекоммуникационной сети протяженностью около 150 тыс. км на всей территории России. "Ростелеком" обеспечивает передачу основной доли междугородного и международного трафика, а также работу наземной сети телевизионных и радиовещательных каналов. Компания обеспечивает связь с более чем 200 странами мира. </w:t>
      </w:r>
    </w:p>
    <w:p>
      <w:pPr>
        <w:pStyle w:val="Mysle"/>
        <w:widowControl w:val="false"/>
        <w:tabs>
          <w:tab w:val="clear" w:pos="576"/>
          <w:tab w:val="clear" w:pos="720"/>
          <w:tab w:val="left" w:pos="0" w:leader="none"/>
        </w:tabs>
        <w:kinsoku w:val="false"/>
        <w:snapToGrid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бонентская база компании превышает 40 млн. человек.</w:t>
      </w:r>
    </w:p>
    <w:p>
      <w:pPr>
        <w:pStyle w:val="Mys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ируемый государством холдинг ОАО «Связьинвест» является крупнейшим акционером ОАО «Ростелеком» – ему принадлежит 51% обыкновенных (голосующих) акций Компании. 49% обыкновенных и 100% привилегированных акций ОАО «Ростелеком» находятся в свободном обращении.</w:t>
      </w:r>
    </w:p>
    <w:p>
      <w:pPr>
        <w:pStyle w:val="Mys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уктура акционерного капитала, %:</w:t>
      </w:r>
    </w:p>
    <w:p>
      <w:pPr>
        <w:pStyle w:val="Mysle"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АО "Связьинвест":</w:t>
        <w:tab/>
        <w:t xml:space="preserve">50,67% </w:t>
      </w:r>
    </w:p>
    <w:p>
      <w:pPr>
        <w:pStyle w:val="Mysle"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П "Национальный депозитарный центр":</w:t>
        <w:tab/>
        <w:t xml:space="preserve">34,55% </w:t>
      </w:r>
    </w:p>
    <w:p>
      <w:pPr>
        <w:pStyle w:val="Mysle"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О "Депозитарно-клиринговая компания":</w:t>
        <w:tab/>
        <w:t xml:space="preserve">5,26% </w:t>
      </w:r>
    </w:p>
    <w:p>
      <w:pPr>
        <w:pStyle w:val="Mysle"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О "ИНГ Банк (Евразия)":</w:t>
        <w:tab/>
        <w:t>7,59%</w:t>
      </w:r>
      <w:r>
        <w:br w:type="page"/>
      </w:r>
    </w:p>
    <w:p>
      <w:pPr>
        <w:pStyle w:val="Mysle"/>
        <w:tabs>
          <w:tab w:val="clear" w:pos="720"/>
          <w:tab w:val="left" w:pos="576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5245735" cy="4527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452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ys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Mys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черние и зависимые общества:</w:t>
      </w:r>
    </w:p>
    <w:p>
      <w:pPr>
        <w:pStyle w:val="Mysle"/>
        <w:numPr>
          <w:ilvl w:val="0"/>
          <w:numId w:val="4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О "ГЛОБУС-ТЕЛЕКОМ"</w:t>
      </w:r>
    </w:p>
    <w:p>
      <w:pPr>
        <w:pStyle w:val="Mysle"/>
        <w:numPr>
          <w:ilvl w:val="0"/>
          <w:numId w:val="4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О "Московский центр новых технологий телекоммуникаций"</w:t>
      </w:r>
    </w:p>
    <w:p>
      <w:pPr>
        <w:pStyle w:val="Mysle"/>
        <w:numPr>
          <w:ilvl w:val="0"/>
          <w:numId w:val="4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"Зебра Телеком"</w:t>
      </w:r>
    </w:p>
    <w:p>
      <w:pPr>
        <w:pStyle w:val="Mysle"/>
        <w:numPr>
          <w:ilvl w:val="0"/>
          <w:numId w:val="4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О "ГлобалТел" (Глобалстар - Космические Телекоммуникации)</w:t>
      </w:r>
      <w:r>
        <w:br w:type="page"/>
      </w:r>
    </w:p>
    <w:p>
      <w:pPr>
        <w:pStyle w:val="Mysle"/>
        <w:tabs>
          <w:tab w:val="clear" w:pos="720"/>
          <w:tab w:val="left" w:pos="576" w:leader="none"/>
        </w:tabs>
        <w:spacing w:lineRule="auto" w:line="360"/>
        <w:ind w:left="34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893310" cy="2900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31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ys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Mysl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 Положение компании в отрас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1 января 2006 года Ростелеком являлся монополистом на российском рынке дальней связи. В настоящее время судьба Ростелекома зависит от планов по приватизации государственного холдинга "Связьинвест" (государство владеет 75%+1 акция). Аналитики и инвесторы опасаются, что "Ростелеком" быстро потеряет долю рынка и к тому же не будет приватизирован вместе со "Связьинвестом", либо приватизация "Связьинвеста" затянется на неопределенный срок (ожидаемый срок приватизации "Связьинвеста" - 2006 год). Все эти факторы сдерживают рост акций Ростелеком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17795" cy="2533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либерализации рынка дальней связи в 2006 году у "Ростелекома" появились конкуренты, основной - "Межрегиональный Транзит Телеком" (МТТ) (см. рисунок 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9920" cy="2887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8 году была запущена программа АДР II уровня с листингом на Нью-Йоркской фондовой бирже (тикер ROS). Сегодня ценные бумаги Компании торгуются на крупнейших российских и западных фондовых биржах, в том числе на РТС, ММВБ, Нью-Йоркской, Лондонской и Франкфуртской фондовых бирж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9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77740" cy="25965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Оценка органов корпоративного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рпоративного управления ОАО «Ростелеком» строится на принцип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людение прав и интересов акционеров, закрепленных действующи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ством, нормами и требованиям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отчетность Совета директоров, Генерального директора и Правления Компании акционера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держание эффективной системы внутреннего контроля и аудита Компан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еспечение информационной и финансовой прозрачности Комп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людение этических норм делового поведения, закрепленных в Этическом кодексе ОАО «Ростелеком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эффективное взаимодействие с сотрудниками Компании в решении социальных вопросов и обеспечение необходимых условий тру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поративное управление ОАО «Ростелеком» – это набор механизмов, используемых для поддержания адекватного баланса между правами акционеров и действиями совета директоров и исполнительных органов в процессе управления компан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ами управления Общества являю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щее собрание акционер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овет директор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Единоличный исполнительный орган – Генеральный директор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ллегиальный исполнительный орган – Правл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акционе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м органом управления ОАО «Ростелеком» является Общее собрание акционеров. ОАО «Ростелеком» соблюдает все необходимые процедуры для равного осуществления прав акционеров по участию в управлении Компанией через принятие решений на Общих собраниях акцион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бщих собраний акционеров Компания придерживается следующих принцип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ание эффективной процедуры по направлению акционерам предложений по повестке дня Общего собрания акционеров, в том числе по выдвижению кандидатов в члены Совета директоров и члены Ревизионной комисси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Материалов к Общему собранию акционеров на русском и английском языках и их одновременное распространение среди акционеров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ие информации, касающейся Общего собрания акционеров, через СМИ, веб-сайт Компании в сети Интернет и с помощью непосредственной рассылки информации акционерам (в случае получения от них запроса, оформленного в соответствии с действующим законодательством, нормами и требованиями)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контактной информации в распространяемых материалах и доступность Корпоративного секретаря и/или Отдела корпоративных действий Компании по вопросам, связанным с соблюдением прав акционеров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времени и места проведения Общего собрания акционеров таким образом, чтобы участие акционеров в собрании, а также подготовка и проведение собрания для Компании не были сопряжены с неоправданными материальными и временными затратам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лашение на Общее собрание акционеров членов Совета директоров и Правления, Генерального директора, членов Ревизионной комиссии и представителя независимого ауди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иректо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ет директоров является коллегиальным органом управления Компании, который осуществляет общее руководство ее деятельностью по вопросам, отнесенным к компетенции Совета директоров согласно Уставу и Положению о Совете директоров Компан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овета директоров Компании направлена на достижение максимальной прибыли и увеличение стоимости Компании, обеспечение защиты прав и законных интересов акционеров, а также полноты, достоверности и объективности публичной информации о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 директоров избираются ежегодно на Общем собрании акционеров Компании посредством процедуры кумулятивного голос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ы Совета директор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 целью совершенствования стандартов корпоративного управления в Компании создан ряд Комитетов Совета директоров ОАО «Ростелеком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аудиту Совета директоров ОАО «Ростелеком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стратегическому планированию Совета директоров ОАО «Ростелеком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кадрам и вознаграждениям Совета директоров ОАО «Ростелеком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корпоративному управлению Совета директоров ОАО «Ростелек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личный исполнительный орган Об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: Солодухин Константин Юрьевич, 1965 г.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неральный директор осуществляет руководство текущей деятельностью Общества в пределах компетенции, определенной Уставом Общества, Положением о Генеральном директоре, а также решениями общего собрания акционеров и Совета директоров. Генеральный директор осуществляет функции председателя Правления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ление является коллегиальным исполнительным органом Компании, который осуществляет общее руководство текущей деятельностью Компании по вопросам, отнесенным к компетенции Правления согласно Уставу и Положению о Правлении Комп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равления направлена на обеспечение эффективной работы Компании, оперативное принятие максимально объективных решений в интересах Компании и ее акционеров, а также добросовестное, своевременное и эффективное исполнение решений Общего собрания акционеров и Совета директоров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Правления назначаются по решению Совета директоров Компании на срок не более од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ы 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эффективной работы ОАО «Ростелеком» по основным направлениям деятельности и улучшения структуры корпоративного управления в Компании 10 июля 2003 года Правлением Компании было принято решение о создании ряда комитетов Правл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раскрытию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Комитета по раскрытию информации является формирование и проведение единой информационной политики Компании, соответствующей требованиям применимого законодательства, внутренним процедурам и документам ОАО «Ростелеком» и отвечающей стратегии развития Компани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-инвестиционный комит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аботы Бюджетно-инвестиционного комитета является обеспечение эффективной деятельности Компании при принятии бюджетных и инвестиционных решений, необходимых для успешного осуществления бизнес-планов, стратегий и программ развития, и проведения финансово-экономической и тарифной политики Компани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ый комит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аботы Тарифного комитета является обеспечение эффективной деятельности Компании при принятии решений в области тарифной политики, необходимых для успешного выполнения бизнес-планов, стратегий и программ развити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компенс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аботы Комитета по компенсациям является создание эффективной системы компенсаций сотрудникам Компании, направленной на обеспечение конкурентоспособности и долгосрочного успеха Компани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дерный комит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Тендерного Комитета является обеспечение принятия максимально эффективных решений при выборе поставщиков и подрядчиков по закупкам товаров, работ и услуг на тендерной осн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ания также обеспечивает функционирование эффективной системы контроля за финансово-хозяйственной деятельностью ОАО «Ростелеком». Такая система контроля включает в себя деятельнос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визионной комисс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зависимого внешнего аудитор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тета по аудиту Совета директор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ктурного подразделения, осуществляющего функции внутреннего контро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Основные показатели деятельности компа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-экономической деятельности эмит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5440" cy="2524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чистых активов выросла на 7 437 632 тыс. руб. (14%), в том числе за сч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активов на 7 330 445 тыс. руб. (12%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меньшения обязательств на 107 187 тыс. руб.(-1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суммы привлеченных средств к капиталу и резервам уменьшилось на 5%, в том числе за сч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я суммы капитала и резервов на 7 469 387 тыс. руб. (16%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меньшения суммы привлеченных средств на 107 187 тыс. руб. (-1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суммы краткосрочных обязательств к капиталу и резервам увеличилось на 1%, в том числе за сч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я суммы капитала и резервов на 7 469 387 тыс. руб. (16%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е суммы краткосрочных обязательств (не включая доходы будущих периодов) на 1 769 672 тыс. руб. (18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окрытия платежей по обслуживанию долгов увеличился на 8%, что вызвано следующими причинам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ем суммы средств на покрытие платежей по обслуживанию долгов на 702 345 тыс. руб. (22%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м суммы подлежащих погашению обязательств на 1 177 731 тыс. руб. (9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просроченной задолженности не изменил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ачиваемость дебиторской задолженности уменьшилась на 0,03 (1%), в том числе за сч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ем суммы выручки на 149 482 тыс. руб. (1%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ем суммы дебиторской задолженности покупателей и заказчиков на 296 682 тыс. руб. (3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 труда увеличилась на 3%, в том числе за сч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окращения среднесписочной численности сотрудников Общества на 428 чел (-2%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я выручки на 149 482 тыс. руб. (1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ртизация к объему выручки увеличилась на 0,89%, в том числе за сч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я начисленной амортизации на 145 351 тыс. руб. (16%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я выручки на 149 482 тыс. руб. (1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финансово-хозяйственной деятельности эмитента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5860" cy="2867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учка Общества увеличилась на 149 482 тыс. руб. (1%), валовая прибыль увеличилась на 442 347 тыс. руб. или на 14%, чистая прибыль увеличилась на 556 993 тыс. руб. (25%).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собственного капитала увеличилась на 8% за счет: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я чистой прибыли на 556 993 тыс. руб. (25%);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оста собственного капитала на 7 437 632 тыс. руб. (16%).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активов увеличилась на 15%, в том числе за счет: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я чистой прибыли на 556 993 тыс. руб. (25%);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оста среднего значения балансовой стоимости активов на начало и конец отчетного периода на 7 487 840 тыс. руб. (12%).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чистой прибыльности увеличился на 14 % за счет: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я чистой прибыли на 556 993 тыс. руб. (25%);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я выручки на 149 482 тыс. руб. (1%).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величение рентабельности продукции (продаж) на 13% повлияли следующие факторы: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е выручки на 149 482 тыс. руб. (1%);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меньшение себестоимости продукции на 292 866 тыс. руб. (-2%).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ачиваемость капитала уменьшилась на 11% за счет следующих факторов: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я выручки на 149 482 тыс. руб. (1%);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оста среднего значения балансовой стоимости активов на начало и конец отчетного периода на 7 487 840 тыс. руб. (12%);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я среднего значения краткосрочных обязательств на начало и конец отчетного периода на 737 321 тыс. руб. (-7%)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квидность компании, достаточность капитала и оборотных средств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9390" cy="1228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е оборотные средства увеличились на 11 450 660 тыс. руб. (168%) за счет: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я суммы капитала и резервов (за вычетом целевого финансирования и с учетом доходов будущих периодов) на 7 437 632 тыс. руб. (16%);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меньшения внеоборотных активов на 4 013 028 тыс. руб. (-10%).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постоянного актива уменьшился на 22% за счет: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я суммы капитала и резервов (за вычетом целевого финансирования и с учетом доходов будущих периодов) на 7 437 632 тыс. руб. (16%);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меньшения внеоборотных активов на 4 013 028 тыс. руб. (-10%);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я долгосрочной дебиторской задолженности на 3 124 тыс. руб. (13%).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эффициент ликвидности увеличился на 27% за счет: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я текущих активов на 11 340 349 тыс. руб. (49%);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я суммы краткосрочных обязательств (не включая доходы будущих периодов) на 1 769 672 тыс. руб. (18%).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ый коэффициент ликвидности увеличился на 30% за счет: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я быстрореализуемых активов на 11 656 339 тыс. руб. (52%);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я суммы краткосрочных обязательств (не включая доходы будущих периодов) на 1 769 672 тыс. руб. (18%).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автономии собственных средств увеличился на 4% за счет: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я суммы капитала и резервов (за вычетом целевого финансирования и с учетом доходов будущих периодов) на 7 437 632 тыс. руб. (16%);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я суммы активов на 7 330 445 тыс. руб. (12%).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 структура капитала ОАО «Ростелеком»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7945" cy="2026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ство преимущественно осуществляет финансирование оборотных средств из собственных источников без привлечения заемных средств.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 структура оборотных средств ОАО «Ростелеком»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8775" cy="2038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429250" cy="619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сумма оборотных средств Общества на 31.03.2008 составила 34 628 329 тыс. руб., увеличившись по сравнению с 31.03.2007 на 11 343 473 тыс. руб. (49%), в том числе за счет: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остатков денежных средств на 13 470 833 тыс. руб. (516%);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окращения краткосрочных финансовых вложений на 1 813 867 тыс. руб. (-21%);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я остатков по другим статьям оборотных средств на 313 493 тыс. руб. (-3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5 Рекомендации по структуре и содержанию локальных актов акционерных обществ – субъектов государственного сектора эконом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0"/>
        </w:rPr>
      </w:pPr>
      <w:r>
        <w:rPr>
          <w:b/>
          <w:bCs/>
          <w:iCs/>
          <w:sz w:val="28"/>
          <w:szCs w:val="20"/>
        </w:rPr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14"/>
        <w:gridCol w:w="1820"/>
      </w:tblGrid>
      <w:tr>
        <w:trPr>
          <w:trHeight w:val="1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Локальный докумен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АО «Ростелеком»</w:t>
            </w:r>
          </w:p>
        </w:tc>
      </w:tr>
      <w:tr>
        <w:trPr>
          <w:trHeight w:val="1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Устав открытого акционерного обще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ложение об Общем собрании акционеров открытого акционерного обществ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1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ложение о Совете директоров открытого акционерного обще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1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ложение о Правлении открытого акционерного обществ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1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гламент работы Прав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ложение о Президенте открытого акционерного обществ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одекс корпоративного поведения открытого акционерного обще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1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ложение о выплате вознаграждений и компенсаций членам Совета директоров открытого акционерного обществ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ложение о выплате вознаграждений и компенсаций членам Ревизионной ко</w:t>
              <w:softHyphen/>
              <w:t>миссии открытого акционерного обществ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ложение об информационной политике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ложение о системе внутреннего контрол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1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ложение об урегулировании корпоративных конфлик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1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ложение о Фонде развития открытого акционерного обще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ложение о Ревизионной комиссии открытого акционерного обществ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1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ложение о Комитете по стратегическому развитию и планированию Совета директоров открытого акционерного обществ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1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ложение о Комитете по кадрам и вознаграждениям Совета директоров от</w:t>
              <w:softHyphen/>
              <w:t>крытого акционерного обществ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ложение о Бюджетном Комитете Совета директоров открытого акционерно</w:t>
              <w:softHyphen/>
              <w:t>го обществ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ложение о Комитете по аудиту, информации и отношениям с акционерами Совета директоров открытого акционерного обществ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ложение о Корпоративном секретаре Обществ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гламент работы Совета директоров открытого акционерного обществ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ложение о дивидендной политике и порядке начисления и выплаты дивиден</w:t>
              <w:softHyphen/>
              <w:t>дов открытого акционерного обществ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Типовой договор с членом Совета директоров открытого акционерного обществ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Типовой договор с членом Правления открытого акционерного обществ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+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авления эффективностью организации необходима разработка единых принципов и подходов к управлению, измерению и оценке развития и работы организации в условиях постоянных изменений с учетом современных складывающихся представлений об успешной организации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организацию как открытую систему, следует выделить два направления оценки ее эффективности: оценка эффективности всех ее подсистем и оценка эффективности развития организации во внешней сре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Корпоративное управление» - понятие, охватывающее разнообразные действия, связанные с управлением хозяйственными обществами. Корпоративное управление влияет на экономические показатели деятельности хозяйственных обществ и на их способность привлекать капитал, необходимый для экономического роста. Совершенствование корпоративного управления в Российской Федерации - важнейшая мера, необходимая для увеличения притока инвестиций во все отрасли российской экономики как из источников внутри страны, так и от зарубежных инвесторов. Одним из способов такого совершенствования может стать введение определенных стандартов, установленных на основе анализа наилучшей практики корпоративного поведения.</w:t>
      </w:r>
      <w:r>
        <w:br w:type="page"/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kinsoku w:val="false"/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cs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5"/>
        </w:numPr>
        <w:kinsoku w:val="false"/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bankdelo.ru</w:t>
      </w:r>
    </w:p>
    <w:p>
      <w:pPr>
        <w:pStyle w:val="Normal"/>
        <w:widowControl w:val="false"/>
        <w:numPr>
          <w:ilvl w:val="0"/>
          <w:numId w:val="5"/>
        </w:numPr>
        <w:kinsoku w:val="false"/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gks.ru</w:t>
      </w:r>
    </w:p>
    <w:p>
      <w:pPr>
        <w:pStyle w:val="Normal"/>
        <w:widowControl w:val="false"/>
        <w:numPr>
          <w:ilvl w:val="0"/>
          <w:numId w:val="5"/>
        </w:numPr>
        <w:kinsoku w:val="false"/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юллетень «Отрасли российской экономики: производство, финансы, ценные бумаги» №792 от 6.10.2008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7" w:hanging="0"/>
      <w:outlineLvl w:val="0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3">
    <w:name w:val="Заголовок 1 Знак3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ja-JP"/>
    </w:rPr>
  </w:style>
  <w:style w:type="character" w:styleId="Style13">
    <w:name w:val="Нижний колонтитул Знак"/>
    <w:qFormat/>
    <w:rPr>
      <w:sz w:val="24"/>
      <w:szCs w:val="24"/>
      <w:lang w:eastAsia="ja-JP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eastAsia="ja-JP"/>
    </w:rPr>
  </w:style>
  <w:style w:type="character" w:styleId="Style15">
    <w:name w:val="Текст Знак"/>
    <w:qFormat/>
    <w:rPr>
      <w:rFonts w:ascii="Courier New" w:hAnsi="Courier New" w:cs="Courier New"/>
      <w:lang w:eastAsia="ja-JP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tabs>
        <w:tab w:val="clear" w:pos="708"/>
        <w:tab w:val="left" w:pos="576" w:leader="none"/>
        <w:tab w:val="left" w:pos="720" w:leader="none"/>
      </w:tabs>
      <w:overflowPunct w:val="false"/>
      <w:autoSpaceDE w:val="false"/>
      <w:bidi w:val="0"/>
      <w:ind w:left="3119" w:firstLine="567"/>
      <w:jc w:val="both"/>
      <w:textAlignment w:val="baseline"/>
    </w:pPr>
    <w:rPr>
      <w:rFonts w:ascii="Times New Roman" w:hAnsi="Times New Roman" w:eastAsia="MS Mincho;‚l‚r –ѕ’©" w:cs="Times New Roman"/>
      <w:color w:val="auto"/>
      <w:sz w:val="20"/>
      <w:szCs w:val="20"/>
      <w:lang w:val="ru-RU" w:bidi="ar-SA" w:eastAsia="zh-CN"/>
    </w:rPr>
  </w:style>
  <w:style w:type="paragraph" w:styleId="Zagolovoktab">
    <w:name w:val="zagolovok tab"/>
    <w:qFormat/>
    <w:pPr>
      <w:widowControl/>
      <w:tabs>
        <w:tab w:val="clear" w:pos="708"/>
        <w:tab w:val="left" w:pos="576" w:leader="none"/>
        <w:tab w:val="left" w:pos="720" w:leader="none"/>
      </w:tabs>
      <w:overflowPunct w:val="false"/>
      <w:autoSpaceDE w:val="false"/>
      <w:bidi w:val="0"/>
      <w:spacing w:before="0" w:after="120"/>
      <w:jc w:val="center"/>
      <w:textAlignment w:val="baseline"/>
    </w:pPr>
    <w:rPr>
      <w:rFonts w:ascii="Times New Roman" w:hAnsi="Times New Roman" w:eastAsia="MS Mincho;‚l‚r –ѕ’©" w:cs="Times New Roman"/>
      <w:b/>
      <w:color w:val="auto"/>
      <w:sz w:val="20"/>
      <w:szCs w:val="20"/>
      <w:lang w:val="ru-RU" w:eastAsia="en-US" w:bidi="ar-SA"/>
    </w:rPr>
  </w:style>
  <w:style w:type="paragraph" w:styleId="TabN">
    <w:name w:val="tab N"/>
    <w:basedOn w:val="Normal"/>
    <w:qFormat/>
    <w:pPr>
      <w:tabs>
        <w:tab w:val="clear" w:pos="708"/>
        <w:tab w:val="left" w:pos="576" w:leader="none"/>
        <w:tab w:val="left" w:pos="720" w:leader="none"/>
      </w:tabs>
      <w:overflowPunct w:val="false"/>
      <w:autoSpaceDE w:val="false"/>
      <w:spacing w:before="120" w:after="0"/>
      <w:jc w:val="right"/>
      <w:textAlignment w:val="baseline"/>
    </w:pPr>
    <w:rPr>
      <w:sz w:val="20"/>
      <w:szCs w:val="20"/>
    </w:rPr>
  </w:style>
  <w:style w:type="paragraph" w:styleId="Texttab">
    <w:name w:val="Text tab"/>
    <w:basedOn w:val="Normal"/>
    <w:next w:val="Text"/>
    <w:qFormat/>
    <w:pPr>
      <w:overflowPunct w:val="false"/>
      <w:autoSpaceDE w:val="false"/>
      <w:spacing w:before="20" w:after="20"/>
      <w:jc w:val="both"/>
      <w:textAlignment w:val="baseline"/>
    </w:pPr>
    <w:rPr>
      <w:bCs/>
      <w:sz w:val="20"/>
      <w:szCs w:val="20"/>
    </w:rPr>
  </w:style>
  <w:style w:type="paragraph" w:styleId="Mysle">
    <w:name w:val="mysle"/>
    <w:basedOn w:val="Normal"/>
    <w:qFormat/>
    <w:pPr>
      <w:tabs>
        <w:tab w:val="clear" w:pos="708"/>
        <w:tab w:val="left" w:pos="576" w:leader="none"/>
        <w:tab w:val="left" w:pos="720" w:leader="none"/>
      </w:tabs>
      <w:overflowPunct w:val="false"/>
      <w:autoSpaceDE w:val="false"/>
      <w:textAlignment w:val="baseline"/>
    </w:pPr>
    <w:rPr>
      <w:b/>
      <w:sz w:val="20"/>
      <w:szCs w:val="20"/>
    </w:rPr>
  </w:style>
  <w:style w:type="paragraph" w:styleId="Istochnik">
    <w:name w:val="istochnik"/>
    <w:qFormat/>
    <w:pPr>
      <w:widowControl/>
      <w:overflowPunct w:val="false"/>
      <w:autoSpaceDE w:val="false"/>
      <w:bidi w:val="0"/>
      <w:spacing w:before="120" w:after="0"/>
      <w:ind w:left="2835" w:hanging="0"/>
      <w:jc w:val="right"/>
      <w:textAlignment w:val="baseline"/>
    </w:pPr>
    <w:rPr>
      <w:rFonts w:ascii="Times New Roman" w:hAnsi="Times New Roman" w:eastAsia="MS Mincho;‚l‚r –ѕ’©" w:cs="Times New Roman"/>
      <w:i/>
      <w:color w:val="auto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‚l‚r –ѕ’©" w:cs="Arial"/>
      <w:color w:val="auto"/>
      <w:sz w:val="20"/>
      <w:szCs w:val="20"/>
      <w:lang w:val="ru-RU" w:bidi="ar-SA" w:eastAsia="zh-CN"/>
    </w:rPr>
  </w:style>
  <w:style w:type="paragraph" w:styleId="Text1">
    <w:name w:val="Text"/>
    <w:basedOn w:val="Normal"/>
    <w:qFormat/>
    <w:pPr>
      <w:widowControl w:val="false"/>
      <w:shd w:fill="FFFFFF" w:val="clear"/>
      <w:spacing w:lineRule="exact" w:line="281" w:before="202" w:after="0"/>
      <w:ind w:left="567" w:hanging="0"/>
      <w:jc w:val="both"/>
    </w:pPr>
    <w:rPr>
      <w:color w:val="000000"/>
      <w:spacing w:val="-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35:00Z</dcterms:created>
  <dc:creator>Света и Саша</dc:creator>
  <dc:description/>
  <cp:keywords/>
  <dc:language>en-US</dc:language>
  <cp:lastModifiedBy>Mage</cp:lastModifiedBy>
  <dcterms:modified xsi:type="dcterms:W3CDTF">2011-10-04T06:35:00Z</dcterms:modified>
  <cp:revision>2</cp:revision>
  <dc:subject/>
  <dc:title>Министерство образования и науки Российской Федерации</dc:title>
</cp:coreProperties>
</file>