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tyle17"/>
        <w:keepNext w:val="true"/>
        <w:widowControl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Роль рискообразующих факторов в деятельности субъекта хозяйствования, их влияние на риски</w:t>
      </w:r>
    </w:p>
    <w:p>
      <w:pPr>
        <w:pStyle w:val="Style17"/>
        <w:keepNext w:val="true"/>
        <w:widowControl w:val="fals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Шкалы предпринимательского риска и характеристика их градаций</w:t>
      </w:r>
    </w:p>
    <w:p>
      <w:pPr>
        <w:pStyle w:val="Normal"/>
        <w:keepNext w:val="tru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АНАЛИТИЧЕСКАЯ ЧАСТЬ</w:t>
      </w:r>
    </w:p>
    <w:p>
      <w:pPr>
        <w:pStyle w:val="Normal"/>
        <w:keepNext w:val="tru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keepNext w:val="tru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оль рискообразующих факторов в деятельности субъекта хозяйствования, их влияние на риски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ровень риска зависит от множества факторов, как связанных с деятельностью компании, так и не зависящих от нее. Рискоообразующие факторы воздействуют на конкретные риски как избирательно, так и способны оказывать комплексное влияние на целые группы рисков. Наличие рискообразующих факторов интегрального воздействия требует разработки методологии комплексного исследования рисков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гранность понятия риска обусловлена разнообразием факторов, характеризующих как особенности конкретного вида деятельности, так и специфические черты неопределенности, в условиях которой эта деятельность осуществляется. Такие факторы принято называть </w:t>
      </w:r>
      <w:r>
        <w:rPr>
          <w:iCs/>
          <w:color w:val="000000"/>
          <w:sz w:val="28"/>
          <w:szCs w:val="28"/>
        </w:rPr>
        <w:t>рискоообразующими</w:t>
      </w:r>
      <w:r>
        <w:rPr>
          <w:color w:val="000000"/>
          <w:sz w:val="28"/>
          <w:szCs w:val="28"/>
        </w:rPr>
        <w:t>, понимая под ними сущность процессов или явлений, способствующих возникновению того или иного вида риска и определяющих его характер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личество учитываемых рискообразующих факторов достаточно велико. Как следствие, их классификация несоизмеримо сложнее классификации рисков. Существуют определенные таблицы, демонстрирующие соотношение отдельных групп рисков и воздействующих на них факторов. Согласно таким таблицам, рыночные риски являются производными от 50 до 1000 факторов риска, на кредитные риски оказывают воздействие от 50 до 200 рискообразующих факторов, 20 – 500 факторов риска влияют на риски управления активами компани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ой проблемой является недостаточная активность российской экономической теории и практики по разработке рекомендаций для анализа отдельных видов рисков и их внедрению в деятельность экономических служб компаний и предприятий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определения риска, все рискообразующие факторы можно разделить на 2 группы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нутренние факторы</w:t>
      </w:r>
      <w:r>
        <w:rPr>
          <w:color w:val="000000"/>
          <w:sz w:val="28"/>
          <w:szCs w:val="28"/>
        </w:rPr>
        <w:t>, возникающие в процессе деятельности предприятия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- внешние факторы</w:t>
      </w:r>
      <w:r>
        <w:rPr>
          <w:color w:val="000000"/>
          <w:sz w:val="28"/>
          <w:szCs w:val="28"/>
        </w:rPr>
        <w:t>, существующие вне компани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внутренним факторам следует отнести все те действия, процессы и предметы, причиной которых является деятельность компании, как в сфере управления, так и в сфере обращения и производства (основная, вспомогательная и обеспечивающая деятельность). В группу внутренних факторов обычно включают планомерность, целенаправленность и научный подход в деятельности руководства и соответствующих служб компании по разработке эффективной стратегии развития предприятия, оценочные характеристики надежности функционирования технической системы в компании, уровень образования персонала и пр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нешних факторов риска относят политические, научно-технические, социально-экономические и экологические факторы (указанная трактовка факторов носит макроэкономический характер). Характерными внешними рискообразующими факторами являются торги на валютных биржах, поведение конкурентов, развитие НТП и пр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едставляется возможным классифицировать факторы риска по степени влияния компании на воздействие этих факторов. С этой точки зрения рискообразующие факторы можно условно подразделить на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объективные факторы</w:t>
      </w:r>
      <w:r>
        <w:rPr>
          <w:color w:val="000000"/>
          <w:sz w:val="28"/>
          <w:szCs w:val="28"/>
        </w:rPr>
        <w:t xml:space="preserve"> - факторы, на которые предприятие, компания не может оказывать воздействие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субъективные факторы</w:t>
      </w:r>
      <w:r>
        <w:rPr>
          <w:color w:val="000000"/>
          <w:sz w:val="28"/>
          <w:szCs w:val="28"/>
        </w:rPr>
        <w:t xml:space="preserve"> - факторы, регулируемые компанией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направлений теоретических исследований в области эффективного управления рисками позволяет сделать вывод о том, что в этих исследованиях уделяется недостаточное внимание ряду проблем, недооценка которых при практическом использовании результатов теоретических исследований может привести к неполной или некорректной оценке влияния тех или иных рискообразующих факторов на соответствующие виды рисков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ая проблема заключается в том, что не акцентируется факт наличия целого ряда рискообразующих факторов, оказывающих воздействие, причем иногда взаимоисключающее, на динамику сразу нескольких видов рисков. Так, инфляция существенно влияет на валютные, кредитные и процентные риски в сфере вложений в ценные бумаги. Ухудшение политической ситуации, в свою очередь, ведет к повышению инвестиционных, политических, страновых рисков. Представляется целесообразным ввести понятие так называемых </w:t>
      </w:r>
      <w:r>
        <w:rPr>
          <w:iCs/>
          <w:color w:val="000000"/>
          <w:sz w:val="28"/>
          <w:szCs w:val="28"/>
        </w:rPr>
        <w:t xml:space="preserve">нейтивных </w:t>
      </w:r>
      <w:r>
        <w:rPr>
          <w:color w:val="000000"/>
          <w:sz w:val="28"/>
          <w:szCs w:val="28"/>
        </w:rPr>
        <w:t xml:space="preserve">(от англ. </w:t>
      </w:r>
      <w:r>
        <w:rPr>
          <w:iCs/>
          <w:color w:val="000000"/>
          <w:sz w:val="28"/>
          <w:szCs w:val="28"/>
        </w:rPr>
        <w:t>native</w:t>
      </w:r>
      <w:r>
        <w:rPr>
          <w:color w:val="000000"/>
          <w:sz w:val="28"/>
          <w:szCs w:val="28"/>
        </w:rPr>
        <w:t xml:space="preserve"> – присущий)</w:t>
      </w:r>
      <w:r>
        <w:rPr>
          <w:iCs/>
          <w:color w:val="000000"/>
          <w:sz w:val="28"/>
          <w:szCs w:val="28"/>
        </w:rPr>
        <w:t xml:space="preserve"> рискообразующих факторов</w:t>
      </w:r>
      <w:r>
        <w:rPr>
          <w:color w:val="000000"/>
          <w:sz w:val="28"/>
          <w:szCs w:val="28"/>
        </w:rPr>
        <w:t xml:space="preserve">, воздействующих только на конкретный вид риска, и </w:t>
      </w:r>
      <w:r>
        <w:rPr>
          <w:iCs/>
          <w:color w:val="000000"/>
          <w:sz w:val="28"/>
          <w:szCs w:val="28"/>
        </w:rPr>
        <w:t xml:space="preserve">интегральных (обобщенных) рискообразующих факторов, </w:t>
      </w:r>
      <w:r>
        <w:rPr>
          <w:color w:val="000000"/>
          <w:sz w:val="28"/>
          <w:szCs w:val="28"/>
        </w:rPr>
        <w:t xml:space="preserve">оказывающих влияние на риски сразу нескольких видов. Причем наличие в группе рискообразующих факторов для конкретного вида риска хотя бы одного </w:t>
      </w:r>
      <w:r>
        <w:rPr>
          <w:iCs/>
          <w:color w:val="000000"/>
          <w:sz w:val="28"/>
          <w:szCs w:val="28"/>
        </w:rPr>
        <w:t>интегрального фактора</w:t>
      </w:r>
      <w:r>
        <w:rPr>
          <w:color w:val="000000"/>
          <w:sz w:val="28"/>
          <w:szCs w:val="28"/>
        </w:rPr>
        <w:t xml:space="preserve"> должно являться основанием для обязательного комплексного анализа всех связанных с ним видов рисков. Так, неточно определенный размер обеспечения кредита (один из факторов кредитных рисков) ведет к возникновению риска ликвидности и операционного риска, поскольку использование обеспечения "требует наличия комплексной информационной системы и значительных возможностей для внутреннего контроля"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ая проблема состоит в представлении рискообразующих факторов только в качестве факторов прямого воздействия на конкретные виды рисков. Из поля зрения исследователей выпадает возможность </w:t>
      </w:r>
      <w:r>
        <w:rPr>
          <w:iCs/>
          <w:color w:val="000000"/>
          <w:sz w:val="28"/>
          <w:szCs w:val="28"/>
        </w:rPr>
        <w:t>диалектического перехода самого риска в категорию рискообразующего фактора</w:t>
      </w:r>
      <w:r>
        <w:rPr>
          <w:color w:val="000000"/>
          <w:sz w:val="28"/>
          <w:szCs w:val="28"/>
        </w:rPr>
        <w:t xml:space="preserve">, что требует разработки представления о рискообразующих факторах как о факторах прямого, так и опосредованного воздействия. Например, такой недостаток проявляется при попытках анализа рыночного и кредитного рисков без учета их взаимовлияния - "общая практика по-прежнему рассматривает рыночный и кредитный риски отдельно, что ведет к неполному отражению риска". В связи с этим представляется целесообразным ввести понятие так называемых </w:t>
      </w:r>
      <w:r>
        <w:rPr>
          <w:iCs/>
          <w:color w:val="000000"/>
          <w:sz w:val="28"/>
          <w:szCs w:val="28"/>
        </w:rPr>
        <w:t>рискообразующих факторов первого и второго уровня</w:t>
      </w:r>
      <w:r>
        <w:rPr>
          <w:color w:val="000000"/>
          <w:sz w:val="28"/>
          <w:szCs w:val="28"/>
        </w:rPr>
        <w:t>, соответствующих факторам прямого и опосредованного воздействия, а также провести исследования по систематизации рискообразующих факторов второго уровня и рисков, на которые эти факторы воздействуют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кономической литературе приводятся два базовых подхода к исследованию рисков, подтверждающие наличие описанных выше проблем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вом случае прослеживается достаточно сильная тенденция к селективному анализу рисков с рассмотрением воздействия на них всех факторов. Однако при этом комплексное воздействие </w:t>
      </w:r>
      <w:r>
        <w:rPr>
          <w:iCs/>
          <w:color w:val="000000"/>
          <w:sz w:val="28"/>
          <w:szCs w:val="28"/>
        </w:rPr>
        <w:t>интегральных</w:t>
      </w:r>
      <w:r>
        <w:rPr>
          <w:color w:val="000000"/>
          <w:sz w:val="28"/>
          <w:szCs w:val="28"/>
        </w:rPr>
        <w:t xml:space="preserve"> рискообразующих факторов на целые группы рисков игнорируется, что в значительной степени понижает эффективность формируемых рекомендаций по оптимизации исследуемых рисков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ерженцы второго подхода пытаются выявлять </w:t>
      </w:r>
      <w:r>
        <w:rPr>
          <w:iCs/>
          <w:color w:val="000000"/>
          <w:sz w:val="28"/>
          <w:szCs w:val="28"/>
        </w:rPr>
        <w:t>интегральные</w:t>
      </w:r>
      <w:r>
        <w:rPr>
          <w:color w:val="000000"/>
          <w:sz w:val="28"/>
          <w:szCs w:val="28"/>
        </w:rPr>
        <w:t xml:space="preserve"> рискообразующие факторы для конкретных видов рисков, однако не просчитывают обобщенное воздействие таких факторов на группы ассоциируемых с ними рисков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зрела настоятельная необходимость внедрения комплексного подхода к исследованию рисков, в основе которого должна лежать идея «рассматривать риски интегрировано, а не по отдельности, как было ранее»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инство рискообразующих факторов являются </w:t>
      </w:r>
      <w:r>
        <w:rPr>
          <w:iCs/>
          <w:color w:val="000000"/>
          <w:sz w:val="28"/>
          <w:szCs w:val="28"/>
        </w:rPr>
        <w:t>нейтивными</w:t>
      </w:r>
      <w:r>
        <w:rPr>
          <w:color w:val="000000"/>
          <w:sz w:val="28"/>
          <w:szCs w:val="28"/>
        </w:rPr>
        <w:t xml:space="preserve">, т.е. присущими конкретным рискам и не воздействующими на риски других видов. Примером </w:t>
      </w:r>
      <w:r>
        <w:rPr>
          <w:iCs/>
          <w:color w:val="000000"/>
          <w:sz w:val="28"/>
          <w:szCs w:val="28"/>
        </w:rPr>
        <w:t>нейтивного</w:t>
      </w:r>
      <w:r>
        <w:rPr>
          <w:color w:val="000000"/>
          <w:sz w:val="28"/>
          <w:szCs w:val="28"/>
        </w:rPr>
        <w:t xml:space="preserve"> фактора является возможное понижение цен на золото, которое оказывает воздействие лишь на рыночные риски и никак не воздействует на организационные и технико-производственные риски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о же время существует ряд рискообразующих факторов, одновременно воздействующих на риски нескольких видов, или так называемые </w:t>
      </w:r>
      <w:r>
        <w:rPr>
          <w:iCs/>
          <w:color w:val="000000"/>
          <w:sz w:val="28"/>
          <w:szCs w:val="28"/>
        </w:rPr>
        <w:t>интегральные</w:t>
      </w:r>
      <w:r>
        <w:rPr>
          <w:color w:val="000000"/>
          <w:sz w:val="28"/>
          <w:szCs w:val="28"/>
        </w:rPr>
        <w:t xml:space="preserve"> (обобщенные) факторы риска. Примером </w:t>
      </w:r>
      <w:r>
        <w:rPr>
          <w:iCs/>
          <w:color w:val="000000"/>
          <w:sz w:val="28"/>
          <w:szCs w:val="28"/>
        </w:rPr>
        <w:t>интегрального</w:t>
      </w:r>
      <w:r>
        <w:rPr>
          <w:color w:val="000000"/>
          <w:sz w:val="28"/>
          <w:szCs w:val="28"/>
        </w:rPr>
        <w:t xml:space="preserve"> рискообразующего фактора является повышение цен на энергоносители, которое оказывает воздействие на рыночные риски, а также влияет на организационные (возможные сбои системы производства) и на кредитные риски (возможное повышение себестоимости продукции ведет к невозможности возврата кредита). Также к </w:t>
      </w:r>
      <w:r>
        <w:rPr>
          <w:iCs/>
          <w:color w:val="000000"/>
          <w:sz w:val="28"/>
          <w:szCs w:val="28"/>
        </w:rPr>
        <w:t>интегральным</w:t>
      </w:r>
      <w:r>
        <w:rPr>
          <w:color w:val="000000"/>
          <w:sz w:val="28"/>
          <w:szCs w:val="28"/>
        </w:rPr>
        <w:t xml:space="preserve"> рискообразующим факторам необходимо относить динамику курса российского рубля. В случае повышения курса банк, имеющий активы в валюте, понесет убытки, что является следствием рыночного риска. Одновременно банк будет подвержен кредитным рискам, в случае, если он выдал или получил кредит в иностранной валюте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ою очередь, </w:t>
      </w:r>
      <w:r>
        <w:rPr>
          <w:iCs/>
          <w:color w:val="000000"/>
          <w:sz w:val="28"/>
          <w:szCs w:val="28"/>
        </w:rPr>
        <w:t>интегральные</w:t>
      </w:r>
      <w:r>
        <w:rPr>
          <w:color w:val="000000"/>
          <w:sz w:val="28"/>
          <w:szCs w:val="28"/>
        </w:rPr>
        <w:t xml:space="preserve"> факторы риска по уровню воздействия можно подразделить на </w:t>
      </w:r>
      <w:r>
        <w:rPr>
          <w:iCs/>
          <w:color w:val="000000"/>
          <w:sz w:val="28"/>
          <w:szCs w:val="28"/>
        </w:rPr>
        <w:t>интегральные</w:t>
      </w:r>
      <w:r>
        <w:rPr>
          <w:color w:val="000000"/>
          <w:sz w:val="28"/>
          <w:szCs w:val="28"/>
        </w:rPr>
        <w:t xml:space="preserve"> рискообразующие факторы </w:t>
      </w:r>
      <w:r>
        <w:rPr>
          <w:iCs/>
          <w:color w:val="000000"/>
          <w:sz w:val="28"/>
          <w:szCs w:val="28"/>
        </w:rPr>
        <w:t>микроэкономического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макроэкономического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ровня</w:t>
      </w:r>
      <w:r>
        <w:rPr>
          <w:color w:val="000000"/>
          <w:sz w:val="28"/>
          <w:szCs w:val="28"/>
        </w:rPr>
        <w:t>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числу </w:t>
      </w:r>
      <w:r>
        <w:rPr>
          <w:iCs/>
          <w:color w:val="000000"/>
          <w:sz w:val="28"/>
          <w:szCs w:val="28"/>
        </w:rPr>
        <w:t>интегральных</w:t>
      </w:r>
      <w:r>
        <w:rPr>
          <w:color w:val="000000"/>
          <w:sz w:val="28"/>
          <w:szCs w:val="28"/>
        </w:rPr>
        <w:t xml:space="preserve"> рискообразующих факторов </w:t>
      </w:r>
      <w:r>
        <w:rPr>
          <w:iCs/>
          <w:color w:val="000000"/>
          <w:sz w:val="28"/>
          <w:szCs w:val="28"/>
        </w:rPr>
        <w:t>микроэкономического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ровня</w:t>
      </w:r>
      <w:r>
        <w:rPr>
          <w:color w:val="000000"/>
          <w:sz w:val="28"/>
          <w:szCs w:val="28"/>
        </w:rPr>
        <w:t xml:space="preserve">, воздействующих на деятельность любого экономического субъекта (предприятие, банк, страховая компания и пр.), предлагается относить: недобросовестность или профессиональные ошибки партнеров (третьих сторон); сотрудников компании; программного обеспечения; технологического процесса; уровень менеджмента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числу </w:t>
      </w:r>
      <w:r>
        <w:rPr>
          <w:iCs/>
          <w:color w:val="000000"/>
          <w:sz w:val="28"/>
          <w:szCs w:val="28"/>
        </w:rPr>
        <w:t>интегральных</w:t>
      </w:r>
      <w:r>
        <w:rPr>
          <w:color w:val="000000"/>
          <w:sz w:val="28"/>
          <w:szCs w:val="28"/>
        </w:rPr>
        <w:t xml:space="preserve"> рискообразующих факторов </w:t>
      </w:r>
      <w:r>
        <w:rPr>
          <w:iCs/>
          <w:color w:val="000000"/>
          <w:sz w:val="28"/>
          <w:szCs w:val="28"/>
        </w:rPr>
        <w:t>макроэкономического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ровня</w:t>
      </w:r>
      <w:r>
        <w:rPr>
          <w:color w:val="000000"/>
          <w:sz w:val="28"/>
          <w:szCs w:val="28"/>
        </w:rPr>
        <w:t>, предлагается относить: изменение курса рубля по отношению к ведущим мировым валютам; уровень инфляции; изменение ставки рефинансирования ЦБ РФ; изменение цен на энергоносители; изменение ставок налогообложения; изменение климатических условий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зюмируя вышесказанное, следует отметить, что на конкретный риск может оказывать воздействие значительное количество рискообразующих факторов. Одни из них являются нейтивными (уникальными) факторами этого риска, другие – интегральными, которые воздействуют одновременно и на другие риск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Комплексный подход к исследованию рисков, т.е. учет воздействия на риски как рискообразующих факторов первого уровня (нейтивных и интегральных), так и факторов второго уровня, позволит повысить эффективность управления риск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Шкалы предпринимательского риска и характеристика их градаций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образие показателей, посредством которых осуществляется количественная оценка рисков, порождает и многообразие шкал риска являющихся своего рода рекомендациями приемлемости того или иного уровня риска.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обобщения результатов исследований многих авторов по проблеме количественной оценки риска была разработана эмпирическая шкала риска,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 (см. таблицу 1).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калы </w:t>
      </w:r>
      <w:r>
        <w:rPr/>
        <w:t>риска</w:t>
      </w:r>
    </w:p>
    <w:tbl>
      <w:tblPr>
        <w:tblW w:w="88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608"/>
        <w:gridCol w:w="4464"/>
      </w:tblGrid>
      <w:tr>
        <w:trPr>
          <w:trHeight w:val="27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еличина рис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градаций риска</w:t>
            </w:r>
          </w:p>
        </w:tc>
      </w:tr>
      <w:tr>
        <w:trPr>
          <w:trHeight w:val="32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-0,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</w:t>
            </w:r>
          </w:p>
        </w:tc>
      </w:tr>
      <w:tr>
        <w:trPr>
          <w:trHeight w:val="16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-0,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</w:t>
            </w:r>
          </w:p>
        </w:tc>
      </w:tr>
      <w:tr>
        <w:trPr>
          <w:trHeight w:val="21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-0,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</w:t>
            </w:r>
          </w:p>
        </w:tc>
      </w:tr>
      <w:tr>
        <w:trPr>
          <w:trHeight w:val="2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-0,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>
          <w:trHeight w:val="37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-0,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</w:t>
            </w:r>
          </w:p>
        </w:tc>
      </w:tr>
      <w:tr>
        <w:trPr>
          <w:trHeight w:val="37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-1,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ий</w:t>
            </w:r>
          </w:p>
        </w:tc>
      </w:tr>
    </w:tbl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три градации вероятности нежелательного исхода соответствуют "нормальному", "разумному" риску, при котором рекомендуется принимать обычные предпринимательские решения. Принятие решений с большим риском возможно, если наступление нежелательного исхода не приведет к банкротству.Для оценки колеблемости (изменчивости) риска используется коэффициент вариации и приводятся следующие шкалы: 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до 0,1 - слабая;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т 0,1 - 0,25 - умеренная;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ыше 0,25 - высокая.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приемлемости коэффициента, определяющего риска банкротства существует несколько не противоречащих друг другу точек зрения. 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 авторы считают, что оптимальным является коэффициент риска, составляющий 0,3, а коэффициент риска, ведущий к банкротству - 0,7 и выше. В других источниках приводится шкала риска со следующими градациями указанного выше коэффициента: 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 0,25 - приемлемый; 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0,25-0,50 - допустимый; 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0,50-0,75 - критический; 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ыше 0,75 - катастрофический риск.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описательные характеристики шкал риска по величине ожидаемых потерь, которые используются для оценки приемлемости содержащего риск решения. В этих градациях риски в зависимости от уровня возможных потерь осуществляются путем выделения следующих весьма условных зон: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ласть минимального риска характеризуется уровнем потерь, не превышающим размеры чистой прибыли.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сть повышенного риска характеризуется уровнем потерь, не превышающим размеры расчетной прибыли.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ласть критического риска характеризуется тем, что в границах этой зоны возможны потери, величина которых превышает размеры расчетной прибыли, но не превышает размер ожидаемых доходов.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ласть недопустимого риска характеризуется тем, что в границах этой зоны ожидаемые потери способны превзойти размер ожидаемых доходов от операции и достичь величины, равной всему имущественному состоянию предпринимателя.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шкалой риска характеристика градаций риска выглядит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. Минимальный риск - вероятность наступления отрицательных последствий чрезвычайно мала, отсутствуют факторы, негативно влияющие на финансово-хозяйственную деятельность предприятия (информация очень высокого качества). Решение принимается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. Малый - вероятность наступления отрицательных последствий достаточно мала (незначительна), отсутствуют факторы, негативно влияющие на финансово-хозяйственную деятельность предприятия (информация достаточно высокого качества). Решение принимается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3. Средний - вероятность наступления отрицательных последствий незначительна, проявляются факторы, негативно влияющие на финансово-хозяйственную деятельность предприятия (информация хорошего качества). Решение принимается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ысокий - значительная вероятность наступления отрицательных последствий, реально существует ограниченное количество факторов, негативно влияющих на финансово-хозяйственную деятельность предприятия (информация удовлетворительного качества). Решение принимается после детального анализа по минимизации и нейтрализации негативных факторов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5. Максимальный - высокая вероятность наступления отрицательных последствий, реально существует значительное количество факторов, негативно влияющих на финансово-хозяйственную деятельность предприятия, возникает опасность потери вложенных средств (информация очень низкого качества). Решение может приниматься после детального анализа по минимизации и нейтрализации негативных факторов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6. Критический - вероятность наступления отрицательных последствий очень высокая (критическая), существует максимальное количество факторов, негативно влияющих на финансово-хозяйственную деятельность предприятия, реальная потеря вложенных средств и банкротство (отсутствие информации). Решение не принимается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стоит из трех этапов: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ое принятие решения - производится на основе среднеарифметического значения отдельного вида риска и качества информации раздельно по каждой операции алгоритма принятия решения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Анализ критических значений - на этом этапе оценки проводится анализ тех составляющих риска, значения которых превышают критическую величину. Необходимость данного действия состоит в выявлении и выделении тех составляющих, вероятность риска для которых очень велика, что может привести к потере всех вложенных средств и банкротству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ринятие окончательного решения - производится на основе результатов предварительного решения и анализа критических значений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и принятии решения в условиях неопределенности отдельное внимание должно отводиться качеству информации. В связи с этим предлагается использовать риско-информационную таблицу принятия решения (табл.2)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блица 2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ко-информационная таблица принятия реш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минимальный</w:t>
            </w:r>
          </w:p>
        </w:tc>
      </w:tr>
      <w:tr>
        <w:trPr>
          <w:trHeight w:val="2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иск малый</w:t>
            </w:r>
          </w:p>
        </w:tc>
      </w:tr>
      <w:tr>
        <w:trPr>
          <w:trHeight w:val="1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иск средний</w:t>
            </w:r>
          </w:p>
        </w:tc>
      </w:tr>
      <w:tr>
        <w:trPr>
          <w:trHeight w:val="2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иск кри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иск высо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иск максим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иск выше критичес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иск кри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/>
      </w:pPr>
      <w:r>
        <w:br w:type="page"/>
      </w:r>
      <w:r>
        <w:rPr>
          <w:sz w:val="28"/>
          <w:szCs w:val="28"/>
        </w:rPr>
        <w:t>АНАЛИТИЧЕСКАЯ ЧАСТЬ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характеризовать риски в топливной промышленности, составить классификацию рисков, указать возможные методы снижения последствий рисков в топливной промышленности Хабаровского края за период 2000-2004 гг. и оценить ситуацию. Составить программу управления рисками (с учетом прогноза) до 2010 г., с использованием материалов Госкомстата РФ и Хабаровского края, в частност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бщем объеме производства доля продукции, произведенной топливно-энергетическими отраслями, составила 17%. В электроэнергетике объемы производства снизились на 1,2%, в топливной – возросли на 21,9%. Выработка электроэнергии увеличилась на 1,1%, а теплоэнергии, напротив, сократилась на 4,6%. Добыча угля уменьшилась на 4%, производство бензина автомобильного – увеличилось в 1,7 раза, дизельного топлива – в 1,5 раза, топочного мазута – на 25%. По сравнению с 1999 годом в электроэнергетике объемы выросли на 6%, в топливной промышленности – на 68%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 основным факторам риска в топливной промышленности Хабаровского края можно отнести следующие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Износ основных фондов и инфраструктуры в ТЭК составляет в среднем 70-75%; средний возраст установок по первичной переработке примерно 30 лет; в машиностроении ситуация не намного лучше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. Рост сложности и потенциальной опасности производственно-технологических процессов (например, переход к добыче нефти и газа на шельфе)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-управленческая некомпетентность и неэффективность существующих структур управления, дефицит профессиональных кадров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озникающие вследствие интеграции в глобальную экономику угрозы экономической безопасности страны (например, угроза перехода контроля над ключевыми компаниями в руки нерезидентов), экспортно-импортная зависимость экономики, зависимость от курса валют и т.д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Зависимость от колебаний рыночной конъюнктуры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Пробелы и иные недостатки нормативно-правовой системы, не позволяющие в полной мере защитить интересы государства, организаций, населения и окружающую среду в случае наступления аварийных или чрезвычайных ситуаций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Новые угрозы — прежде всего, терроризм, а также огромные размеры коррупци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крупным предприятиям особо следует выделить системные риски, которые по производственной цепочке сложившихся хозяйственных связей могут серьезно влиять на функционирование отрасли, экономику Хабаровского края и России в целом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ин из способов минимизации рисков состоит в том, чтобы принять специальные технические и организационные меры для ликвидации или снижения риска. Второй заключается в том, чтобы передать риск, прибегнув к услугам страховой компании. Страховая компания при наступлении соответствующего случая выплачивает деньги, но деньги сами по себе далеко не всегда позволяют компенсировать ущерб в полной мере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 всем мире вопросы промышленной безопасности подлежат государственному контролю и регулированию. Начало этой работе было положено Федеральным законом от 21 июля 1997 г. ФЗ-№ 116 «О промышленной безопасности опасных производственных объектов». Впервые на правовом уровне был утвержден ряд принципов технического регулирования: лицензирование опасных работ; сертификация технических устройств, применяемых на опасных объектах; экспертиза и согласование проектов таких объектов; выполнение определенного Законом порядка эксплуатации, строительства и приема их в эксплуатацию; аттестация персонала в области промышленной безопасности; подготовка к локализации и ликвидации аварий; введение производственного контроля за соблюдением требований промышленной безопасности; экспертиза и разработка декларации промышленной безопасности; страхование ответственности за причинение вреда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Федеральном законе №184 от 27 декабря 2002 г. «О техническом регулировании» было установлено, что вопросы защиты жизни и здоровья граждан, имущества физических или юридических лиц, охраны окружающей сред регулируются посредством технических регламентов. В технических регламентах содержатся обязательные и исчерпывающие требования к продукции, процессам производства, эксплуатации, хранения, перевозки, реализации и утилизации, правилам и формам оценки соответствия, правилам идентификации, требования к терминологии, упаковке и т.д. Регламенты имеют прямое действие на всей территории Российской Федераци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облюдения всех требований закона «О техническом регулировании» и помощи разработчикам проектов технических регламентов Минпромэнерго предлагает «Методические рекомендации по разработке и подготовке к принятию проектов технических регламентов»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лько после того, как уровень риска снижен до приемлемого уровня перечисленными техническими способами, становится целесообразным использовать такие экономические методы, как страхование, льготное налогообложение и т.п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чевидно, что обеспечить 100%-ную безопасность невозможно, многообразие факторов риска в современных условиях настолько велико, что необходимо ранжирование угроз и оптимальное распределение усилий и средств. Поэтому важную роль в системе управления рисками играют финансовые механизмы превентивных мер и передачи риска. Закон «О промышленной безопасности» требует обязательного страхования гражданской ответственности за причинение вреда третьим лицам и окружающей среде. В декларации безопасности предприятия, согласно закона, должно быть предусмотрено самострахование, то есть создание резервных фондов на случай аварии (т.н. внутренние и внешние фонды риска)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ко средств резервного фонда самого предприятия, даже крупного, как правило, недостаточно для покрытия серьезного ущерба. Мировой опыт практики управления рисками недвусмысленно свидетельствует в пользу всемерного развития рынка страхования. Распространение и развитие систем управления рисками создает спрос уже не на отдельные виды страхования, но на комплексные решения, дающие возможность покрывать большинство или практически все риски, с которыми имеет дело крупное предприятие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01 году на подконтрольных Госгортехнадзору России предприятиях и объектах произошло 243 аварии, что на 8% больше, чем в 2000 г. По данным, полученным в результате расследования причин аварий, прямой материальный ущерб от них (без учета ущерба для окружающей природной среды, затрат на ликвидацию последствий аварий и упущенную выгоду) превысил 440 млн. рублей. В 2002 и 2003 годах рост аварийности отмечен на объектах газоснабжения, на подъемных сооружениях и на магистральном трубопроводном транспорте. Приходится признать, что от корпоративного и отраслевого риск-менеджмента зависит благополучие не только отдельных предприятий и компаний, но и экономики в целом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имание того обстоятельства, что только при участии государства возможна комплексная и эффективная политика в плане продвижения новых механизмов управления рисками, нашло свое выражение в Энергетической стратегии, утвержденной решением Правительства от 28 августа 2003 года. В рамках разработки и реализации этой стратегии была подготовлена Концепция управления рисками и страхования в ТЭК, описывающая методологическую базу идентификации, оценки и способов управления рискам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воря об управлении рисками в ТЭК, невозможно не остановиться на экологическом страховании. Главная трудность состоит здесь в аккумулировании средств предприятий для целевого возмещения затрат на восстановление природной среды, воспроизводство природных ресурсов и возмещение ущерба имуществу и здоровью третьих лиц в результате деятельности этих объектов, а также на проведение превентивных мероприятий по снижению экологических рисков и предотвращению аварийного загрязнения окружающей среды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отсутствует автономная система страховой защиты объектов окружающей природной среды. Поэтому в случае аварии возникает конкуренция исков о возмещении вреда, причиненного окружающей природной среде, с исками о возмещении вреда, причиненного имуществу, жизни и здоровью третьих лиц. В связи с незначительными размерами страховых сумм по договорам обязательного страхования страховые выплаты, как правило, идут на возмещение вреда, причиненного жизни, здоровью и имуществу третьих лиц. Природные же объекты фактически выпадают из сферы действия страховой защиты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к-менеджмент в топливной промышленности Хабаровского края и России в целом обязан быть: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квозным, то есть охватывать весь жизненный цикл производства: от разработки проекта до ликвидационной утилизации;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мплексным — выявлять и учитывать все риски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истемным, то есть принимать во внимание распространение рисков по хозяйственно-экономическим, социально-политическим и экологическим связям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АКТИЧЕСКАЯ ЧАСТЬ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ДАЧА 1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sz w:val="28"/>
          <w:szCs w:val="28"/>
        </w:rPr>
        <w:t>Найти оптимальную смешанную рисковую стратегию руководителя и гарантированный средний результат работы новой линии, состоящей из двух станков типов А-1 и А-2. Известны выигрыши от внедрения каждого станка в зависимости от внешних условий, если сравнить со старой линией. Предполагается, что максимальный выигрыш соответствует наибольшему значению критерия эффекта от замены старой линии на А-1 и А-2. Дана: матрица игры, где А-1, А-2 – стратегии руководителя; В-1, В-2 – стратегии, отражающие характер решаемых задач на станках. Определить нижнюю и верхнюю цены игры. Исходные данные приведены в приложении табл. 1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блица </w:t>
      </w:r>
      <w:r>
        <w:rPr/>
        <w:t>1</w:t>
      </w:r>
    </w:p>
    <w:tbl>
      <w:tblPr>
        <w:tblW w:w="4509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75"/>
        <w:gridCol w:w="127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Игрок 2 Игр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няя цена определяется по правилу максиминимума и равна 0,3. Верхняя цена определяется по принципу минимаксимума и равна 0,7. Пусть мы применяем стратегию </w:t>
      </w:r>
      <w:r>
        <w:rPr>
          <w:bCs/>
          <w:color w:val="000000"/>
          <w:sz w:val="28"/>
          <w:szCs w:val="28"/>
        </w:rPr>
        <w:t>А1</w:t>
      </w:r>
      <w:r>
        <w:rPr>
          <w:color w:val="000000"/>
          <w:sz w:val="28"/>
          <w:szCs w:val="28"/>
        </w:rPr>
        <w:t xml:space="preserve"> с частотой р, а стратегию </w:t>
      </w:r>
      <w:r>
        <w:rPr>
          <w:bCs/>
          <w:color w:val="000000"/>
          <w:sz w:val="28"/>
          <w:szCs w:val="28"/>
        </w:rPr>
        <w:t>А2</w:t>
      </w:r>
      <w:r>
        <w:rPr>
          <w:color w:val="000000"/>
          <w:sz w:val="28"/>
          <w:szCs w:val="28"/>
        </w:rPr>
        <w:t xml:space="preserve"> с частотой </w:t>
      </w:r>
      <w:r>
        <w:rPr>
          <w:bCs/>
          <w:color w:val="000000"/>
          <w:sz w:val="28"/>
          <w:szCs w:val="28"/>
        </w:rPr>
        <w:t>(1 - р)</w:t>
      </w:r>
      <w:r>
        <w:rPr>
          <w:color w:val="000000"/>
          <w:sz w:val="28"/>
          <w:szCs w:val="28"/>
        </w:rPr>
        <w:t>. Тогда мы будем иметь выигрыш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 (В1) = 0,2р + 0,7(1 – р)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именении стратегии </w:t>
      </w:r>
      <w:r>
        <w:rPr>
          <w:bCs/>
          <w:color w:val="000000"/>
          <w:sz w:val="28"/>
          <w:szCs w:val="28"/>
        </w:rPr>
        <w:t>В1</w:t>
      </w:r>
      <w:r>
        <w:rPr>
          <w:color w:val="000000"/>
          <w:sz w:val="28"/>
          <w:szCs w:val="28"/>
        </w:rPr>
        <w:t xml:space="preserve"> или будем иметь выигрыш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 (В2) = 0,8р + 0,3 (1 – р)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именении стратегии </w:t>
      </w:r>
      <w:r>
        <w:rPr>
          <w:bCs/>
          <w:color w:val="000000"/>
          <w:sz w:val="28"/>
          <w:szCs w:val="28"/>
        </w:rPr>
        <w:t>В2</w:t>
      </w:r>
      <w:r>
        <w:rPr>
          <w:color w:val="000000"/>
          <w:sz w:val="28"/>
          <w:szCs w:val="28"/>
        </w:rPr>
        <w:t xml:space="preserve">. Теория игр позволяет найти наилучшую стратегию для нас из условия </w:t>
      </w:r>
      <w:r>
        <w:rPr>
          <w:bCs/>
          <w:color w:val="000000"/>
          <w:sz w:val="28"/>
          <w:szCs w:val="28"/>
        </w:rPr>
        <w:t xml:space="preserve">W(В1) = W(В2). </w:t>
      </w:r>
      <w:r>
        <w:rPr>
          <w:color w:val="000000"/>
          <w:sz w:val="28"/>
          <w:szCs w:val="28"/>
        </w:rPr>
        <w:t xml:space="preserve">Что приводит к наилучшему значению </w:t>
      </w:r>
      <w:r>
        <w:rPr>
          <w:b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= 0,4 и математическому ожиданию выигрыша величиной в 0,2 * 0,4 + 0,7 * 0,6 = 0,5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sz w:val="28"/>
          <w:szCs w:val="28"/>
        </w:rPr>
        <w:t>ЗАДАЧА 2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cs="Times New Roman"/>
          <w:b/>
          <w:b/>
          <w:sz w:val="28"/>
          <w:szCs w:val="16"/>
        </w:rPr>
      </w:pPr>
      <w:r>
        <w:rPr>
          <w:rFonts w:cs="Times New Roman"/>
          <w:b/>
          <w:sz w:val="28"/>
          <w:szCs w:val="1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sz w:val="28"/>
          <w:szCs w:val="28"/>
        </w:rPr>
        <w:t>Имеются три независимых инвестиционных проекта. Каждый продолжительностью 1 год. Ожидаемая доходность проекта зависит от состояния конъюнктуры рынка в течение года, причем каждому состоянию можно приписать определенную вероятность его появления. Определить какой проект является предпочтительным с учетом фактора риска для практической реализации. Данные по проектам приведены по вариантам в приложении табл. 2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блица </w:t>
      </w:r>
      <w:r>
        <w:rPr/>
        <w:t>2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6"/>
        <w:gridCol w:w="1053"/>
        <w:gridCol w:w="1053"/>
        <w:gridCol w:w="1048"/>
      </w:tblGrid>
      <w:tr>
        <w:trPr>
          <w:trHeight w:val="226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Доходность проектов</w:t>
            </w:r>
          </w:p>
        </w:tc>
      </w:tr>
      <w:tr>
        <w:trPr>
          <w:trHeight w:val="226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рогноз состояния конъюнктуры рынк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85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ессимистически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Оптимистически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ероятность реализации пессимистического состояния конъюнктуры рынка – 0,2; среднего – 0,4; оптимистического – 0,3. Решение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ходность проекта А: Д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0 * 0,2 + 13 * 0,4 + 15 * 0,3 = 11,7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ходность проекта Б: Д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9 * 0,2 + 14 * 0,4 + 20 * 0,3 = 13,4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ходность проекта В: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3 * 0,2 + 12 * 0,4 + 10 * 0,3 = 10,4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едпочтительным с учетом фактора риска для практической реализации является проект Б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sz w:val="28"/>
          <w:szCs w:val="28"/>
        </w:rPr>
        <w:t>ЗАДАЧА 3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cs="Times New Roman"/>
          <w:b/>
          <w:b/>
          <w:sz w:val="28"/>
          <w:szCs w:val="16"/>
        </w:rPr>
      </w:pPr>
      <w:r>
        <w:rPr>
          <w:rFonts w:cs="Times New Roman"/>
          <w:b/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Необходимо оценить два проекта (рассчитать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 с учетом их риска. На дату оценки двух альтернативных проектов средняя ставка доходности государственных ценных бумаг составляет 13%; риск, проект А - 11%, проект Б - 15% определяемый экспертным путем, связанный с реализацией проектов 4 года. Размеры инвестиций и денежных потоков приведены по вариантам в приложении табл. 3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блица </w:t>
      </w:r>
      <w:r>
        <w:rPr/>
        <w:t>3</w:t>
      </w:r>
    </w:p>
    <w:tbl>
      <w:tblPr>
        <w:tblW w:w="45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61"/>
        <w:gridCol w:w="1620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роект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роект Б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8280" w:leader="none"/>
              </w:tabs>
              <w:spacing w:lineRule="auto" w:line="360"/>
              <w:ind w:firstLine="709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8280" w:leader="none"/>
              </w:tabs>
              <w:spacing w:lineRule="auto" w:line="360"/>
              <w:ind w:firstLine="709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14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8280" w:leader="none"/>
              </w:tabs>
              <w:spacing w:lineRule="auto" w:line="360"/>
              <w:ind w:firstLine="709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8280" w:leader="none"/>
              </w:tabs>
              <w:spacing w:lineRule="auto" w:line="360"/>
              <w:ind w:firstLine="709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8280" w:leader="none"/>
              </w:tabs>
              <w:spacing w:lineRule="auto" w:line="360"/>
              <w:ind w:firstLine="709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8280" w:leader="none"/>
              </w:tabs>
              <w:spacing w:lineRule="auto" w:line="360"/>
              <w:ind w:firstLine="709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8280" w:leader="none"/>
              </w:tabs>
              <w:spacing w:lineRule="auto" w:line="360"/>
              <w:ind w:firstLine="709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8280" w:leader="none"/>
              </w:tabs>
              <w:spacing w:lineRule="auto" w:line="360"/>
              <w:ind w:firstLine="709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8280" w:leader="none"/>
              </w:tabs>
              <w:spacing w:lineRule="auto" w:line="360"/>
              <w:ind w:firstLine="709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8280" w:leader="none"/>
              </w:tabs>
              <w:spacing w:lineRule="auto" w:line="360"/>
              <w:ind w:firstLine="709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Учет экономических рисков отражается </w:t>
      </w:r>
      <w:r>
        <w:rPr>
          <w:sz w:val="28"/>
          <w:szCs w:val="28"/>
        </w:rPr>
        <w:t>путем увеличения нормы дисконта — включения в нее поправки на риск. Данный подход в общем виде можно отразить следующей формулой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де r —годовая ставка дисконта в год t, r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— премия за риск в год t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с учетом фактора риска для проекта А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5 / (1 + 0,13 + 0,11) + 30 / (1 + 0,13 + 0,1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5 / (1 + 0,13 +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0,1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+ 35 / (1 + 0,13 + 0,11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10 = 20,2 + 19,5 + 23,6 + 14,8 – 110 = -31,9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ледовательно, проект А с учетом риска является неэффективным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ассчитаем с учетом фактора риска для проекта Б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45 / (1 + 0,13 + 0,15) + 55 / (1 + 0,13 + 0,1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5 / (1 + 0,13 + 0,15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 60 / (1 + 0,13 + 0,15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40 = 36,2 + 35,8 + 23,6 + 14,8 - 140 = -29,6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без учета риска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проекта А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5/(1 + 0,13) + 30/(1 + 0,1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5/(1 + 0,13 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35/(1 + 0,13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10= 22,1 + 23,5 + 31,2 + 21,5 – 110 = -11,7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ля проекта Б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45/(1 + 0,13) + 55/(1 + 0,1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5/(1 + 0,1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60/(1 + 0,13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40= 39,8 + 43,1 + 45,0 + 36,8 – 140 = 24,7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ким образом, без учета фактора риска наиболее выгодным является проект Б, с учетом фактора риска оба проекта являются убыточным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sz w:val="28"/>
          <w:szCs w:val="28"/>
        </w:rPr>
        <w:t>ЗАДАЧА 4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cs="Times New Roman"/>
          <w:b/>
          <w:b/>
          <w:sz w:val="28"/>
          <w:szCs w:val="16"/>
        </w:rPr>
      </w:pPr>
      <w:r>
        <w:rPr>
          <w:rFonts w:cs="Times New Roman"/>
          <w:b/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ть норму дохода (с учетом риска) для инвестиций российского резидента в покупку акций компании с численностью занятых в 350 чел., если известны показатели, приведенные в приложении табл. 4. Дополнительную премию за закрытость компании, % (*) следует обосновать, если она должна быть учтена. А также известно, что текущая доходность акций рассматриваемой компании за прошлый год колебалась относительно своей средней величины на 5 %, текущая среднерыночная доходность на фондовом рынке в прошлом году колебалась относительно своей средней величины на 2 %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блица </w:t>
      </w:r>
      <w:r>
        <w:rPr/>
        <w:t>4</w:t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320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. Доходность государственных облигаций в реальном выражении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екс инфляции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3. Среднерыночная доходность на фондовом рынке ,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4. Дополнительная премия за страновой риск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5. Дополнительная премия за закрытость компании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6. Дополнительная премия за инвестиции в малый бизнес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2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R (%) – безрисковая ставка доходности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52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измеряющий уровень рисков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(%) - средняя доходность акций на фондовом рынке (имеются в виду все акции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х (%)-премия, учитывающая риски вложения в малое предприятие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y (%) - премия за закрытость компании учитывающая риски, связанные с частичной или полной недоступностью информации о финансовом положении предприятия, текущих и перспективных управленческих решениях руководства. Величина премии может достигать 75% от безрисковой ставки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f (%) - премия за становой риск, включающая риски уменьшения национального дохода приводящие к падению совокупного спроса, изменения законодательства, утери прав собственност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 + 2 * (20 – 2) + 10 + 2 + 10 = 60,0%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с учетом инфляции норма доходности составляет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60,0 – 11 = 49,0%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Агафонова И.П. Концепция построения системы риск-менеджмента при реализации инновационного проекта// Управление риском. - 2003. - №2. - с. 42-49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Бабин В.А. О практических аспектах оценки риска в бизнесе // Управление риском. – 2003.- № 2. – С. 52-56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Буянов В.П. Учет рисков в экономических решениях коммерческой фирмы // Управление риском. -2003. - №2 .- с. 56-5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Гранатуров В. М. Экономический риск: сущность, методы измерения, пути снижения.– М.: Дело и сервис, 2002. – 160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Грачева М.В. Риск-анализ инвестиционного проекта. - М.: ЮНИТИ-ДАНА, 2001. - 351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Сосковец Д. Риск без потерь // Нефтегазовая вертикаль. - 2004 – №4. – с. 36 – 39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Управление рисками: проблемы и стратегия // Промышленный еженедельник. – 2004. - №15. – с. 12 – 15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Шапкин А.С. Управление кредитным риском // Управление риском. – 2003. - № 2. – с. 59-6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ubheader1">
    <w:name w:val="subheader1"/>
    <w:qFormat/>
    <w:rPr>
      <w:rFonts w:cs="Times New Roman"/>
      <w:b/>
      <w:bCs/>
    </w:rPr>
  </w:style>
  <w:style w:type="character" w:styleId="Ahead1">
    <w:name w:val="a_head1"/>
    <w:qFormat/>
    <w:rPr>
      <w:rFonts w:ascii="Arial" w:hAnsi="Arial" w:cs="Arial"/>
      <w:b/>
      <w:bCs/>
      <w:sz w:val="18"/>
      <w:szCs w:val="18"/>
    </w:rPr>
  </w:style>
  <w:style w:type="character" w:styleId="Ashead1">
    <w:name w:val="a_shead1"/>
    <w:qFormat/>
    <w:rPr>
      <w:rFonts w:ascii="Arial" w:hAnsi="Arial" w:cs="Arial"/>
      <w:i/>
      <w:iCs/>
      <w:sz w:val="15"/>
      <w:szCs w:val="15"/>
    </w:rPr>
  </w:style>
  <w:style w:type="character" w:styleId="Aauth1">
    <w:name w:val="a_auth1"/>
    <w:qFormat/>
    <w:rPr>
      <w:rFonts w:ascii="Arial" w:hAnsi="Arial" w:cs="Arial"/>
      <w:sz w:val="15"/>
      <w:szCs w:val="15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6">
    <w:name w:val="Нумерация"/>
    <w:basedOn w:val="Style15"/>
    <w:qFormat/>
    <w:pPr/>
    <w:rPr>
      <w:b/>
      <w:sz w:val="24"/>
      <w:szCs w:val="18"/>
      <w:lang w:val="ru-RU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29:00Z</dcterms:created>
  <dc:creator>Jane</dc:creator>
  <dc:description/>
  <cp:keywords/>
  <dc:language>en-US</dc:language>
  <cp:lastModifiedBy>Mage</cp:lastModifiedBy>
  <cp:lastPrinted>2005-11-02T18:59:00Z</cp:lastPrinted>
  <dcterms:modified xsi:type="dcterms:W3CDTF">2011-10-04T06:29:00Z</dcterms:modified>
  <cp:revision>2</cp:revision>
  <dc:subject/>
  <dc:title>Уровень риска зависит от  множества факторов, как связанных с деятельностью компании, так и не зависящих от нее</dc:title>
</cp:coreProperties>
</file>