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344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344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lang w:val="en-US" w:eastAsia="en-US"/>
        </w:rPr>
        <w:t>1 ФИНАНСОВЫЙ АНАЛИЗ И ЕГО РОЛЬ В РЫНОЧНОЙ ЭКОНОМИКЕ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4" w:leader="dot"/>
        </w:tabs>
        <w:ind w:left="0" w:hanging="0"/>
        <w:rPr>
          <w:rFonts w:ascii="Calibri" w:hAnsi="Calibri" w:cs="Calibri"/>
          <w:i w:val="false"/>
          <w:i w:val="false"/>
          <w:sz w:val="22"/>
          <w:szCs w:val="22"/>
          <w:lang w:val="en-US" w:eastAsia="en-US"/>
        </w:rPr>
      </w:pPr>
      <w:r>
        <w:rPr>
          <w:rStyle w:val="InternetLink"/>
          <w:i/>
          <w:lang w:val="en-US" w:eastAsia="en-US"/>
        </w:rPr>
        <w:t>1.1 Цели, задачи и методики финансового анализа</w:t>
      </w:r>
      <w:r>
        <w:rPr>
          <w:i w:val="false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4" w:leader="dot"/>
        </w:tabs>
        <w:ind w:left="0" w:hanging="0"/>
        <w:rPr>
          <w:rFonts w:ascii="Calibri" w:hAnsi="Calibri" w:cs="Calibri"/>
          <w:i w:val="false"/>
          <w:i w:val="false"/>
          <w:sz w:val="22"/>
          <w:szCs w:val="22"/>
          <w:lang w:val="en-US" w:eastAsia="en-US"/>
        </w:rPr>
      </w:pPr>
      <w:r>
        <w:rPr>
          <w:rStyle w:val="InternetLink"/>
          <w:i/>
          <w:lang w:val="en-US" w:eastAsia="en-US"/>
        </w:rPr>
        <w:t>1.2 Показатели финансовой устойчивости</w:t>
      </w:r>
      <w:r>
        <w:rPr>
          <w:i w:val="false"/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344" w:leader="dot"/>
        </w:tabs>
        <w:ind w:left="0" w:hanging="0"/>
        <w:rPr>
          <w:rFonts w:ascii="Calibri" w:hAnsi="Calibri" w:cs="Calibri"/>
          <w:i w:val="false"/>
          <w:i w:val="false"/>
          <w:sz w:val="22"/>
          <w:szCs w:val="22"/>
          <w:lang w:val="en-US" w:eastAsia="en-US"/>
        </w:rPr>
      </w:pPr>
      <w:r>
        <w:rPr>
          <w:rStyle w:val="InternetLink"/>
          <w:i/>
          <w:lang w:val="en-US" w:eastAsia="en-US"/>
        </w:rPr>
        <w:t>1.3 Источники информации для финансового анализа</w:t>
      </w:r>
      <w:r>
        <w:rPr>
          <w:i w:val="false"/>
          <w:lang w:val="en-US" w:eastAsia="en-US"/>
        </w:rPr>
        <w:tab/>
        <w:t>16</w:t>
      </w:r>
    </w:p>
    <w:p>
      <w:pPr>
        <w:pStyle w:val="Contents1"/>
        <w:tabs>
          <w:tab w:val="clear" w:pos="708"/>
          <w:tab w:val="right" w:pos="9344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lang w:val="en-US" w:eastAsia="en-US"/>
        </w:rPr>
        <w:t>2 АНАЛИЗ ФИНАНСОВЫХ РЕЗУЛЬТАТОВ ОАО «ИНСТИТУТ ПЕРМГИПРОМАШПРОМ»</w:t>
      </w:r>
      <w:r>
        <w:rPr>
          <w:lang w:val="en-US" w:eastAsia="en-US"/>
        </w:rPr>
        <w:tab/>
        <w:t>19</w:t>
      </w:r>
    </w:p>
    <w:p>
      <w:pPr>
        <w:pStyle w:val="Contents2"/>
        <w:tabs>
          <w:tab w:val="clear" w:pos="708"/>
          <w:tab w:val="right" w:pos="9344" w:leader="dot"/>
        </w:tabs>
        <w:ind w:left="0" w:hanging="0"/>
        <w:rPr>
          <w:rFonts w:ascii="Calibri" w:hAnsi="Calibri" w:cs="Calibri"/>
          <w:i w:val="false"/>
          <w:i w:val="false"/>
          <w:sz w:val="22"/>
          <w:szCs w:val="22"/>
          <w:lang w:val="en-US" w:eastAsia="en-US"/>
        </w:rPr>
      </w:pPr>
      <w:r>
        <w:rPr>
          <w:rStyle w:val="InternetLink"/>
          <w:i/>
          <w:lang w:val="en-US" w:eastAsia="en-US"/>
        </w:rPr>
        <w:t>2.1 Организационно экономическая характеристика ОАО «Институт Пермгипромашпром»</w:t>
      </w:r>
      <w:r>
        <w:rPr>
          <w:i w:val="false"/>
          <w:lang w:val="en-US" w:eastAsia="en-US"/>
        </w:rPr>
        <w:tab/>
        <w:t>19</w:t>
      </w:r>
    </w:p>
    <w:p>
      <w:pPr>
        <w:pStyle w:val="Contents2"/>
        <w:tabs>
          <w:tab w:val="clear" w:pos="708"/>
          <w:tab w:val="right" w:pos="9344" w:leader="dot"/>
        </w:tabs>
        <w:ind w:left="0" w:hanging="0"/>
        <w:rPr>
          <w:rFonts w:ascii="Calibri" w:hAnsi="Calibri" w:cs="Calibri"/>
          <w:i w:val="false"/>
          <w:i w:val="false"/>
          <w:sz w:val="22"/>
          <w:szCs w:val="22"/>
          <w:lang w:val="en-US" w:eastAsia="en-US"/>
        </w:rPr>
      </w:pPr>
      <w:r>
        <w:rPr>
          <w:rStyle w:val="InternetLink"/>
          <w:i/>
          <w:lang w:val="en-US" w:eastAsia="en-US"/>
        </w:rPr>
        <w:t>2.2 Анализ ликвидности и платежеспособности, оценка финансовой устойчивости организации</w:t>
      </w:r>
      <w:r>
        <w:rPr>
          <w:i w:val="false"/>
          <w:lang w:val="en-US" w:eastAsia="en-US"/>
        </w:rPr>
        <w:tab/>
        <w:t>24</w:t>
      </w:r>
    </w:p>
    <w:p>
      <w:pPr>
        <w:pStyle w:val="Contents2"/>
        <w:tabs>
          <w:tab w:val="clear" w:pos="708"/>
          <w:tab w:val="right" w:pos="9344" w:leader="dot"/>
        </w:tabs>
        <w:ind w:left="0" w:hanging="0"/>
        <w:rPr>
          <w:rFonts w:ascii="Calibri" w:hAnsi="Calibri" w:cs="Calibri"/>
          <w:i w:val="false"/>
          <w:i w:val="false"/>
          <w:sz w:val="22"/>
          <w:szCs w:val="22"/>
          <w:lang w:val="en-US" w:eastAsia="en-US"/>
        </w:rPr>
      </w:pPr>
      <w:r>
        <w:rPr>
          <w:rStyle w:val="InternetLink"/>
          <w:i/>
          <w:lang w:val="en-US" w:eastAsia="en-US"/>
        </w:rPr>
        <w:t>2.3 Направления улучшения финансового состояния</w:t>
      </w:r>
      <w:r>
        <w:rPr>
          <w:i w:val="false"/>
          <w:lang w:val="en-US" w:eastAsia="en-US"/>
        </w:rPr>
        <w:tab/>
        <w:t>32</w:t>
      </w:r>
    </w:p>
    <w:p>
      <w:pPr>
        <w:pStyle w:val="Contents1"/>
        <w:tabs>
          <w:tab w:val="clear" w:pos="708"/>
          <w:tab w:val="right" w:pos="9344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35</w:t>
      </w:r>
    </w:p>
    <w:p>
      <w:pPr>
        <w:pStyle w:val="Contents1"/>
        <w:tabs>
          <w:tab w:val="clear" w:pos="708"/>
          <w:tab w:val="right" w:pos="9344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источников</w:t>
      </w:r>
      <w:r>
        <w:rPr>
          <w:lang w:val="en-US" w:eastAsia="en-US"/>
        </w:rPr>
        <w:tab/>
        <w:t>37</w:t>
      </w:r>
    </w:p>
    <w:p>
      <w:pPr>
        <w:pStyle w:val="Normal"/>
        <w:widowControl w:val="false"/>
        <w:spacing w:lineRule="auto" w:line="360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 экономического анализа - это совокупность приемов, подходов, способов изучения хозяйственных процессов в их динамике и статик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арактерными особенностями методов экономического анализа являютс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ование системы показателе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учение причин изменения этих показателе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вление и измерение взаимосвязи между ни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показателей формируется в ходе планирования, учета и анализа, разработки систем и подсистем экономической информ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финансового анализа - получение наиболее информативных параметров, дающих объективную картину финансового состояния организации, ее прибылей и убытков, изменений в структуре активов и пассивов, в расчетах с дебиторами и кредиторами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ктуальность курсовой работы заключается в том, что 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ношений, заинтересованных в результатах его функционирования. 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ъектом исследования в данной работе является анализ финансовых результатов. Предмет исследования –анализ финансовых результатов на предприятии ОАО «Институт «Пермгипромашпром»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лью данной работы является изучение системы учета и анализа финансовых результатов организации ОАО «Институт «Пермгипромашпром»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этой цели необходимо решить следующие задачи: </w:t>
      </w:r>
    </w:p>
    <w:p>
      <w:pPr>
        <w:pStyle w:val="TextBody"/>
        <w:widowControl w:val="false"/>
        <w:numPr>
          <w:ilvl w:val="0"/>
          <w:numId w:val="1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Раскрыть теоретические основы формирования, учета и анализа финансовых результатов. </w:t>
      </w:r>
    </w:p>
    <w:p>
      <w:pPr>
        <w:pStyle w:val="TextBody"/>
        <w:widowControl w:val="false"/>
        <w:numPr>
          <w:ilvl w:val="0"/>
          <w:numId w:val="1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ести анализ финансовой деятельности ОАО «Институт «Пермгипромашпром».</w:t>
      </w:r>
    </w:p>
    <w:p>
      <w:pPr>
        <w:pStyle w:val="TextBody"/>
        <w:widowControl w:val="false"/>
        <w:numPr>
          <w:ilvl w:val="0"/>
          <w:numId w:val="1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явить основные проблемы финансового положения ОАО «Институт «Пермгипромашпром».</w:t>
      </w:r>
    </w:p>
    <w:p>
      <w:pPr>
        <w:pStyle w:val="TextBody"/>
        <w:widowControl w:val="false"/>
        <w:numPr>
          <w:ilvl w:val="0"/>
          <w:numId w:val="1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пределить основные направления для улучшения финансового положения «Институт «Пермгипромашпром». 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ФИНАНСОВЫЙ АНАЛИЗ И ЕГО РОЛЬ В РЫНОЧНОЙ ЭКОНОМИКЕ</w:t>
      </w:r>
    </w:p>
    <w:p>
      <w:pPr>
        <w:pStyle w:val="Heading2"/>
        <w:keepNext w:val="false"/>
        <w:widowControl w:val="false"/>
        <w:spacing w:lineRule="auto" w:line="360" w:before="0" w:after="0"/>
        <w:ind w:left="709" w:hanging="0"/>
        <w:rPr>
          <w:rFonts w:ascii="Times New Roman" w:hAnsi="Times New Roman" w:cs="Times New Roman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709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1 Цели, задачи и методики финансового анализа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/>
          <w:i/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Финансовое состояние важнейшая характеристика экономической деятельности предприятия. Она определяет конкурентоспособность, потенциал в деловом сотрудничестве, оценивает, в какой степени гарантированы экономические интересы самого предприятия и его партнёров в финансовом и производственном отношении. 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Финансовое состояние предприят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это экономическая категория, отражающая состояние капитала в процессе его кругооборота и способность субъекта хозяйствования к саморазвитию на фиксированный момент времени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особность предприятия своевременно производить платежи, финансировать свою деятельность на расширенной основе, переносить непредвиденные потрясения и поддерживать свою платежеспособность в неблагоприятных обстоятельствах свидетельствует о его устойчивом финансовом состоянии, и наоборот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обеспечения финансовой устойчивости, которая является залогом выживаемости, предприятие должно обладать гибкой структурой капитала, уметь организовывать его движение таким образом, чтобы обеспечить постоянное превышение доходов над расходами с целью сохранение платежеспособности и создания условий для самовоспроизводства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Финансовая устойчивость предприятия – это способность субъекта хозяйствования функционировать и развиваться, сохранять равновесие своих активов и пассивов в изменяющейся внутренней и внешней среде, гарантирующую его постоянную платежеспособность и инвестиционную привлекательность в границах допустимого уровня риска [9]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лавная цель финансовой деятельности сводится к одной стратегической задаче – увеличение активов предприятия. Для этого оно должно постоянно поддерживать платежеспособность и рентабельность, а также оптимальную структуру актива и пассива баланса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ынка любая организация может оказаться банкротом или жертвой «чужого» банкротства. Как показывает опыт западных стран, каждая фирма-банкрот «прогорает» по-своему, в силу определенных обстоятельств и причин. Тем не менее есть единственный универсальный рецепт от любого банкротства - это проведение систематического финансового анализа состояния организаци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финансового состояния - вид финансового анализа, который нацелен в первую очередь на выявление как можно раньше различных сбоев и упущений в деятельности организации, потенциально опасных с точки зрения вероятности наступления банкротства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состояние организации характеризуется совокупностью показателей, отражающих процесс формирования и использования его финансовых средств. В рыночной экономике финансовое состояние организации по сути дела отражает конечные результаты его деятельности. Именно конечные результаты деятельности организации интересуют собственников (акционеров) организации, ее деловых партнеров, налоговые органы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на основе финансового анализа, выявления сильных и слабых сторон в финансовом состоянии организации можно наметить меры по его укреплению или выходу из сложной финансовой ситуации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уководство предприятия прежде всего интересует не сам финансовый анализ как таковой, а финансовый эффект к которому приведут мероприятия разработанные на основе выводов и предложений по результатам анализа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. Такого рода анализ может выполняться как управленческим персоналом данного предприятия, так и любым внешним аналитиком, поскольку базируется в основном на общедоступной информации. По субъектам различают внутренний и внешний анализ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анализ проводится службами предприятия, его результаты используются для планирования, контроля и прогнозирования финансового состояния предприятия. Его цель – обеспечить планомерное поступление денежных средств и разместить собственные и заемные средства таким образом, чтобы получить максимальную прибыль и исключить банкротство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нешний анализ осуществляется инвесторами, поставщиками материальных и финансовых ресурсов, контролирующими органами на основе публикуемой отчетности. Его цель – установить возможность выгодного вложения средств, чтобы обеспечить максимум прибыли и исключить потери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задачи анализа: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своевременное выявление и устранение недостатков в финансовой деятельности и поиск резервов улучшения финансового состояния предприятия и его платежеспособности;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 прогнозирование возможных финансовых результатов, экономической рентабельности исходя из реальных условий хозяйственной деятельности и наличия собственных и земных ресурсов, разработка моделей финансового состояния при разнообразных вариантах использования ресурсов;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3) разработка конкретных мероприятий, направленная на более эффективное использование финансовых ресурсов и укрепления финансового состояния предприятия [7]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авторы - Любушин Н.П., Савицкая Г.В., Чуев И.Н. выделяют семь основных видов анализа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оризонтальный (временной) анализ – сравнение каждой позиции отчетности с предыдущим периодом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ертикальный (структурный) анализ – определение структуры финансовых показателей (удельные значения каждого показателя в их сумме)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рендовый анализ – сравнение каждой позиции отчетности с рядом предшествующих периодов и определение тренда (изучаются темпы роста и прироста показателей за ряд лет к уровню базисного года)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нализ относительных показателей (финансовых коэффициентов) – расчет числовых отношений различных форм отчетности, определение взаимосвязей показателей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равнительный анализ – сравнение показателей отчетности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акторный анализ – анализ влияния отдельных факторов на результативный показатель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анализ на основе стохастических моделей [4, 7, 11]. </w:t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значительное количество методик по анализу финансового состояния предприятия, большинство которых состоит из следующих разделов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активов и пассив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финансовой устойчивости, платежеспособности и ликвид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ентабельности и деловой активности;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нализ финансового состояния во всех методиках начинается с анализа активов и пассивов предприятия, так как в активе баланса отражаются средства предприятия, в пассиве – источники их образования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 положительным изменениям относят: увеличение нематериальных активов, долгосрочных и краткосрочных финансовых вложений, стоимости основных средств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 отрицательным изменениям относят: увеличение дебиторской задолженности в активе и кредиторской задолженности в пассиве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Актив баланса содержит сведения о размещении капитала, имеющегося в распоряжении предприятия, т.е. о вложениях в конкретное имущество и материальные ценности, о расходах предприятия на производство и реализацию продукции и об остатках свободной денежной наличности. 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мещение средств предприятия имеет очень большое значение в финансовой деятельности и повышении ее эффективности. От того какие средства вложены в основные и оборотные средства, сколько их находится в сфере производства и в сфере обращения, в денежной и материальной форме, насколько оптимально их соотношение, во многом зависят результаты производственной и финансовой деятельности, следовательно, и финансовое состояние предприятия. В связи с этим в процессе анализа активов предприятия в первую очередь следует изучить изменения в их составе, структуре и дать им оценку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величение денежных средств на счетах в банке свидетельствует, как правило, об укреплении финансового состояния предприятия. Их сумма должна быть такой, чтобы обеспечить погашение всех первоочередных платеж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Савицкой Г.В. в процессе анализа нужно изучить влияние на финансовое состояние предприятия дебиторской задолженности. Дебиторская задолженность является нормальным источником погашения кредиторской задолженности, в связи, с чем необходимо постоянно следить за ее состоянием и изменением. Дебиторская задолженность, которая своевременно превращается в реальные деньги, является полноценным компонентом оборотного капитала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В процессе анализа изучаются динамика, состав, причины и давность образования дебиторской задолженности, устанавливается, нет ли ее в составе сумм, нереальных для взыскания или таких по которым истекают сроки исковой давности. Наличие просроченной задолженности создает финансовые затруднения предприятию из-за недостатка финансовых ресурсов для приобретения производственных запасов, выплаты заработной платы и другие цели. Замораживание средств приводит к замедлению оборачиваемости капитала [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]. 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обходимость в собственном капитале обусловлена требованиями самофинансирования предприятий. Собственный капитал является основой независимости предприятия. Финансовое положение предприятия во многом зависит насколько оптимально соотношение собственного и заемного капитала. В процессе анализа пассивов предприятия в первую очередь следует изучить изменения в их составе, структуре и дать им оценку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влечение заемных средств в оборот предприятия – нормальное явление. Это содействует временному улучшению финансового состояния при условии, что средства не замораживаются на продолжительное время в обороте и своевременно возвращаются. В противном случае может возникнуть просроченная кредиторская задолженность, что в конечном итоге приводит к выплате штрафов, применению санкций и ухудшению финансового положения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умные размеры заемного капитала способны улучшить финансовое состояние предприятия, а чрезмерные – ухудшить его. Поэтому Любушин Н.П. считает, что в процессе анализа необходимо изучить состав, давность появления кредиторской задолженности, наличие, частоту и причину образования просроченной задолженности поставщикам ресурсов, персоналу предприятия по оплате труда, бюджету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анализе кредиторской задолженности следует учитывать, что она является одновременно источником покрытия дебиторской и кредиторской задолженности. Если первая превышает вторую, то это свидетельствует об иммобилизации собственного капитала в дебиторскую задолженность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Таким образом, анализ структуры пассива баланса необходим для оценки рациональности формирования источников финансирования деятельности предприятия и его рыночной устойчивости [4]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анализа наряду с абсолютными показателями, характеризующими различные аспекты финансового состояния, используются и финансовые коэффициенты. Финансовый коэффициент представляет собой относительные показатели финансового состояния. </w:t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2 Показатели финансовой устойчив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ая устойчивость — это стабильность финансового положения предприятия, обеспечиваемая достаточной долей собственного капитала в составе источников финансирования. Достаточная доля собственного капитала означает, что заемные источники финансирования используются предприятием лишь в тех пределах, в которых оно может обеспечить их полный и своевременный возврат. С этой точки зрения краткосрочные обязательства по сумме не должны превышать стоимости ликвидных активов. 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казателем финансовой устойчивости в первую очередь является его платежеспособность и ликвидность. Анализ платежеспособности и ликвидности предприятия представляет интерес в первую очередь для кредиторов и инвесторов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латежеспособность – это способность предприятия выполнять свои внешние краткосрочные и долгосрочные обязательства за счет актив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я платежеспособности и ликвидности очень близки, но второе более емкое. От степени ликвидности баланса и предприятия зависит платежеспособност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квидность – возможность субъекта хозяйствования обратить активы в наличность и погасить свои платежные обязательства. 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ценка платежеспособности предприятия проводится с помощью коэффициентов платежеспособности, являющихся относительными величинами. Коэффициенты платежеспособности отражают возможность предприятия погасить краткосрочную задолженность за счет тех или иных элементов оборотных средств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помощью этих показателей оценивают финансовый риск, вероятность банкротства. Предприятие считается платежеспособным, если выполняется следующее условие: общие активы больше внешних обязательств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чем больше общие активы превышают внешние обязательства, тем выше степень платежеспособности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измерения платежеспособности Савицкая Г.В. предлагает использовать в анализе ряд коэффициентов.</w:t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эффициент автономии (финансовой независимости) – это отношение собственного капитала к валюте баланса.</w:t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эффициент финансовой зависимости – доля заемного капитала в общей валюте баланса, Кфз ≤0,5.</w:t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эффициент финансовой устойчивости – отношение собственного и заемного капитала к общей валюте баланса Кфу =0,6-0,8.</w:t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эффициент покрытия долгов собственным капиталом (коэффициент платежеспособности) - отношение собственного капитала к заемному, коэффициент равен единице и более.</w:t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эффициент финансового левериджа (коэффициент финансового риска) - отношение заемного капитала к собственному. Достаточная величина коэффициента равна единице.</w:t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Коэффициент обеспеченности собственными оборотными средствами – определяется как отношение суммы собственного капитала и долгосрочных обязательств к оборотным активам, предпочтительная величина не менее 0,1 [7]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иквидность означает способность материальных или денежных ценностей превращаться в деньги. В экономике, ликвидность рассматривается как время, необходимое для продажи актива и как сумма, вырученную от продажи этого актива. В связи с этим, активы предприятия подразделяются на 4 группы по степени ликвидности. Данный вариант был предложен Шереметом А.Д. и Сайфулиным Р.С.:</w:t>
      </w:r>
    </w:p>
    <w:p>
      <w:pPr>
        <w:pStyle w:val="TextBody"/>
        <w:widowControl w:val="false"/>
        <w:numPr>
          <w:ilvl w:val="0"/>
          <w:numId w:val="18"/>
        </w:numPr>
        <w:tabs>
          <w:tab w:val="clear" w:pos="708"/>
          <w:tab w:val="left" w:pos="1276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иболее ликвидные активы – А1– это суммы по всем статьям денежных средств, которые могут быть использованы для расчетов немедленно.</w:t>
      </w:r>
    </w:p>
    <w:p>
      <w:pPr>
        <w:pStyle w:val="TextBody"/>
        <w:widowControl w:val="false"/>
        <w:numPr>
          <w:ilvl w:val="0"/>
          <w:numId w:val="18"/>
        </w:numPr>
        <w:tabs>
          <w:tab w:val="clear" w:pos="708"/>
          <w:tab w:val="left" w:pos="1276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быстро реализуемые активы – А2 – это активы, для обращения которых требуется определенное время (дебиторская задолженность и прочие активы);</w:t>
      </w:r>
    </w:p>
    <w:p>
      <w:pPr>
        <w:pStyle w:val="TextBody"/>
        <w:widowControl w:val="false"/>
        <w:numPr>
          <w:ilvl w:val="0"/>
          <w:numId w:val="18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медленно реализуемые активы – А3 - это активы, участвующие в производстве (статьи запасов и затра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аздела баланса, за исключением статьи «Расходы будущих периодов»);</w:t>
      </w:r>
    </w:p>
    <w:p>
      <w:pPr>
        <w:pStyle w:val="TextBody"/>
        <w:widowControl w:val="false"/>
        <w:numPr>
          <w:ilvl w:val="0"/>
          <w:numId w:val="18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трудно реализуемые активы – А4– это активы, предназначенные для собственной хозяйственной деятельности, которые не могут быть реализованы до реорганизации предприятия полностью (стать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аздела баланса).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вые три группы, то есть А1 + А2 + А3 образуют текущие активы предприятия, так как являются наиболее ликвидными, чем остальное имущество.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иквидность предприятия выражается в виде соотношения между активами и обязательствами. Для этого, пассивы баланса по срокам погашения обязательств подразделяются на группы: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-142" w:leader="none"/>
          <w:tab w:val="left" w:pos="113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иболее срочные обязательства – П1 – кредиторская задолженность, расчеты по дивидендам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раткосрочные пассивы – П2 – краткосрочные ссуды и кредиты банка, подлежащие погашению в течение 12 месяцев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олгосрочные пассивы – П3 – долгосрочные заемные кредиты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остоянные пассивы – П4 – 4 раздел баланса и ст. «Доходы будущих периодов»; «Фонды потребления»; «Резервы предстоящих расходов» [13].</w:t>
      </w:r>
    </w:p>
    <w:p>
      <w:pPr>
        <w:pStyle w:val="TextBody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едприятие считается ликвидным, если его текущие активы превышают краткосрочные обязательства. Для определения ликвидности баланса следует сопоставить итоги приведенных групп по активу и пассиву. Баланс считается абсолютно ликвидным, если соблюдается условие: </w:t>
      </w:r>
    </w:p>
    <w:p>
      <w:pPr>
        <w:pStyle w:val="TextBody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1≥П1, А2≥П2, А3≥П3, А4≤П4.</w:t>
      </w:r>
      <w:r>
        <w:br w:type="page"/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аланс может находиться в степени минимальной ликвидности, если соблюдаются только первые 3 неравенства, если же одно из условий первых 3-х строк не соблюдаются, для определения степени ликвидности находятся относительные показатели ликвидности:</w:t>
      </w:r>
    </w:p>
    <w:p>
      <w:pPr>
        <w:pStyle w:val="TextBody"/>
        <w:widowControl w:val="false"/>
        <w:numPr>
          <w:ilvl w:val="1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эффициент текущей ликвидности – отношение всей суммы оборотных средств к общей сумме краткосрочных обязательств (≥2).</w:t>
      </w:r>
    </w:p>
    <w:p>
      <w:pPr>
        <w:pStyle w:val="TextBody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тл = Оборотные активы / Краткосрочные обязательства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эффициент быстрой (срочной) ликвидности – это отношение совокупности денежных средств, краткосрочных финансовых вложений и краткосрочной дебиторской задолженности к сумме краткосрочных финансовых обязательств (0,8 до 1,0)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бл = Денежные средства + Краткосрочные финансовые вложения + Краткосрочная дебиторская задолженность / Краткосрочные обязательства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эффициент абсолютной ликвидности – это отношение абсолютно ликвидных активов к краткосрочным обязательствам ( &gt; 0,2 )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Характеризует способность предприятия выполнить свои текущие обязательства из абсолютно ликвидных активов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аб = Денежные средства + Краткосрочные финансовые вложения 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/ Краткосрочные обязательства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Коэффициенты быстрой и абсолютной ликвидности являются критериями платежеспособности предприятия [13]. 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мнению большинства авторов методик, одним из критериев оценки финансовой устойчивости предприятия является выявление излишка или недостатка плановых источников средств для формирования запасов и затрат, в соответствии с которым выделяют четыре типа финансовой устойчивости:</w:t>
      </w:r>
    </w:p>
    <w:p>
      <w:pPr>
        <w:pStyle w:val="TextBody"/>
        <w:widowControl w:val="false"/>
        <w:numPr>
          <w:ilvl w:val="0"/>
          <w:numId w:val="8"/>
        </w:numPr>
        <w:spacing w:lineRule="auto" w:line="360"/>
        <w:ind w:left="0" w:firstLine="709"/>
        <w:rPr/>
      </w:pPr>
      <w:r>
        <w:rPr>
          <w:i/>
          <w:sz w:val="28"/>
          <w:szCs w:val="28"/>
        </w:rPr>
        <w:t>Абсолютная устойчивость финансового состояния</w:t>
      </w:r>
      <w:r>
        <w:rPr>
          <w:sz w:val="28"/>
          <w:szCs w:val="28"/>
        </w:rPr>
        <w:t>, если запасы (З) меньше суммы плановых источников их формирования (И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):</w:t>
      </w:r>
      <w:r>
        <w:br w:type="page"/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З&lt;И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, К= И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/ З &gt; 1,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numPr>
          <w:ilvl w:val="0"/>
          <w:numId w:val="8"/>
        </w:numPr>
        <w:spacing w:lineRule="auto" w:line="360"/>
        <w:ind w:left="0" w:firstLine="709"/>
        <w:rPr/>
      </w:pPr>
      <w:r>
        <w:rPr>
          <w:i/>
          <w:sz w:val="28"/>
          <w:szCs w:val="28"/>
        </w:rPr>
        <w:t>Нормальная устойчивость</w:t>
      </w:r>
      <w:r>
        <w:rPr>
          <w:sz w:val="28"/>
          <w:szCs w:val="28"/>
        </w:rPr>
        <w:t>, при которой гарантируется платежеспособность предприятии, если: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З=И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, К= И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/ З = 1,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numPr>
          <w:ilvl w:val="0"/>
          <w:numId w:val="8"/>
        </w:numPr>
        <w:spacing w:lineRule="auto" w:line="360"/>
        <w:ind w:left="0" w:firstLine="709"/>
        <w:rPr/>
      </w:pPr>
      <w:r>
        <w:rPr>
          <w:i/>
          <w:sz w:val="28"/>
          <w:szCs w:val="28"/>
        </w:rPr>
        <w:t>Неустойчивое (предкризисное) финансовое состояние</w:t>
      </w:r>
      <w:r>
        <w:rPr>
          <w:sz w:val="28"/>
          <w:szCs w:val="28"/>
        </w:rPr>
        <w:t>, при котором нарушается платежный баланс, но сохраняется возможность восстановления равновесия платежных средств и платежных обязательств за счет привлечения временно свободных источников средств (И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>)в оборот предприятия (резервные фонды, фонды накопления, кредитов банка):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З=И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+ И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>, К= И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/ З &lt; 1,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numPr>
          <w:ilvl w:val="0"/>
          <w:numId w:val="8"/>
        </w:numPr>
        <w:spacing w:lineRule="auto" w:line="360"/>
        <w:ind w:left="0" w:firstLine="709"/>
        <w:rPr/>
      </w:pPr>
      <w:r>
        <w:rPr>
          <w:i/>
          <w:sz w:val="28"/>
          <w:szCs w:val="28"/>
        </w:rPr>
        <w:t>Кризисное финансовое состояние</w:t>
      </w:r>
      <w:r>
        <w:rPr>
          <w:sz w:val="28"/>
          <w:szCs w:val="28"/>
        </w:rPr>
        <w:t xml:space="preserve"> (предприятие находится на грани банкротства):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З&gt; И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+ И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>, К= И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/ З &lt; 1 [4, 7, 13]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нов В.М. и Набиев Р.А. полагают, поскольку оборачиваемость капитала тесно связана с его рентабельностью и является одним из важнейших показателей, характеризующих интенсивность использования средств предприятия, необходимо проводить анализ рентабельности и деловой активности предприятия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овая активность предприятия в финансовом аспекте проявляется, прежде всего, в скорости оборота его средств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нтабельность предприятия отражает степень прибыльности его деятельности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деловой активности и рентабельности заключается в исследовании уровней и динамики разнообразных финансовых коэффициентов оборачиваемости и рентабельности, которые являются относительными показателями финансовых результатов деятельности предприятия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казатели рентабельности характеризуют эффективность работы предприятия в целом, доходность различных направлений деятельности (производственной, предпринимательской, инвестиционной), окупаемость затрат и так далее. Они более полно, чем прибыль, отражают окончательные результаты хозяйствования, потому что их величина показывает соотношение эффекта с наличными или использованными ресурсами. Их используют для оценки деятельности предприятия и как инструмент в инвестиционной политике и ценообразовании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Рентабельность </w:t>
      </w:r>
      <w:r>
        <w:rPr>
          <w:sz w:val="28"/>
          <w:szCs w:val="28"/>
        </w:rPr>
        <w:t xml:space="preserve">представляет собой доходность (прибыльность) производственно-торгового процесса. Ее величина измеряется уровнем рентабельности. Если предприятие получает прибыль, оно считается рентабельным [9]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ке российских предприятий используют следующие показатели рентабельности: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Рентабельность производственной деятельности 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это отношение прибыли от реализации продукции или чистой прибыли к сумме затрат по реализации продукци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Рентабельность продаж (оборота)</w:t>
      </w:r>
      <w:r>
        <w:rPr>
          <w:sz w:val="28"/>
          <w:szCs w:val="28"/>
        </w:rPr>
        <w:t xml:space="preserve"> определяется отношением прибыли от реализации продукции или чистой прибыли к величине выручки от реализации продукции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Рентабельность капитала – отношение балансовой (валовой, чистой) прибыли к среднегодовой стоимости всего инвестируемого капитала или отдельных его слагаемых: собственного (акционерного), заемного, оборотного, производственного капитала [8]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знес в любой сфере начинается с капитала, который в процессе своего движения проходит три стадии кругооборота: заготовительную, производственную и сбытовую. Следовательно, чем быстрее каптал сделает кругооборот, тем больше предприятие получит и реализует продукци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Литовских А.М. и Савицкая Г.В. считает, что анализа финансовой устойчивости, платежеспособности и рентабельности предприятия недостаточно. Необходимо проводить анализ интенсивности использования и оборачиваемости капитала, который </w:t>
      </w:r>
      <w:r>
        <w:rPr>
          <w:bCs/>
          <w:sz w:val="28"/>
          <w:szCs w:val="28"/>
        </w:rPr>
        <w:t xml:space="preserve">выявит </w:t>
      </w:r>
      <w:r>
        <w:rPr>
          <w:sz w:val="28"/>
          <w:szCs w:val="28"/>
        </w:rPr>
        <w:t>эффективность вложения капитала [5]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3 Источники информации для финансового анализ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точником информации для финансового анализа деятельности организации является бухгалтерская отчетность. Отчетность организаций базируется на обобщении данных финансового учета и является информационным звеном, связывающим организации с обществом и деловыми партнерами - пользователями информации о деятельности организации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Цель бухгалтерской отчетности – предоставление информации о финансовом положении, результатах деятельности и изменениях в финансовом положении предприятия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ность содержит десятки показателей, представляющих огромный интерес для аналитиков. Проверка финансового состояния немыслима без тщательного анализа финансовых показателей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ая бухгалтерская отчетность содержит наиболее полную информацию о деятельности предприятия. Она позволяет всесторонне и глубоко провести анализ деятельности предприятия, вскрыть имеющиеся резервы ее улучшения, правильно оценить положительные и отрицательные тенденции в развитии производства и финансовом положении предприятия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инансовое положение характеризует бухгалтерский баланс; результаты деятельности показываются в форме № 2 «Отчет о прибылях и убытках»; изменения в финансах отражает «Отчет о движении денежных средств»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современном этапе развития назрела необходимость приведения системы бухгалтерского учета в соответствии с требованиями рыночной экономики и международными стандартами финансовой отчетности. 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лавным потребителем информации, формирующейся в системе бухгалтерского учета в условиях планируемой экономики, выступало государство в лице отраслевых министерств и ведомств и планирующих и финансовых органов. 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условиях рыночной экономики финансовая отчетность интересует в первую очередь инвесторов. Информация должна представлять объективную картину финансового положения и результатов деятельности хозяйствующего субъекта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менно в целях изменения такого положения дел разработана программа реформирования бухгалтерского учета в соответствии с международными стандартами финансовой отчетности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нализ финансового состояния организации на этапе анализа финансовых отчетов начинается с «чтения» бухгалтерского балан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бухгалтерскую отчетность, можно оценить финансово-экономическое состояние предприятия на основе следующих показателей: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наличие, источники образования и размещение капитала, эффективность и интенсивность его использования;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птимальность структуры пассивов предприятия, его финансовой независимости и степень финансового риска;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птимальность структуры активов предприятия и степень его производственного риска;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птимальность структуры источников формирования оборотных активов;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латежеспособность и инвестиционную привлекательность предприятия;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иск банкротства (несостоятельности) субъекта хозяйствования;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запас его финансовой устойчивости (зону безубыточного объема продаж)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аналитика являются оптимальный выбор показателей, ограничение их количества и умелое их использование [1]. 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АНАЛИЗ ФИНАНСОВЫХ РЕЗУЛЬТАТОВ ОАО «ИНСТИТУТ ПЕРМГИПРОМАШПРОМ»</w:t>
      </w:r>
    </w:p>
    <w:p>
      <w:pPr>
        <w:pStyle w:val="Heading2"/>
        <w:keepNext w:val="false"/>
        <w:widowControl w:val="false"/>
        <w:spacing w:lineRule="auto" w:line="360" w:before="0" w:after="0"/>
        <w:ind w:left="709" w:hanging="0"/>
        <w:rPr>
          <w:rFonts w:ascii="Times New Roman" w:hAnsi="Times New Roman" w:cs="Times New Roman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709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1 Организационно экономическая характеристика ОАО «Институт Пермгипромашпром»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ом исследования в данной работе является предприятие г. Перми ОАО «Институт Пермгипромашпром». Полное фирменное наименование предприятия открытое акционерное общество «Институт Пермгипромашпром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АО «Институт Пермгипромашпром» создан на базе Пермского филиала Государственного Союзного проектного института машиностроительной промышленности «Гипромашпром», основанного по приказу Министерства машиностроения СССР №3950 от 18.10.71г. Решением №1 от 14.01.92г. исполкома Свердловского районного Совета народных депутатов ПГИМП «Пермгипромашпром» зарегистрирован как самостоятельное юридическое лицо. На основании распоряжения Департамента имущественных отношений Администрации Пермской области №288-р от 09.04.2003г. приватизировано федеральное государственное унитарное предприятие «Пермский институт «Пермгипромашпром» путем преобразования в открытое акционерное общество «Институт Пермгипромашпром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«Институт Пермгипромашпром» согласно Указу Президента Российской Федерации от 04.08.2004 г. №1009 включено в перечень стратегических акционерных обществ (п. 147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ем ОАО «Институт Пермгипромашпром» является Российская Федерация в лице Министерства имущественных отношений Российской Федерации со стопроцентной долей учас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итут «Пермгипромашпром» создавался с целью проведения проектно-изыскательских работ в машиностроительной промышленности и в оборонных отраслях по производству боеприпасов и спецхимии. По своему направлению является единственным институтом в Уральском регионе и существует в данной отрасли 37 л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АО «Институт Пермгипромашпром» внесено 28.05.2003г. в Единый государственный реестр юридических лиц за основным государственным регистрационным номером 1035900510546, поставлено на налоговый учет в инспекции МНС по Свердловскому району г. Перми 05.06.03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тавный капитал ОАО «Институт Пермгипромашпром» составляет 14 112 690 рублей. Уставный капитал разделен на 1 411 269 именных обыкновенных акций номинальной стоимостью 10 рублей кажд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«Институт Пермгипромашпром» является одной из крупнейших проектно-изыскательских организаций г. Перми, осуществляющей комплексное проектирование для строительства новых и реконструкции действующих предприятий и объектов многоотраслевого промышленного назначения, а также объектов жилищно-социальной сферы, энергетических объектов, инженерных сетей и сооружений, систем пожарной и охранной сигнализации, пожаротушения, АСУТП, систем видеоконтрол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редприятием закреплены следующие виды имущества: 12-ти этажное здание с 3-х этажным пристроем, гаражи, транспортные средства и ино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рганизационной структуре общество является комплексной проектной организацией с выполнением разделов и частей проектов в специализированных подразделения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ОАО «Институт Пермгипромашпром» функционируют следующие отделы: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но-строительный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технический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ный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сантехники и теплотехники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инженерно-строительных изысканий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тор автоматики и сигнализации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 механиз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е обеспечение проектировщиков и оформление выпуска проектно-сметной документации осуществляется отделом технического обеспечения. Организационная структура предприятия представлена в Приложении 1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финансово-хозяйственной деятельности предприятия представлены в таблице 1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. – Показатели деятельности предприят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  <w:gridCol w:w="1203"/>
        <w:gridCol w:w="1203"/>
        <w:gridCol w:w="1683"/>
      </w:tblGrid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 г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02" w:leader="none"/>
                <w:tab w:val="left" w:pos="134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 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02" w:leader="none"/>
                <w:tab w:val="left" w:pos="134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 прироста, %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трудников, чел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,0</w:t>
            </w:r>
          </w:p>
        </w:tc>
      </w:tr>
      <w:tr>
        <w:trPr/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пециалистов-инженеров, чел.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,3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ключенных договоров на ПИ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заключенных договоров на ПИР, тыс.руб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6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полненных договоров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выполненных договоров, тыс.руб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4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39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полнено договоров на 1 чел., тыс.руб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4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9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выработка 1 специалиста-инженера, тыс.руб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4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1 руб. выполненных работ, руб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, тыс.руб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1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4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, тыс.руб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6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казателей таблицы 1 можно сделать вывод о сокращении численности сотрудников предприятия в 2008г. на 9%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тоимость заключенных договоров на проектно-изыскательские работы возросла на 6 %, среднегодовая выработка 1 инженера – на 30,8 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2 приведены финансовые результаты деятельности ОАО «Институт Пермгипромашпром» за 2007-2008 г.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таблицы 2 показывают, что в 2008 году наблюдается снижение по всем видам доходов, кроме прочих. Прочие доходы увеличились на 3309 тыс. руб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бестоимость произведенных работ и услуг в 2008 году также увеличилась на 4725 тыс. руб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7 году финансовым результатом ОАО «Институт Пермгипромашпром» является бухгалтерская прибыль, в 2008 году - убыток. В анализируемом периоде убыток составил 11903 тыс. руб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. - Изменение финансовых результатов, тыс. руб.</w:t>
      </w:r>
    </w:p>
    <w:tbl>
      <w:tblPr>
        <w:tblW w:w="94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1289"/>
        <w:gridCol w:w="1265"/>
        <w:gridCol w:w="1996"/>
      </w:tblGrid>
      <w:tr>
        <w:trPr>
          <w:tblHeader w:val="true"/>
          <w:trHeight w:val="263" w:hRule="atLeast"/>
          <w:cantSplit w:val="true"/>
        </w:trPr>
        <w:tc>
          <w:tcPr>
            <w:tcW w:w="49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 г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г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зменения </w:t>
            </w:r>
          </w:p>
        </w:tc>
      </w:tr>
      <w:tr>
        <w:trPr>
          <w:tblHeader w:val="true"/>
          <w:trHeight w:val="325" w:hRule="atLeast"/>
          <w:cantSplit w:val="true"/>
        </w:trPr>
        <w:tc>
          <w:tcPr>
            <w:tcW w:w="49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/-</w:t>
            </w:r>
          </w:p>
        </w:tc>
      </w:tr>
      <w:tr>
        <w:trPr>
          <w:trHeight w:val="282" w:hRule="atLeast"/>
          <w:cantSplit w:val="true"/>
        </w:trPr>
        <w:tc>
          <w:tcPr>
            <w:tcW w:w="94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ходы и расходы по обычным видам деятельности, </w:t>
            </w:r>
          </w:p>
        </w:tc>
      </w:tr>
      <w:tr>
        <w:trPr>
          <w:trHeight w:val="281" w:hRule="atLeast"/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продажи товаров, продукции, работ, услуг (без НДС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6 9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7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29</w:t>
            </w:r>
          </w:p>
        </w:tc>
      </w:tr>
      <w:tr>
        <w:trPr>
          <w:trHeight w:val="68" w:hRule="atLeast"/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проданных товар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8 7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8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5</w:t>
            </w:r>
          </w:p>
        </w:tc>
      </w:tr>
      <w:tr>
        <w:trPr>
          <w:trHeight w:val="68" w:hRule="atLeast"/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ибыл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 1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1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054</w:t>
            </w:r>
          </w:p>
        </w:tc>
      </w:tr>
      <w:tr>
        <w:trPr>
          <w:trHeight w:val="135" w:hRule="atLeast"/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расход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</w:t>
            </w:r>
          </w:p>
        </w:tc>
      </w:tr>
      <w:tr>
        <w:trPr>
          <w:trHeight w:val="68" w:hRule="atLeast"/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продаж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8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97</w:t>
            </w:r>
          </w:p>
        </w:tc>
      </w:tr>
      <w:tr>
        <w:trPr>
          <w:trHeight w:val="221" w:hRule="atLeast"/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доходы и расходы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</w:t>
            </w:r>
          </w:p>
        </w:tc>
      </w:tr>
      <w:tr>
        <w:trPr>
          <w:trHeight w:val="104" w:hRule="atLeast"/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9</w:t>
            </w:r>
          </w:p>
        </w:tc>
      </w:tr>
      <w:tr>
        <w:trPr>
          <w:trHeight w:val="68" w:hRule="atLeast"/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быль (убыток) до налогооблож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190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2217</w:t>
            </w:r>
          </w:p>
        </w:tc>
      </w:tr>
      <w:tr>
        <w:trPr>
          <w:trHeight w:val="68" w:hRule="atLeast"/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налог на прибыл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Чистая прибыль (убыток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190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2217</w:t>
            </w:r>
          </w:p>
        </w:tc>
      </w:tr>
    </w:tbl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ых рыночных условиях немаловажное значение при изучении деятельности предприятия имеет оценка его экономического и финансового состоя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е результаты деятельности предприятия характеризуются суммой полученной прибыли и уровнем рентабельности. Чем больше величина прибыли и выше уровень рентабельности, тем эффективнее функционирует предприятие, тем устойчивей его финансовое состояни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реализации работ и услуг ОАО «Институт Пермгипромашпром» зависит от объемов выполненных проектно-изыскательских работ и их оплаты заказчик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у работы предприятия можно сделать по основным технико-экономическим показателям работы ОАО «Институт Пермгипромашпром». Также об интенсивности использования ресурсов предприятия, способности получать доходы и прибыль судят по показателям рентабельности. Данные показатели отражают как финансовое положение предприятия, так и эффективность управления хозяйственной деятельностью, имеющимися активами и вложенными собственниками капиталом (таблица 3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деятельности Предприятия использована финансовая отчетность, предоставленная бухгалтерской службой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ухгалтерский баланс на 31 декабря 2007 г. (Приложение 2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чет о прибылях и убытках за период с 1 января по 31 декабря 2007 г. (Приложение 3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ухгалтерский баланс на 31 декабря 2008 г. (Приложение 4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чет о прибылях и убытках за период с 1 января по 31 декабря 2008 г. (Приложение 5)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/>
        <w:t>Таблица 3. - Технико-экономические показатели работы ОАО «Пермгипромашпром», 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321"/>
        <w:gridCol w:w="1729"/>
        <w:gridCol w:w="2320"/>
      </w:tblGrid>
      <w:tr>
        <w:trPr>
          <w:trHeight w:val="31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07 г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 г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Изменени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+/-</w:t>
            </w:r>
          </w:p>
        </w:tc>
      </w:tr>
      <w:tr>
        <w:trPr>
          <w:trHeight w:val="29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 капитал, тыс. руб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836,00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ые средства, тыс. руб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6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66,00</w:t>
            </w:r>
          </w:p>
        </w:tc>
      </w:tr>
      <w:tr>
        <w:trPr>
          <w:trHeight w:val="17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оборотные активы, тыс. руб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е активы, тыс. руб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7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5,00</w:t>
            </w:r>
          </w:p>
        </w:tc>
      </w:tr>
      <w:tr>
        <w:trPr>
          <w:trHeight w:val="322" w:hRule="atLeast"/>
          <w:cantSplit w:val="true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, тыс. руб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29,00</w:t>
            </w:r>
          </w:p>
        </w:tc>
      </w:tr>
      <w:tr>
        <w:trPr>
          <w:trHeight w:val="405" w:hRule="atLeast"/>
          <w:cantSplit w:val="true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продукции, тыс. руб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6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7,00</w:t>
            </w:r>
          </w:p>
        </w:tc>
      </w:tr>
      <w:tr>
        <w:trPr>
          <w:trHeight w:val="315" w:hRule="atLeast"/>
          <w:cantSplit w:val="true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ибыль, тыс. руб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054,00</w:t>
            </w:r>
          </w:p>
        </w:tc>
      </w:tr>
      <w:tr>
        <w:trPr>
          <w:trHeight w:val="315" w:hRule="atLeast"/>
          <w:cantSplit w:val="true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продаж, тыс. руб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97,00</w:t>
            </w:r>
          </w:p>
        </w:tc>
      </w:tr>
      <w:tr>
        <w:trPr>
          <w:trHeight w:val="361" w:hRule="atLeast"/>
          <w:cantSplit w:val="true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, тыс. руб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9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217,00</w:t>
            </w:r>
          </w:p>
        </w:tc>
      </w:tr>
      <w:tr>
        <w:trPr>
          <w:trHeight w:val="326" w:hRule="atLeast"/>
          <w:cantSplit w:val="true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продаж, 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,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,78</w:t>
            </w:r>
          </w:p>
        </w:tc>
      </w:tr>
      <w:tr>
        <w:trPr>
          <w:trHeight w:val="22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собственного капитала, 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,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,07</w:t>
            </w:r>
          </w:p>
        </w:tc>
      </w:tr>
      <w:tr>
        <w:trPr>
          <w:trHeight w:val="34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текущих, 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,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,01</w:t>
            </w:r>
          </w:p>
        </w:tc>
      </w:tr>
      <w:tr>
        <w:trPr>
          <w:trHeight w:val="20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внеоборотных активов, 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,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,92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инвестиций, 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,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,2</w:t>
            </w:r>
          </w:p>
        </w:tc>
      </w:tr>
    </w:tbl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приятие находится в кризисном состоянии и работает в убыток. Валовая прибыль отрицательна, в 2008 году снизилась более чем в 4 раза по отношению к предыдущему год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рентабельности продаж (минус 38,93%) характеризует неэффективность производственно-хозяйственной деятельности предприят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нтабельность собственного капитала (минус 70,97%) свидетельствует о неэффективном использовании капитал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рганизации наблюдается недостаток объема прибыли по отношению к используемым оборотным и внеоборотным средства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ос на продукцию резко снизился, (рентабельность инвестиций составляет минус 21,63%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ях комплексного анализа эффективности деятельности предприятия оценка показателей рентабельности должна производиться в совокупности с оценкой таких экономических показателей, как платежеспособность, ликвидность, оборачиваемость товарных запасов, оборачиваемость дебиторской и кредиторской задолженности. 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709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2 Анализ ликвидности и платежеспособности, оценка финансовой устойчивости организации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элементами анализа финансового состояния ОАО «Институт Пермгипромашпром» являютс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став и структура активов (имущества, материальных и нематериальных ценностей, являющихся ресурсами производственно-хозяйственной деятельности организации), их состояние и динамик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 и структура пассивов (собственного и заемного капитала), их состояние и динамик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бсолютные и относительные показатели финансовой устойчивости организации и оценка изменений ее уровн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латежеспособность организации и ликвидность активов баланс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е положение предприятия оценивается исходя из наличия и размещения его экономических ресурсов (активов) и источников их формирования (пассивов)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ление стоимости активов, которыми располагает предприятие, с величиной пассивов позволяет оценить финансовое состояние предприятия. Эта оценка осуществляется по данным бухгалтерского баланс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анализируем имущественное положение ОАО «Институт Пермгипромашпром» по данным бухгалтерского баланса на 31 декабря 2008 года (см. Приложение 4) 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имущественного положения представлены в таблице 4 и на рисунке 1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ий удельный вес в имуществе предприятия занимают внеоборотные средства: </w:t>
      </w:r>
    </w:p>
    <w:p>
      <w:pPr>
        <w:pStyle w:val="ConsPlusNormal"/>
        <w:numPr>
          <w:ilvl w:val="0"/>
          <w:numId w:val="20"/>
        </w:numPr>
        <w:tabs>
          <w:tab w:val="clear" w:pos="708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 начало отчетного периода - 53,64%</w:t>
      </w:r>
    </w:p>
    <w:p>
      <w:pPr>
        <w:pStyle w:val="ConsPlusNormal"/>
        <w:numPr>
          <w:ilvl w:val="0"/>
          <w:numId w:val="20"/>
        </w:numPr>
        <w:tabs>
          <w:tab w:val="clear" w:pos="708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онец отчетного периода -55,65%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внеоборотных активов увеличилась доля основных средств и снизилась стоимость незавершенного строительства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цу года значительно снизились денежные средства (на 88,83%), а так же запасы. Возросла доля заемных средств, рост составил 37,94%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блица 4. - Анализ имущественного состояния ОАО «Институт Пермгипромашпром», тыс. руб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13"/>
        <w:gridCol w:w="1639"/>
        <w:gridCol w:w="2350"/>
      </w:tblGrid>
      <w:tr>
        <w:trPr>
          <w:trHeight w:val="21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щение имуществ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На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31.12.200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На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31.12.200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</w:t>
            </w:r>
          </w:p>
        </w:tc>
      </w:tr>
      <w:tr>
        <w:trPr>
          <w:trHeight w:val="2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оборотные активы, все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2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</w:tr>
      <w:tr>
        <w:trPr>
          <w:trHeight w:val="36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68</w:t>
            </w:r>
          </w:p>
        </w:tc>
      </w:tr>
      <w:tr>
        <w:trPr>
          <w:trHeight w:val="2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bookmarkStart w:id="0" w:name="RANGE!B5"/>
            <w:bookmarkEnd w:id="0"/>
            <w:r>
              <w:rPr>
                <w:sz w:val="20"/>
                <w:szCs w:val="20"/>
              </w:rPr>
              <w:t>Расчеты и дебиторская задолженность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9</w:t>
            </w:r>
          </w:p>
        </w:tc>
      </w:tr>
      <w:tr>
        <w:trPr>
          <w:trHeight w:val="36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27</w:t>
            </w:r>
          </w:p>
        </w:tc>
      </w:tr>
      <w:tr>
        <w:trPr>
          <w:trHeight w:val="3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ые активы, все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6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9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66</w:t>
            </w:r>
          </w:p>
        </w:tc>
      </w:tr>
      <w:tr>
        <w:trPr>
          <w:trHeight w:val="36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муществ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7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1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5</w:t>
            </w:r>
          </w:p>
        </w:tc>
      </w:tr>
    </w:tbl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14290" cy="2924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исунок 1 . Удельный вес элементов имущества в общей стоимости имущества но состоянию на 31.12.2007 г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91175" cy="3276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2 . Удельный вес элементов имущества в общей стоимости имущества но состоянию на 31.12.2008г.</w:t>
      </w:r>
      <w:r>
        <w:br w:type="page"/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м анализ источников финансирования имущества (таблица 5)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ий удельный вес из всех источников финансирования занимают:</w:t>
      </w:r>
    </w:p>
    <w:p>
      <w:pPr>
        <w:pStyle w:val="ConsPlusNormal"/>
        <w:numPr>
          <w:ilvl w:val="0"/>
          <w:numId w:val="9"/>
        </w:numPr>
        <w:tabs>
          <w:tab w:val="clear" w:pos="708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года – собственные средства (28609 тыс. руб.);</w:t>
      </w:r>
    </w:p>
    <w:p>
      <w:pPr>
        <w:pStyle w:val="ConsPlusNormal"/>
        <w:numPr>
          <w:ilvl w:val="0"/>
          <w:numId w:val="9"/>
        </w:numPr>
        <w:tabs>
          <w:tab w:val="clear" w:pos="708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це года – заемные средства (38245 тыс. руб.)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собственных средств в общей сумме всех источников в начале года составил 51,48%, в конце года – 30,41%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ельный вес заемных средств в общей сумме всех источников, напротив, увеличился и составил в начале года 48,52%, в конце года – 69,57%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собственных средств составило 0,41%, а увеличение заемных средств 42,21%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аблица </w:t>
      </w:r>
      <w:r>
        <w:rPr/>
        <w:t>5. - Анализ источников финансирования ОАО «Институт Пермгипромашпром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1145"/>
        <w:gridCol w:w="1526"/>
        <w:gridCol w:w="1145"/>
        <w:gridCol w:w="1527"/>
        <w:gridCol w:w="1654"/>
      </w:tblGrid>
      <w:tr>
        <w:trPr>
          <w:trHeight w:val="332" w:hRule="atLeast"/>
          <w:cantSplit w:val="true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щение имущества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31.12.2007 г.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31.12.2008 г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зменение, </w:t>
            </w:r>
          </w:p>
        </w:tc>
      </w:tr>
      <w:tr>
        <w:trPr>
          <w:trHeight w:val="777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, 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ельный вес,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, 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ельный вес,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руб.</w:t>
            </w:r>
          </w:p>
        </w:tc>
      </w:tr>
      <w:tr>
        <w:trPr>
          <w:trHeight w:val="777" w:hRule="atLeast"/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Источники собственных и приравненных к ним средст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836</w:t>
            </w:r>
          </w:p>
        </w:tc>
      </w:tr>
      <w:tr>
        <w:trPr>
          <w:trHeight w:val="388" w:hRule="atLeast"/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емные средств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1</w:t>
            </w:r>
          </w:p>
        </w:tc>
      </w:tr>
      <w:tr>
        <w:trPr>
          <w:trHeight w:val="451" w:hRule="atLeast"/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сточник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7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1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5</w:t>
            </w:r>
          </w:p>
        </w:tc>
      </w:tr>
    </w:tbl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ОАО «Институт Пермгипромашпром» оценивается как кризисное финансовое положение и характеризу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достатком собственных источников формирования запасов в размере 20773 тыс. руб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достатком собственных и долгосрочных заемных источников формирования запасов и затрат в размере 787 тыс. руб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достатком общей величины основных источников для формирования запасов и затрат в размере 20538 тыс. руб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ается снижение суммы собственного капитала на 11836 тыс. руб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ные средства на начало и конец периода имеют отрицательное значение, снижение составило 12647 тыс. руб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мобилизованные активы увеличились на сумму 811 тыс. руб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низкий уровень финансовой устойчивости ОАО «Институт Пермгипромашпром» требует разработки стратегии финансового оздоровления, ориентированной на оптимизацию структуры капитала предприят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Таблица 6. - Абсолютные показатели финансовой устойчивости ОАО «Институт Пермгипромашпром», 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936"/>
        <w:gridCol w:w="1959"/>
        <w:gridCol w:w="2199"/>
      </w:tblGrid>
      <w:tr>
        <w:trPr>
          <w:trHeight w:val="64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31.12.2007 г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31.12.2008 г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 (+/-)</w:t>
            </w:r>
          </w:p>
        </w:tc>
      </w:tr>
      <w:tr>
        <w:trPr>
          <w:trHeight w:val="4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 капита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836</w:t>
            </w:r>
          </w:p>
        </w:tc>
      </w:tr>
      <w:tr>
        <w:trPr>
          <w:trHeight w:val="53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обилизованные актив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</w:tr>
      <w:tr>
        <w:trPr>
          <w:trHeight w:val="51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обственных оборотных средств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847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647</w:t>
            </w:r>
          </w:p>
        </w:tc>
      </w:tr>
      <w:tr>
        <w:trPr>
          <w:trHeight w:val="18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обязатель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4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обственных и долгосрочных заемных источников формирования запасов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847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647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займы и креди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</w:tr>
      <w:tr>
        <w:trPr>
          <w:trHeight w:val="67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Общая величина основных источников формирования запасов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61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412</w:t>
            </w:r>
          </w:p>
        </w:tc>
      </w:tr>
      <w:tr>
        <w:trPr>
          <w:trHeight w:val="35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еличина запасов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68</w:t>
            </w:r>
          </w:p>
        </w:tc>
      </w:tr>
      <w:tr>
        <w:trPr>
          <w:trHeight w:val="106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Излишек (+) или недостаток (-)собственных источников формирования запасов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09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77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79</w:t>
            </w:r>
          </w:p>
        </w:tc>
      </w:tr>
      <w:tr>
        <w:trPr>
          <w:trHeight w:val="56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ишек (+) или недостаток (-) собственных и долгосрочных заемных источников формирования запасов и затра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09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7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7</w:t>
            </w:r>
          </w:p>
        </w:tc>
      </w:tr>
      <w:tr>
        <w:trPr>
          <w:trHeight w:val="104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ишек (+) или недостаток (-) общей величины основных источников для формирования запасов и затра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09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53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44</w:t>
            </w:r>
          </w:p>
        </w:tc>
      </w:tr>
      <w:tr>
        <w:trPr>
          <w:trHeight w:val="7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понентный показатель типа финансовой ситуаци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0,0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0,0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м ранжирование активов ОАО «Институт Пермгипромашпром» по степени ликвидности (таблица 7)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онец отчетного периода произошло снижение более чем в 8 раз наиболее ликвидных активов (денежные средства и краткосрочные финансовые вложения)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чилась доля быстрореализуемых активов на 4727 тыс. рублей, а так же внеоборотных активов на 811 тыс. рублей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кратилась сумма медленно реализуемых активов (запасы с учетом НДС) на 3966 тыс. рублей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Таблица 7. - Ранжирование активов ОАО «Институт Пермгипромашпром» по степени убывания ликвидности, тыс. руб.</w:t>
      </w:r>
    </w:p>
    <w:tbl>
      <w:tblPr>
        <w:tblW w:w="92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340"/>
        <w:gridCol w:w="2282"/>
        <w:gridCol w:w="2427"/>
      </w:tblGrid>
      <w:tr>
        <w:trPr>
          <w:trHeight w:val="33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31.12.2007 г.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31.12.2008 г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, (+, -)</w:t>
            </w:r>
          </w:p>
        </w:tc>
      </w:tr>
      <w:tr>
        <w:trPr>
          <w:trHeight w:val="15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4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127</w:t>
            </w:r>
          </w:p>
        </w:tc>
      </w:tr>
      <w:tr>
        <w:trPr>
          <w:trHeight w:val="35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2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8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45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7</w:t>
            </w:r>
          </w:p>
        </w:tc>
      </w:tr>
      <w:tr>
        <w:trPr>
          <w:trHeight w:val="274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3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2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6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966</w:t>
            </w:r>
          </w:p>
        </w:tc>
      </w:tr>
      <w:tr>
        <w:trPr>
          <w:trHeight w:val="35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4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09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20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</w:t>
            </w:r>
          </w:p>
        </w:tc>
      </w:tr>
    </w:tbl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нжирование пассивов ОАО «Институт Пермгипромашпром» по степени срочности их погашения представлены в таблице 8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илась сумма наиболее срочных обязательств ( кредиторская задолженность) на 11046 тыс. рубл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других краткосрочных обязательств (краткосрочные кредиты и займы, задолженность участникам по выплате доходов, прочие краткосрочные обязательства) составил 235 тыс. руб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осрочных обязательств предприятие не имеет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ый капитал (с учетом убытков, доходов будущих периодов и резервов предстоящих расходов) снизился на 11836 тыс. рублей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Таблица 8. - Ранжирование пассивов ОАО «Институт Пермгипромашпром» по степени возрастания срочности их погашения, тыс. руб.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8"/>
        <w:gridCol w:w="2394"/>
        <w:gridCol w:w="1885"/>
        <w:gridCol w:w="2467"/>
      </w:tblGrid>
      <w:tr>
        <w:trPr>
          <w:trHeight w:val="346" w:hRule="atLeast"/>
          <w:cantSplit w:val="true"/>
        </w:trPr>
        <w:tc>
          <w:tcPr>
            <w:tcW w:w="26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ссивы баланса</w:t>
            </w:r>
          </w:p>
        </w:tc>
        <w:tc>
          <w:tcPr>
            <w:tcW w:w="4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бсолютная величина</w:t>
            </w:r>
          </w:p>
        </w:tc>
        <w:tc>
          <w:tcPr>
            <w:tcW w:w="24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(+, -)</w:t>
            </w:r>
          </w:p>
        </w:tc>
      </w:tr>
      <w:tr>
        <w:trPr>
          <w:trHeight w:val="346" w:hRule="atLeast"/>
          <w:cantSplit w:val="true"/>
        </w:trPr>
        <w:tc>
          <w:tcPr>
            <w:tcW w:w="26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.12.2007 г.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.12.2008 г.</w:t>
            </w:r>
          </w:p>
        </w:tc>
        <w:tc>
          <w:tcPr>
            <w:tcW w:w="24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1 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64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1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6</w:t>
            </w:r>
          </w:p>
        </w:tc>
      </w:tr>
      <w:tr>
        <w:trPr>
          <w:trHeight w:val="253" w:hRule="atLeast"/>
          <w:cantSplit w:val="true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2 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</w:t>
            </w:r>
          </w:p>
        </w:tc>
      </w:tr>
      <w:tr>
        <w:trPr>
          <w:trHeight w:val="328" w:hRule="atLeast"/>
          <w:cantSplit w:val="true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3 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4 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09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73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836</w:t>
            </w:r>
          </w:p>
        </w:tc>
      </w:tr>
    </w:tbl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 считается абсолютно ликвидным, если имеют место следующие соотношения [3]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 &gt; П1; А2 &gt; П2; А3 &gt; П3; А4 &lt; П4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начало периода: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04 тыс. руб. &lt; 26964 тыс. руб. – не соответствует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318 тыс. руб. &gt; 0 тыс. руб. - соответствует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042 тыс. руб. &gt; 0 тыс. руб. - соответствует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809 тыс. руб. &lt; 28609 тыс. руб. - соответствует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онец периода: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3 тыс. руб. &lt; 38010 тыс. руб. – не соответствует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045 тыс. руб. &gt; 235 тыс. руб. - соответствует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076 тыс. руб. &gt; 0 тыс. руб. - соответствует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620 тыс. руб. &lt; 16773 тыс. руб. - соответствует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на начало, так и на конец периода баланс не является абсолютно ликвидным, не выполняется первое услови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еспособность - это наличие у предприятия денежных средств и их эквивалентов, достаточных для расчетов по кредиторской задолженности, требующей немедленного погаш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знаками платежеспособности являютс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ичие в достаточном объеме средств на расчетном счете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сутствие просроченной кредиторской задолженност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анализа платежеспособности используют три относительных показателя, расчеты которых приведены в таблице 9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Таблица 9. - Финансовые коэффициенты, применяемые для оценки ликвидности и платежеспособности организации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4"/>
        <w:gridCol w:w="1761"/>
        <w:gridCol w:w="2108"/>
        <w:gridCol w:w="1651"/>
      </w:tblGrid>
      <w:tr>
        <w:trPr>
          <w:trHeight w:val="332" w:hRule="atLeast"/>
          <w:cantSplit w:val="true"/>
        </w:trPr>
        <w:tc>
          <w:tcPr>
            <w:tcW w:w="3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</w:t>
            </w:r>
          </w:p>
        </w:tc>
        <w:tc>
          <w:tcPr>
            <w:tcW w:w="5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чение показателя</w:t>
            </w:r>
          </w:p>
        </w:tc>
      </w:tr>
      <w:tr>
        <w:trPr>
          <w:trHeight w:val="442" w:hRule="atLeast"/>
          <w:cantSplit w:val="true"/>
        </w:trPr>
        <w:tc>
          <w:tcPr>
            <w:tcW w:w="3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01.01.2008г.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01.01.2009г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рматив</w:t>
            </w:r>
          </w:p>
        </w:tc>
      </w:tr>
      <w:tr>
        <w:trPr>
          <w:trHeight w:val="290" w:hRule="atLeast"/>
          <w:cantSplit w:val="true"/>
        </w:trPr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эффициент текущей ликвидности (покрытия) 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96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gt;=2</w:t>
            </w:r>
          </w:p>
        </w:tc>
      </w:tr>
      <w:tr>
        <w:trPr>
          <w:trHeight w:val="301" w:hRule="atLeast"/>
          <w:cantSplit w:val="true"/>
        </w:trPr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эффициент критической ликвидности 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= 1</w:t>
            </w:r>
          </w:p>
        </w:tc>
      </w:tr>
      <w:tr>
        <w:trPr>
          <w:trHeight w:val="220" w:hRule="atLeast"/>
          <w:cantSplit w:val="true"/>
        </w:trPr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эффициент абсолютной ликвидности 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7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gt;=0,2</w:t>
            </w:r>
          </w:p>
        </w:tc>
      </w:tr>
    </w:tbl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таблицы можно сделать следующие выводы:</w:t>
      </w:r>
    </w:p>
    <w:p>
      <w:pPr>
        <w:pStyle w:val="ConsPlusNonformat"/>
        <w:widowControl w:val="false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текущей ликвидности на конец 2008 г. ниже рекомендованных границ. Невыполнение установленного норматива создает угрозу финансовой нестабильности из-за различной степени ликвидности активов и невозможности их быстрой реализации в случае, если несколько кредиторов обратятся одновременно.</w:t>
      </w:r>
    </w:p>
    <w:p>
      <w:pPr>
        <w:pStyle w:val="ConsPlusNonformat"/>
        <w:widowControl w:val="false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показателя критической ликвидности (с 0,55 до 0,45) означает снижение свободных денежных средств и дебиторской задолженности и уменьшение краткосрочных обязательств по сравнению с предыдущим периодом. То есть предприятие не сможет выплатить денежные средства кредиторам при условии своевременных расчетов с дебиторами;</w:t>
      </w:r>
    </w:p>
    <w:p>
      <w:pPr>
        <w:pStyle w:val="ConsPlusNonformat"/>
        <w:widowControl w:val="false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ижение значения коэффициента абсолютной ликвидности говорит о том, что предприятие не может покрыть свои обязательства. На конец года коэффициент ниже нормы.</w:t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</w:rPr>
        <w:t>2.3 Направления улучшения финансового состоя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/>
          <w:i/>
          <w:sz w:val="28"/>
          <w:szCs w:val="28"/>
          <w:lang w:val="en-US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финансовой устойчивости показал, что предприятие находится в тяжелом кризисном состоянии и требует кризисной реструктуризации, с целью восстановления платежеспособности, финансовой устойчивости предприятия, преодоления кризисного состоя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зисная реструктуризация - реструктуризация предприятий, находящихся в предкризисном или кризисном состоянии. Целями ее является: улучшение экономических и финансовых показателей, финансовое оздоровление предприятия, выплата долгов кредиторам [2]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стратегий финансового оздоровления кризисных предприятий может быть задано совокупностью следующих доминантных направлений.</w:t>
      </w:r>
    </w:p>
    <w:p>
      <w:pPr>
        <w:pStyle w:val="ConsPlusCel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билизация финансово-инвестиционных ресурсов за счет внутренних и внешних источников будет способствовать процессу финансового оздоровления кризисного предприятия. В данном направлении могу быть использованы инструменты финансового оздоровления, обеспечивающие повышение эффективности финансовых ресурсов:</w:t>
      </w:r>
    </w:p>
    <w:p>
      <w:pPr>
        <w:pStyle w:val="ConsPlusCell"/>
        <w:widowControl w:val="false"/>
        <w:numPr>
          <w:ilvl w:val="1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неиспользуемых основных средств в аренду;</w:t>
      </w:r>
    </w:p>
    <w:p>
      <w:pPr>
        <w:pStyle w:val="ConsPlusCell"/>
        <w:widowControl w:val="false"/>
        <w:numPr>
          <w:ilvl w:val="1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оценка основных средств в связи с изменением их рыночной стоимости;</w:t>
      </w:r>
    </w:p>
    <w:p>
      <w:pPr>
        <w:pStyle w:val="ConsPlusCell"/>
        <w:widowControl w:val="false"/>
        <w:numPr>
          <w:ilvl w:val="1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управленческого учета и внутреннего контроля для роста эффективности основных средств;</w:t>
      </w:r>
    </w:p>
    <w:p>
      <w:pPr>
        <w:pStyle w:val="ConsPlusCell"/>
        <w:widowControl w:val="false"/>
        <w:numPr>
          <w:ilvl w:val="1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жа дебиторской задолженности;</w:t>
      </w:r>
    </w:p>
    <w:p>
      <w:pPr>
        <w:pStyle w:val="ConsPlusCell"/>
        <w:widowControl w:val="false"/>
        <w:numPr>
          <w:ilvl w:val="1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средств целевого финансирования.</w:t>
      </w:r>
    </w:p>
    <w:p>
      <w:pPr>
        <w:pStyle w:val="ConsPlusCel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я структуры капитала:</w:t>
      </w:r>
    </w:p>
    <w:p>
      <w:pPr>
        <w:pStyle w:val="ConsPlusCel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я ценовой политики, обеспечивающей дополнительный размер дохода;</w:t>
      </w:r>
    </w:p>
    <w:p>
      <w:pPr>
        <w:pStyle w:val="ConsPlusCel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величины постоянных и переменных затрат;</w:t>
      </w:r>
    </w:p>
    <w:p>
      <w:pPr>
        <w:pStyle w:val="ConsPlusCel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платежеспособности и ликвидности. Очевидно, что утрата предприятием способности платить по своим обязательствам свидетельствует о его финансовой несостоятельности и банкротстве. Следовательно, система мер, направленных на повышение его платежеспособности и ликвидности, может способствовать его финансовому оздоровлению. Комплекс инструментов финансового оздоровления, направленных на повышение платежеспособности предприятия и ликвидности его баланса может быть следующим:</w:t>
      </w:r>
    </w:p>
    <w:p>
      <w:pPr>
        <w:pStyle w:val="ConsPlusCel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размера ценовой скидки при осуществлении наличного расчета за реализованные услуги.</w:t>
      </w:r>
    </w:p>
    <w:p>
      <w:pPr>
        <w:pStyle w:val="ConsPlusCel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рочка расчетов по отдельным видам кредиторской задолжен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Рост положительных финансовых результатов. Необходима система мероприятий, направленных на увеличение финансовых результатов при строгом контроле показателей платежеспособности и ликвидности. Выбор стратегии финансового оздоровления кризисного предприятия, основанной на повышении положительного финансового результата, предполагает применение инструментов, с помощью которых руководство предприятия организует или восстановит рациональное и эффективное распределение денежных доходов и поступлений по всем стадиям хозяйственного кругооборота для эффективного функционирования локальных звеньев финансовой системы предприятия. Инструменты финансового оздоровления, связанные с реализацией данной стратегии, увеличивающие выручку (сокращение затрат) и ускоряющие оборачиваемость запасов и средств в расчетах 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сервация объектов незавершенного строительства с целью снижения текущих затрат по их содержанию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имущества в аренду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скидок клиентам, увеличивающим объем закупок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ессивных форм оплаты труда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 долга учредителю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бюджетирования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упка требований к дебиторам кредитора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финансового оздоровления кризисного предприятия, следует контролировать путем периодического мониторинга финансового состоя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характера проводимых на предприятии оздоровительных мероприятий инструменты финансового оздоровления целесообразно классифицировать на методические и организационны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ические инструменты финансового оздоровления представляют собой различные приемы и способы воздействия на финансовую систему кризисного предприятия с целью восстановления ее функций и ликвидации признаков кризисного состояния [3]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онные инструменты финансового оздоровления - это совокупность действий, направленных на повышение эффективности процесса управления и улучшение организационной структуры кризисного предприятия с целью осуществления его финансового оздоровления. Организационные инструменты целесообразно классифицировать на инструменты, связанные с реорганизацией предприятия, и инструменты, связанные с реорганизацией процесса управления [3] 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й комплекс инструментов призван обеспечить не только процесс финансового оздоровления российских предприятий, но и повышение эффективности их деятельности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хозяйствующие субъекты могли постоянно контролировать финансовое состояние компании, успешно развиваться, используя доступную финансовую информацию, необходимо систематическое ведение финансовой отчетности и проведение ее финансового анализа. Это позволяет оценить, насколько правильно компания ведет свой бизне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анализ позволяет получить небольшое количество наиболее информативных характеристик, создающих объективную картину финансового состояния организации, ее прибылей и убытков, изменений в структуре активов и пассив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ализа финансового состояния ОАО «Институт Пермгипромашпром» можно сделать следующие выв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ние ОАО «Институт Пермгипромашпром» оценивается как кризисное финансовое положение. Анализ финансовых результатов показывает, что деятельность ОАО «Институт Пермгипромашпром» по итогам 2007г. и 2008г. имеет тенденцию снижения прибыли с образованием убыт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окупных активах внеоборотные активы составляют 55,7%, оборотные активы – 44,3%. В структуре оборотных активов доля дебиторской задолженности составляет 70,5%, запасов – 28,4%, денежных средств – 1,1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пассивов ОАО «Институт Пермгипромашпром» собственных источников – 30,4% , заемных источников - 69,6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ается рост кредиторской задолженности по причине задолженности перед бюджетом, государственными внебюджетными фондами и увеличения авансов полученны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ликвидности ОАО «Институт Пермгипромашпром» ниже нормативных показате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рицательное значение коэффициента обеспеченности собственными оборотными средствами на протяжении 2007-2008г.г. говорит об отсутствии собственных оборотных средств в ОАО «Институт Пермгипромашпром» и наблюдается зависимость от внешних источников финансир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анализируемого периода наблюдаются отрицательные значения рентабельности активов и рентабельности продаж, свидетельствующие об убыточности производственной деятельност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низкий уровень финансовой устойчивости ОАО «Институт Пермгипромашпром» требует разработки стратегии финансового оздоровления, ориентированной на оптимизацию структуры капитала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left" w:pos="56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брютина М.С., Грачев А.В. Анализ финансово-экономической деятельности предприятия. М.: Издательство Дело и Сервис, 2004. - 285 с.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сьянова Г.Ю. Выявление на счетах бухгалтерского учета финансового результатат деятельности организации и формирование баланса //Налоговый вестник, N 2, 2008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огатырева О.В. Реализация стратегического подхода к финансовому оздоровлению кризисных предприятий в современной экономике России //Экономический анализ: теория и практика, 2008, N 19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юбушин Н.П. Комплексный экономический анализ хозяйственной деятельности. – 3-е изд., пепераб. И доп. – М. :ЮНИТИ-ДАНА, 2007. – 448с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рлова Е.В. Об определении ликвидности бухгалтерского баланса организации. //Налоговый вестник, 2008, N 10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номорева Е.А. Как грамотно оценить финансовое состояние предприятия? //Актуальные вопросы бухгалтерского учета и налогообложения, 2008, N 16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авицкая Г.В. Экономический анализ: Учебник. - 11-е изд., испр. и доп. - М.: Новое знание, 2005. - 651 с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елезнева Н.Н., Ионова А.Ф. Финансовый анализ: Учеб. пособие. М.: ЮНИТИ - ДАНА, 2001. с. 479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еменов В.М., Набиев Р.А., Асейнов Р.С. Финансы предприятий. – М.: Финансы и статистика, 2005. – 240с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олпегина О.А. Показатели прибыли: экономическая сущность и их содержание // Экономический анализ: теория и практика, 2008, N 20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инансы предприятий (организаций): Учеб. пособие / Под ред. проф. Н.В. Липчиу. - 3-е изд., перераб. и доп. - Краснодар: ЮИМ, 2005. - 291 с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уев И.Н., Чуева Л.Н. Комплексный экономический анализ хозяйственной деятельности. – М.: Издательско-торговая корпорация «Дашков и К», 2006. -368с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Шеремет А.Д. Комплексный анализ хозяйственной деятельности. - М.: ИНФРА-М, 2006. - 415 с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Шеремет А.Д., Сайфулин Р.С. Методика финансового анализа.- М.: ИНФРА-М, 2006. - 512 с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нтони Роберт Н. Основы бухгалтерского учета. - М., 1992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счеты и дебиторская задолженность = Дебиторская задолженность + НДС по приобретенным ценностям + Прочие оборотные актив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2209"/>
        </w:tabs>
        <w:ind w:left="2209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"/>
      <w:lvlJc w:val="left"/>
      <w:pPr>
        <w:tabs>
          <w:tab w:val="num" w:pos="2869"/>
        </w:tabs>
        <w:ind w:left="2869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rFonts w:cs="Times New Roman"/>
      <w:sz w:val="24"/>
      <w:lang w:val="ru-RU" w:bidi="ar-SA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sz w:val="28"/>
    </w:rPr>
  </w:style>
  <w:style w:type="paragraph" w:styleId="Contents2">
    <w:name w:val="TOC 2"/>
    <w:basedOn w:val="Normal"/>
    <w:next w:val="Normal"/>
    <w:pPr>
      <w:spacing w:lineRule="auto" w:line="360"/>
      <w:ind w:left="238" w:hanging="0"/>
    </w:pPr>
    <w:rPr>
      <w:i/>
      <w:sz w:val="28"/>
    </w:rPr>
  </w:style>
  <w:style w:type="paragraph" w:styleId="Contents3">
    <w:name w:val="TOC 3"/>
    <w:basedOn w:val="Normal"/>
    <w:next w:val="Normal"/>
    <w:pPr>
      <w:spacing w:lineRule="auto" w:line="360"/>
      <w:ind w:left="48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1">
    <w:name w:val="Стиль1"/>
    <w:basedOn w:val="Normal"/>
    <w:qFormat/>
    <w:pPr>
      <w:spacing w:before="120" w:after="120"/>
      <w:ind w:firstLine="709"/>
      <w:jc w:val="both"/>
    </w:pPr>
    <w:rPr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23:00Z</dcterms:created>
  <dc:creator>XTreme</dc:creator>
  <dc:description/>
  <cp:keywords/>
  <dc:language>en-US</dc:language>
  <cp:lastModifiedBy>Mage</cp:lastModifiedBy>
  <dcterms:modified xsi:type="dcterms:W3CDTF">2011-10-04T06:23:00Z</dcterms:modified>
  <cp:revision>2</cp:revision>
  <dc:subject/>
  <dc:title>Курсовая</dc:title>
</cp:coreProperties>
</file>