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финансового состояния предприятия является в определенной мере новым явлением в Российской экономической теории и практике. Эта необходимость обусловлена в первую очередь переходом нашей экономики на рыночные отношения. Уже наработан определенный опыт как в теории, так и на практик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любой коммерческой организации - получение максимальной прибыли, но это «узкое» толкование цели. На мой взгляд, в более широком понимании под основной целью деятельности коммерческой организации следует понимать обеспечение ее устойчивого финансового состояния, а получение максимальной прибыли является основой для достижения этой цели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</w:rPr>
        <w:t>Финансовое состояние</w:t>
      </w:r>
      <w:r>
        <w:rPr>
          <w:sz w:val="28"/>
          <w:szCs w:val="28"/>
        </w:rPr>
        <w:t xml:space="preserve"> – является важнейшей характеристикой экономической деятельности предприятия. Оно является результатом взаимодействия всех элементов системы финансовых отношений на предприятии и поэтому определяется совокупностью производственно-хозяйственных факторов. Финансовая деятельность охватывает процессы формирования, движения и обеспечения сохранности имущества предприятия, контроля его использования. Она определяет конкурентоспособность, потенциал в деловом сотрудничестве, оценивает, в какой степени гарантированы экономические интересы самого предприятия и его партнёров в финансовом и производственном отношении. Однако для успешного функционирования предприятия и достижения им поставленной цели умения реально оценивать финансовое состояние недостаточно. 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 основная целевая установка финансового анализа – оценка финансового состояния и выявление возможностей для повышения эффективности функционирования хозяйствующего субъекта с помощью рациональной финансовой политики. Финансовое состояние хозяйствующего субъекта - это характеристика его финансовой конкурентоспособности, использования финансовых ресурсов и капитала, выполнения обязательств перед государством и другими хозяйствующими субъект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современном этапе развития нашей экономики вопрос </w:t>
      </w:r>
      <w:r>
        <w:rPr>
          <w:rStyle w:val="StrongEmphasis"/>
          <w:b w:val="false"/>
          <w:sz w:val="28"/>
          <w:szCs w:val="28"/>
        </w:rPr>
        <w:t>анализа финансового состояния предприятия</w:t>
      </w:r>
      <w:r>
        <w:rPr>
          <w:sz w:val="28"/>
          <w:szCs w:val="28"/>
        </w:rPr>
        <w:t xml:space="preserve"> является очень актуальным, так как от этого во многом зависит успех его деятельности. Поэтому анализу финансового состояния любого предприятия уделяется много вним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данного вопроса обусловила развитие методик анализа финансового состояния предприятий. Они направлены как на оценку финансового состояния предприятия, так и на подготовку информации для принятия управленческих решений и на разработку стратегии управления финансовым состояние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ью курсовой работы является – изучение финансовой деятельности предприятия в целом, т.е. научиться определять финансовое состояние предприятия, прогнозировать основные тенденции. 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1"/>
        <w:widowControl w:val="false"/>
        <w:shd w:fill="auto" w:val="clear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В современных условиях, когда повышается самостоятельность организаций в принятии и реализации управленческих решений, а также степень их экономической и юридической ответственное ш за результаты финансово-хозяйственной деятельности, возраст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роль финансового анализа в жизни организаций (предприятий).</w:t>
      </w:r>
    </w:p>
    <w:p>
      <w:pPr>
        <w:pStyle w:val="1"/>
        <w:widowControl w:val="false"/>
        <w:shd w:fill="auto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ообще термин «финансовый анализ» трактуется достаточно широко и в отличие, например, от бухгалтерского учета, не имеет оби и принятого толкования. «Под финансовым анализом в широким смысле можно понимать совокупность аналитических процедур п &lt;ч ношении некоторого объекта исследования, основывающихся ми данных финансового характера»'.</w:t>
      </w:r>
    </w:p>
    <w:p>
      <w:pPr>
        <w:pStyle w:val="1"/>
        <w:widowControl w:val="false"/>
        <w:shd w:fill="auto" w:val="clear"/>
        <w:spacing w:lineRule="auto" w:line="360" w:before="0" w:after="0"/>
        <w:ind w:firstLine="709"/>
        <w:rPr/>
      </w:pPr>
      <w:r>
        <w:rPr>
          <w:rStyle w:val="Style17"/>
          <w:sz w:val="28"/>
          <w:szCs w:val="28"/>
        </w:rPr>
        <w:t>Анализ финансового состояния организации</w:t>
      </w:r>
      <w:r>
        <w:rPr>
          <w:sz w:val="28"/>
          <w:szCs w:val="28"/>
        </w:rPr>
        <w:t xml:space="preserve"> является существенным и непременным элементом управления предприятием и важнейшим блоком в</w:t>
      </w:r>
      <w:r>
        <w:rPr>
          <w:rStyle w:val="Style18"/>
          <w:sz w:val="28"/>
          <w:szCs w:val="28"/>
        </w:rPr>
        <w:t xml:space="preserve"> системе финансового анализа</w:t>
      </w:r>
      <w:r>
        <w:rPr>
          <w:sz w:val="28"/>
          <w:szCs w:val="28"/>
        </w:rPr>
        <w:t>, знание процедур которпщ обязательно для любого экономиста (финансиста).</w:t>
      </w:r>
    </w:p>
    <w:p>
      <w:pPr>
        <w:pStyle w:val="1"/>
        <w:widowControl w:val="false"/>
        <w:shd w:fill="auto" w:val="clear"/>
        <w:spacing w:lineRule="auto" w:line="360" w:before="0" w:after="0"/>
        <w:ind w:firstLine="709"/>
        <w:rPr/>
      </w:pPr>
      <w:r>
        <w:rPr>
          <w:rStyle w:val="Style17"/>
          <w:sz w:val="28"/>
          <w:szCs w:val="28"/>
        </w:rPr>
        <w:t>Финансовое состояние предприятия —</w:t>
      </w:r>
      <w:r>
        <w:rPr>
          <w:sz w:val="28"/>
          <w:szCs w:val="28"/>
        </w:rPr>
        <w:t xml:space="preserve"> это важнейшая характер"' тика его экономической деятельности, которая выражается систсмйв показателей, отражающих процесс формирования, использои^ннц финансовых ресурсов и капитала предприятия (фирмы), а также и»* стояние его денежного оборота. Оно определяет</w:t>
      </w:r>
      <w:r>
        <w:rPr>
          <w:rStyle w:val="9pt"/>
          <w:sz w:val="28"/>
          <w:szCs w:val="28"/>
        </w:rPr>
        <w:t xml:space="preserve"> конкурентоспособ</w:t>
      </w:r>
      <w:r>
        <w:rPr>
          <w:sz w:val="28"/>
          <w:szCs w:val="28"/>
        </w:rPr>
        <w:t>ность организации, ее потенциал в деловом сотрудничестве,</w:t>
      </w:r>
      <w:r>
        <w:rPr>
          <w:rStyle w:val="Tahoma"/>
          <w:rFonts w:cs="Times New Roman"/>
          <w:sz w:val="28"/>
          <w:szCs w:val="28"/>
        </w:rPr>
        <w:t xml:space="preserve"> </w:t>
      </w:r>
      <w:r>
        <w:rPr>
          <w:rStyle w:val="Tahoma"/>
          <w:rFonts w:cs="Times New Roman"/>
          <w:b w:val="false"/>
          <w:sz w:val="28"/>
          <w:szCs w:val="28"/>
        </w:rPr>
        <w:t>позваля</w:t>
      </w:r>
      <w:r>
        <w:rPr>
          <w:b/>
          <w:sz w:val="28"/>
          <w:szCs w:val="28"/>
        </w:rPr>
        <w:t>ет</w:t>
      </w:r>
      <w:r>
        <w:rPr>
          <w:sz w:val="28"/>
          <w:szCs w:val="28"/>
        </w:rPr>
        <w:t xml:space="preserve"> оценить, в какой степени гарантированы экономические ин1с|н»в| самого предприятия и его партнеров. Показатели финансовог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NflM</w:t>
      </w:r>
      <w:r>
        <w:rPr>
          <w:sz w:val="28"/>
          <w:szCs w:val="28"/>
        </w:rPr>
        <w:t xml:space="preserve"> яния предприятия интересуют различные группы пользователей; '</w:t>
      </w:r>
    </w:p>
    <w:p>
      <w:pPr>
        <w:pStyle w:val="1"/>
        <w:widowControl w:val="false"/>
        <w:numPr>
          <w:ilvl w:val="0"/>
          <w:numId w:val="2"/>
        </w:numPr>
        <w:shd w:fill="auto" w:val="clear"/>
        <w:tabs>
          <w:tab w:val="clear" w:pos="708"/>
          <w:tab w:val="left" w:pos="495" w:leader="none"/>
          <w:tab w:val="left" w:pos="993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менеджеров организации, и в первую очередь — финансовых менеджеров;</w:t>
      </w:r>
    </w:p>
    <w:p>
      <w:pPr>
        <w:pStyle w:val="1"/>
        <w:widowControl w:val="false"/>
        <w:numPr>
          <w:ilvl w:val="0"/>
          <w:numId w:val="2"/>
        </w:numPr>
        <w:shd w:fill="auto" w:val="clear"/>
        <w:tabs>
          <w:tab w:val="clear" w:pos="708"/>
          <w:tab w:val="left" w:pos="474" w:leader="none"/>
          <w:tab w:val="left" w:pos="993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бственников предприятия, в том числе его акционером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88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оров и инвестор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83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вщиков и покупател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83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а в лице налоговых орган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83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онала организации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этим анализ делится на внутренний и внеш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Внутренний анализ</w:t>
      </w:r>
      <w:r>
        <w:rPr>
          <w:sz w:val="28"/>
          <w:szCs w:val="28"/>
        </w:rPr>
        <w:t xml:space="preserve"> проводится службами организации, и его результаты используются для планирования, контроля и прогнозирования финансового состояния организации. Его цель — обеспечить планомерное поступление денежных средств и разместить собственные и заемные средства таким образом, чтобы создать условия для нормального функционирования предприятия, получения максимума прибыли и исключения риска его банкрот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Внешний анализ</w:t>
      </w:r>
      <w:r>
        <w:rPr>
          <w:sz w:val="28"/>
          <w:szCs w:val="28"/>
        </w:rPr>
        <w:t xml:space="preserve"> осуществляется аудиторами, инвесторами, поставщиками материальных и финансовых ресурсов, контролирующими органами на основе публичной отчетности. Его главная цель — установить возможность выгодного вложения средств, чтобы обеспечить максимум прибыли и исключить риск потер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анализа финансового состояния организации (предприятия) в том, что его результаты — своеобразный индикатор положения дел на предприятии и позволяют руководству на его основе принимать адекватные управленческие решения по улучшению финансового состояния и повышению эффективности его хозяйственной деятельности. Поскольку анализ финансового состояния является составной частью финансового анализа, его непременным элементом, остановимся на его целях, задачах, методах и структурных элементах информационного обеспечения в соответствии с методологией финансового анализ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Основной целью анализа финансового состояния организации</w:t>
      </w:r>
      <w:r>
        <w:rPr>
          <w:sz w:val="28"/>
          <w:szCs w:val="28"/>
        </w:rPr>
        <w:t xml:space="preserve"> является объективная и обоснованная оценка ее текущего и перспективного финансового состояния, полученная на основе определенного числа ключевых информативных показателей (параметров), позволяющих дать объективную и точную картину ее финансового состояния, возможных темпов экономического развития, а также финансовых результатов и параметров эффективности финансово-коммерческой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ели анализа достигаются в результате решения определенного таимосвязанного</w:t>
      </w:r>
      <w:r>
        <w:rPr>
          <w:i/>
          <w:iCs/>
          <w:sz w:val="28"/>
          <w:szCs w:val="28"/>
        </w:rPr>
        <w:t xml:space="preserve"> набора аналитических задач,</w:t>
      </w:r>
      <w:r>
        <w:rPr>
          <w:sz w:val="28"/>
          <w:szCs w:val="28"/>
        </w:rPr>
        <w:t xml:space="preserve"> которые могут быть иыполнены с различной степенью детализации в зависимости от по- | гавленных перед специалистами-аналитиками задач, полноты и содержательности имеющейся информации, программного, технического и кадрового обеспеч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Основные задачи финансового анализа</w:t>
      </w:r>
      <w:r>
        <w:rPr>
          <w:sz w:val="28"/>
          <w:szCs w:val="28"/>
        </w:rPr>
        <w:t xml:space="preserve"> реализуются в процессе выполнения этапов анализа финансового состояния организации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03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ый (общий) анализ финансового состоя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94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финансовой устойчивост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94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ликвидности и платежеспособност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94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деловой и рыночной активност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0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финансовых результатов и рентабельности деятельности организаци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9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иагностика потенциального банкротства и прогнозирование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финансового состояния организа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указанных этапов анализа мы должны получить следующие результаты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14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ую и объективную оценку финансового состоянии организации, выявление «узких мест» в ее финансово-хозяйственной деятельности и исследование причин их образова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94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у возможности наступления банкротства организации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98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факторов и причин достигнутого состоя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1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 мобилизацию резервов улучшения финансового состояния организации и повышение эффективности всей ее хозяйственной деятельност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25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и обоснование предлагаемых управленческих решений в целях улучшения финансового состояния организаци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98" w:leader="none"/>
          <w:tab w:val="left" w:pos="993" w:leader="none"/>
          <w:tab w:val="left" w:pos="5606" w:leader="dot"/>
          <w:tab w:val="left" w:pos="6100" w:leader="dot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тенденций развития организации на основе прогнозирования ее финансового состоя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се это требует соответствующих знаний, позволяющих</w:t>
      </w:r>
      <w:r>
        <w:rPr>
          <w:b/>
          <w:bCs/>
          <w:sz w:val="28"/>
          <w:szCs w:val="28"/>
        </w:rPr>
        <w:t xml:space="preserve"> выпол</w:t>
      </w:r>
      <w:r>
        <w:rPr>
          <w:sz w:val="28"/>
          <w:szCs w:val="28"/>
        </w:rPr>
        <w:t>нить комплексную оценку финансового состояния предприятия, владея соответствующей методикой. Практика финансового анализа выработала следующие основные методы его проведени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2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оризонтальный (временной) анализ — сравнение каждой позиции текущей отчетности с параметрами отчетности предыдущего периода (базового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05" w:leader="none"/>
          <w:tab w:val="left" w:pos="1134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ертикальный (структурный) анализ, позволяющий определить структуру итоговых показателей с выявлением влияния каждой позиции отчетности на результат в цело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20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рендовый анализ, характеризующийся сравнением каждой позиции отчетности с позициями ряда предшествующих периодов и позволяющий определить основную тенденцию динамики анализируемых показателей в будущем;</w:t>
      </w:r>
    </w:p>
    <w:p>
      <w:pPr>
        <w:pStyle w:val="1"/>
        <w:widowControl w:val="false"/>
        <w:shd w:fill="auto" w:val="clear"/>
        <w:tabs>
          <w:tab w:val="clear" w:pos="708"/>
          <w:tab w:val="left" w:pos="474" w:leader="none"/>
        </w:tabs>
        <w:spacing w:lineRule="auto" w:line="360" w:before="0" w:after="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нализ относительных показателей (коэффициентный), т.е. расчет отношений данных бухгалтерской (финансовой) отчетности определение взаимосвязей показателей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10" w:leader="none"/>
          <w:tab w:val="left" w:pos="993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равнительный (пространственный) анализ проводится как на основе внутрихозяйственного анализа сводных показателей отчетности по отдельным позициям фирмы за прошлые периоды, так и на основе их сравнения с позициями конкурентов, с плановыми показателями, со среднеотраслевыми и средними хозяйственными данным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10" w:leader="none"/>
          <w:tab w:val="left" w:pos="993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факторный анализ — анализ влияния отдельных факторов (активно действующих причин) на результативный показатель с помощью детерминированных или стохастических приемов исследования. Факторный анализ может быть как прямым (собственно анализ), так и обратным (синтез). При прямом способе анализа результативный показатель разделяется на составные части, а при обратном — отдельные элементы соединяются в общий результативный показател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мимо всего прочего, для оценки влияния факторов могут использоваться</w:t>
      </w:r>
      <w:r>
        <w:rPr>
          <w:i/>
          <w:iCs/>
          <w:sz w:val="28"/>
          <w:szCs w:val="28"/>
        </w:rPr>
        <w:t xml:space="preserve"> дифференцирование, индексный метод, метод цепных подстановок, интегральный метод, метод разниц, графический метод </w:t>
      </w:r>
      <w:r>
        <w:rPr>
          <w:sz w:val="28"/>
          <w:szCs w:val="28"/>
        </w:rPr>
        <w:t>и д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ируя финансовое состояние организаций, можно использовать и различные</w:t>
      </w:r>
      <w:r>
        <w:rPr>
          <w:i/>
          <w:iCs/>
          <w:sz w:val="28"/>
          <w:szCs w:val="28"/>
        </w:rPr>
        <w:t xml:space="preserve"> типы моделей</w:t>
      </w:r>
      <w:r>
        <w:rPr>
          <w:sz w:val="28"/>
          <w:szCs w:val="28"/>
        </w:rPr>
        <w:t>, позволяющих структурировать и идентифицировать взаимосвязи между основными показателями. Западные специалисты выделяют следующие из них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86" w:leader="none"/>
          <w:tab w:val="left" w:pos="993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скриптивные модели — модели описательного характера, основные для оценки финансового состояния предприятия. Эти модели начинаются с построения балансов и других форм финансовой отчетности в различных разрезах, включая вертикальный, горизонтальный и трендовый анализ, с формирования системы различных финансовых коэффициентов, и завершается составлением аналитической записки к отчетност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66" w:leader="none"/>
          <w:tab w:val="left" w:pos="993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едикативные модели используются для прогнозирования доходов предприятия и его будущего финансового состоя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71" w:leader="none"/>
          <w:tab w:val="left" w:pos="993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ормативные модели позволяют сравнивать фактические результаты деятельности предприятия с ожидаемыми, рассчитанными по бюджету. Они применяются в основном при внутреннем финансовом анализе и аудите.</w:t>
      </w:r>
    </w:p>
    <w:p>
      <w:pPr>
        <w:pStyle w:val="1"/>
        <w:widowControl w:val="false"/>
        <w:shd w:fill="auto" w:val="clear"/>
        <w:tabs>
          <w:tab w:val="clear" w:pos="708"/>
          <w:tab w:val="left" w:pos="474" w:leader="none"/>
        </w:tabs>
        <w:spacing w:lineRule="auto" w:line="360" w:before="0" w:after="0"/>
        <w:ind w:firstLine="709"/>
        <w:rPr/>
      </w:pPr>
      <w:r>
        <w:rPr>
          <w:sz w:val="28"/>
          <w:szCs w:val="28"/>
        </w:rPr>
        <w:t>Поскольку в основе финансового анализа лежит выявление, оценка и прогнозирование влияния факторов на изменение результативных показателей,</w:t>
      </w:r>
      <w:r>
        <w:rPr>
          <w:i/>
          <w:iCs/>
          <w:sz w:val="28"/>
          <w:szCs w:val="28"/>
        </w:rPr>
        <w:t xml:space="preserve"> для правильного выбора методики финансового анализа важно выявить характер связей между анализируемыми факторами.</w:t>
      </w:r>
      <w:r>
        <w:rPr>
          <w:sz w:val="28"/>
          <w:szCs w:val="28"/>
        </w:rPr>
        <w:t xml:space="preserve"> В этой связи в практике экономического анализа различают два</w:t>
      </w:r>
      <w:r>
        <w:rPr>
          <w:i/>
          <w:iCs/>
          <w:sz w:val="28"/>
          <w:szCs w:val="28"/>
        </w:rPr>
        <w:t xml:space="preserve"> основных вида связей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14" w:leader="none"/>
          <w:tab w:val="left" w:pos="993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терминированные, при которых каждому значению факторного признака соответствует вполне определенное, неслучайное значение результативного признака, то есть между исследуемым показателем и факторами существует жесткая функциональная зависимость и строгое соответстви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24" w:leader="none"/>
          <w:tab w:val="left" w:pos="993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ероятностные (стохастические), когда каждому значению факторного признака соответствует множество значений результативного признака, т. е. между исследуемым показателем и факторами нет строгого соответствия и строгой зависимости, но доказано, что эта зависимость существуе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ы и методы, используемые при проведении финансовогл анализа, можно классифицировать по следующим признакам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00" w:leader="none"/>
          <w:tab w:val="left" w:pos="993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 степени формализации — формализованные и неформализованные методы. Формализованные методы являются основными при проведении финансового анализа предприятия, они носят объектиивный характер, в их основе лежат строгие аналитические зависимости Неформализованные методы (метод экспертных оценок, метод сцепи риев, построение аналитических таблиц) основаны на логическом описании аналитических приемов, они в большей части субъективны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1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>по применяемому инструментарию — экономические методы (балансовый, дисконтирования); статистические методы (метод средних величин, метод цепных подстановок, метод группировки, индексный метод); математико-статистические методы (корреляционный анализ, факторный анализ); методы оптимального</w:t>
      </w:r>
      <w:r>
        <w:rPr>
          <w:b/>
          <w:bCs/>
          <w:i/>
          <w:iCs/>
          <w:sz w:val="28"/>
          <w:szCs w:val="28"/>
        </w:rPr>
        <w:t xml:space="preserve"> програм</w:t>
      </w:r>
      <w:r>
        <w:rPr>
          <w:i/>
          <w:iCs/>
          <w:sz w:val="28"/>
          <w:szCs w:val="28"/>
        </w:rPr>
        <w:t>мирования (системный анализ, линейное и нелинейное программирование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роме знания методов финансового анализа, необходимо имен, достаточное</w:t>
      </w:r>
      <w:r>
        <w:rPr>
          <w:i/>
          <w:iCs/>
          <w:sz w:val="28"/>
          <w:szCs w:val="28"/>
        </w:rPr>
        <w:t xml:space="preserve"> информационное обеспечение</w:t>
      </w:r>
      <w:r>
        <w:rPr>
          <w:sz w:val="28"/>
          <w:szCs w:val="28"/>
        </w:rPr>
        <w:t xml:space="preserve"> для осуществления анализа и квалифицированный персонал, способный к разработке и реализации методик финансового анализа с использованием современных компьютерных технолог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источником аналитической информации при анализе финансового состояния фирмы является ее бухгалтерская (финансовая) отчетность. Состав и содержание этой отчетности для организаций (за исключением бюджетных и общественных) регулируется законами и нормативными актами в сфере бухгалтерского уче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ая бухгалтерская отчетность включает в себ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9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баланс (форма № 1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9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 прибылях и убытках (форма № 2);</w:t>
      </w:r>
    </w:p>
    <w:p>
      <w:pPr>
        <w:pStyle w:val="1"/>
        <w:widowControl w:val="false"/>
        <w:shd w:fill="auto" w:val="clear"/>
        <w:tabs>
          <w:tab w:val="clear" w:pos="708"/>
          <w:tab w:val="left" w:pos="474" w:leader="none"/>
        </w:tabs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иложения к бухгалтерскому балансу и отчету о прибыли и убытках (предусмотренные нормативными актами):</w:t>
      </w:r>
    </w:p>
    <w:p>
      <w:pPr>
        <w:pStyle w:val="Normal"/>
        <w:widowControl w:val="false"/>
        <w:tabs>
          <w:tab w:val="clear" w:pos="708"/>
          <w:tab w:val="left" w:pos="5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отчет об изменениях капитала (форма № 3);</w:t>
      </w:r>
    </w:p>
    <w:p>
      <w:pPr>
        <w:pStyle w:val="Normal"/>
        <w:widowControl w:val="false"/>
        <w:tabs>
          <w:tab w:val="clear" w:pos="708"/>
          <w:tab w:val="left" w:pos="5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отчет о движении денежных средств (форма № 4);</w:t>
      </w:r>
    </w:p>
    <w:p>
      <w:pPr>
        <w:pStyle w:val="Normal"/>
        <w:widowControl w:val="false"/>
        <w:tabs>
          <w:tab w:val="clear" w:pos="708"/>
          <w:tab w:val="left" w:pos="58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приложение к бухгалтерскому балансу (форма № 5);</w:t>
      </w:r>
    </w:p>
    <w:p>
      <w:pPr>
        <w:pStyle w:val="Normal"/>
        <w:widowControl w:val="false"/>
        <w:tabs>
          <w:tab w:val="clear" w:pos="708"/>
          <w:tab w:val="left" w:pos="55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 xml:space="preserve">отчет о целевом использовании полученных средств (форма </w:t>
      </w:r>
      <w:r>
        <w:rPr>
          <w:b/>
          <w:bCs/>
          <w:sz w:val="28"/>
          <w:szCs w:val="28"/>
        </w:rPr>
        <w:t>№ 6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8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ую записку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9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орское заключение, подтверждающее достоверность бухгалтерской отчетности организации, если организация в соответствии с федеральными законами РФ подлежит обязательному аудит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бязательные аудиторские проверки должны пройти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8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открытые акционерные обществ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9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и, страховые организации, товарные и фондовые биржи, инвестиционные фонды, государственные внебюджетные фонды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9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ы, источником образования средств которых являются добровольные отчисления юридических и физических лиц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8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с годовым объемом выручки от реализации более 500 тыс. МРОТ и сумма активов баланса которых на конец отчетного года превышает 200 тыс. МРОТ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7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унитарные предприят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, если в их уставном капитале доля государственной собственности составляет не менее 25%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Субъекты малого предпринимательства,</w:t>
      </w:r>
      <w:r>
        <w:rPr>
          <w:sz w:val="28"/>
          <w:szCs w:val="28"/>
        </w:rPr>
        <w:t xml:space="preserve"> которые не обязаны проводить аудиторскую проверку достоверности бухгалтерской отчетности в соответствии с законодательством РФ, могут принять решение о представлении бухгалтерской отчетности в объеме бухгалтерского баланса и Отчета о прибылях и убытках. Все остальные формы они имеют право не представля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ая бухгалтерская отчетность дает широкие возможности для всестороннего анализа деятельности предприятия, и наиболее информативной ее частью является баланс, с помощью которого можно оценить эффективность размещения капитала предприятия, его достаточность для текущей и предстоящей хозяйственной деятельности, оценить размер и структуру заемного капитала, а также эффективность их привлечения.</w:t>
      </w:r>
    </w:p>
    <w:p>
      <w:pPr>
        <w:pStyle w:val="1"/>
        <w:widowControl w:val="false"/>
        <w:shd w:fill="auto" w:val="clear"/>
        <w:tabs>
          <w:tab w:val="clear" w:pos="708"/>
          <w:tab w:val="left" w:pos="474" w:leader="none"/>
        </w:tabs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Кроме форм бухгалтерской отчетности, финансовый анализ использует статистическую отчетность, данные управленческого учета, данные оперативного учета, выборочные учетные данные, нормативно-плановую информацию, а также прочие источники информации (материалы внешнего и внутреннего аудита, результаты проверок, проводимых налоговыми службами, материалы переписки с финансово-кредитными организациями и т. п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формам статистической отчетности относятс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9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№ П-1 «Сведения о производстве и отгрузке товаров и услуг»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1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 к форме № П-1 «Сведения об объеме платных услуг населению по видам»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7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№ П-2 «Сведения об инвестициях»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7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№ П-3 «Сведения о финансовом состоянии организации"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9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№ П-4 «Сведения о численности, заработной плате и движении работников»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9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№ П-5 (м) «Основные сведения о деятельности организации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формы статистической отчетности предназначены дли предприятий определенного рода деятельности или для фирм, отобранных по тому или иному критерию территориальным органом Росстата. К числу таких форм отчетности относится, например, фор ма ПМ «Сведения об основных показателях деятельности малого предприятия», а также форма № П-5 (м) — для микропредприятий. Они должны предоставлять сведения, если попали в выборку терри ториальных органов статисти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нешних пользователей анализ финансово-хозяйственной деятельности предприятии практически исчерпывается именно анализом финансовой отчетности (в отдельных специфических случаях он может быть дополнен анализом информации, полученной нелегальным путем). По результатам такого анализа принимаются управленческие реш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нутренних пользователей анализ финансовой отчетности представляет лишь оперативную стадию анализа финансово-хозяйственной деятельности. Например, по его результатам принимаются решения по выработке оперативных мер, направленных на улучшение финансового состояния предприятия (фирмы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Заголовок №2_"/>
    <w:qFormat/>
    <w:rPr>
      <w:rFonts w:ascii="Tahoma" w:hAnsi="Tahoma" w:eastAsia="Times New Roman" w:cs="Tahoma"/>
      <w:sz w:val="18"/>
      <w:szCs w:val="18"/>
      <w:shd w:fill="FFFFFF" w:val="clear"/>
    </w:rPr>
  </w:style>
  <w:style w:type="character" w:styleId="Style16">
    <w:name w:val="Основной текст_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i/>
      <w:iCs/>
      <w:sz w:val="19"/>
      <w:szCs w:val="19"/>
      <w:shd w:fill="FFFFFF" w:val="clear"/>
    </w:rPr>
  </w:style>
  <w:style w:type="character" w:styleId="Style18">
    <w:name w:val="Основной текст + Курсив"/>
    <w:qFormat/>
    <w:rPr>
      <w:rFonts w:ascii="Times New Roman" w:hAnsi="Times New Roman" w:cs="Times New Roman"/>
      <w:i/>
      <w:iCs/>
      <w:sz w:val="19"/>
      <w:szCs w:val="19"/>
      <w:shd w:fill="FFFFFF" w:val="clear"/>
    </w:rPr>
  </w:style>
  <w:style w:type="character" w:styleId="9pt">
    <w:name w:val="Основной текст + 9 pt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Tahoma">
    <w:name w:val="Основной текст + Tahoma"/>
    <w:qFormat/>
    <w:rPr>
      <w:rFonts w:ascii="Tahoma" w:hAnsi="Tahoma" w:eastAsia="Times New Roman" w:cs="Tahoma"/>
      <w:b/>
      <w:bCs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Заголовок №2"/>
    <w:basedOn w:val="Normal"/>
    <w:qFormat/>
    <w:pPr>
      <w:shd w:fill="FFFFFF" w:val="clear"/>
      <w:spacing w:lineRule="atLeast" w:line="240" w:before="1500" w:after="60"/>
      <w:outlineLvl w:val="1"/>
    </w:pPr>
    <w:rPr>
      <w:rFonts w:ascii="Tahoma" w:hAnsi="Tahoma" w:cs="Tahoma"/>
      <w:sz w:val="18"/>
      <w:szCs w:val="18"/>
    </w:rPr>
  </w:style>
  <w:style w:type="paragraph" w:styleId="1">
    <w:name w:val="Основной текст1"/>
    <w:basedOn w:val="Normal"/>
    <w:qFormat/>
    <w:pPr>
      <w:shd w:fill="FFFFFF" w:val="clear"/>
      <w:spacing w:lineRule="exact" w:line="226" w:before="240" w:after="0"/>
      <w:ind w:firstLine="300"/>
      <w:jc w:val="both"/>
    </w:pPr>
    <w:rPr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6:23:00Z</dcterms:created>
  <dc:creator>ОНИКС</dc:creator>
  <dc:description/>
  <cp:keywords/>
  <dc:language>en-US</dc:language>
  <cp:lastModifiedBy>Mage</cp:lastModifiedBy>
  <dcterms:modified xsi:type="dcterms:W3CDTF">2011-10-04T06:23:00Z</dcterms:modified>
  <cp:revision>2</cp:revision>
  <dc:subject/>
  <dc:title/>
</cp:coreProperties>
</file>