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лабораторной работы является определение рыночной стоимости 100% пакета акций выбранной компании по состоянию на 01.06.200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буду использовать сравнительный подход и метод компании-анал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я выбрала химическую отрасль, в частности, фармацевтическую промышленность России. Из всех имеющихся отечественных компаний по производству лекарств я отобрала те, которые котируются на бир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, опубликованным газетой "Лица бизне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", тенденции российского фармацевтического рынка таков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>В 2005 году объем всего фармрынка РФ в розничных ценах  составил $ 6,3 - 6,5 млрд. (с НДС, в розничных ценах) или $ 5,1 мрд. в оптовых ценах, что, по разным оценкам, на 13-15,5% больше, чем в 2004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9212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192124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92124"/>
          <w:sz w:val="28"/>
          <w:szCs w:val="28"/>
          <w:lang w:eastAsia="ru-RU"/>
        </w:rPr>
        <w:t>Объем фармацевтического рынка России на 2005 г.</w:t>
      </w:r>
    </w:p>
    <w:tbl>
      <w:tblPr>
        <w:tblW w:w="989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1376"/>
        <w:gridCol w:w="1788"/>
        <w:gridCol w:w="1651"/>
        <w:gridCol w:w="1645"/>
      </w:tblGrid>
      <w:tr>
        <w:trPr>
          <w:trHeight w:val="695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92124"/>
                <w:sz w:val="20"/>
                <w:szCs w:val="20"/>
                <w:lang w:eastAsia="ru-RU"/>
              </w:rPr>
              <w:t>В оптовых ценах, $млн.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92124"/>
                <w:sz w:val="20"/>
                <w:szCs w:val="20"/>
                <w:lang w:eastAsia="ru-RU"/>
              </w:rPr>
              <w:t>Прирост к 2004 г. В оптовых ценах, %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92124"/>
                <w:sz w:val="20"/>
                <w:szCs w:val="20"/>
                <w:lang w:eastAsia="ru-RU"/>
              </w:rPr>
              <w:t>В розничных ценах, $ млн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92124"/>
                <w:sz w:val="20"/>
                <w:szCs w:val="20"/>
                <w:lang w:eastAsia="ru-RU"/>
              </w:rPr>
              <w:t>Прирост к 2004 г. В розничных ценах, %</w:t>
            </w:r>
          </w:p>
        </w:tc>
      </w:tr>
      <w:tr>
        <w:trPr>
          <w:trHeight w:val="345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Объем аптечного рынка ГЛС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3 579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4 581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Объем рынка парафармацевтики (все, что не является ГЛС)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1 170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Объем рынка ЛПУ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Объем фармрынка в целом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5 069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6 461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212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92124"/>
                <w:sz w:val="20"/>
                <w:szCs w:val="2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lang w:val="uk-UA" w:eastAsia="ru-RU"/>
        </w:rPr>
      </w:pPr>
      <w:r>
        <w:rPr>
          <w:rFonts w:cs="Times New Roman" w:ascii="Times New Roman" w:hAnsi="Times New Roman"/>
          <w:color w:val="1921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>Рост российского рынка в 2005 был обусловлен несколькими фактор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 xml:space="preserve">- снижением курса долла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>- ростом потребительских до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>- повышенным спросом на лекарства в IV квартале 2004г. в преддверии надвигающейся реформы системы бесплатного и льготного отпу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>- интенсивным развитием розничного сектора рынка, активным развитием аптечных сетей и глубоким проникновением их в реги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 xml:space="preserve">Потребление лекарств на душу населения росло высокими темпами, достигнув в 2005г. $ 31-39 в ценах конечного потребления, что означает 28% прироста к 2004 го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>Фармацевтический рынок вырос в ценах, но одновременно сократился в упаковках (в штуках) на 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 xml:space="preserve">Важной характеристикой отечественного фармацевтического рынка является высокая контролирующая роль государства, осуществляемая через жесткое лицензирование и сертифицирование, законодательные ограничения рекламы лекарственных средств, организации продаж препаратов и т.д. Более значима и доля госзакупок фармпрепар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>Ключевыми факторами, влияющими на развитие рынка, является переход с 1 января 2005 года предприятий фармпромышленности на работу по международным стандартам GMP и развитие программы Дополнительного лекарственного обеспечения (ДЛ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 xml:space="preserve">Принимая во внимание цели Федеральной программы "Льгота-2005", на которую выделено 50,8 млрд. руб, рост рынка в 2006 г. может достигнуть 40% в сравнении с 2005 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9212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92124"/>
          <w:sz w:val="28"/>
          <w:szCs w:val="28"/>
          <w:lang w:eastAsia="ru-RU"/>
        </w:rPr>
        <w:t>Краткое описание ко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9212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92124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921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 xml:space="preserve">В данной лабораторной работе я бы хотела оценить компанию «Дальхимфарм».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ционерное общество «Дальхимфарм» является правопреемником Хабаровского Химфармзавода, созданного в 1939 году.</w:t>
      </w:r>
      <w:r>
        <w:rPr>
          <w:rFonts w:cs="Times New Roman" w:ascii="Times New Roman" w:hAnsi="Times New Roman"/>
          <w:color w:val="19212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о расположено в городе Хабаровске и является одним из старейших предприятий по выпуску лекарственных препаратов в России. Предприятие входит в десятку ведущих Российских фармпроизводителей и специализируется на выпуске готовых лекарственных средств, имеет три основных производства: ампульное, галеновое и таблет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акций, торгуемых на бирже, составляет </w:t>
      </w:r>
      <w:r>
        <w:rPr>
          <w:rFonts w:cs="Times New Roman" w:ascii="Times New Roman" w:hAnsi="Times New Roman"/>
          <w:sz w:val="28"/>
          <w:szCs w:val="28"/>
        </w:rPr>
        <w:t>173 449. 07.12.2005 г. акции были включены в список «</w:t>
      </w:r>
      <w:r>
        <w:rPr>
          <w:rFonts w:cs="Times New Roman" w:ascii="Times New Roman" w:hAnsi="Times New Roman"/>
          <w:sz w:val="28"/>
          <w:szCs w:val="28"/>
          <w:lang w:val="en-US"/>
        </w:rPr>
        <w:t>R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rd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AcntHeading2"/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водная бухгалтерская отчетность эмитента за последний завершенный финансовый год.</w:t>
      </w:r>
    </w:p>
    <w:p>
      <w:pPr>
        <w:pStyle w:val="Acnt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2"/>
          <w:szCs w:val="22"/>
        </w:rPr>
        <w:t xml:space="preserve">                                      </w:t>
      </w:r>
      <w:r>
        <w:rPr>
          <w:i/>
          <w:iCs/>
          <w:sz w:val="22"/>
          <w:szCs w:val="22"/>
        </w:rPr>
        <w:t xml:space="preserve"> </w:t>
      </w:r>
      <w:r>
        <w:rPr/>
        <w:t>БУХГАЛТЕРСКИЙ БАЛАНС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2148"/>
        <w:gridCol w:w="1562"/>
        <w:gridCol w:w="586"/>
        <w:gridCol w:w="488"/>
        <w:gridCol w:w="1431"/>
      </w:tblGrid>
      <w:tr>
        <w:trPr>
          <w:trHeight w:val="338" w:hRule="atLeast"/>
        </w:trPr>
        <w:tc>
          <w:tcPr>
            <w:tcW w:w="7526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>
          <w:trHeight w:val="327" w:hRule="atLeast"/>
        </w:trPr>
        <w:tc>
          <w:tcPr>
            <w:tcW w:w="7526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 по ОКУД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0001</w:t>
            </w:r>
          </w:p>
        </w:tc>
      </w:tr>
      <w:tr>
        <w:trPr>
          <w:trHeight w:val="32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января 2006 г.</w:t>
            </w:r>
          </w:p>
        </w:tc>
        <w:tc>
          <w:tcPr>
            <w:tcW w:w="371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год, месяц, число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964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РЫТОЕ АКЦИОНЕРНОЕ ОБЩЕСТВО ДАЛЬХИМФАРМ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80052</w:t>
            </w:r>
          </w:p>
        </w:tc>
      </w:tr>
      <w:tr>
        <w:trPr>
          <w:trHeight w:val="327" w:hRule="atLeast"/>
        </w:trPr>
        <w:tc>
          <w:tcPr>
            <w:tcW w:w="5964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010564</w:t>
            </w:r>
          </w:p>
        </w:tc>
      </w:tr>
      <w:tr>
        <w:trPr>
          <w:trHeight w:val="512" w:hRule="atLeast"/>
        </w:trPr>
        <w:tc>
          <w:tcPr>
            <w:tcW w:w="5964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одство, хранение и реализация готовых лекарственных средств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ДП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0</w:t>
            </w:r>
          </w:p>
        </w:tc>
      </w:tr>
      <w:tr>
        <w:trPr>
          <w:trHeight w:val="512" w:hRule="atLeast"/>
        </w:trPr>
        <w:tc>
          <w:tcPr>
            <w:tcW w:w="5964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о-правовая форма / форма собственности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ОПФ/ОКФС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41</w:t>
            </w:r>
          </w:p>
        </w:tc>
      </w:tr>
      <w:tr>
        <w:trPr>
          <w:trHeight w:val="472" w:hRule="atLeast"/>
        </w:trPr>
        <w:tc>
          <w:tcPr>
            <w:tcW w:w="5964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нахождение (адрес) 680001, г. Хабаровск, ул. Ташкентская, 2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ЕИ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/38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1418"/>
        <w:gridCol w:w="1606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</w:tr>
      <w:tr>
        <w:trPr>
          <w:trHeight w:val="65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(01, 02, 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1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81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(07, 08, 16, 6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6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финансовые вложения (06,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8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07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64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, материалы и другие аналогичные ценности (10, 12, 13, 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5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7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 и товары для перепродажи (16, 40, 4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5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58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отгруженные (4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удущих периодов (3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2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77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8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9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финансовые вложения (56,58,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2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52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 (сумма строк 190 + 2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8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33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1418"/>
        <w:gridCol w:w="1701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вный капитал (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очный капитал (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32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капитал (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аспределенная прибыль отчетного года (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7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596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разделу 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5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344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мы и кредиты (92, 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разделу 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мы и кредиты (90, 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1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119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и и подрядчики (60, 7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2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перед персоналом организации (7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2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креди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удущих периодов (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ы предстоящих расходов (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разделу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723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330</w:t>
            </w:r>
          </w:p>
        </w:tc>
      </w:tr>
    </w:tbl>
    <w:p>
      <w:pPr>
        <w:pStyle w:val="AcntHeading3"/>
        <w:spacing w:before="0" w:after="0"/>
        <w:jc w:val="both"/>
        <w:rPr/>
      </w:pPr>
      <w:r>
        <w:rPr/>
        <w:t>СПРАВКА</w:t>
      </w:r>
      <w:r>
        <w:rPr>
          <w:lang w:val="uk-UA"/>
        </w:rPr>
        <w:t xml:space="preserve"> </w:t>
      </w:r>
      <w:r>
        <w:rPr/>
        <w:t>О НАЛИЧИИ ЦЕННОСТЕЙ, УЧИТЫВАЕМЫХ НА ЗАБАЛАНСОВЫХ СЧЕТАХ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1418"/>
        <w:gridCol w:w="1701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ованные основные средства (00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лизин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, принятые на комиссию (00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8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обязательств и платежей полученные (00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обязательств и платежей выданные (00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жилищного фонда (0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бор компаний-анало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етендентов на компании-аналоги мною были отобраны фирмы с акционерной формой собственности, сходные по отраслевому признаку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а-фармацевтика,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фарм,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ая фармацевтическая фабрика,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химфарм,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макон,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мацевтическая ф-ка СПб,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мстандарт-Октябрь, 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мстандарт, 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стандарт-Томскхимфа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«Фармстандарт» является группой компаний, то последние 3 фирм не подходят для анали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ставшихся компаний бухгалтерские балансы имеются только у компаний Верофарм и Фармак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ми сбыта всех трех компаний являются территория РФ и стран С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АО «Фармакон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UBST"/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По состоянию на конец отчетного периода срок существования эмитента составляет 13 лет. Эмитент создан на неопределенный срок.</w:t>
      </w:r>
    </w:p>
    <w:p>
      <w:pPr>
        <w:pStyle w:val="Normal"/>
        <w:spacing w:lineRule="auto" w:line="360" w:before="0" w:after="0"/>
        <w:ind w:firstLine="709"/>
        <w:jc w:val="both"/>
        <w:rPr>
          <w:rStyle w:val="SUBST"/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Style w:val="SUBST"/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29 апреля 1907 года в Петербурге образовалось российско-германское акционерное фармацевтическое общество “Фармаконъ”. На начальном этапе предприятие специализировалось на выпуске эндокринных препаратов из животного сырья и галеновых препаратов в виде экстрактов из растительного сырья, растворов йодистых и бромистых солей, а также фасовки, таблетировании готовых лекарственных средств и производстве некоторых химических продуктов. В 1928 году началась переориентация предприятия на выпуск синтетических препаратов несложной технологии. В 1930 году завод “Фармакон” стал предприятием тонкой органической химии. </w:t>
      </w:r>
    </w:p>
    <w:p>
      <w:pPr>
        <w:pStyle w:val="Normal"/>
        <w:spacing w:lineRule="auto" w:line="360" w:before="0" w:after="0"/>
        <w:ind w:firstLine="709"/>
        <w:jc w:val="both"/>
        <w:rPr>
          <w:rStyle w:val="SUBST"/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Style w:val="SUBST"/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22 декабря 1992 года Регистрационной палатой мэрии г. Санкт-Петербурга было зарегистрировано химико-фармацевтическое предприятие АООТ “Фармакон”.</w:t>
      </w:r>
    </w:p>
    <w:p>
      <w:pPr>
        <w:pStyle w:val="Normal"/>
        <w:spacing w:lineRule="auto" w:line="360" w:before="0" w:after="0"/>
        <w:ind w:firstLine="709"/>
        <w:jc w:val="both"/>
        <w:rPr>
          <w:rStyle w:val="SUBST"/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ичество акций, котируемых на бирже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2 762 000.</w:t>
      </w:r>
    </w:p>
    <w:p>
      <w:pPr>
        <w:pStyle w:val="Normal"/>
        <w:spacing w:lineRule="auto" w:line="360" w:before="0" w:after="0"/>
        <w:ind w:firstLine="709"/>
        <w:jc w:val="both"/>
        <w:rPr>
          <w:rStyle w:val="SUBST"/>
          <w:b w:val="false"/>
          <w:b w:val="false"/>
          <w:bCs/>
          <w:iCs/>
          <w:sz w:val="28"/>
          <w:szCs w:val="28"/>
        </w:rPr>
      </w:pPr>
      <w:r>
        <w:rPr>
          <w:rStyle w:val="SUBST"/>
          <w:b w:val="false"/>
          <w:bCs/>
          <w:iCs/>
          <w:sz w:val="28"/>
          <w:szCs w:val="28"/>
        </w:rPr>
        <w:t>ОАО «Верофарм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Компания была основана 21 января 1997 г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>Официальным "днем рождения" Белгородского филиала компании "ВЕРОФАРМ" считается 1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октября 1997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>Мощность цеха составляет 1 млрд. таблеток и 75 млн. капсул в год. Ассортимент продукции, выпускаемой в цехе дженериков составляет более 150 наиме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Количество акций, котируемых на бирже: </w:t>
      </w:r>
      <w:r>
        <w:rPr>
          <w:rFonts w:cs="Times New Roman" w:ascii="Times New Roman" w:hAnsi="Times New Roman"/>
          <w:sz w:val="28"/>
          <w:szCs w:val="28"/>
          <w:lang w:eastAsia="ru-RU"/>
        </w:rPr>
        <w:t>100000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читываю финансовые показатели, чтобы окончательно выбрать подходящие компании-аналог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чистой прибыли в выручке от реализации,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ликвидности,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оборачиваемости актив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ая таблица коэффициентов*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134"/>
        <w:gridCol w:w="1276"/>
        <w:gridCol w:w="1276"/>
        <w:gridCol w:w="1276"/>
        <w:gridCol w:w="1417"/>
        <w:gridCol w:w="1134"/>
      </w:tblGrid>
      <w:tr>
        <w:trPr>
          <w:trHeight w:val="3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митент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нансовые показатели</w:t>
            </w:r>
          </w:p>
        </w:tc>
      </w:tr>
      <w:tr>
        <w:trPr>
          <w:trHeight w:val="102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ля чистой прибыли в выручке от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эффициент текущей ликвид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эффициент быстрой ликвид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эффициент автономии собствен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рачиваемость дебиторской задолженности, р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рачиваемость капитала, раз</w:t>
            </w:r>
          </w:p>
        </w:tc>
      </w:tr>
      <w:tr>
        <w:trPr>
          <w:trHeight w:val="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офар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льхимфар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рмак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1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арифметическое знач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Дальхимфар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2126"/>
        <w:gridCol w:w="2127"/>
      </w:tblGrid>
      <w:tr>
        <w:trPr>
          <w:trHeight w:val="11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мит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нтабельность собственного капитал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нтабельность активов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нтабельность продукции ( продаж), %</w:t>
            </w:r>
          </w:p>
        </w:tc>
      </w:tr>
      <w:tr>
        <w:trPr>
          <w:trHeight w:val="3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офа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43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льхимфа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рм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7</w:t>
            </w:r>
          </w:p>
        </w:tc>
      </w:tr>
      <w:tr>
        <w:trPr>
          <w:trHeight w:val="46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арифметическое знач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9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Дальхимфа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(расчет данных показателей произведен в таблицах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мультипликато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лабораторной работе будет рассчитано 4 мультипликатора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/ Выручка,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/ Чистая прибыль</w:t>
      </w:r>
      <w:r>
        <w:rPr>
          <w:sz w:val="28"/>
          <w:szCs w:val="28"/>
        </w:rPr>
        <w:t xml:space="preserve"> (Р/Е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/Прибыль до налогообложения (Р/ЕВТ),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/ </w:t>
      </w:r>
      <w:r>
        <w:rPr>
          <w:rFonts w:cs="Times New Roman" w:ascii="Times New Roman" w:hAnsi="Times New Roman"/>
          <w:sz w:val="28"/>
          <w:szCs w:val="28"/>
          <w:lang w:val="en-US"/>
        </w:rPr>
        <w:t>EBIT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/ Выручк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/S)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был выбран потому, что для его расчета проще всего найти информацию и можно рассчитать практически для всех компаний. По этому мультипликатору считается более корректным брать показатель «стоимость бизнеса/ выручка», потому что выручка фирмы служит источником доходов как для акционеров, так и для кредиторов, а также источником уплаты налог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20"/>
        <w:gridCol w:w="1763"/>
        <w:gridCol w:w="2126"/>
      </w:tblGrid>
      <w:tr>
        <w:trPr>
          <w:trHeight w:val="51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Эмитен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ыручка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ро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2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79431347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льхим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44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2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01478594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рмак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48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 9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96565675</w:t>
            </w:r>
          </w:p>
        </w:tc>
      </w:tr>
    </w:tbl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/ Чистая прибыль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(Р/Е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у данный показатель довольно редко применяется в практике оценки, у него есть преимущество. Оно заключается в том, что в случае с Р/Е можно производить корректировки оцениваемой компании и группы аналогов на разницу в рис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тот показатель особенно уместен, когда прибыль относительно высока и отражает реальное экономичес</w:t>
        <w:softHyphen/>
        <w:t>кое состояние компан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20"/>
        <w:gridCol w:w="1763"/>
        <w:gridCol w:w="2126"/>
      </w:tblGrid>
      <w:tr>
        <w:trPr>
          <w:trHeight w:val="81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Эмитен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Чистая прибыль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ро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0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7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0,56634304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льхим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44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97639539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рмак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480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53979872</w:t>
            </w:r>
          </w:p>
        </w:tc>
      </w:tr>
    </w:tbl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/Прибыль до налогообложения (Р/ЕВ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A2A2A"/>
          <w:lang w:val="uk-UA"/>
        </w:rPr>
      </w:pPr>
      <w:r>
        <w:rPr>
          <w:rFonts w:cs="Times New Roman" w:ascii="Times New Roman" w:hAnsi="Times New Roman"/>
          <w:b/>
          <w:color w:val="2A2A2A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A2A2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  <w:t>Такой показатель более предпочтителен для сравнения компаний, имею</w:t>
        <w:softHyphen/>
        <w:t>щих различные налоговые условия, так как он позволяет устранить различия в налогооб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A2A2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lang w:val="uk-UA"/>
        </w:rPr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20"/>
        <w:gridCol w:w="1480"/>
        <w:gridCol w:w="1540"/>
      </w:tblGrid>
      <w:tr>
        <w:trPr>
          <w:trHeight w:val="46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Эмитен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В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ро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063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,15796895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льхим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4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8749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198240343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рмак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48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81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02628957</w:t>
            </w:r>
          </w:p>
        </w:tc>
      </w:tr>
    </w:tbl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на/ </w:t>
      </w:r>
      <w:r>
        <w:rPr>
          <w:rFonts w:cs="Times New Roman" w:ascii="Times New Roman" w:hAnsi="Times New Roman"/>
          <w:b/>
          <w:lang w:val="en-US"/>
        </w:rPr>
        <w:t>EBITDA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ультипликатор оценивает компанию по всему ее денежному потоку, который остается в распоряжении фирмы до того, как она выплатит проценты, налоги и начнет осуществлять капиталовложен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же он позволяет сравнивать компании с разным уровнем задолженности, которые вызваны процентным бремене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20"/>
        <w:gridCol w:w="1480"/>
        <w:gridCol w:w="1540"/>
      </w:tblGrid>
      <w:tr>
        <w:trPr>
          <w:trHeight w:val="3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митен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ВIТD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о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043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,19672113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льхимфа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4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872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198743025</w:t>
            </w:r>
          </w:p>
        </w:tc>
      </w:tr>
      <w:tr>
        <w:trPr>
          <w:trHeight w:val="3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рмако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8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2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331658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ом на основе аналогов я рассчитываю средние значения коэффициентов, которые затем применяю к соответствующим показателям «Дальхимфар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эффициенты компаний-анало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40"/>
        <w:gridCol w:w="2320"/>
        <w:gridCol w:w="2060"/>
      </w:tblGrid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ерофарм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армакон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нее значение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P/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,66343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539798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,358705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P/S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,7943134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965656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8799851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/EB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,1579689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026289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565839692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/EBITDA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,196721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133165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53177762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нахождения диапазона стоимости, вычисляю ее путем умножения среднего значения на нужный знаменатель. Получаю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40"/>
      </w:tblGrid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Диапазон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35178,259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29970,87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ные данные о стоимости компании надо скорректировать. В работе я применю скидку на недостаточную ликвид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идка за недостаточную ликвидность - величина, на которую уменьшается стоимость оцениваемого пакета акций для отражения недостаточной ликвидности акций (невозможности их быстрого отчуждения на свободном рынке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ниге "Пособие по оценки бизнеса" приводится значение скидки на недостаточную ликвидность пакета акций в размере от 35% до 50% от общей стоимости пакета а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ниге Эванса Фрэнка Ч. и Бишопа Дэвида М. в качестве среднего значения скидки на недостаточную ликвидность приводится значение 35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>. Поэтому возьму значение 3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оимость компан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33"/>
        <w:gridCol w:w="1559"/>
        <w:gridCol w:w="1701"/>
        <w:gridCol w:w="1701"/>
      </w:tblGrid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Дальхимфарм, руб.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5178,2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9970,8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077,47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098,2846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идка за неликвидность, %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%</w:t>
            </w:r>
          </w:p>
        </w:tc>
      </w:tr>
      <w:tr>
        <w:trPr>
          <w:trHeight w:val="83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яя стоимость по коэффициентам, 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2312,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5489,8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277,11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434,3996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яя стоимость, 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8378</w:t>
            </w:r>
          </w:p>
        </w:tc>
      </w:tr>
    </w:tbl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ова А.Г., Федотова М.А. «Оценка бизнеса», М.: Финансы и статистика, 2004 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ркова Е.В. «Как оценить бизнес по аналогии», М.: Альпина бизнес букс, 2005 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нс Фрэнк Ч., Бишоп Дэвид М. "Оценка компаний при слияниях и поглащениях: Создание стоимости в частных компаниях", - М.: Альпина Паблишер, 2004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эст Томас Л., Джонс Джефри Д. "Пособие по оценке бизнеса", - М.: ЗАО, 2005 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Лица бизнеса" № 10/2 (106) Октябрь , 2006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 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rts.ru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quote.ru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Лица бизнеса" № 10/2 (106) Октябрь , 2006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е взяты из отчета эмитента за 1 квартал 200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Чиркова Е.В. «Как оценить бизнес по аналогии», М.: Альпина бизнес букс, 2005 г., с.8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эст Томас Л., Джонс Джефри Д. "Пособие по оценке бизнеса", - М.: ЗАО, с.26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Эванс Фрэнк Ч., Бишоп Дэвид М. "Оценка компаний при слияниях и поглащениях: Создание стоимости в частных компаниях", - М.: Альпина Паблишер, 2004. - 332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240" w:after="12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ST">
    <w:name w:val="__SUBST"/>
    <w:qFormat/>
    <w:rPr>
      <w:b/>
      <w:i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192124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0:00Z</dcterms:created>
  <dc:creator>КатюХА</dc:creator>
  <dc:description/>
  <cp:keywords/>
  <dc:language>en-US</dc:language>
  <cp:lastModifiedBy>Mage</cp:lastModifiedBy>
  <dcterms:modified xsi:type="dcterms:W3CDTF">2011-10-04T06:20:00Z</dcterms:modified>
  <cp:revision>2</cp:revision>
  <dc:subject/>
  <dc:title/>
</cp:coreProperties>
</file>