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...…………3</w:t>
      </w:r>
    </w:p>
    <w:p>
      <w:pPr>
        <w:pStyle w:val="Normal"/>
        <w:widowControl/>
        <w:numPr>
          <w:ilvl w:val="2"/>
          <w:numId w:val="3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онятие и структура переходной экономики………………………..5</w:t>
      </w:r>
    </w:p>
    <w:p>
      <w:pPr>
        <w:pStyle w:val="Normal"/>
        <w:widowControl/>
        <w:numPr>
          <w:ilvl w:val="2"/>
          <w:numId w:val="3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Основные черты и закономерности переходной экономики……….9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2.1  Сферы и варианты системных реформ……………………….9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2.2  Варианты перехода к рыночной экономике…………………13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1 Эволюционный путь……………………………………….14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2  Вариант радикального перехода к рынку………………..15</w:t>
      </w:r>
    </w:p>
    <w:p>
      <w:pPr>
        <w:pStyle w:val="Normal"/>
        <w:spacing w:lineRule="auto" w:line="360"/>
        <w:ind w:left="708" w:firstLine="30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3 Финансовая стабилизация в переходный период……………16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Итоги реформ в странах с переходной экономикой…………………19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3.1 Либерализация экономики…………………………………….19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3.2 Противоречия либерализации…………………………………20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3.3 Преобразование отношений собственности……………….....20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 Особенности переходной экономики в РБ…………………………...24</w:t>
      </w:r>
    </w:p>
    <w:p>
      <w:pPr>
        <w:pStyle w:val="Normal"/>
        <w:spacing w:lineRule="auto" w:line="360"/>
        <w:ind w:left="708" w:firstLine="301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.34</w:t>
      </w:r>
    </w:p>
    <w:p>
      <w:pPr>
        <w:pStyle w:val="Normal"/>
        <w:spacing w:lineRule="auto" w:line="360"/>
        <w:ind w:left="708" w:firstLine="301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  <w:tab/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Беларусь, Россия и другие постсоциалистические страны в ходе экономических реформ переходят от административно-командной системы к современной рыночной экономике. Вначале преобладала точка зрения (причем и среди отечественных, и среди иностранных экономистов), что этот переход займет годы. Теперь становится ясно, что этот переход растянется на десятилетия. В постсоциалистических странах еще долгое время будет существовать своеобразная, так называемая переходная экономическая система, или экономика переходного периода. Это некая смесь элементов административно-командной и современной рыночной систем. В ряде стран к этому добавляются элементы рыночной экономики свободной конкуренции и традиционной хозяйственной системы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Экономическая теория разработала некоторые подходы к решению проблем переходного периода, однако это были проблемы стран, переходящих от традиционной к современной рыночной системе,  т.е. развивающихся стран. Эти рецепты пригодны лишь частично, а остро необходимое для постсоциалистических стран новое направление экономической теории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экономические проблемы переходного периода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еще только в стадии становления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Тем не менее, уже сейчас можно отметить некоторые черты этого периода. Это, прежде всего своеобразное сочетание экономических законов коммунистической и капиталистической систем. В этом сочетании они частично нейтрализуют друг друга. Более того, можно говорить и о собственных законах переходной системы. При этом, если переходная система означает постепенное усиление в ней элементов современного рыночного хозяйства и ослабление элементов административно-командной системы (причем этот процесс идет неравномерно), подобной системе присуща изменчивость, нестабильность как одна из самых характерных ее черт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перехода от административно-командной экономики к современной рыночной была обусловлена нараставшей недееспособностью нетоварной экономики по мере исчерпания экстенсивных факторов экономического роста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Административно-командная система имеет два существенных недостатка. Первый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это ее негибкость, медленная адаптация к переменам. Адаптационные механизмы в форме происходящего по решению высшего руководства перераспределения материальных и финансовых ресурсов включаются лишь тогда, когда глубина диспропорций близка к критической точке. Второй недостаток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это крайне низкая производительность вследствие тотального подавления хозяйственной инициативы.</w:t>
      </w:r>
    </w:p>
    <w:p>
      <w:pPr>
        <w:pStyle w:val="Heading3"/>
        <w:keepNext w:val="false"/>
        <w:spacing w:lineRule="auto" w:line="360"/>
        <w:ind w:firstLine="9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keepNext w:val="false"/>
        <w:spacing w:lineRule="auto" w:line="360"/>
        <w:ind w:firstLine="9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keepNext w:val="false"/>
        <w:spacing w:lineRule="auto" w:line="360"/>
        <w:ind w:firstLine="9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keepNext w:val="false"/>
        <w:spacing w:lineRule="auto" w:line="360"/>
        <w:ind w:firstLine="9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keepNext w:val="false"/>
        <w:spacing w:lineRule="auto" w:line="360"/>
        <w:ind w:firstLine="9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keepNext w:val="false"/>
        <w:spacing w:lineRule="auto" w:line="360"/>
        <w:ind w:firstLine="9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keepNext w:val="false"/>
        <w:spacing w:lineRule="auto" w:line="360"/>
        <w:ind w:firstLine="9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keepNext w:val="false"/>
        <w:spacing w:lineRule="auto" w:line="360"/>
        <w:ind w:firstLine="9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keepNext w:val="false"/>
        <w:spacing w:lineRule="auto" w:line="360"/>
        <w:ind w:firstLine="9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keepNext w:val="false"/>
        <w:spacing w:lineRule="auto" w:line="360"/>
        <w:ind w:firstLine="9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keepNext w:val="false"/>
        <w:spacing w:lineRule="auto" w:line="360"/>
        <w:ind w:firstLine="9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keepNext w:val="false"/>
        <w:spacing w:lineRule="auto" w:line="360"/>
        <w:ind w:firstLine="9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keepNext w:val="false"/>
        <w:spacing w:lineRule="auto" w:line="360"/>
        <w:ind w:firstLine="9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keepNext w:val="false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28"/>
        </w:rPr>
        <w:t xml:space="preserve"> Понятие и структура переходной экономики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Каждая экономическая система проходит стадии становления и раз</w:t>
        <w:softHyphen/>
        <w:t>вития, зрелого состояния и упадка, когда происходит становление но</w:t>
        <w:softHyphen/>
        <w:t xml:space="preserve">вой системы. 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Переходный период—это особый период в эволюции эко</w:t>
        <w:softHyphen/>
        <w:t>номики, когда одна система сходит с исторической арены, а одновремен</w:t>
        <w:softHyphen/>
        <w:t>но другая, новая, нарождается и утверждается. Поэтому развитие пере</w:t>
        <w:softHyphen/>
        <w:t>ходной экономики носит особый характер, существенно отличающийся от обычного, нормального экономического развития. Ведь в переходной экономике еще сохраняются и довольно значительное время функциони</w:t>
        <w:softHyphen/>
        <w:t>руют старые экономические формы и отношения, при одновременном воз</w:t>
        <w:softHyphen/>
        <w:t>никновении и утверждении новых экономических форм и отношений. К тому же ни те, ни другие формы и связи не действуют в полную силу, по</w:t>
        <w:softHyphen/>
        <w:t>скольку одни подрываются и постепенно приходят в упадок, а другие на</w:t>
        <w:softHyphen/>
        <w:t>рождаются и постепенно утверждаются. Причем ситуация все больше усугубляется, ибо соотношение между новым и старым постоянно меня</w:t>
        <w:softHyphen/>
        <w:t>ется. Это касается любой переходной экономики.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Переходный период от командной к рыночной экономической систе</w:t>
        <w:softHyphen/>
        <w:t>ме характеризуется большим своеобразием. Нынешние развитые страны переходили от традиционной, аграрной экономики к рыночной, и этот пе</w:t>
        <w:softHyphen/>
        <w:t>реход сопровождался промышленным переворотом, нарождением про</w:t>
        <w:softHyphen/>
        <w:t>мышленности, и прежде всего—производства средств производства, ко</w:t>
        <w:softHyphen/>
        <w:t xml:space="preserve">торое стало материальной основой для преобразования производства и общества в целом. 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Нынешний переходный период — это переход от осо</w:t>
        <w:softHyphen/>
        <w:t>бенной, плановой экономики, которая базировалась на своеобразных ус</w:t>
        <w:softHyphen/>
        <w:t>тоях, и потому для него свойственны свои черты и закономерности. Так, становление индустриальной основы капиталистического общества обус</w:t>
        <w:softHyphen/>
        <w:t>ловило интенсивные процессы обобществления производства и труда, рост масштабов частной собственности, развитие таких форм собствен</w:t>
        <w:softHyphen/>
        <w:t>ности, как акционерная, монополистическая и государственная. Это объе</w:t>
        <w:softHyphen/>
        <w:t>ктивный, естественный процесс. Административно-командная система ба</w:t>
        <w:softHyphen/>
        <w:t>зировалась на абсолютном господстве государственной собственности, и одними из главных задач переходного периода являются разгосударст</w:t>
        <w:softHyphen/>
        <w:t>вление и приватизация государственного имущества, то есть вместо го</w:t>
        <w:softHyphen/>
        <w:t>сударственной должны утвердиться многообразные формы собственнос</w:t>
        <w:softHyphen/>
        <w:t>ти (коллективная, частная, кооперативная, государственная и др.). Сле</w:t>
        <w:softHyphen/>
        <w:t>довательно, если при становлении рыночной экономики обобществление обусловливало развитие новых форм собственности, которые открывали простор растущим масштабам производства, то теперь идет обратный процесс — с тем, чтобы преодолеть чрезмерное формальное обобществле</w:t>
        <w:softHyphen/>
        <w:t>ние производства и создать формы собственности, которые бы отвечали реальному обобществлению производства и способствовали развитию производительных сил.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 свое время развитые страны — по мере роста индустриальной ба</w:t>
        <w:softHyphen/>
        <w:t>зы, концентрации и централизации производства и капитала — шли по пути утверждения крупного машинного производства и свойственных для него форм организации (в том числе — монополистических объединений и т.п.).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Для административно-командной системы были характерны высокая централизация экономики, невиданный в мире монополизм, государство выступало главным хозяйствующим субъектом, а развитие народного хозяйства определялось единым государственным народнохозяйственным планом. Поэтому при переходе к рыночной экономике объективной зако</w:t>
        <w:softHyphen/>
        <w:t>номерностью является перестройка организационно-экономической струк</w:t>
        <w:softHyphen/>
        <w:t>туры экономики путем ее демонополизации, деконцентрации производст</w:t>
        <w:softHyphen/>
        <w:t>ва и децентрализации управления, широкого развития мелкого и средне</w:t>
        <w:softHyphen/>
        <w:t>го предпринимательства. Иначе говоря, многообразие форм собственнос</w:t>
        <w:softHyphen/>
        <w:t>ти должно дополняться многообразием форм хозяйствования.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Преобразование отношений собственности и организационно-эконо</w:t>
        <w:softHyphen/>
        <w:t>мической структуры экономики означают становление новых производ</w:t>
        <w:softHyphen/>
        <w:t>ственных отношений.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Становление капиталистических рыночных отношений опиралось на промышленный переворот, который создал для них адекватную мате</w:t>
        <w:softHyphen/>
        <w:t>риально-техническую базу. Встав на “собственные ноги”, капитализм обеспечил быстрое развитие экономики. Административно-командная эко</w:t>
        <w:softHyphen/>
        <w:t>номика имеет достаточно мощную индустриальную базу, но ее структу</w:t>
        <w:softHyphen/>
        <w:t>ра не совершенна, поскольку значительно преобладают отрасли тяжелой и оборонной промышленности, сырьевые отрасли и недостаточно развит потребительский сектор экономики. Для этой базы свойственна тех</w:t>
        <w:softHyphen/>
        <w:t>нологическая многоукладность, когда в отраслях оборонной промышлен</w:t>
        <w:softHyphen/>
        <w:t>ности применялись высокие технологии, в потребительском секторе гос</w:t>
        <w:softHyphen/>
        <w:t>подствовала технико-технологическая отсталость, а в сельском хозяйст</w:t>
        <w:softHyphen/>
        <w:t>ве был очень высок удельный вес ручного труда И наконец: как уже указывалось, для структуры экономики командной системы были характер</w:t>
        <w:softHyphen/>
        <w:t>ны господство материального производства и недостаточное развитие со</w:t>
        <w:softHyphen/>
        <w:t>циальной сферы.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Для перехода к рыночной экономике необходимо перестроить произ</w:t>
        <w:softHyphen/>
        <w:t>водственно-технологическую структуру экономики, но это — не простое изменение соотношения ее различных отраслей и сфер, а техническое пе</w:t>
        <w:softHyphen/>
        <w:t>ревооружение, переход на качественно новый уровень производительных сил.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Чтобы преодолеть наше глубокое отставание, необходимо перейти на новый технологический способ производства, который бы существенно поднял эффективность материального производства и обеспечил сущест</w:t>
        <w:softHyphen/>
        <w:t>венное изменение его соотношения с социальной сферой в пользу послед</w:t>
        <w:softHyphen/>
        <w:t>ней. При этом следует учитывать, что социальная сфера—это не только результат высокого развития материального производства, но и активный фактор развития человека, науки, образования, что в наше время явля</w:t>
        <w:softHyphen/>
        <w:t>ется главным фактором роста производства, социально-экономического развития в целом.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 силу глубокого, коренного отличия этих двух систем, современный переходный период очень сложен по глубине и масштабам социально-экономических преобразований. Несоответствие социально-экономичес</w:t>
        <w:softHyphen/>
        <w:t>кой, организационно-экономической и производственно-технологической структур командной системы условиям рыночной экономики определило тот факт, что переходный период начинается глубоким системным, транс</w:t>
        <w:softHyphen/>
        <w:t>формационным кризисом: невиданными до сих пор в истории спадом производства, гиперинфляцией, обнищанием народа.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Объективная обусловленность кризиса чрезвычайно усилена грубы</w:t>
        <w:softHyphen/>
        <w:t>ми просчетами и ошибками в социально-экономической политике. Их главная причина заключалась в том, что, по сути, рыночная и переход</w:t>
        <w:softHyphen/>
        <w:t>ная экономики отождествлялись, то есть считалось: поскольку мы пере</w:t>
        <w:softHyphen/>
        <w:t xml:space="preserve">ходим к рыночной экономике, го нам и в законодательной, и в управленческой деятельности нужно реализовать законы рынка, законы рыночной экономики. 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/>
        <w:ind w:firstLine="9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Основные черты и закономерности переходной экономики</w:t>
      </w:r>
    </w:p>
    <w:p>
      <w:pPr>
        <w:pStyle w:val="Heading3"/>
        <w:keepNext w:val="false"/>
        <w:spacing w:lineRule="auto" w:line="360" w:before="0" w:after="0"/>
        <w:ind w:firstLine="900"/>
        <w:jc w:val="both"/>
        <w:rPr/>
      </w:pPr>
      <w:r>
        <w:rPr>
          <w:color w:val="000000"/>
          <w:sz w:val="28"/>
          <w:szCs w:val="28"/>
        </w:rPr>
        <w:t>2.1 Сферы и варианты системных реформ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направлениями формирования рыночной экономики в переходный период являются следующие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28"/>
        </w:rPr>
        <w:t xml:space="preserve"> Л и б е р а л и з а ц и я    э к о н о м и к и 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это система мер, направленных на отмену или резкое сокращение запретов и ограничений, а также государственного контроля во всех сферах хозяйственной жизни. Она имеет повсеместное распространение и включает: отмену государственной монополии на осуществление хозяйственной деятельности (в том числе внешней торговли), прекращение централизованного распределения ресурсов, переход к формированию цен в основном в соответствии со спросом и предложением, снижение государственного контроля над транзакционными операциями на внутреннем и внешнем рынках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2.</w:t>
      </w:r>
      <w:r>
        <w:rPr>
          <w:color w:val="000000"/>
          <w:sz w:val="28"/>
          <w:szCs w:val="28"/>
        </w:rPr>
        <w:t xml:space="preserve"> Д е м о н о п о л и з а ц и я    э к о н о м и к и   и   с о з д а н и е   к о н к у р е н т н о й        с р е д  ы ,   предполагающие создание равных возможностей и условий для деловой активности всех экономических агентов, обеспечение доступа на рынок иностранных конкурентов, поощрение малого бизнеса и снижение барьеров для проникновения в отрасль (путем снятия административных препятствий, предоставления льготных кредитов), регулирование ценовой и сбытовой политики естественных монополий, в отдельных случаях раздробление крупных фирм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3.</w:t>
      </w:r>
      <w:r>
        <w:rPr>
          <w:color w:val="000000"/>
          <w:sz w:val="28"/>
          <w:szCs w:val="28"/>
        </w:rPr>
        <w:t xml:space="preserve"> И н с т и т у ц и о н а л ь н ы е      п р е о б р а з о в а н и я,   включающие изменения отношений собственности (создание частного сектора), формирование рыночной инфраструктуры (коммерческих банков, товарных и фондовых бирж, инвестиционных фондов и т.д.), создание новой системы государственного регулирования экономики, принятие адекватного рыночным условиям хозяйственного законодательства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4.</w:t>
      </w:r>
      <w:r>
        <w:rPr>
          <w:color w:val="000000"/>
          <w:sz w:val="28"/>
          <w:szCs w:val="28"/>
        </w:rPr>
        <w:t xml:space="preserve"> С т р у к т у р н ы е    п р е о б р а з о в а н и я,  направленные в первую очередь на устранение или смягчение унаследованных от прежней системы диспропорций в отраслевой структуре народного хозяйства и отдельных его отраслей. Главная цель перестройки структуры экономики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развитие производства продукции, пользующейся платежеспособным спросом на внутреннем и внешнем рынках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5.</w:t>
      </w:r>
      <w:r>
        <w:rPr>
          <w:color w:val="000000"/>
          <w:sz w:val="28"/>
          <w:szCs w:val="28"/>
        </w:rPr>
        <w:t xml:space="preserve"> М а к р о э к о н о м и ч е с к а я   с т а б и л и з а ц и я   (в основном финансовая). Строго говоря, она не входит в число системных реформ, так как осуществляется нередко и в странах с устоявшейся рыночной экономикой. Важное значение этого направления вытекает из того, что кризис административно-командной системы раньше и сильнее всего проявляется в финансовой сфере, особенно в форме высокой инфляции. Длительное сохранение последней препятствует нормальному становлению рыночных отношений, поэтому подавление инфляции жизненно важно для переходных экономик. В систему мер макроэкономической стабилизации входят ограничение денежной эмиссии, минимизация дефицита госбюджета, обеспечение положительной процентной ставки и</w:t>
      </w:r>
      <w:r>
        <w:rPr>
          <w:color w:val="000000"/>
          <w:sz w:val="28"/>
          <w:szCs w:val="28"/>
          <w:lang w:val="en-US" w:eastAsia="en-US"/>
        </w:rPr>
        <w:t xml:space="preserve"> т.д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6.</w:t>
      </w:r>
      <w:r>
        <w:rPr>
          <w:color w:val="000000"/>
          <w:sz w:val="28"/>
          <w:szCs w:val="28"/>
        </w:rPr>
        <w:t xml:space="preserve"> Ф о р м и р о в а н и  е     а д е к в а т н о й    р ы н о ч н о м у     х о з я й с т в у     с и с т е м ы    с о ц и а л  ь н о й      з а щ и т ы      н а с е л е н и я.  Эта система мер направлена на переход к адресной социальной поддержке наиболее нуждающихся слоев населения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ие формирования этих основных элементов рыночной системы и означает окончание переходного периода.</w:t>
      </w:r>
    </w:p>
    <w:p>
      <w:pPr>
        <w:pStyle w:val="Normal"/>
        <w:ind w:firstLine="90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ы системных реформ в переходной экономике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е значение для хода и результатов реформ в странах с переходной экономикой имеют исходные условия, которые в успехе преобразований играют большую роль (на начало реформ). 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им относятся: 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ительность существования административно-командной системы;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я частного сектора в экономике;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 структурных диспропорций и уровень милитаризации народного хозяйства;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ень внутреннего и внешнего макроэкономического равновесия (в частности, размеры инфляции, внешнего долга и др.);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ая этика населения и преобладающий хозяйственный менталитет;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тость экономики и общества по отношению к странам с рыночной системой и др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ерехода от административно-командной к рыночной экономике сформировались примерно три группы стран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 е р в а я    г р у п п а   включает страны, где темпы продвижения к рыночной системе наиболее значительны (Польша, Венгрия, Чехия, Словакия, Словения, страны Балтии). Сравнительно быстрое и успешное продвижение к рыночной экономике обусловлено рядом факторов: существованием основ рыночной экономики до поворота к административно-командной системе, тесными экономическими и историческими связями с Западной Европой, относительной сбалансированностью структуры народного хозяйства или небольшим объемом диспропорций, консенсусом всех слоев населения в отношении необходимости перехода к рыночной системе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 о р а я   г р у п п  а    включает страны, где переход к рыночной экономике оказался сопряженным с немалыми трудностями и осуществляется гораздо медленнее, чем в странах первой группы (Россия, Беларусь, другие страны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члены СНГ, Болгария, Румыния, Югославия, Албания, Монголия). Здесь не было устойчивой традиции рыночной экономики, а формирование административно-командной системы нередко происходило на базе традиционной системы. Затрудняют продвижение к рынку и такие факторы, как наличие глубоких диспропорций в структуре экономики, наличие сильных уравнительных тенденций и отсутствие в обществе консенсуса по вопросу о характере преобразований, относительная изолированность от развитых стран, а нередко и военные конфликты на их территории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 р е т ь ю    г р у п п у   составляют страны Восточной Азии (Китай и Вьетнам), где господство административно-командной системы было кратковременным и переход к рыночной экономике начался на основе традиционной патриархальной системы при крайне слаборазвитой промышленности и, следовательно, отсутствии серьезных диспропорций, а также при сохранении авторитарной политической власти, в условиях благоприятного для развития рыночных отношений хозяйственного менталитета населения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В этих странах действовал рад факторов, облегчавших рыночные реформы. Здесь переход от коллективных хозяйств к мелким частным был легко осуществим, так как основой сельского хозяйства оставался ручной труд. Тяжелая промышленность и военно-промышленный комплекс составляли сравнительно небольшую долю в экономике этих стран, что облегчило переориентацию их промышленности на нужды потребительского рынка. Господство плановой экономики в этом регионе продолжалось</w:t>
      </w:r>
      <w:r>
        <w:rPr>
          <w:color w:val="000000"/>
          <w:sz w:val="28"/>
          <w:szCs w:val="28"/>
          <w:lang w:val="en-US" w:eastAsia="en-US"/>
        </w:rPr>
        <w:t xml:space="preserve"> 25—30</w:t>
      </w:r>
      <w:r>
        <w:rPr>
          <w:color w:val="000000"/>
          <w:sz w:val="28"/>
          <w:szCs w:val="28"/>
        </w:rPr>
        <w:t xml:space="preserve"> лет (против</w:t>
      </w:r>
      <w:r>
        <w:rPr>
          <w:color w:val="000000"/>
          <w:sz w:val="28"/>
          <w:szCs w:val="28"/>
          <w:lang w:val="en-US" w:eastAsia="en-US"/>
        </w:rPr>
        <w:t xml:space="preserve"> 40</w:t>
      </w:r>
      <w:r>
        <w:rPr>
          <w:color w:val="000000"/>
          <w:sz w:val="28"/>
          <w:szCs w:val="28"/>
        </w:rPr>
        <w:t xml:space="preserve"> лет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в Восточной Европе и</w:t>
      </w:r>
      <w:r>
        <w:rPr>
          <w:color w:val="000000"/>
          <w:sz w:val="28"/>
          <w:szCs w:val="28"/>
          <w:lang w:val="en-US" w:eastAsia="en-US"/>
        </w:rPr>
        <w:t xml:space="preserve"> 70</w:t>
      </w:r>
      <w:r>
        <w:rPr>
          <w:color w:val="000000"/>
          <w:sz w:val="28"/>
          <w:szCs w:val="28"/>
        </w:rPr>
        <w:t xml:space="preserve"> лет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в бывшем СССР). Немалое значение имели традиционно высокая трудовая этика населения, сохранившаяся склонность к предпринимательству. Наконец, заметную роль сыграла китайская и вьетнамская диаспора с ее капиталом, кадрами и предпринимательским опытом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экономисты предпочитают относить Китай и Вьетнам не к переходным (постсоциалистическим), а к посттоталитарным странам на том основании, что в них официально не ставится задача перехода к рыночной экономике западного типа с преобладанием частной собственности. В этих странах рыночные отношения развиваются преимущественно в сельском хозяйстве, торговле, услугах, ремесле, тогда как крупная промышленность остается в государственной собственности. Многие (в том числе международные организации) относят эти страны к развивающимся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рыночных преобразований во всех трех группах стран показывает, что сравнительно легко проходит либерализация в виде отмены или ослабления государственного контроля над хозяйственной деятельностью, возрождения частного предпринимательства, а также приватизации небольших объектов (преимущественно в сфере торговли и бытового обслуживания). Гораздо тяжелее проходит либерализация цен и демонополизация экономики, так как здесь реформы сталкиваются с возможностью широкого социального недовольства. Столь же трудной, но в целом разрешимой проблемой оказывается финансовая стабилизация, также требующая немалых жертв от населения. Крайне трудно разрешимой задачей, является эффективная (а не формальная) приватизация крупных хозяйственных объектов, а также проведение на практике процедуры банкротства. Значительных и длительных усилий требует преодоление унаследованных структурных диспропорций (притом, что ни одна страна не решилась ликвидировать «горб» в виде хронически убыточных крупных промышленных предприятий).</w:t>
      </w:r>
    </w:p>
    <w:p>
      <w:pPr>
        <w:pStyle w:val="Heading3"/>
        <w:keepNext w:val="false"/>
        <w:spacing w:lineRule="auto" w:line="36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900"/>
        <w:jc w:val="both"/>
        <w:rPr/>
      </w:pPr>
      <w:r>
        <w:rPr>
          <w:color w:val="000000"/>
          <w:sz w:val="28"/>
          <w:szCs w:val="28"/>
        </w:rPr>
        <w:t>2.2 Варианты перехода к рыночной экономике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Практика стран, входивших некогда в «мировую социалистическую систему», демонстрирует два основных варианта трансформации административно-командной системы в рыночную экономику: первый (исторически более ранний)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эволюционный путь постепенного создания рыночных институтов (Китай и в немалой степени Венгрия); второй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«шоковая терапия», применявшаяся с той или иной степенью интенсивности в России, и большинстве стран Центральной и Восточной Европы (в классической форме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в Польше)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я между указанными путями заключаются в сроках осуществления системных преобразований и стабилизационных мер, степени охвата рыночными механизмами народного хозяйства, объеме регулирующих функций государства и др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эволюционного или «шокового» пути перехода к рыночной экономике зависит не столько от воли политического руководства, сколько от комплекса политических, экономических, социальных, исторических и других факторов. В пользу эволюционного перехода говорит наличие довольно развитого сельского хозяйства и кустарного производства, в которых заняты поколения работников, сохранивших навыки частного предпринимательства; сравнительно невысокий удельный вес тяжелой промышленности и особенно военно-промышленного комплекса; стабильность финансовой системы; преобладание среди политической и хозяйственной элиты слоев, заинтересованных в проведении реформ, и др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«шокового» варианта обычно является вынужденной мерой. Он связан в большинстве случаев с необходимостью преодоления крайне тяжелого финансового положения, доставшегося в наследство от административно-командной системы, а также острого товарного дефицита, вызванного накопившимися структурными диспропорциями.</w:t>
      </w:r>
    </w:p>
    <w:p>
      <w:pPr>
        <w:pStyle w:val="Normal"/>
        <w:spacing w:lineRule="auto" w:line="360"/>
        <w:ind w:firstLine="900"/>
        <w:rPr/>
      </w:pPr>
      <w:r>
        <w:rPr>
          <w:b/>
          <w:bCs/>
          <w:i/>
          <w:iCs/>
          <w:color w:val="000000"/>
          <w:sz w:val="28"/>
          <w:szCs w:val="28"/>
        </w:rPr>
        <w:t>2.2.1 Эволюционный путь («градуализм»)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следующие общие черты эволюционного пути перехода к рыночной экономике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28"/>
        </w:rPr>
        <w:t xml:space="preserve"> Государство на основе долгосрочной стратегии реформ последовательно, шаг за шагом заменяет механизмы административно-командной системы рыночными отношениями. Так, в Венгрии этот процесс происходил с</w:t>
      </w:r>
      <w:r>
        <w:rPr>
          <w:color w:val="000000"/>
          <w:sz w:val="28"/>
          <w:szCs w:val="28"/>
          <w:lang w:val="en-US" w:eastAsia="en-US"/>
        </w:rPr>
        <w:t xml:space="preserve"> 1968</w:t>
      </w:r>
      <w:r>
        <w:rPr>
          <w:color w:val="000000"/>
          <w:sz w:val="28"/>
          <w:szCs w:val="28"/>
        </w:rPr>
        <w:t xml:space="preserve"> по</w:t>
      </w:r>
      <w:r>
        <w:rPr>
          <w:color w:val="000000"/>
          <w:sz w:val="28"/>
          <w:szCs w:val="28"/>
          <w:lang w:val="en-US" w:eastAsia="en-US"/>
        </w:rPr>
        <w:t xml:space="preserve"> 1990</w:t>
      </w:r>
      <w:r>
        <w:rPr>
          <w:color w:val="000000"/>
          <w:sz w:val="28"/>
          <w:szCs w:val="28"/>
        </w:rPr>
        <w:t xml:space="preserve"> гг., а в Китае продолжается с</w:t>
      </w:r>
      <w:r>
        <w:rPr>
          <w:color w:val="000000"/>
          <w:sz w:val="28"/>
          <w:szCs w:val="28"/>
          <w:lang w:val="en-US" w:eastAsia="en-US"/>
        </w:rPr>
        <w:t xml:space="preserve"> 1979</w:t>
      </w:r>
      <w:r>
        <w:rPr>
          <w:color w:val="000000"/>
          <w:sz w:val="28"/>
          <w:szCs w:val="28"/>
        </w:rPr>
        <w:t xml:space="preserve"> г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2.</w:t>
      </w:r>
      <w:r>
        <w:rPr>
          <w:color w:val="000000"/>
          <w:sz w:val="28"/>
          <w:szCs w:val="28"/>
        </w:rPr>
        <w:t xml:space="preserve"> Начало реформы связывается с установлением динамического равновесия на потребительском рынке, причем не только с помощью более гибкой системы цен, но и прежде всего благодаря быстрому развертыванию в частном секторе производства потребительских товаров и оказания услуг и насыщению ими рынка. В Китае ограничения на создание частных производственных предприятий были отменены в середине 80-х гг., что позволило спустя пять-шесть лет полностью насытить потребительский рынок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3.</w:t>
      </w:r>
      <w:r>
        <w:rPr>
          <w:color w:val="000000"/>
          <w:sz w:val="28"/>
          <w:szCs w:val="28"/>
        </w:rPr>
        <w:t xml:space="preserve"> Рыночные отношения первоначально охватывают сферу производства и сбыта потребительских товаров и лишь затем распространяются на инвестиционные отрасли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4.</w:t>
      </w:r>
      <w:r>
        <w:rPr>
          <w:color w:val="000000"/>
          <w:sz w:val="28"/>
          <w:szCs w:val="28"/>
        </w:rPr>
        <w:t xml:space="preserve"> Либерализация цен проводится на последующих этапах реформы, причем нередко с сохранением государственного контроля над ценами в отраслях с сильными монополистическими тенденциями, с целью избежать резкого снижения жизненного уровня населения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5.</w:t>
      </w:r>
      <w:r>
        <w:rPr>
          <w:color w:val="000000"/>
          <w:sz w:val="28"/>
          <w:szCs w:val="28"/>
        </w:rPr>
        <w:t xml:space="preserve"> Проводится жесткая финансовая политика в целях недопущения высокой инфляции. В Венгрии максимальный годовой прирост розничных цен составил</w:t>
      </w:r>
      <w:r>
        <w:rPr>
          <w:color w:val="000000"/>
          <w:sz w:val="28"/>
          <w:szCs w:val="28"/>
          <w:lang w:val="en-US" w:eastAsia="en-US"/>
        </w:rPr>
        <w:t xml:space="preserve"> 35% (1991</w:t>
      </w:r>
      <w:r>
        <w:rPr>
          <w:color w:val="000000"/>
          <w:sz w:val="28"/>
          <w:szCs w:val="28"/>
        </w:rPr>
        <w:t xml:space="preserve"> г.), а в Китае</w:t>
      </w:r>
      <w:r>
        <w:rPr>
          <w:color w:val="000000"/>
          <w:sz w:val="28"/>
          <w:szCs w:val="28"/>
          <w:lang w:val="en-US" w:eastAsia="en-US"/>
        </w:rPr>
        <w:t xml:space="preserve"> — 24,1% (1994</w:t>
      </w:r>
      <w:r>
        <w:rPr>
          <w:color w:val="000000"/>
          <w:sz w:val="28"/>
          <w:szCs w:val="28"/>
        </w:rPr>
        <w:t xml:space="preserve"> г.)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6.</w:t>
      </w:r>
      <w:r>
        <w:rPr>
          <w:color w:val="000000"/>
          <w:sz w:val="28"/>
          <w:szCs w:val="28"/>
        </w:rPr>
        <w:t xml:space="preserve"> Активно формируется рыночная инфраструктура, поощряется частное предпринимательство, главным образом в мелком производстве и сфере услуг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Импульс, данный развитию сельского хозяйства и связанных с ним отраслей по производству потребительских товаров, становится своеобразным мотором дальнейшего распространения рыночных механизмов, и одновременно приводя к насыщению потребительского рынка, создает благоприятный социальный фон для дальнейшего углубления реформ.</w:t>
      </w:r>
    </w:p>
    <w:p>
      <w:pPr>
        <w:pStyle w:val="Normal"/>
        <w:spacing w:lineRule="auto" w:line="360"/>
        <w:ind w:firstLine="900"/>
        <w:rPr/>
      </w:pPr>
      <w:r>
        <w:rPr>
          <w:b/>
          <w:bCs/>
          <w:i/>
          <w:iCs/>
          <w:color w:val="000000"/>
          <w:sz w:val="28"/>
          <w:szCs w:val="28"/>
        </w:rPr>
        <w:t>2.2.2 Вариант радикального перехода к рынку («шоковая терапия»)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Стратегия «шоковой терапии» основана на неолиберальной теории. Согласно неолиберализму рыночная экономика является саморегулирующейся системой. Поэтому главная задача преобразований заключается в сведении к минимуму экономической роли государства. За ним сохраняется важнейшая функция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поддержание устойчивости финансовой системы, а для этого необходимо решительное подавление инфляции, которая препятствует регулирующей роли рынка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исле важнейших институциональных преобразований стратегия радикального перехода предполагает: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моментную либерализацию цен на основную массу товаров и услуг и переход от государственного материально-технического снабжения к свободной торговле средствами производства и предметами потребления. Эта мера приводит к устранению товарного дефицита и запускает механизмы рыночного саморегулирования;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рейшее разрушение прежней системы централизованного планирования и замена административных способов государственного регулирования экономическими, среди которых главными являются ужесточение условий предоставления кредита, ограничение денежной эмиссии;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коренную приватизацию государственной собственности, переход к частной собственности на землю;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берализацию внешнеэкономической деятельности, что приводит к широкому открытию внутреннего рынка и экономики в целом для иностранных товаров и капитала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стратегии радикального перехода к рыночной экономике сводятся к следующему: во-первых, в условиях унаследованных от прежней системы огромных структурных диспропорций переход к свободному ценообразованию приводит к тому, что наиболее прибыльной сферой вложения капитала становится перераспределительная деятельность в финансовом секторе при оттоке ресурсов из реального сектора; во-вторых, стремительный переход к ценообразованию на основе спроса и предложения в условиях доставшегося от планового хозяйства товарного дефицита и монопольного положения производителей на первых порах вызывает высокую инфляцию; в-третьих, стратегия радикального перехода, сопровождаемая высокой инфляцией, влечет за собой падение жизненного уровня преобладающей части населения и усиление социальной дифференциации.</w:t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Финансовая стабилизация в переходный период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изационные меры в денежно-кредитной и финансовой сферах вначале направлены на ликвидацию накопленного в рамках административно-командной системы инфляционного потенциала в виде излишнего количества денег (по отношению к имеющейся товарной массе) населения и предприятий. Поэтому снятие государственного контроля над ценами и возникающий сразу после этого резкий разрыв в темпах роста цен и заработной платы (из-за фактического замораживания последней) должны достаточно быстро остановить дальнейшее повышение цен, которые .наталкиваются на барьер платежеспособного спроса. Инфляция должна замедлиться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Вместе с тем следует уточнить, что вышеописанная схема представляет собой скорее теоретическую концепцию, реализация которой связана с самыми разнообразными обстоятельствами (политическими, психологическими и</w:t>
      </w:r>
      <w:r>
        <w:rPr>
          <w:color w:val="000000"/>
          <w:sz w:val="28"/>
          <w:szCs w:val="28"/>
          <w:lang w:val="en-US" w:eastAsia="en-US"/>
        </w:rPr>
        <w:t xml:space="preserve"> т.д.)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На практике либерализация цен почти всегда и везде (кроме Китая и отчасти Венгрии) вела к огромному ценовому скачку. Снижение инфляции до социально приемлемого уровня в</w:t>
      </w:r>
      <w:r>
        <w:rPr>
          <w:color w:val="000000"/>
          <w:sz w:val="28"/>
          <w:szCs w:val="28"/>
          <w:lang w:val="en-US" w:eastAsia="en-US"/>
        </w:rPr>
        <w:t xml:space="preserve"> 20— 30%</w:t>
      </w:r>
      <w:r>
        <w:rPr>
          <w:color w:val="000000"/>
          <w:sz w:val="28"/>
          <w:szCs w:val="28"/>
        </w:rPr>
        <w:t xml:space="preserve"> в год занимало от нескольких месяцев (в Польше) до нескольких лет (в России), причем затягивание стабилизации повышало ее социальные издержки. Под воздействием стабилизационных мер, инфляция в странах СНГ и Центральной и Восточной Европы (ЦВЕ) обычно снижается, но остается высокой по стандартам развитых стран. В странах, осуществляющих переход преимущественно по градуалистской модели, финансовая стабилизация не является острой необходимостью, так как либерализация цен обычно проводится постепенно и здесь не происходит накопление огромного инфляционного потенциала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ю инфляции и повышению сбалансированности рынка способствуют также ликвидация или, по крайней мере, резкое сокращение дефицита государственного бюджета и увеличение ссудного процента сверх уровня инфляции, что ведет к дополнительному сокращению текущего спроса. Повышение процента по вкладам стимулирует сбережения. В результате всех этих мер создается возможность обеспечить более рациональные соотношения цен по отдельным товарам, отражающие реальный спрос. Все это должно привести к преодолению товарного дефицита и достижению равновесия на потребительском рынке, когда появляется возможность свободно купить любой товар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эти позитивные моменты «шоковой терапии» оплачиваются, как правило, довольно дорогой ценой: резко снижается жизненный уровень населения, прежде всего его малообеспеченных и занятых в некоммерческой сфере слоев; сокращается инвестиционный спрос и, следовательно, капитальные вложения, особенно в производство; падает объем производства продукции, в первую очередь в отраслях промышленности, выпускающих потребительские товары, в результате общего сокращения платежеспособного спроса населения; растет безработица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Классическим примером проведения «шоковой» финансовой стабилизации явилась Польша. В результате применения описанного выше комплекса мер дефицит госбюджета уменьшился с</w:t>
      </w:r>
      <w:r>
        <w:rPr>
          <w:color w:val="000000"/>
          <w:sz w:val="28"/>
          <w:szCs w:val="28"/>
          <w:lang w:val="en-US" w:eastAsia="en-US"/>
        </w:rPr>
        <w:t xml:space="preserve"> 6% </w:t>
      </w:r>
      <w:r>
        <w:rPr>
          <w:color w:val="000000"/>
          <w:sz w:val="28"/>
          <w:szCs w:val="28"/>
        </w:rPr>
        <w:t>ВВП в</w:t>
      </w:r>
      <w:r>
        <w:rPr>
          <w:color w:val="000000"/>
          <w:sz w:val="28"/>
          <w:szCs w:val="28"/>
          <w:lang w:val="en-US" w:eastAsia="en-US"/>
        </w:rPr>
        <w:t xml:space="preserve"> 1991</w:t>
      </w:r>
      <w:r>
        <w:rPr>
          <w:color w:val="000000"/>
          <w:sz w:val="28"/>
          <w:szCs w:val="28"/>
        </w:rPr>
        <w:t xml:space="preserve"> г. до</w:t>
      </w:r>
      <w:r>
        <w:rPr>
          <w:color w:val="000000"/>
          <w:sz w:val="28"/>
          <w:szCs w:val="28"/>
          <w:lang w:val="en-US" w:eastAsia="en-US"/>
        </w:rPr>
        <w:t xml:space="preserve"> 2,8%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en-US" w:eastAsia="en-US"/>
        </w:rPr>
        <w:t xml:space="preserve"> 1993</w:t>
      </w:r>
      <w:r>
        <w:rPr>
          <w:color w:val="000000"/>
          <w:sz w:val="28"/>
          <w:szCs w:val="28"/>
        </w:rPr>
        <w:t xml:space="preserve"> г. Годовой прирост розничных цен снизился с</w:t>
      </w:r>
      <w:r>
        <w:rPr>
          <w:color w:val="000000"/>
          <w:sz w:val="28"/>
          <w:szCs w:val="28"/>
          <w:lang w:val="en-US" w:eastAsia="en-US"/>
        </w:rPr>
        <w:t xml:space="preserve"> 70,3%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en-US" w:eastAsia="en-US"/>
        </w:rPr>
        <w:t xml:space="preserve"> 1991</w:t>
      </w:r>
      <w:r>
        <w:rPr>
          <w:color w:val="000000"/>
          <w:sz w:val="28"/>
          <w:szCs w:val="28"/>
        </w:rPr>
        <w:t xml:space="preserve"> г. до</w:t>
      </w:r>
      <w:r>
        <w:rPr>
          <w:color w:val="000000"/>
          <w:sz w:val="28"/>
          <w:szCs w:val="28"/>
          <w:lang w:val="en-US" w:eastAsia="en-US"/>
        </w:rPr>
        <w:t xml:space="preserve"> 35,3%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en-US" w:eastAsia="en-US"/>
        </w:rPr>
        <w:t xml:space="preserve"> 1993</w:t>
      </w:r>
      <w:r>
        <w:rPr>
          <w:color w:val="000000"/>
          <w:sz w:val="28"/>
          <w:szCs w:val="28"/>
        </w:rPr>
        <w:t xml:space="preserve"> г. Однако доля безработных в экономически активном населении выросла с</w:t>
      </w:r>
      <w:r>
        <w:rPr>
          <w:color w:val="000000"/>
          <w:sz w:val="28"/>
          <w:szCs w:val="28"/>
          <w:lang w:val="en-US" w:eastAsia="en-US"/>
        </w:rPr>
        <w:t xml:space="preserve"> 6,5%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en-US" w:eastAsia="en-US"/>
        </w:rPr>
        <w:t xml:space="preserve"> 1990</w:t>
      </w:r>
      <w:r>
        <w:rPr>
          <w:color w:val="000000"/>
          <w:sz w:val="28"/>
          <w:szCs w:val="28"/>
        </w:rPr>
        <w:t xml:space="preserve"> г. до</w:t>
      </w:r>
      <w:r>
        <w:rPr>
          <w:color w:val="000000"/>
          <w:sz w:val="28"/>
          <w:szCs w:val="28"/>
          <w:lang w:val="en-US" w:eastAsia="en-US"/>
        </w:rPr>
        <w:t xml:space="preserve"> 16,4%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en-US" w:eastAsia="en-US"/>
        </w:rPr>
        <w:t xml:space="preserve"> 1993</w:t>
      </w:r>
      <w:r>
        <w:rPr>
          <w:color w:val="000000"/>
          <w:sz w:val="28"/>
          <w:szCs w:val="28"/>
        </w:rPr>
        <w:t xml:space="preserve"> г., а реальные доходы в расчете на душу населения за</w:t>
      </w:r>
      <w:r>
        <w:rPr>
          <w:color w:val="000000"/>
          <w:sz w:val="28"/>
          <w:szCs w:val="28"/>
          <w:lang w:val="en-US" w:eastAsia="en-US"/>
        </w:rPr>
        <w:t xml:space="preserve"> 1990—1993</w:t>
      </w:r>
      <w:r>
        <w:rPr>
          <w:color w:val="000000"/>
          <w:sz w:val="28"/>
          <w:szCs w:val="28"/>
        </w:rPr>
        <w:t xml:space="preserve"> гг. сократились на</w:t>
      </w:r>
      <w:r>
        <w:rPr>
          <w:color w:val="000000"/>
          <w:sz w:val="28"/>
          <w:szCs w:val="28"/>
          <w:lang w:val="en-US" w:eastAsia="en-US"/>
        </w:rPr>
        <w:t xml:space="preserve"> 32%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иду жесткости такой стабилизационной политики условиями ее проведения становятся: отсутствие иных способов остановить дальнейшее углубление экономического кризиса; поддержка (хотя бы пассивная) наиболее экономически значимых категорий населения; проведение этих мер политическим руководством, пользующимся доверием общества или, по меньшей мере, политически активных его слоев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В странах, избравших градуалистскую модель, экономическая динамика не укладывается в описанную выше схему. В Китае, она никогда не достигала таких размеров, которые потребовали бы специальной стратегии финансовой стабилизации. Во Вьетнаме меры «шоковой терапии» были проведены в</w:t>
      </w:r>
      <w:r>
        <w:rPr>
          <w:color w:val="000000"/>
          <w:sz w:val="28"/>
          <w:szCs w:val="28"/>
          <w:lang w:val="en-US" w:eastAsia="en-US"/>
        </w:rPr>
        <w:t xml:space="preserve"> 1989</w:t>
      </w:r>
      <w:r>
        <w:rPr>
          <w:color w:val="000000"/>
          <w:sz w:val="28"/>
          <w:szCs w:val="28"/>
        </w:rPr>
        <w:t xml:space="preserve"> г. В обоих случаях рыночные реформы привели к немедленному ускорению роста производства (в Китае среднегодовой темп прироста ВВП в 90-е гг. составил</w:t>
      </w:r>
      <w:r>
        <w:rPr>
          <w:color w:val="000000"/>
          <w:sz w:val="28"/>
          <w:szCs w:val="28"/>
          <w:lang w:val="en-US" w:eastAsia="en-US"/>
        </w:rPr>
        <w:t xml:space="preserve"> 9%,</w:t>
      </w:r>
      <w:r>
        <w:rPr>
          <w:color w:val="000000"/>
          <w:sz w:val="28"/>
          <w:szCs w:val="28"/>
        </w:rPr>
        <w:t xml:space="preserve"> а во Вьетнаме</w:t>
      </w:r>
      <w:r>
        <w:rPr>
          <w:color w:val="000000"/>
          <w:sz w:val="28"/>
          <w:szCs w:val="28"/>
          <w:lang w:val="en-US" w:eastAsia="en-US"/>
        </w:rPr>
        <w:t xml:space="preserve"> —7%).</w:t>
      </w:r>
    </w:p>
    <w:p>
      <w:pPr>
        <w:pStyle w:val="Heading3"/>
        <w:keepNext w:val="false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  <w:lang w:val="en-US" w:eastAsia="en-US"/>
        </w:rPr>
        <w:t>3.</w:t>
      </w:r>
      <w:r>
        <w:rPr>
          <w:color w:val="000000"/>
          <w:sz w:val="28"/>
          <w:szCs w:val="28"/>
        </w:rPr>
        <w:t xml:space="preserve"> Итоги реформ в странах с переходной экономикой</w:t>
      </w:r>
    </w:p>
    <w:p>
      <w:pPr>
        <w:pStyle w:val="Heading3"/>
        <w:keepNext w:val="false"/>
        <w:spacing w:lineRule="auto" w:line="360" w:before="0" w:after="0"/>
        <w:ind w:firstLine="900"/>
        <w:jc w:val="both"/>
        <w:rPr/>
      </w:pPr>
      <w:r>
        <w:rPr>
          <w:color w:val="000000"/>
          <w:sz w:val="28"/>
          <w:szCs w:val="28"/>
        </w:rPr>
        <w:t>3.1 Либерализация экономики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Основные меры по либерализации экономики в странах Восточной Европы были проведены на протяжении весьма непродолжительного периода</w:t>
      </w:r>
      <w:r>
        <w:rPr>
          <w:color w:val="000000"/>
          <w:sz w:val="28"/>
          <w:szCs w:val="28"/>
          <w:lang w:val="en-US" w:eastAsia="en-US"/>
        </w:rPr>
        <w:t xml:space="preserve"> (1989—1991</w:t>
      </w:r>
      <w:r>
        <w:rPr>
          <w:color w:val="000000"/>
          <w:sz w:val="28"/>
          <w:szCs w:val="28"/>
        </w:rPr>
        <w:t xml:space="preserve"> гг.), когда были ликвидированы органы директивного централизованного планирования, материально-технического снабжения, отменена монополия внешнеэкономической деятельности и т.д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аче сложились отношения государства и рынка в ходе экономических реформ в Китае. В основе проводимых в Китае экономических преобразований лежит идея о том, что в экономике должны сочетаться государственный план и рынок. Такое сочетание должно создать стимулы для повышения производственной активности и обеспечить высокие темпы развития народного хозяйства. Вместе с тем в Китае до сих пор не решен вопрос об определении наиболее рационального соотношения между планом и рынком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В результате проводимой с</w:t>
      </w:r>
      <w:r>
        <w:rPr>
          <w:color w:val="000000"/>
          <w:sz w:val="28"/>
          <w:szCs w:val="28"/>
          <w:lang w:val="en-US" w:eastAsia="en-US"/>
        </w:rPr>
        <w:t xml:space="preserve"> 1979</w:t>
      </w:r>
      <w:r>
        <w:rPr>
          <w:color w:val="000000"/>
          <w:sz w:val="28"/>
          <w:szCs w:val="28"/>
        </w:rPr>
        <w:t xml:space="preserve"> г. экономической реформы в Китае сформировалась двухсекторная модель экономики. Рыночные механизмы стали главными регуляторами в производстве потребительских товаров и в значительной степени охватывают производство инвестиционных товаров. Особенностью Китая является переплетение рыночных и административных методов регулирования в обоих секторах экономики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Либерализация цен наиболее последовательно была проведена в Польше, где с января</w:t>
      </w:r>
      <w:r>
        <w:rPr>
          <w:color w:val="000000"/>
          <w:sz w:val="28"/>
          <w:szCs w:val="28"/>
          <w:lang w:val="en-US" w:eastAsia="en-US"/>
        </w:rPr>
        <w:t xml:space="preserve"> 1990</w:t>
      </w:r>
      <w:r>
        <w:rPr>
          <w:color w:val="000000"/>
          <w:sz w:val="28"/>
          <w:szCs w:val="28"/>
        </w:rPr>
        <w:t xml:space="preserve"> г. установление цен на</w:t>
      </w:r>
      <w:r>
        <w:rPr>
          <w:color w:val="000000"/>
          <w:sz w:val="28"/>
          <w:szCs w:val="28"/>
          <w:lang w:val="en-US" w:eastAsia="en-US"/>
        </w:rPr>
        <w:t xml:space="preserve"> 90%</w:t>
      </w:r>
      <w:r>
        <w:rPr>
          <w:color w:val="000000"/>
          <w:sz w:val="28"/>
          <w:szCs w:val="28"/>
        </w:rPr>
        <w:t xml:space="preserve"> товаров было переведено на рыночную основу. В большинстве стран Восточной Европы и бывшего СССР в течение двух-трех лет после начала реформ сохранялось государственное регулирование цен на социально значимые товары и услуги (хлеб, квартирная плата, коммунальные услуги, транспортные тарифы), а в России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и на энергоносители. И на последующих этапах реформ в этих странах в сфере государственного контроля остаются цены на</w:t>
      </w:r>
      <w:r>
        <w:rPr>
          <w:color w:val="000000"/>
          <w:sz w:val="28"/>
          <w:szCs w:val="28"/>
          <w:lang w:val="en-US" w:eastAsia="en-US"/>
        </w:rPr>
        <w:t xml:space="preserve"> 10—20% </w:t>
      </w:r>
      <w:r>
        <w:rPr>
          <w:color w:val="000000"/>
          <w:sz w:val="28"/>
          <w:szCs w:val="28"/>
        </w:rPr>
        <w:t>производимых товаров и услуг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 xml:space="preserve">В Китае переход к рыночному ценообразованию занял почти </w:t>
      </w:r>
      <w:r>
        <w:rPr>
          <w:color w:val="000000"/>
          <w:sz w:val="28"/>
          <w:szCs w:val="28"/>
          <w:lang w:val="en-US" w:eastAsia="en-US"/>
        </w:rPr>
        <w:t>15</w:t>
      </w:r>
      <w:r>
        <w:rPr>
          <w:color w:val="000000"/>
          <w:sz w:val="28"/>
          <w:szCs w:val="28"/>
        </w:rPr>
        <w:t xml:space="preserve"> лет. Правительство выбрало путь создания трехуровневой системы цен, при которой наряду с фиксированными государственными существуют плавающие (для них устанавливаются верхние и нижние пределы) и рыночные цены. Стратегия реформы заключалась в постепенном расширении сферы действия рыночных цен и сокращении доли фиксированных государственных цен.</w:t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/>
      </w:pPr>
      <w:r>
        <w:rPr>
          <w:b/>
          <w:bCs/>
          <w:color w:val="000000"/>
          <w:sz w:val="28"/>
          <w:szCs w:val="28"/>
        </w:rPr>
        <w:t>3.2 Противоречия либерализации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Несмотря на значительную либерализацию экономики в странах СНГ, ЦВЕ, рыночные регуляторы еще не стали преобладающими в поведении экономических субъектов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Своеобразным анклавом административно-командной системы, где переход к рыночным отношениям осуществляется с немалыми трудностями, остается повсеместно крупная государственная промышленность, а в России, Беларуси и на Украине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еще и сельское хозяйство. В этих отраслях не удалось радикально изменить хозяйственное поведение крупных предприятий (даже формально ставших частными), которые остаются «на плаву» не за счет эффективности своей работы, а вследствие прямого и косвенного субсидирования из госбюджета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и неэффективными остаются и многие крупные государственные промышленные предприятия Китая. В этой стране отвергается идея приватизации как средства повышения эффективности деятельности крупных и средних предприятий. Допускается лишь преобразование убыточных предприятий в акционерные общества с продажей части акций государственным и частным инвесторам, но при обязательном сохранении за государством контрольного пакета акций.</w:t>
      </w:r>
    </w:p>
    <w:p>
      <w:pPr>
        <w:pStyle w:val="Heading3"/>
        <w:keepNext w:val="false"/>
        <w:spacing w:lineRule="auto" w:line="360" w:before="0" w:after="0"/>
        <w:ind w:firstLine="900"/>
        <w:jc w:val="both"/>
        <w:rPr/>
      </w:pPr>
      <w:r>
        <w:rPr>
          <w:color w:val="000000"/>
          <w:sz w:val="28"/>
          <w:szCs w:val="28"/>
        </w:rPr>
        <w:t>3.3 Преобразование отношений собственности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В России, других странах СНГ, ЦВЕ приоритетным направлением рыночных реформ выступала приватизация. Повсеместно довольно быстро и без особых трудностей прошла «малая приватизация»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передача малых и средних предприятий через аренду, продажу и реституцию (возвращение прежним владельцам собственности, национализированной после Второй мировой войны); эта последняя форма приватизации использовалась в странах ЦВЕ и Балтии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Однако приватизация крупных государственных предприятий в странах ЦВЕ проходила с гораздо большими трудностями: местные граждане и коммерческие структуры не располагали достаточными средствами для их приобретения, а сами предприятия не вызывали особого интереса (устаревшее оборудование, чрезмерная занятость и др.)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опыт преобразования отношений собственности в странах ЦВЕ показал, что для успешного хода рыночных реформ создание новых частных предприятий и изменение условий хозяйствования важнее, чем переход в частные руки старых государственных предприятий. Дело в том, что бывшие государственные предприятия, даже формально став частными, долго не могут освоить рыночную модель поведения, тогда как вновь возникшие частные фирмы сразу начинают действовать по рыночным правилам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ая система в странах ЦВЕ была сознательно слабо приватизирована. Это позволяло государству сохранять контроль за финансовыми и расчетными операциями предприятий, успешнее осуществлять урегулирование неплатежей. Государственные органы в странах ЦВЕ продолжали контролировать слияние и поглощение банков, образование банковских консорциумов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В Китае приватизация, напротив, отвергается. В</w:t>
      </w:r>
      <w:r>
        <w:rPr>
          <w:color w:val="000000"/>
          <w:sz w:val="28"/>
          <w:szCs w:val="28"/>
          <w:lang w:val="en-US" w:eastAsia="en-US"/>
        </w:rPr>
        <w:t xml:space="preserve"> 1992</w:t>
      </w:r>
      <w:r>
        <w:rPr>
          <w:color w:val="000000"/>
          <w:sz w:val="28"/>
          <w:szCs w:val="28"/>
        </w:rPr>
        <w:t xml:space="preserve"> г. был взят курс на создание смешанной формы собственности, при которой общественная собственность и дальше будет играть доминирующую роль. При этом допускается «совместное развитие различных секторов экономики» и их «добровольное хозяйственное объединение в самых разнообразных формах». Ахиллесовой пятой китайской экономики остается низкая эффективность государственного сектора. Единственным реальным выходом для нерентабельных производств считается акционирование государственной собственности, привлечение иностранного капитала, слияние с успешно работающими государственными предприятиями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стран с переходной экономикой приводит к выводу о том, что не столько форма собственности, сколько характер управления предприятиями и наличие конкурентной среды определяют уровень их экономической эффективности и темпы роста производства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Китай и Россия наглядно показали, что конкуренция более важна для успешного экономического развития, чем смена форм собственности. Китай расширил сферу конкуренции без приватизации государственных предприятий. В России произошла приватизация преобладающей части экономики, но формирование конкурентной сферы проходит довольно медленно. Китай пережил небывалый экономический рост, а Россия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глубокий спад. Возможное объяснение этих явлений заключается в том, что при приватизации возникают огромные рентные доходы, вследствие чего предприниматели предпочитают получать контроль над приватизируемыми предприятиями, а не осуществлять инвестирование в создание собственных фирм и тем самым стимулировать рост производства. Напротив, в результате поощрения конкуренции уменьшаются рентные доходы и увеличиваются стимулы к росту производственной деятельности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</w:rPr>
        <w:t>На начальном этапе реформ одной из центральных задач являлось достижение финансовой стабилизации и особенно подавление инфляции. Почти все страны с переходной экономикой  (кроме Китая и Вьетнама) были вынуждены прибегать к резким и болезненным для народного хозяйства и населения мерам «шоковой терапии». Успешная финансовая стабилизация наряду с формированием рыночных институтов создает возможности для перехода к экономическому росту. В странах ЦВЕ в основном завершился начальный этап перехода к рынку, в ходе которого в той или иной степени были решены задачи либерализации, институциональных преобразований и финансовой стабилизации. Экономический спад в странах ЦВЕ оказался относительно непродолжительным</w:t>
      </w:r>
      <w:r>
        <w:rPr>
          <w:color w:val="000000"/>
          <w:sz w:val="28"/>
          <w:szCs w:val="28"/>
          <w:lang w:val="en-US" w:eastAsia="en-US"/>
        </w:rPr>
        <w:t xml:space="preserve"> (1990—1993</w:t>
      </w:r>
      <w:r>
        <w:rPr>
          <w:color w:val="000000"/>
          <w:sz w:val="28"/>
          <w:szCs w:val="28"/>
        </w:rPr>
        <w:t xml:space="preserve"> гг.) и не очень глубоким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до</w:t>
      </w:r>
      <w:r>
        <w:rPr>
          <w:color w:val="000000"/>
          <w:sz w:val="28"/>
          <w:szCs w:val="28"/>
          <w:lang w:val="en-US" w:eastAsia="en-US"/>
        </w:rPr>
        <w:t xml:space="preserve"> 20—25% </w:t>
      </w:r>
      <w:r>
        <w:rPr>
          <w:color w:val="000000"/>
          <w:sz w:val="28"/>
          <w:szCs w:val="28"/>
        </w:rPr>
        <w:t>ВВП, а с</w:t>
      </w:r>
      <w:r>
        <w:rPr>
          <w:color w:val="000000"/>
          <w:sz w:val="28"/>
          <w:szCs w:val="28"/>
          <w:lang w:val="en-US" w:eastAsia="en-US"/>
        </w:rPr>
        <w:t xml:space="preserve"> 1993—1994</w:t>
      </w:r>
      <w:r>
        <w:rPr>
          <w:color w:val="000000"/>
          <w:sz w:val="28"/>
          <w:szCs w:val="28"/>
        </w:rPr>
        <w:t xml:space="preserve"> гг. сменился ростом. Уже в</w:t>
      </w:r>
      <w:r>
        <w:rPr>
          <w:color w:val="000000"/>
          <w:sz w:val="28"/>
          <w:szCs w:val="28"/>
          <w:lang w:val="en-US" w:eastAsia="en-US"/>
        </w:rPr>
        <w:t xml:space="preserve"> 1997</w:t>
      </w:r>
      <w:r>
        <w:rPr>
          <w:color w:val="000000"/>
          <w:sz w:val="28"/>
          <w:szCs w:val="28"/>
        </w:rPr>
        <w:t xml:space="preserve"> г. Польша и Словения на</w:t>
      </w:r>
      <w:r>
        <w:rPr>
          <w:color w:val="000000"/>
          <w:sz w:val="28"/>
          <w:szCs w:val="28"/>
          <w:lang w:val="en-US" w:eastAsia="en-US"/>
        </w:rPr>
        <w:t xml:space="preserve"> 25%</w:t>
      </w:r>
      <w:r>
        <w:rPr>
          <w:color w:val="000000"/>
          <w:sz w:val="28"/>
          <w:szCs w:val="28"/>
        </w:rPr>
        <w:t xml:space="preserve"> превысили объем ВВП</w:t>
      </w:r>
      <w:r>
        <w:rPr>
          <w:color w:val="000000"/>
          <w:sz w:val="28"/>
          <w:szCs w:val="28"/>
          <w:lang w:val="en-US" w:eastAsia="en-US"/>
        </w:rPr>
        <w:t xml:space="preserve"> 1990</w:t>
      </w:r>
      <w:r>
        <w:rPr>
          <w:color w:val="000000"/>
          <w:sz w:val="28"/>
          <w:szCs w:val="28"/>
        </w:rPr>
        <w:t xml:space="preserve"> г., а Венгрия, Словакия и Чехия вплотную приблизились к дореформенному уровню ВВП. Страны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члены СНГ, позднее вступившие на путь преобразований, смогли в определенной мере решить проблемы либерализации и стабилизации, но не реализовали еще значительную часть институциональных реформ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итае и Вьетнаме рыночные преобразования проявились прежде всего в создании предприятий нового частного сектора вместо приватизации уже существующих государственных предприятий, постепенной или одномоментной либерализации цен и мягком демонтаже планового регулирования при сохранении в руках государства основных финансовых рычагов.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новные социально-экономические преобразования экономики в переходной период в РБ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 отличие от большинства республик, выбравших «шоковый» вариант реформы в соответствии с рекомендациями МВФ, Беларусь предпочла эволюционный путь рыночных преобразований. Государство отказалось от масштабной приватизации государственных предприятий, сохранив над ними административный контроль. Так, доля продукции частных предприятий (иностранные, совместные, общества с ограниченной ответственностью, частные) в общем объеме ВВП колеблется от 15% до 25%, при этом число работающих на этих предприятиях составляет менее 10% («Отчет об экономиках переходного периода» Европейского банка реконструкции и развития, 1997г.). Незначительно изменились функции банковской системы РБ: как и раньше банк ограничивается функциями казенного фондодержателя и осуществляет возмещение для госбюджета. Наличие небольшого количества рыночных элементов и отсутствие по этой причине в экономике РБ элементов саморегуляции системы имеет своим следствием сохранение широкой сферы административного контроля. В этих условиях проводимая правительством стабилизационная политика не может полагаться на ту реакцию, которая могла бы быть в развитой рыночной системе. [</w:t>
      </w:r>
      <w:r>
        <w:rPr>
          <w:sz w:val="28"/>
          <w:szCs w:val="28"/>
          <w:lang w:val="en-US"/>
        </w:rPr>
        <w:t xml:space="preserve">7, </w:t>
      </w:r>
      <w:r>
        <w:rPr>
          <w:sz w:val="28"/>
          <w:szCs w:val="28"/>
        </w:rPr>
        <w:t>С.1]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Конец XX в. для экономики Республики Беларусь был поисти</w:t>
        <w:softHyphen/>
        <w:t>не судьбоносным — распался Советский Союз, разрушилась ад</w:t>
        <w:softHyphen/>
        <w:t>министративно-командная система планирования и регулирова</w:t>
        <w:softHyphen/>
        <w:t>ния экономики, все бывшие союзные республики оказались в глу</w:t>
        <w:softHyphen/>
        <w:t>боком политическом и экономическом кризисе. В сжатые сроки необходимо было создать собственную государственность, нацио</w:t>
        <w:softHyphen/>
        <w:t>нальную банковскую систему и ввести национальную валюту, сформировать систему управления экономикой, рационально со</w:t>
        <w:softHyphen/>
        <w:t>четающую методы государственного регулирования и рыночные механизмы хозяйствования, адаптировать предприятия к услови</w:t>
        <w:softHyphen/>
        <w:t>ям конкуренции на мировых рынках товаров и услуг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есь период трансформации экономики Беларуси можно разделить на следующие этапы: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1991—1995гг.—период глубокого затяжного экономическо</w:t>
        <w:softHyphen/>
        <w:t>го кризиса;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1996—2000гг. — этап выхода экономики из кризисного со</w:t>
        <w:softHyphen/>
        <w:t>стояния и углубления рыночных отношений;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2001—2005 гг. и следующие пятилетия — переход на инно</w:t>
        <w:softHyphen/>
        <w:t>вационный путь устойчивого экономического развития.[8, С.452]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Экономический кризис проявился в постоянном снижении объемов производства, падении уровня жизни населения и уси</w:t>
        <w:softHyphen/>
        <w:t>лении дифференциации его доходов, росте инфляции и безрабо</w:t>
        <w:softHyphen/>
        <w:t>тицы. Динамика основных экономических показателей страны за годы экономического кризиса приведена в табл. 4.1.</w:t>
      </w:r>
    </w:p>
    <w:p>
      <w:pPr>
        <w:pStyle w:val="Normal"/>
        <w:spacing w:lineRule="auto" w:line="360"/>
        <w:ind w:firstLine="900"/>
        <w:rPr/>
      </w:pPr>
      <w:r>
        <w:rPr>
          <w:i/>
          <w:iCs/>
          <w:sz w:val="28"/>
          <w:szCs w:val="28"/>
        </w:rPr>
        <w:t xml:space="preserve">Таблица 4.1 ”Изменение основных экономических показателей Республики Беларусь за 1991—1995 гг.”[9, </w:t>
      </w:r>
      <w:r>
        <w:rPr>
          <w:i/>
          <w:iCs/>
          <w:sz w:val="28"/>
          <w:szCs w:val="28"/>
          <w:lang w:val="en-US"/>
        </w:rPr>
        <w:t>C</w:t>
      </w:r>
      <w:r>
        <w:rPr/>
        <w:t>.34]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9"/>
        <w:gridCol w:w="863"/>
        <w:gridCol w:w="1035"/>
        <w:gridCol w:w="978"/>
        <w:gridCol w:w="906"/>
        <w:gridCol w:w="870"/>
        <w:gridCol w:w="1834"/>
      </w:tblGrid>
      <w:tr>
        <w:trPr>
          <w:trHeight w:val="56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91г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92 г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93 г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94 г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95 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95 г. к 1990 г.</w:t>
            </w:r>
          </w:p>
        </w:tc>
      </w:tr>
      <w:tr>
        <w:trPr>
          <w:trHeight w:val="54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аловой внутрен</w:t>
              <w:softHyphen/>
              <w:t>ний продукт, 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8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,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,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8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9,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54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дукция промышленности, 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,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,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8,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54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дукция сель</w:t>
              <w:softHyphen/>
              <w:t>ского хозяйства, 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,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1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,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3,6</w:t>
            </w:r>
          </w:p>
        </w:tc>
      </w:tr>
      <w:tr>
        <w:trPr>
          <w:trHeight w:val="54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нвестиции в ос</w:t>
              <w:softHyphen/>
              <w:t>новной капитал, 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1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9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9,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121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ндекс роста потребительских цен (декабрь к де</w:t>
              <w:softHyphen/>
              <w:t>кабрю предыдуще</w:t>
              <w:softHyphen/>
              <w:t>го года), раз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948,0</w:t>
            </w:r>
          </w:p>
        </w:tc>
      </w:tr>
      <w:tr>
        <w:trPr>
          <w:trHeight w:val="81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еальные денеж</w:t>
              <w:softHyphen/>
              <w:t>ные доходы насе</w:t>
              <w:softHyphen/>
              <w:t>ления, 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5,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3,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2,2</w:t>
            </w:r>
          </w:p>
        </w:tc>
      </w:tr>
    </w:tbl>
    <w:p>
      <w:pPr>
        <w:pStyle w:val="Normal"/>
        <w:spacing w:lineRule="auto" w:line="360"/>
        <w:ind w:firstLine="90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Кульминационной точкой падения производства и уровня жизни населения стал 1995 г. По сравнению с 1990 г. (самым луч</w:t>
        <w:softHyphen/>
        <w:t>шим в дореформенный период) объем производства ВВП в 1995 г. составил 65,3 % , продукции промышленности — 61,4, сельско</w:t>
        <w:softHyphen/>
        <w:t>го хозяйства — 73,6, инвестиций в основной капитал — 38,5 % . Галопирующая инфляция за пятилетие возросла в 43,9 тыс. раз, а уровень жизни упал почти в 2 раза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Спад производства и гиперинфляция, характерные для стран СНГ, не наблюдались как два взаимоувязанных процесса в странах с рыночной экономикой, где также осуществлялось ее реформирование. Это подтверждает вывод о том, что причины экономического кризиса не являются результатом «нормального трансформационного спада», а имеют более глубокие корни. Они заключаются в распаде единого государства, системы госу</w:t>
        <w:softHyphen/>
        <w:t>дарственного планирования и регулирования экономики, в раз</w:t>
        <w:softHyphen/>
        <w:t>рыве складывавшихся в течение десятилетий производствен</w:t>
        <w:softHyphen/>
        <w:t>но-экономических связей в рамках единого народнохозяйст</w:t>
        <w:softHyphen/>
        <w:t>венного комплекса СССР. Это привело к образованию новых не</w:t>
        <w:softHyphen/>
        <w:t>зависимых государств, не обладающих самостоятельной жиз</w:t>
        <w:softHyphen/>
        <w:t>нестойкой экономикой. Необходимо было принять крупномас</w:t>
        <w:softHyphen/>
        <w:t>штабные меры по ее реструктуризации и адаптации к новым рыночным условиям хозяйствования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Однако первые попытки осуществить макроэкономическую стабилизацию лишь на основе монетарных методов — либера</w:t>
        <w:softHyphen/>
        <w:t>лизации хозяйственной жизни, приватизации, жесткой денеж</w:t>
        <w:softHyphen/>
        <w:t>но-кредитной политики — не привели к ожидаемому результа</w:t>
        <w:softHyphen/>
        <w:t>ту. Структурная природа экономического кризиса требовала и соответствующих методов выхода из него. Это смена приорите</w:t>
        <w:softHyphen/>
        <w:t>тов экономической политики в направлении достижения само</w:t>
        <w:softHyphen/>
        <w:t>достаточности хозяйственной системы, при которой обеспечи</w:t>
        <w:softHyphen/>
        <w:t>ваются хотя бы на минимальном уровне основные потребности населения и государства; приоритетное развитие современных технологий, присущих постиндустриальному обществу; расши</w:t>
        <w:softHyphen/>
        <w:t>рение эффективных международных экономических связей; создание макроэкономических условий для структурной пере</w:t>
        <w:softHyphen/>
        <w:t>стройки — перелива капиталов, материальных и трудовых ре</w:t>
        <w:softHyphen/>
        <w:t xml:space="preserve">сурсов из неэффективных, не востребованных рынком отраслей и производств, в эффективные.[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54]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едущая роль в осуществлении этих направлений принадле</w:t>
        <w:softHyphen/>
        <w:t>жит не денежно-кредитной, а инвестиционной составляющей и реализации комплексных мер по реформированию экономи</w:t>
        <w:softHyphen/>
        <w:t>ки, что обусловило необходимость разработки специальных программ. Так, с целью вывода страны из кризисного состоя</w:t>
        <w:softHyphen/>
        <w:t>ния были разработаны Программа перехода Республики Бела</w:t>
        <w:softHyphen/>
        <w:t>русь к рыночной экономике, Программа неотложных мер по выходу экономики из кризисного состояния, реализация кото</w:t>
        <w:softHyphen/>
        <w:t>рых позволила в 1996 г. заметно снизить уровень инфляции и дефицит государственного бюджета, затормозить падение уров</w:t>
        <w:softHyphen/>
        <w:t>ня жизни народа, приостановить обвальный спад производства. В 1996 г. были разработаны и одобрены Всебелорусским народ</w:t>
        <w:softHyphen/>
        <w:t>ным собранием Основные направления социально-экономиче</w:t>
        <w:softHyphen/>
        <w:t>ского развития Республики Беларусь на 1996—2000 гг. Их осу</w:t>
        <w:softHyphen/>
        <w:t>ществление, наряду с другими мерами, позволило, начиная с 1996 г., преодолеть спад производства, достичь положительной динамики макроэкономических процессов, обеспечить ежегодные приросты ВВП, производства промышленной продукции, потребительских товаров (табл. 2)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4.2 “Динамика роста основных экономических показателей Республики Беларусь в 1996—2000 гг.”[9,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.35]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899"/>
        <w:gridCol w:w="899"/>
        <w:gridCol w:w="770"/>
        <w:gridCol w:w="899"/>
        <w:gridCol w:w="899"/>
        <w:gridCol w:w="1064"/>
      </w:tblGrid>
      <w:tr>
        <w:trPr>
          <w:trHeight w:val="540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996 г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997 г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998 г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999 г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2000 г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0 г. к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1995 г.</w:t>
            </w:r>
          </w:p>
        </w:tc>
      </w:tr>
      <w:tr>
        <w:trPr>
          <w:trHeight w:val="540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Валовой  внутрен</w:t>
              <w:softHyphen/>
              <w:t>ний продукт, 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02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11,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08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03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05,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35,8</w:t>
            </w:r>
          </w:p>
        </w:tc>
      </w:tr>
      <w:tr>
        <w:trPr>
          <w:trHeight w:val="533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Продукция про</w:t>
              <w:softHyphen/>
              <w:t>мышленности, 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03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18,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12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10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07,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64,3</w:t>
            </w:r>
          </w:p>
        </w:tc>
      </w:tr>
      <w:tr>
        <w:trPr>
          <w:trHeight w:val="756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Производство  по</w:t>
              <w:softHyphen/>
              <w:t>требительских то</w:t>
              <w:softHyphen/>
              <w:t>варов, 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09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22,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20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09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04,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83,8</w:t>
            </w:r>
          </w:p>
        </w:tc>
      </w:tr>
      <w:tr>
        <w:trPr>
          <w:trHeight w:val="533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Продукция сель</w:t>
              <w:softHyphen/>
              <w:t>ского хозяйства, 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02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95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99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91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09,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96,9</w:t>
            </w:r>
          </w:p>
        </w:tc>
      </w:tr>
      <w:tr>
        <w:trPr>
          <w:trHeight w:val="540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Инвестиции в ос</w:t>
              <w:softHyphen/>
              <w:t>новной капитал,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95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2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25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92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02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33,7</w:t>
            </w:r>
          </w:p>
        </w:tc>
      </w:tr>
      <w:tr>
        <w:trPr>
          <w:trHeight w:val="1195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Индекс  роста  по</w:t>
              <w:softHyphen/>
              <w:t>требительских цен (декабрь к де</w:t>
              <w:softHyphen/>
              <w:t>кабрю предыдуще</w:t>
              <w:softHyphen/>
              <w:t>го года), раз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,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2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3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2,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46,1</w:t>
            </w:r>
          </w:p>
        </w:tc>
      </w:tr>
      <w:tr>
        <w:trPr>
          <w:trHeight w:val="785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Реальные денеж</w:t>
              <w:softHyphen/>
              <w:t>ные доходы насе</w:t>
              <w:softHyphen/>
              <w:t>ления, 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17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06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19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97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20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71,6</w:t>
            </w:r>
          </w:p>
        </w:tc>
      </w:tr>
    </w:tbl>
    <w:p>
      <w:pPr>
        <w:pStyle w:val="Normal"/>
        <w:ind w:firstLine="90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90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Таким образом, второй период трансформации экономики, за исключением сельского хозяйства, характеризуется положи</w:t>
        <w:softHyphen/>
        <w:t>тельной динамикой основных макроэкономических показате</w:t>
        <w:softHyphen/>
        <w:t>лей, что свидетельствует о выходе из экономического кризиса, но еще не означает перехода к устойчивому экономическому росту. Об этом свидетельствуют высокий уровень износа актив</w:t>
        <w:softHyphen/>
        <w:t>ной части основных производственных фондов (до 80 %), низ</w:t>
        <w:softHyphen/>
        <w:t>кие коэффициенты их обновления, невысокий уровень исполь</w:t>
        <w:softHyphen/>
        <w:t>зования современных технологий и недостаточный уровень конкурентоспособности отечественной продукции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месте с тем рост экономических показателей позволил в оп</w:t>
        <w:softHyphen/>
        <w:t>ределенной  мере стабилизировать  положение  на внутреннем потребительском рынке, восстановить систему управления эко</w:t>
        <w:softHyphen/>
        <w:t>номикой, отвечающую реалиям переходного периода, улучшить систему социальной защиты населения. Определились новые подходы и принципы проведения экономических реформ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 системе рыночных преобразований одно из центральных мест заняла трансформация отношений собственности, которая с целью создания устойчивых предпосылок для экономическо</w:t>
        <w:softHyphen/>
        <w:t>го роста должна обеспечить кардинальное повышение эффек</w:t>
        <w:softHyphen/>
        <w:t>тивности функционирования как отдельных предприятий, так и экономики в целом. Республика Беларусь, учитывая негатив</w:t>
        <w:softHyphen/>
        <w:t>ный опыт реформирования экономики в других странах, не пошла по пути обвальной приватизации, а выбрала в качестве основных принципов рост эффективности производства, на</w:t>
        <w:softHyphen/>
        <w:t>хождение стратегического инвестора, участие трудового кол</w:t>
        <w:softHyphen/>
        <w:t>лектива в принятии решений при сохранении государственного контроля за этим процессом с целью исключения неэффектив</w:t>
        <w:softHyphen/>
        <w:t>ного и незаконного перераспределения собственности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Основные задачи реформирования отношений собственнос</w:t>
        <w:softHyphen/>
        <w:t>ти: создание социально ориентированной многоукладной эко</w:t>
        <w:softHyphen/>
        <w:t>номики рыночного типа, совершенствование управления госу</w:t>
        <w:softHyphen/>
        <w:t>дарственным имуществом, сохранение потенциала системооб</w:t>
        <w:softHyphen/>
        <w:t>разующих предприятий, максимальное привлечение отечест</w:t>
        <w:softHyphen/>
        <w:t>венных и зарубежных инвестиций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 последние годы многое сделано в решении этих задач. Однако следует отметить, что некото</w:t>
        <w:softHyphen/>
        <w:t>рые преобразования замедлились в связи: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ab/>
        <w:t>с недостаточно благоприятной правовой и экономической средой для развития бизнеса;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лабой государственной поддержкой предпринимательской деятельности;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ab/>
        <w:t>низким уровнем инвестиционной привлекательности для зарубежных инвестиций;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ab/>
        <w:t>отсутствием широкого слоя эффективных собственников, ориентированных на долгосрочное развитие предприятий, на</w:t>
        <w:softHyphen/>
        <w:t>сыщением отечественной продукцией белорусского рынка и ее продвижением на мировой рынок, расширением производства и созданием новых рабочих мест;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ab/>
        <w:t>низким уровнем эффективности управления и экономи</w:t>
        <w:softHyphen/>
        <w:t>ческой ответственности собственников приватизированных пред</w:t>
        <w:softHyphen/>
        <w:t>приятий и персонала за результаты их производственной деятельности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Медленно формируется рыночная инфраструктура, особен</w:t>
        <w:softHyphen/>
        <w:t>но рынки капитала, ценных бумаг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Актуальной остается проблема кадрового обеспечения ры</w:t>
        <w:softHyphen/>
        <w:t>ночных преобразований. Особенно остро ощущается нехватка высококвалифицированных специалистов высшего звена, ме</w:t>
        <w:softHyphen/>
        <w:t>неджеров, маркетологов, активных организаторов разработки и внедрения современных наукоемких ресурсосберегающих технологий и высокопроизводительной техники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Структурная перестройка экономики на первом этапе ры</w:t>
        <w:softHyphen/>
        <w:t>ночных преобразований осуществлялась стихийно (так называе</w:t>
        <w:softHyphen/>
        <w:t>мая пассивная ее форма): во-первых, в результате разрушения сложившихся экономических связей, а также изменившихся требований внутреннего и внешних рынков свертывались от</w:t>
        <w:softHyphen/>
        <w:t>дельные отрасли и производства (преимущественно в сфере ВПК, тяжелой промышленности), спрос на продукцию которых из-за отсутствия заказов резко упал; во-вторых, значительно уменьшились объемы производства продукции и в традицион</w:t>
        <w:softHyphen/>
        <w:t>ных отраслях специализации страны (машиностроении, хими</w:t>
        <w:softHyphen/>
        <w:t>ческой, легкой и пищевой промышленности) из-за ограничения емкости внутреннего рынка и потери позиций на внешних рын</w:t>
        <w:softHyphen/>
        <w:t>ках, кризиса неплатежей и возросшей конкуренции зарубежных поставщиков; в-третьих, некоторая часть бесперспективных ре</w:t>
        <w:softHyphen/>
        <w:t>сурсоемких не востребованных рынком и безнадежно убыточ</w:t>
        <w:softHyphen/>
        <w:t>ных предприятий прекратили свое существование.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Однако, начиная с середины 1996 г., уже наметилась тен</w:t>
        <w:softHyphen/>
        <w:t>денция перехода к активной фазе структурной перестройки — начали возрастать объемы производства продукции, инвести</w:t>
        <w:softHyphen/>
        <w:t>ций, экспорта. Стал возможным переход от прежних отрасле</w:t>
        <w:softHyphen/>
        <w:t>вых пропорций с преобладанием ресурсоемких отраслей, отста</w:t>
        <w:softHyphen/>
        <w:t>ванием сферы услуг к новым рыночным структурам экономики с рациональным сочетанием государственной и частной форм собственности, коренной модернизацией производства, обеспе</w:t>
        <w:softHyphen/>
        <w:t>чивающим выпуск конкурентоспособной продукции. Струк</w:t>
        <w:softHyphen/>
        <w:t>турная перестройка на данном этапе осуществлялась и осущест</w:t>
        <w:softHyphen/>
        <w:t>вляется в соответствии с принятыми в стране специальными программами — Концепцией и Программой развития промыш</w:t>
        <w:softHyphen/>
        <w:t>ленного комплекса Республики Беларусь на 1998—2015 годы, Программой социально-экономического развития Республики Беларусь на 2001—2005 годы, Национальной программой раз</w:t>
        <w:softHyphen/>
        <w:t>вития экспорта на 2000—2005 годы, Программой импортозамещения, Программой структурной перестройки и повышения конкурентоспособности экономики Республики Беларусь и дру</w:t>
        <w:softHyphen/>
        <w:t>гими программами путем реформирования предприятий, их реструктуризации и преобразования в акционерные общества, создания холдинговых компаний, развития и поддержки мало</w:t>
        <w:softHyphen/>
        <w:t>го предпринимательства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 качестве основных направлений структурных преобразо</w:t>
        <w:softHyphen/>
        <w:t>ваний определены: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здание необходимых нормативных и правовых, финан</w:t>
        <w:softHyphen/>
        <w:t>совых и других макроэкономических условий для структурных преобразований, привлечения прямых иностранных инвести</w:t>
        <w:softHyphen/>
        <w:t>ций и кредитов;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пережающее развитие наукоемких высокотехнологич</w:t>
        <w:softHyphen/>
        <w:t>ных экспортоориентированных и импортозамещающих отрас</w:t>
        <w:softHyphen/>
        <w:t>лей и производств, а также сферы услуг;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тимулирование процесса реформирования реального сек</w:t>
        <w:softHyphen/>
        <w:t>тора экономики, повышения его эффективности на основе со</w:t>
        <w:softHyphen/>
        <w:t>вершенствования бюджетно-налоговой, денежно-кредитной и ценовой политики, образования межгосударственных, межот</w:t>
        <w:softHyphen/>
        <w:t>раслевых, отраслевых и региональных корпоративных струк</w:t>
        <w:softHyphen/>
        <w:t>тур в форме финансово-промышленных и иных хозяйствен</w:t>
        <w:softHyphen/>
        <w:t>ных групп;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ab/>
        <w:t>развитие и государственная поддержка малого предпри</w:t>
        <w:softHyphen/>
        <w:t>нимательства;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ab/>
        <w:t>повышение эффективности деятельности естественных мо</w:t>
        <w:softHyphen/>
        <w:t>нополий, формирование конкурентной среды в немонопольных сегментах экономики;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работка и реализация социальных программ и про</w:t>
        <w:softHyphen/>
        <w:t>грамм совершенствования производственной инфраструктуры, обеспечивающих развитие человеческого потенциала и приори</w:t>
        <w:softHyphen/>
        <w:t>тетных отраслей и производств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Реализация рассмотренных выше направлений и мер по ре</w:t>
        <w:softHyphen/>
        <w:t>формированию экономики нашла отражение в макроэкономи</w:t>
        <w:softHyphen/>
        <w:t>ческих показателях (табл. 4.3)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i/>
          <w:i/>
          <w:iCs/>
        </w:rPr>
      </w:pPr>
      <w:r>
        <w:rPr>
          <w:i/>
          <w:iCs/>
        </w:rPr>
        <w:t>Таблица 3 Индексы изменения основных макроэкономических показателей в Республике Беларусь за 1991-2003 гг. [</w:t>
      </w:r>
      <w:r>
        <w:rPr>
          <w:i/>
          <w:iCs/>
          <w:lang w:val="en-US"/>
        </w:rPr>
        <w:t>9, C.39</w:t>
      </w:r>
      <w:r>
        <w:rPr>
          <w:i/>
          <w:iCs/>
        </w:rPr>
        <w:t>]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8"/>
        <w:gridCol w:w="997"/>
        <w:gridCol w:w="1340"/>
        <w:gridCol w:w="1340"/>
      </w:tblGrid>
      <w:tr>
        <w:trPr>
          <w:trHeight w:val="403" w:hRule="atLeast"/>
        </w:trPr>
        <w:tc>
          <w:tcPr>
            <w:tcW w:w="5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Темпы роста (снижения)</w:t>
            </w:r>
          </w:p>
        </w:tc>
      </w:tr>
      <w:tr>
        <w:trPr>
          <w:trHeight w:val="518" w:hRule="atLeast"/>
        </w:trPr>
        <w:tc>
          <w:tcPr>
            <w:tcW w:w="5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991 —</w:t>
            </w:r>
          </w:p>
          <w:p>
            <w:pPr>
              <w:pStyle w:val="Normal"/>
              <w:ind w:hanging="0"/>
              <w:rPr/>
            </w:pPr>
            <w:r>
              <w:rPr/>
              <w:t>1995 гг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996—</w:t>
            </w:r>
          </w:p>
          <w:p>
            <w:pPr>
              <w:pStyle w:val="Normal"/>
              <w:ind w:hanging="0"/>
              <w:rPr/>
            </w:pPr>
            <w:r>
              <w:rPr/>
              <w:t>2000 гг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 xml:space="preserve">2001— </w:t>
            </w:r>
          </w:p>
          <w:p>
            <w:pPr>
              <w:pStyle w:val="Normal"/>
              <w:ind w:hanging="0"/>
              <w:rPr/>
            </w:pPr>
            <w:r>
              <w:rPr/>
              <w:t>2003 гг.</w:t>
            </w:r>
          </w:p>
        </w:tc>
      </w:tr>
      <w:tr>
        <w:trPr>
          <w:trHeight w:val="518" w:hRule="atLeast"/>
        </w:trPr>
        <w:tc>
          <w:tcPr>
            <w:tcW w:w="5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Валовой внутренний продукт, %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65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35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17,4</w:t>
            </w:r>
          </w:p>
        </w:tc>
      </w:tr>
      <w:tr>
        <w:trPr>
          <w:trHeight w:val="346" w:hRule="atLeas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Продукция промышленности, %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61,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64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18,2</w:t>
            </w:r>
          </w:p>
        </w:tc>
      </w:tr>
      <w:tr>
        <w:trPr>
          <w:trHeight w:val="346" w:hRule="atLeas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Продукция сельского хозяйства, %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73,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96,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09,5</w:t>
            </w:r>
          </w:p>
        </w:tc>
      </w:tr>
      <w:tr>
        <w:trPr>
          <w:trHeight w:val="382" w:hRule="atLeas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Инвестиции в основной капитал, %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38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33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21,0</w:t>
            </w:r>
          </w:p>
        </w:tc>
      </w:tr>
      <w:tr>
        <w:trPr>
          <w:trHeight w:val="382" w:hRule="atLeast"/>
        </w:trPr>
        <w:tc>
          <w:tcPr>
            <w:tcW w:w="9495" w:type="dxa"/>
            <w:gridSpan w:val="4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родолжение таблицы 4.3</w:t>
            </w:r>
          </w:p>
        </w:tc>
      </w:tr>
      <w:tr>
        <w:trPr>
          <w:trHeight w:val="382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5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Объем внешней торговли* — всего,%</w:t>
            </w:r>
          </w:p>
          <w:p>
            <w:pPr>
              <w:pStyle w:val="Normal"/>
              <w:ind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hanging="0"/>
              <w:rPr/>
            </w:pPr>
            <w:r>
              <w:rPr/>
              <w:t>экспорт</w:t>
            </w:r>
          </w:p>
          <w:p>
            <w:pPr>
              <w:pStyle w:val="Normal"/>
              <w:ind w:hanging="0"/>
              <w:rPr/>
            </w:pPr>
            <w:r>
              <w:rPr/>
              <w:t>импор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172,0 </w:t>
            </w:r>
          </w:p>
          <w:p>
            <w:pPr>
              <w:pStyle w:val="Normal"/>
              <w:ind w:hanging="0"/>
              <w:rPr/>
            </w:pPr>
            <w:r>
              <w:rPr/>
              <w:t>158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5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151,7 </w:t>
            </w:r>
          </w:p>
          <w:p>
            <w:pPr>
              <w:pStyle w:val="Normal"/>
              <w:ind w:hanging="0"/>
              <w:rPr/>
            </w:pPr>
            <w:r>
              <w:rPr/>
              <w:t>151,9</w:t>
            </w:r>
          </w:p>
        </w:tc>
      </w:tr>
      <w:tr>
        <w:trPr>
          <w:trHeight w:val="382" w:hRule="atLeas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Производство потребительских то</w:t>
              <w:softHyphen/>
              <w:t>варов, %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59,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84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20,5</w:t>
            </w:r>
          </w:p>
        </w:tc>
      </w:tr>
      <w:tr>
        <w:trPr>
          <w:trHeight w:val="382" w:hRule="atLeas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Индекс роста потребительских цен (декабрь  к декабрю соответствую</w:t>
              <w:softHyphen/>
              <w:t>щего периода), раз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43948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46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2,47</w:t>
            </w:r>
          </w:p>
        </w:tc>
      </w:tr>
      <w:tr>
        <w:trPr>
          <w:trHeight w:val="382" w:hRule="atLeas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Розничный товарооборот, %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43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241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57,1</w:t>
            </w:r>
          </w:p>
        </w:tc>
      </w:tr>
      <w:tr>
        <w:trPr>
          <w:trHeight w:val="382" w:hRule="atLeas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Платные услуги населению, %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35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50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31,6</w:t>
            </w:r>
          </w:p>
        </w:tc>
      </w:tr>
      <w:tr>
        <w:trPr>
          <w:trHeight w:val="382" w:hRule="atLeas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Реальные денежные доходы населе</w:t>
              <w:softHyphen/>
              <w:t>ния, %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62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71,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43,4</w:t>
            </w:r>
          </w:p>
        </w:tc>
      </w:tr>
      <w:tr>
        <w:trPr>
          <w:trHeight w:val="382" w:hRule="atLeas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Уровень безработицы на конец пе</w:t>
              <w:softHyphen/>
              <w:t>риода, % к экономически активно</w:t>
              <w:softHyphen/>
              <w:t>му населению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2,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2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3,1</w:t>
            </w:r>
          </w:p>
        </w:tc>
      </w:tr>
    </w:tbl>
    <w:p>
      <w:pPr>
        <w:pStyle w:val="Normal"/>
        <w:ind w:firstLine="900"/>
        <w:rPr/>
      </w:pPr>
      <w:r>
        <w:rPr/>
        <w:t>* За 1991—1995 гг. данные в сопоставимом виде отсутствуют, 1996—2000 гг. и 2001—2003 гг. даны с учетом услуг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Характерная особенность первого пятилетия (1991— 1995 гг.) — ярко выраженные спад производства и макроэкономическая нестабильность. На это повлияло резкое сокращение традици</w:t>
        <w:softHyphen/>
        <w:t>онных рынков сбыта белорусской продукции, рост цен на вво</w:t>
        <w:softHyphen/>
        <w:t>зимое сырье и энергоресурсы, уменьшение внутреннего спроса и изменение его структуры. Высокая инфляция вызвала обес</w:t>
        <w:softHyphen/>
        <w:t>ценение денежных средств всех секторов экономики. Второй (1996—2000 гг.) и начавшийся с 2001 г. третий этапы отража</w:t>
        <w:softHyphen/>
        <w:t>ют результаты структурных преобразований в экономике, кото</w:t>
        <w:softHyphen/>
        <w:t>рые будут продолжаться несколько пятилетий. Они характери</w:t>
        <w:softHyphen/>
        <w:t>зуются целенаправленной деятельностью органов государст</w:t>
        <w:softHyphen/>
        <w:t>венного управления по созданию необходимых условий для обеспечения роста экономики и повышения уровня жизни насе</w:t>
        <w:softHyphen/>
        <w:t>ления. Были разработаны и утверждены Основные направле</w:t>
        <w:softHyphen/>
        <w:t>ния социально-экономического развития страны на 1996— 2000 годы, Программа социально-экономического развития Республики Беларусь на 2001—2005 годы, где в качестве приоритетов определены «экспорт—жилье—продовольствие» как базовые точки роста, основные звенья структурных преобразований, обеспечивающие развитие всех взаимосвязанных отраслей, производств и экономики в целом; предусмотрены переход к проведению реформ по мере появления объективных предпосылок и не в ущерб уровню жизни населения, усиление контроля со стороны государства и трудовых коллективов за разгосударствлением и приватизацией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90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28"/>
        </w:rPr>
        <w:t xml:space="preserve"> Переход от административно-командной экономики к рыночной означает коренное преобразование всей системы экономических отношений (форм собственности, распределения ресурсов, связей между экономическими агентами и</w:t>
      </w:r>
      <w:r>
        <w:rPr>
          <w:color w:val="000000"/>
          <w:sz w:val="28"/>
          <w:szCs w:val="28"/>
          <w:lang w:val="en-US" w:eastAsia="en-US"/>
        </w:rPr>
        <w:t xml:space="preserve"> т.д.)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2.</w:t>
      </w:r>
      <w:r>
        <w:rPr>
          <w:color w:val="000000"/>
          <w:sz w:val="28"/>
          <w:szCs w:val="28"/>
        </w:rPr>
        <w:t xml:space="preserve"> Переход к рынку осуществляется по следующим главным направлениям: а) либерализация экономики (отмена или резкое сокращение запретов и ограничений во всех сферах хозяйственной деятельности); б) институциональные преобразования (изменение отношений собственности, становление новых субъектов хозяйственной деятельности, создание новых формальных и неформальных правил хозяйствования); в) структурные преобразования (перестройка структуры народного хозяйства с целью удовлетворения платежеспособного спроса); г) формирование адекватной рыночному хозяйству системы социальной защиты населения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3.</w:t>
      </w:r>
      <w:r>
        <w:rPr>
          <w:color w:val="000000"/>
          <w:sz w:val="28"/>
          <w:szCs w:val="28"/>
        </w:rPr>
        <w:t xml:space="preserve"> Практика продемонстрировала два пути преобразования административно-командной экономики в рыночную: эволюционный (постепенное создание рыночных институтов) и радикальный («шоковая терапия»). В действительности почти все страны с переходной экономикой используют те или иные элементы как эволюционного, так и радикального пути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  <w:szCs w:val="28"/>
          <w:lang w:val="en-US" w:eastAsia="en-US"/>
        </w:rPr>
        <w:t>4.</w:t>
      </w:r>
      <w:r>
        <w:rPr>
          <w:color w:val="000000"/>
          <w:sz w:val="28"/>
          <w:szCs w:val="28"/>
        </w:rPr>
        <w:t xml:space="preserve"> Опыт стран с переходной экономикой показал, что не что не столько изменение  формы собственности (приватизация), сколько изменение условий   (создание конкурентной среды) определяет экономический рост и эффективность управления предприятиями. 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Экономика: Учебник/ под ред. А.С. Булатова, </w:t>
        <w:softHyphen/>
        <w:softHyphen/>
        <w:t>— М.: Юристь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left"/>
        <w:rPr/>
      </w:pPr>
      <w:r>
        <w:rPr>
          <w:sz w:val="28"/>
          <w:szCs w:val="28"/>
        </w:rPr>
        <w:t>Лобкович Э.И. Переходная экономика: сущность, проблемы, особенности в Беларуси: Науч.-метод. Пособие. – Мн.: БГЭУ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Шимов В.Н. Экономическое развитие Беларуси на рубеже веков: проблемы, итоги, перспективы: Моногр. / В.Н.Шимов. 2-е изд. – Мн.: БГЭУ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Бузгалин А.В. Переходная экономика: курс лекций по политической экономии. – М.: Таурус, Просперус.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Теория переходной экономики. Т2 Учебное пособие / Под ред. канд.эк.наук Е.В.Красниковой. – М.: ТЕИС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Мировая экономика: учеб.пособие / С.П.Гурко, Е.П.Целехова, Г.А.Примаченок и др.; Под ред. А.К.Корольчука, С.П.Гурко. – Мн.: ИП «Экоперспектива»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блемы, успехи и трудности переходной экономики (опыт России и Беларуси) / Под ред. М.А. Портного. М.: МОНФ, 2000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http://www.auditorium.ru/books/145/</w:t>
      </w:r>
      <w:r>
        <w:rPr>
          <w:sz w:val="28"/>
          <w:szCs w:val="28"/>
          <w:lang w:val="en-US"/>
        </w:rPr>
        <w:t>miksuk</w:t>
      </w:r>
      <w:r>
        <w:rPr>
          <w:sz w:val="28"/>
          <w:szCs w:val="28"/>
        </w:rPr>
        <w:t>.html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Национальная экономика Беларуси: Потенциалы. Хозяйственные комплексы. Направления развития. Механизмы управления: Учеб.пособие/  Под общ. ред. В.Н.Шимова. – Мн.: БГЭУ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Статистический ежегодник Республики Беларусь: Стат. сб. Мн.: Мин-стат РБ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Республики Беларусь на 2001–2005 годы. Мн.: Беларусь, 2001.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ab/>
      <w:t xml:space="preserve">- </w:t>
    </w:r>
    <w:r>
      <w:rPr>
        <w:rStyle w:val="PageNumber"/>
        <w:lang w:val="en-US" w:eastAsia="en-US"/>
      </w:rPr>
      <w:t>3</w:t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14:00Z</dcterms:created>
  <dc:creator>Виталик</dc:creator>
  <dc:description/>
  <cp:keywords/>
  <dc:language>en-US</dc:language>
  <cp:lastModifiedBy>Mage</cp:lastModifiedBy>
  <cp:lastPrinted>2006-02-26T19:19:00Z</cp:lastPrinted>
  <dcterms:modified xsi:type="dcterms:W3CDTF">2011-10-04T06:14:00Z</dcterms:modified>
  <cp:revision>2</cp:revision>
  <dc:subject/>
  <dc:title>ВВЕДЕНИЕ</dc:title>
</cp:coreProperties>
</file>