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 1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кройте содержание вопроса. Недискриционная фискальная политика. Автоматические и встроенные стабилизато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о-бюджетная политика – это воздействие государства на уровень деловой активности посредством изменения государственных расходов и налогообложения. (1, с. 501) Она направлена по замыслу на поддержание высокого уровня занятости, стабильности экономики, роста ВН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о-денежная политика делится на дискреционную и недискреционную. В дискреционной политике законодательные органы принимают законы, касающиеся объёма государственных расходов, вводят новые налоги, ставки налогообложения, тем самым воздействуя на уровень занятости, цен, производства, экономического ро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дискриционная, или Автоматическая фискальная политика – это автоматические изменения в уровне налоговых поступлений, которые не зависят от решений правительства.</w:t>
      </w:r>
      <w:r>
        <w:rPr/>
        <w:t xml:space="preserve"> </w:t>
      </w:r>
      <w:r>
        <w:rPr>
          <w:sz w:val="28"/>
          <w:szCs w:val="28"/>
        </w:rPr>
        <w:t>Ограниченные возможности дискреционной фискальной политики адаптироваться к потребностям, вызванным новыми хозяйственными пропорциями, делает необходимым дополнить ее иным видом фискальной политики, способной непрерывно корректировать налоговые поступления. Это осуществляется автоматически с помощью так называемых встроенных стабилиза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Встроенный" (автоматический) стабилизатор - экономический механизм, позволяющий снизить амплитуду циклических колебаний уровней занятости и выпуска, не прибегая к частым изменениям экономической политики правительства. В качестве таких стабилизаторов в индустриальных странах обычно выступают прогрессивная система налогообложения, система государственных трансфертов (в том числе страхование по безработице) и система участия в прибылях. Встроенные стабилизаторы экономики относительно смягчают проблему продолжительных временных лагов дискреционной фискальной политики, так как эти механизмы "включаются" без непосредственного вмешательства парла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суть заключается в увязке ставок налогов с величиной получаемого дохода. Почти все налоги построены таким образом, что позволяют обеспечить рост налоговых поступлений с увеличением чистого национального продукта. Это касается подоходного налога на физических лиц, который имеет прогрессивный характер; налога на прибыль; на добавленную стоимость; налога с продаж, акци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поступления уменьшаются автоматически, если происходит спад производства. Следовательно, во время спада из-за увеличившегося бюджетного дефицита и безработицы автоматически увеличивается общая сумма социальных выплат, поэтому благодаря встроенным стабилизаторам во время спадов происходят приросты доходов населения. Соответственно, во время подъёма в экономике налоговые поступления автоматически возрастают. Таким образом, бюджетные дефициты помогают бороться со спадом, оказывая стимулирующее воздействие на экономику, а бюджетные профициты борются с инфляцией, оказывая на экономику сдерживающее воздейств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Вопрос №2. В чём состоят особенности процесса приватизации в переходной экономике России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90-х годах прошлого века российская экономика претерпела изменения двух видов: институциональные и вещественно-структурные. Среди институциональных реформ главное место занимает приватизация – платная или бесплатная передача государственного имущества частным владельц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приватизации российская экономика перестала быть государственной, превратившись в рыночную. Приватизация позволила пополнить государственный бюджет за счёт продажи государственной собственности, а также привлечь частные инвести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я началась в 1993 году. Полтора года она выражалась в том, что народу раздавались бесплатно ваучеры, на которые можно было обменять государственную собственность. На большинстве предприятий выбрали «инсайдерскую» модель приватизации, при которой работники имели право приобрести 51% а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иватизации стал формироваться фондовый рынок – один из важнейших элементов рыночной системы. Но вместе с тем совсем не было притока инвестиций на приватизированные предприятия и доходов – в государственный бюдж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середины 90-х начался «денежный» этап приватизации, т.е. государственную собственность продавали инвесторам, как отечественным, так и иностранным. Но покупать её особо никто не хотел, поэтому приватизация осуществлялась при помощи залоговых аукци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ватизация привела к глубоким изменениям в структуре собственности, основная часть стала принадлежать не государству, а народу. Возникли новые формы собственности: муниципальная, смешанная, иностранная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3. Решите задачу. Рассчитать реальный объём ВНП, если номинальный ВНП равен 2800 ден. ед., а дефлятор равен 160%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. ВНП =2800 ден.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лятор=16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ьн. ВНП=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оминальный ВНП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Реальный ВНП      = дефлято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280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. ВНП=-------- * 100% = 1750 %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160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14:00Z</dcterms:created>
  <dc:creator>Customer</dc:creator>
  <dc:description/>
  <cp:keywords/>
  <dc:language>en-US</dc:language>
  <cp:lastModifiedBy>Mage</cp:lastModifiedBy>
  <dcterms:modified xsi:type="dcterms:W3CDTF">2011-10-04T06:14:00Z</dcterms:modified>
  <cp:revision>2</cp:revision>
  <dc:subject/>
  <dc:title>Налогово-бюджетная  политика – это  воздействие  государства  на  уровень  деловой  активности  посредством  изменения  государственных  расходов  и  налогообложения</dc:title>
</cp:coreProperties>
</file>