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Особенности экономики России переходного периода……………...………3</w:t>
      </w:r>
    </w:p>
    <w:p>
      <w:pPr>
        <w:pStyle w:val="Style16"/>
        <w:ind w:hanging="0"/>
        <w:jc w:val="left"/>
        <w:rPr/>
      </w:pPr>
      <w:r>
        <w:rPr/>
        <w:t>1.1 Концепции переходной экономики……………………………….................4</w:t>
      </w:r>
    </w:p>
    <w:p>
      <w:pPr>
        <w:pStyle w:val="Style16"/>
        <w:ind w:hanging="0"/>
        <w:jc w:val="left"/>
        <w:rPr/>
      </w:pPr>
      <w:r>
        <w:rPr/>
        <w:t>1.2 Закономерности переходного периода…………………………....................5</w:t>
      </w:r>
    </w:p>
    <w:p>
      <w:pPr>
        <w:pStyle w:val="Style16"/>
        <w:ind w:hanging="0"/>
        <w:jc w:val="left"/>
        <w:rPr/>
      </w:pPr>
      <w:r>
        <w:rPr/>
        <w:t>2. Предприятие – основная ячейка реформы………..................................……10</w:t>
      </w:r>
    </w:p>
    <w:p>
      <w:pPr>
        <w:pStyle w:val="Style16"/>
        <w:ind w:hanging="0"/>
        <w:jc w:val="left"/>
        <w:rPr/>
      </w:pPr>
      <w:r>
        <w:rPr/>
        <w:t>Заключение……………………………………………………………….............15</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На рубеже 1980-х и 1990-х гг. почти во всех социалистических странах сменился политический строй. Перед новыми общественными силами, пришедшими к власти, встала задача проведения глубоких реформ, направленных на преобразование социалистических стран в демократические предприятия с рыночной экономикой.</w:t>
      </w:r>
    </w:p>
    <w:p>
      <w:pPr>
        <w:pStyle w:val="Style16"/>
        <w:rPr/>
      </w:pPr>
      <w:r>
        <w:rPr/>
        <w:t>Понятие периода «перехода к рыночной экономике» появилось в СССР в июле 1990 г. в решениях съезда КПСС, ставшего последним. Началось свертывание плановой системы. В октябре 1990 г. было опубликовано постановление Верховного Совета СССР «Основные направления стабилизации народного хозяйства и перехода к рынку», а в декабре 1990 г. новый «Закон о собственности» юридически закрепил понятия «частная собственность граждан и юридических лиц».</w:t>
      </w:r>
    </w:p>
    <w:p>
      <w:pPr>
        <w:pStyle w:val="Style16"/>
        <w:rPr/>
      </w:pPr>
      <w:r>
        <w:rPr/>
        <w:t>Точкой отсчета демократических рыночных реформ в России принято считать начало 1992 г., когда новое российское правительство после подавления августовского путча 1991 г. и распада СССР приступило к радикальным преобразованиям общественно-политического устройства и экономики нашей страны.</w:t>
      </w:r>
    </w:p>
    <w:p>
      <w:pPr>
        <w:pStyle w:val="Style16"/>
        <w:rPr/>
      </w:pPr>
      <w:r>
        <w:rPr/>
        <w:t>Время от начала преобразований политико-экономической системы бывших социалистических стран до формирования устойчивых и эффективных институтов демократического общества и рыночной экономики называют переходным периодом.</w:t>
      </w:r>
    </w:p>
    <w:p>
      <w:pPr>
        <w:pStyle w:val="Style16"/>
        <w:rPr/>
      </w:pPr>
      <w:r>
        <w:rPr/>
        <w:t>Переходный период в экономике – это исторически непродолжительный отрезок времени, в течение которого завершается демонтаж административно-командной системы и формируется система основных рыночных институтов. Этот отрезок времени часто называют еще периодом постсоциалистической, или посткоммунистической, трансформации.</w:t>
      </w:r>
    </w:p>
    <w:p>
      <w:pPr>
        <w:pStyle w:val="Style16"/>
        <w:rPr/>
      </w:pPr>
      <w:r>
        <w:rPr/>
      </w:r>
      <w:r>
        <w:br w:type="page"/>
      </w:r>
    </w:p>
    <w:p>
      <w:pPr>
        <w:pStyle w:val="Style16"/>
        <w:rPr/>
      </w:pPr>
      <w:r>
        <w:rPr/>
        <w:t>1. Особенности экономики России переходного периода</w:t>
      </w:r>
    </w:p>
    <w:p>
      <w:pPr>
        <w:pStyle w:val="Style16"/>
        <w:rPr/>
      </w:pPr>
      <w:r>
        <w:rPr/>
      </w:r>
    </w:p>
    <w:p>
      <w:pPr>
        <w:pStyle w:val="Style16"/>
        <w:rPr/>
      </w:pPr>
      <w:r>
        <w:rPr/>
        <w:t>Начало переходного периода чаще всего связано с утратой государственной власти прежними коммунистическими партиями, прекращением Функционирования прежних законодательных и исполнительных органов и приходом к власти новых, некоммунистических политических сил. (Под новыми силами имеются ввиду новые организации – партии, правительства, парламенты, - хотя в них может быть представлено немало деятелей старого режима). Таким образом, началом переходного периода является смена политического строя, которая служит необходимым условием для осуществления принципиальных рыночных преобразований в экономике.</w:t>
      </w:r>
    </w:p>
    <w:p>
      <w:pPr>
        <w:pStyle w:val="Style16"/>
        <w:rPr/>
      </w:pPr>
      <w:r>
        <w:rPr/>
        <w:t>Демонтаж большинства механизмов и организаций административно-командной системы происходит довольно быстро и обычно приходится на первые месяцы после смены политического строя.</w:t>
      </w:r>
    </w:p>
    <w:p>
      <w:pPr>
        <w:pStyle w:val="Style16"/>
        <w:rPr/>
      </w:pPr>
      <w:r>
        <w:rPr/>
        <w:t xml:space="preserve">Одной из основных и относительно простых форм демонтажа прежней системы выступает либерализация. Это, например, либерализация цен, означающая разрешение предприятиям самостоятельно устанавливать цены на свою продукцию, или либерализация внешней торговли, то есть отмена прежней государственной монополии внешней торговли. </w:t>
      </w:r>
    </w:p>
    <w:p>
      <w:pPr>
        <w:pStyle w:val="Style16"/>
        <w:rPr/>
      </w:pPr>
      <w:r>
        <w:rPr/>
        <w:t>Однако относительная простота либерализации экономики. А также преобразования административных ведомств в новые структуры, способные функционировать в новой системе, не означает быстрого и легкого избавления от наследия социализма. Напротив, в ходе реформ основная трудность как раз состоит в том, чтобы преодолеть те негативные черты, которые характеризовали социалистическую экономику: абсолютное доминирование государства в хозяйственной жизни, монополизм, несбалансированность, преобладание крупных технически устаревших предприятий и т.д.</w:t>
      </w:r>
      <w:r>
        <w:br w:type="page"/>
      </w:r>
    </w:p>
    <w:p>
      <w:pPr>
        <w:pStyle w:val="Style16"/>
        <w:rPr/>
      </w:pPr>
      <w:r>
        <w:rPr/>
        <w:t>1.1 Концепции переходной экономики</w:t>
      </w:r>
    </w:p>
    <w:p>
      <w:pPr>
        <w:pStyle w:val="Style16"/>
        <w:rPr/>
      </w:pPr>
      <w:r>
        <w:rPr/>
      </w:r>
    </w:p>
    <w:p>
      <w:pPr>
        <w:pStyle w:val="Style16"/>
        <w:rPr/>
      </w:pPr>
      <w:r>
        <w:rPr/>
        <w:t>В теории и практике проведения рыночных реформ сложились две противоречащие друг другу концепции. Одна из них называется «градуализм» (от английского слова «gradual» - постепенный), а вторая – «шоковая терапия».</w:t>
      </w:r>
    </w:p>
    <w:p>
      <w:pPr>
        <w:pStyle w:val="Style16"/>
        <w:rPr/>
      </w:pPr>
      <w:r>
        <w:rPr/>
        <w:t>Градуализм – это экономическая концепция, которая предполагает проведение медленных, последовательных реформ и отводит государству главную роль в формировании рынка. Сторонники этой концепции считают, что для создания рынка государство должно постепенно заменять элементы командно-административной экономики рыночными отношениями. По мнению градуалистов, это позволит смягчить процессы преобразований и избежать резкого снижения производства и жизненного уровня населения.</w:t>
      </w:r>
    </w:p>
    <w:p>
      <w:pPr>
        <w:pStyle w:val="Style16"/>
        <w:rPr/>
      </w:pPr>
      <w:r>
        <w:rPr/>
        <w:t>«Шоковая терапия» - это экономическая концепция, которая считает инструментом формирования рынка и антиинфляционной политики одномоментную либерализацию цен, резкое сокращение государственных расходов и достижение бездефицитного бюджета. Она основана на идеях монетаризма, который исходит из того, что рынок – это самая эффективная форма экономической деятельности. Рынок способен к самоорганизации. Поэтому монетаристы утверждают, что преобразования переходного периода должны происходить с минимальным участием государства.</w:t>
      </w:r>
    </w:p>
    <w:p>
      <w:pPr>
        <w:pStyle w:val="Style16"/>
        <w:rPr/>
      </w:pPr>
      <w:r>
        <w:rPr/>
        <w:t>Монетаристы делают очень большой упор на либерализацию экономики, полагая, что это обеспечит самоорганизацию рынка. В самом деле, опыт переходных экономик подтверждает тезис о том, что хозяйствующие субъекты (фирмы, предприниматели) в ходе рыночного обмена создают рыночные нормы и организации без всякого вмешательства государства. Например, товарные биржи и посреднические компании, многие частные компании и банки возникли исключительно по инициативе самих предпринимателей. Однако, саморазвитие рынка на основе либерализации требует очень длительного времени. Поэтому либерализации недостаточно; она должна дополняться мерами поддержки и развития рыночных институтов со стороны государства.</w:t>
      </w:r>
    </w:p>
    <w:p>
      <w:pPr>
        <w:pStyle w:val="Style16"/>
        <w:rPr/>
      </w:pPr>
      <w:r>
        <w:rPr/>
        <w:t>Согласно монетаристской доктрине, главная задача государства в переходный период – поддержание устойчивости финансовой системы, поскольку без стабильной денежной единицы рынок существовать не может. Поэтому борьба с инфляцией - стержень монетаризма.</w:t>
      </w:r>
    </w:p>
    <w:p>
      <w:pPr>
        <w:pStyle w:val="Style16"/>
        <w:rPr/>
      </w:pPr>
      <w:r>
        <w:rPr/>
        <w:t>В России радикальную экономическую реформу начало в 1992 г. либеральное правительство, исповедовавшее идеи монетаризма и «шоковой терапии». Но подлинной «шоковой терапии» в нашей стране никогда не было. Как отмечалось выше, «шоковая терапия» предполагает бездефицитный бюджет, тогда как на протяжении 1992 – 1998 гг. бюджет ежегодно сводился с дефицитом 5-10% ВВП. С середины 1992 г. государство увеличило эмиссию денег и расширило кредитование народного хозяйства. Все это растянуло финансовую стабилизацию в России на четыре года, что, естественно, совершенно не укладывается в концепцию «шоковой терапии».</w:t>
      </w:r>
    </w:p>
    <w:p>
      <w:pPr>
        <w:pStyle w:val="Style16"/>
        <w:rPr/>
      </w:pPr>
      <w:r>
        <w:rPr/>
      </w:r>
    </w:p>
    <w:p>
      <w:pPr>
        <w:pStyle w:val="Style16"/>
        <w:rPr/>
      </w:pPr>
      <w:r>
        <w:rPr/>
        <w:t>1.2 Закономерности переходного периода</w:t>
      </w:r>
    </w:p>
    <w:p>
      <w:pPr>
        <w:pStyle w:val="Style16"/>
        <w:rPr/>
      </w:pPr>
      <w:r>
        <w:rPr/>
      </w:r>
    </w:p>
    <w:p>
      <w:pPr>
        <w:pStyle w:val="Style16"/>
        <w:rPr/>
      </w:pPr>
      <w:r>
        <w:rPr/>
        <w:t>Среди многочисленных изменений, происходящих в переходный период, некоторые носят необходимый, неизбежный характер и поэтому могут рассматриваться как закономерности. Их три:</w:t>
      </w:r>
    </w:p>
    <w:p>
      <w:pPr>
        <w:pStyle w:val="Style16"/>
        <w:rPr/>
      </w:pPr>
      <w:r>
        <w:rPr/>
        <w:t>утрата государством функций единоличного распоряжения экономическими ресурсами;</w:t>
      </w:r>
    </w:p>
    <w:p>
      <w:pPr>
        <w:pStyle w:val="Style16"/>
        <w:rPr/>
      </w:pPr>
      <w:r>
        <w:rPr/>
        <w:t>бюджетный кризис;</w:t>
      </w:r>
    </w:p>
    <w:p>
      <w:pPr>
        <w:pStyle w:val="Style16"/>
        <w:rPr/>
      </w:pPr>
      <w:r>
        <w:rPr/>
        <w:t>трансформационный спад.</w:t>
      </w:r>
    </w:p>
    <w:p>
      <w:pPr>
        <w:pStyle w:val="Style16"/>
        <w:rPr/>
      </w:pPr>
      <w:r>
        <w:rPr/>
        <w:t>Как видим, эти закономерности носят в основном отрицательный характер и находят выражение в кризисах. Это связано с тем, что в переходный период экономика переживает чрезвычайно болезненные перемены. Но только осознание неизбежности этих кризисов и их быстрое преодоление дает возможность создать рыночную экономику.</w:t>
      </w:r>
    </w:p>
    <w:p>
      <w:pPr>
        <w:pStyle w:val="Style16"/>
        <w:rPr/>
      </w:pPr>
      <w:r>
        <w:rPr/>
        <w:t>Главная закономерность переходного периода – утрата государством функций единоличного распоряжения ресурсами. Как известно, в период командно-административной системы государство было единственным собственником и всесильным распорядителем всех материальных богатств общества. Теперь значительная часть имущества переходит в частную собственность, и государство теряет монопольную власть на принятие экономических решений.</w:t>
      </w:r>
    </w:p>
    <w:p>
      <w:pPr>
        <w:pStyle w:val="Style16"/>
        <w:rPr/>
      </w:pPr>
      <w:r>
        <w:rPr/>
        <w:t>Это ведет к принципиальным изменениям положения государства в экономике. Оно имеет три основных аспекта.</w:t>
      </w:r>
    </w:p>
    <w:p>
      <w:pPr>
        <w:pStyle w:val="Style16"/>
        <w:rPr/>
      </w:pPr>
      <w:r>
        <w:rPr/>
        <w:t>Первый аспект состоит в следующем. Трансформация должна привести к такому положению, при котором государство, будучи источником экономического законодательства, действует согласно установленным им же законам. Это значит, что после принятия закона все государственные органы должны руководствоваться законом и в случае нарушения подвергаться санкциям – подобно частным компаниям и гражданам.</w:t>
      </w:r>
    </w:p>
    <w:p>
      <w:pPr>
        <w:pStyle w:val="Style16"/>
        <w:rPr/>
      </w:pPr>
      <w:r>
        <w:rPr/>
        <w:t>Вторым аспектом изменения положения государства является формирование нового инструментария для воздействия государства на экономику. В любой, даже самой либеральной экономике, государство не должно оставаться пассивным наблюдателем. Но если в плановой системе экономическое управление осуществлялось за счет принудительных и адресных распоряжений, то в рыночной экономике государство располагает более мощным и гибким инструментарием финансового регулирования. Речь идет о том, чтобы воздействовать на поведение всей массы субъектов рынка с помощью денежных, налоговых, валютных и иных финансовых регуляторов. Сила этого регулирования состоит в том, что оно в принципе допускает гораздо меньше льгот и исключений, чем план.</w:t>
      </w:r>
    </w:p>
    <w:p>
      <w:pPr>
        <w:pStyle w:val="Style16"/>
        <w:rPr/>
      </w:pPr>
      <w:r>
        <w:rPr/>
        <w:t>Третьим аспектом является необходимость компенсации фиаско, или провалов, рынка. Это заставляет государство заниматься некоторыми производственными функциями, а также финансировать социальную сферу, фундаментальную науку, охрану окружающей среды.</w:t>
      </w:r>
    </w:p>
    <w:p>
      <w:pPr>
        <w:pStyle w:val="Style16"/>
        <w:rPr/>
      </w:pPr>
      <w:r>
        <w:rPr/>
        <w:t>Вторая закономерность переходного периода – бюджетный кризис. Он тесно связан с изменением положения государства в экономике. После начала реформ высокие обязательства государства сохранились. Но доходная часть бюджета резко сократилась за счет спада производства более чем в два раза по сравнению с началом 1990-х годов, неудачной системы налогообложения, огромного развития теневого сектора и утечки капитала за границу. Дефицит государственного бюджета в годы реформ ежегодно составлял огромную цифру – 5-10% ВВП.</w:t>
      </w:r>
    </w:p>
    <w:p>
      <w:pPr>
        <w:pStyle w:val="Style16"/>
        <w:rPr/>
      </w:pPr>
      <w:r>
        <w:rPr/>
        <w:t>Третья закономерность переходного периода – это трансформационный спад. В переходный период экономика переживает глубокий кризис, вызванный отсутствием координации между экономическими агентами. Это связано с тем, что прежние, плановые механизмы координации хозяйственной деятельности уже разрушены, а новые, рыночные механизмы координации еще слабы или отсутствуют вообще.</w:t>
      </w:r>
    </w:p>
    <w:p>
      <w:pPr>
        <w:pStyle w:val="Style16"/>
        <w:rPr/>
      </w:pPr>
      <w:r>
        <w:rPr/>
        <w:t>Существует три закономерности постсоциалистического реформирования: финансовая стабилизация, приватизация и интеграция в мировое хозяйство.</w:t>
      </w:r>
    </w:p>
    <w:p>
      <w:pPr>
        <w:pStyle w:val="Style16"/>
        <w:rPr/>
      </w:pPr>
      <w:r>
        <w:rPr/>
        <w:t>О необходимости финансовой стабилизации в переходный период говорилось при описании концепции «шоковой терапии». В обстановке стремительной инфляции, без твердой денежной единицы экономика обречена на глубокий кризис. Например, производители избегают инвестировать средства в производство, потому что не могут рассчитывать на получение прибыли в условиях быстрого роста цен, хаоса и неопределенности в денежно-финансовой сфере. Вплоть до середины 1998 г. финансовая стабилизация считалась успешной. Это нашло выражение прежде всего в преодолении гиперинфляции 1992-1993 гг. и снижении индекса потребительских цен до 11% в 1997 г. Обуздание инфляции сопровождалось стабилизацией валютного курса и снижением ставки процента за банковский кредит. Удешевление кредита давало надежду на то, что промышленные предприятия начнут брать деньги в банках для осуществления производственных инвестиций.</w:t>
      </w:r>
    </w:p>
    <w:p>
      <w:pPr>
        <w:pStyle w:val="Style16"/>
        <w:rPr/>
      </w:pPr>
      <w:r>
        <w:rPr/>
        <w:t>Антиинфляционная политика осуществлялась как за счет сжатия денежной массы, так и за счет привязки рубля к доллару в рамках «валютного коридора». Важным шагом в борьбе с инфляцией стало принятие в 1994 г. закона о Центральном банке России (ЦБР). Согласно этому закону, ЦБР независим от исполнительной власти, т.е. правительству закрыт доступ к «печатному станку». ЦБ обязан обеспечивать стабильность рубля, что на практике достигалось ограничением количества денег в обращении Только в первой половине 1997 г., когда рост цен снизился до уровня менее 20% в годовом исчислении, Центральный банк стал постепенно смягчать денежную политику, увеличивая выпуск денег в обращение, что сыграло заметную роль в оживлении производства.</w:t>
      </w:r>
    </w:p>
    <w:p>
      <w:pPr>
        <w:pStyle w:val="Style16"/>
        <w:rPr/>
      </w:pPr>
      <w:r>
        <w:rPr/>
        <w:t>Финансовый кризис Юго-Восточной Азии и падение мировых цен на нефть привели к бегству спекулятивных иностранных капиталов из России и падению валютной выручки. Уже в конце весны 1998 г. правительство было вынуждено резко поднять ставку рефинансирования, чтобы помешать бегству капитала. Это решение означало конец достигнутой с трудом финансовой стабилизации, а последующий дефолт привел к всплеску инфляции на 30% в сентябре 1998 г. и разрушению всей денежно-финансовой системы.</w:t>
      </w:r>
    </w:p>
    <w:p>
      <w:pPr>
        <w:pStyle w:val="Style16"/>
        <w:rPr/>
      </w:pPr>
      <w:r>
        <w:rPr/>
        <w:t>Второй неотъемлемый элемент трансформации – приватизация. Приватизация – это платная или бесплатная передача государственного имущества частным владельцам.</w:t>
      </w:r>
    </w:p>
    <w:p>
      <w:pPr>
        <w:pStyle w:val="Style16"/>
        <w:rPr/>
      </w:pPr>
      <w:r>
        <w:rPr/>
        <w:t>Как процесс изменения отношений собственности, приватизация привела к изменению самой природы российской экономики. Она перестает быть государственной, плановой экономикой, и превратилась в рыночную экономику, опирающуюся на деятельность независимых экономических субъектов.</w:t>
      </w:r>
    </w:p>
    <w:p>
      <w:pPr>
        <w:pStyle w:val="Style16"/>
        <w:rPr/>
      </w:pPr>
      <w:r>
        <w:rPr/>
        <w:t>Значение приватизации состоит еще и в том, что она позволяет привлечь частные инвестиции и сформировать так называемого эффективного собственника. Эффективный собственник – это физическое или юридическое лицо, обладающее всей полнотой прав собственности на предприятие, заинтересованное в его развитии и способное осуществлять необходимые для этого инвестиции. Наконец, приватизация преследует и фискальные цели, т.е. пополнение бюджета за счет продажи государственной собственности.</w:t>
      </w:r>
    </w:p>
    <w:p>
      <w:pPr>
        <w:pStyle w:val="Style16"/>
        <w:rPr/>
      </w:pPr>
      <w:r>
        <w:rPr/>
      </w:r>
      <w:r>
        <w:br w:type="page"/>
      </w:r>
    </w:p>
    <w:p>
      <w:pPr>
        <w:pStyle w:val="Style16"/>
        <w:rPr/>
      </w:pPr>
      <w:r>
        <w:rPr/>
        <w:t>2. Предприятие – основная ячейка реформы</w:t>
      </w:r>
    </w:p>
    <w:p>
      <w:pPr>
        <w:pStyle w:val="Style16"/>
        <w:rPr/>
      </w:pPr>
      <w:r>
        <w:rPr/>
      </w:r>
    </w:p>
    <w:p>
      <w:pPr>
        <w:pStyle w:val="Style16"/>
        <w:rPr/>
      </w:pPr>
      <w:r>
        <w:rPr/>
        <w:t>Экономическая система России, как и всех без исключения постсоциалистических стран, оказалась не готова к быстрым переменам. Это означает относительную длительность существования переходной экономики с ее собственными внутренними закономерностями и этапами. И прежде всего особенности переходной экономики проявляются в основном ее звене – предприятии.</w:t>
      </w:r>
    </w:p>
    <w:p>
      <w:pPr>
        <w:pStyle w:val="Style16"/>
        <w:rPr/>
      </w:pPr>
      <w:r>
        <w:rPr/>
        <w:t>Если взглянуть на процесс рыночной трансформации экономики с позиций предприятия, то основной смысл происходящих перемен может быть охарактеризован как переход от предприятия, понимаемого как производственно-технический комплекс (основные и оборотные средства), к предприятию, базирующемуся на капитале (самовозрастающая стоимость). Именно этот переход лежит в основе крупномасштабных разгосударствления и приватизации, осуществляемых в стране с начала 90-х гг. Капитал как самовозрастающая стоимость, положенный в основу предприятий рыночного типа, несет с собой коренные изменения всех функций, жизненных циклов и преобразований, через которые проходит предприятие.</w:t>
      </w:r>
    </w:p>
    <w:p>
      <w:pPr>
        <w:pStyle w:val="Style16"/>
        <w:rPr/>
      </w:pPr>
      <w:r>
        <w:rPr/>
        <w:t>Вместе с тем переход на категорию капитала не может автоматически последовать за изменением организационно-юридического статуса предприятия. Капитал – это не только стоимость, устанавливаемая и изменяемая исключительно рынком, но и новые отношения, складывающиеся между собственниками, управляющими и наемными работниками, обслуживающими его.</w:t>
      </w:r>
    </w:p>
    <w:p>
      <w:pPr>
        <w:pStyle w:val="Style16"/>
        <w:rPr/>
      </w:pPr>
      <w:r>
        <w:rPr/>
        <w:t>Итак, предприятие переходного периода – основная ячейка, где совершается рыночная трансформация экономики. Результаты этой трансформации в рамках предприятия зависят от трех основных групп факторов:</w:t>
      </w:r>
    </w:p>
    <w:p>
      <w:pPr>
        <w:pStyle w:val="Style16"/>
        <w:rPr/>
      </w:pPr>
      <w:r>
        <w:rPr/>
        <w:t>общей концепции и логики радикальной рыночной реформы;</w:t>
      </w:r>
    </w:p>
    <w:p>
      <w:pPr>
        <w:pStyle w:val="Style16"/>
        <w:rPr/>
      </w:pPr>
      <w:r>
        <w:rPr/>
        <w:t>вариантов формирования социальных отношений по капиталу;</w:t>
      </w:r>
    </w:p>
    <w:p>
      <w:pPr>
        <w:pStyle w:val="Style16"/>
        <w:rPr/>
      </w:pPr>
      <w:r>
        <w:rPr/>
        <w:t>вариантов самовозрастания, развития и перелива капитала.</w:t>
      </w:r>
    </w:p>
    <w:p>
      <w:pPr>
        <w:pStyle w:val="Style16"/>
        <w:rPr/>
      </w:pPr>
      <w:r>
        <w:rPr/>
        <w:t>Разгосударствление – это переход государственной собственности в руки отдельных граждан, коллективов, физических и юридических лиц, а так же формирование различных форм собственности. Возможны следующие способы разгосударствления:</w:t>
      </w:r>
    </w:p>
    <w:p>
      <w:pPr>
        <w:pStyle w:val="Style16"/>
        <w:rPr/>
      </w:pPr>
      <w:r>
        <w:rPr/>
        <w:t>- передача в собственность трудового коллектива;</w:t>
      </w:r>
    </w:p>
    <w:p>
      <w:pPr>
        <w:pStyle w:val="Style16"/>
        <w:rPr/>
      </w:pPr>
      <w:r>
        <w:rPr/>
        <w:t>- лизинг с последующим выкупом в течение ряда лет;</w:t>
      </w:r>
    </w:p>
    <w:p>
      <w:pPr>
        <w:pStyle w:val="Style16"/>
        <w:rPr/>
      </w:pPr>
      <w:r>
        <w:rPr/>
        <w:t>- акционирование с сохранением контрольного пакета акций у государства;</w:t>
      </w:r>
    </w:p>
    <w:p>
      <w:pPr>
        <w:pStyle w:val="Style16"/>
        <w:rPr/>
      </w:pPr>
      <w:r>
        <w:rPr/>
        <w:t>- передача унитарных предприятий в управление на праве хозяйственного ведения;</w:t>
      </w:r>
    </w:p>
    <w:p>
      <w:pPr>
        <w:pStyle w:val="Style16"/>
        <w:rPr/>
      </w:pPr>
      <w:r>
        <w:rPr/>
        <w:t>- приватизация.</w:t>
      </w:r>
    </w:p>
    <w:p>
      <w:pPr>
        <w:pStyle w:val="Style16"/>
        <w:rPr/>
      </w:pPr>
      <w:r>
        <w:rPr/>
        <w:t>Приватизация началась в 1993 г. До середины 1994 г. она осуществлялась путем обмена государственной собственности на ваучеры, бесплатно раздаваемые всем гражданам. Можно ли было выбрать другую схему приватизации, например, продажу госсобственности? Нет, потому что население не располагало денежными средствами для покупки предприятий. Платная приватизация растянулась бы на долгие годы. Между тем в условиях острой политической борьбы первой половины 1990-х гг. было очень важно быстро изменить структуру собственности, чтобы не допустить возврата к старой экономической системе.</w:t>
      </w:r>
    </w:p>
    <w:p>
      <w:pPr>
        <w:pStyle w:val="Style16"/>
        <w:rPr/>
      </w:pPr>
      <w:r>
        <w:rPr/>
        <w:t>Приватизация большинства предприятий проходила по одной из трех моделей. Первая модель предусматривала передачу работникам (трудовому коллективу) 25% привилегированных акций, льготную продажу работникам еще 10% обыкновенных акций и возможность приобретения менеджерами еще 5% обыкновенных акций. По второй модели работники имели право приобрести 51% акций. Согласно третьей модели, группа менеджеров получала 30% акций предприятия после выполнения определенных обязательств перед государственными органами приватизации по инвестированию в предприятие, избавлению его от безнадежной задолженности и т.п. На 70-75% предприятий трудовые коллективы выбрали вторую модель, которую еще называют «инсайдерской». Инсайдеры – члены трудового коллектива или администрации предприятия, реализующие права собственности во время приватизации и после нее. Таким образом, формальными собственниками большинства приватизированных предприятий стали его работники, включая администрацию.</w:t>
      </w:r>
    </w:p>
    <w:p>
      <w:pPr>
        <w:pStyle w:val="Style16"/>
        <w:rPr/>
      </w:pPr>
      <w:r>
        <w:rPr/>
        <w:t>В результате ваучерной приватизации к середине 1994 г. примерно 60% бывших государственных предприятий перешли в собственность трудовых коллективов, новосозданных акционерных обществ, инвестиционных фондов, других негосударственных организаций, а также граждан.</w:t>
      </w:r>
    </w:p>
    <w:p>
      <w:pPr>
        <w:pStyle w:val="Style16"/>
        <w:rPr/>
      </w:pPr>
      <w:r>
        <w:rPr/>
        <w:t>Никто из серьезных экспертов не рассчитывал на то, что ваучерная приватизация приведет к формированию полноценной частной собственности. Важно, однако, что произошло формальное отделение большей части производственного имущества от государства. Это дало толчок дальнейшим преобразованиям в сфере отношений собственности, в том числе возникновению эффективных собственников. Акции, распыленные среди работников и других мелких собственников, постепенно сосредотачиваются в руках руководителей предприятий (в этом – источник обогащения большинства из так называемых «новых русских») или других собственников. Этот процесс протекает очень медленно, и возможно пройдет через несколько «волн» перераспределения акций. Но в конце концов, если не будет препятствий со стороны бюрократии, он должен привести к более эффективной работе приватизированных предприятий. Ведь свободное перераспределение прав собственности приводит к тому, что они сосредотачиваются в руках того владельца, кто способен извлечь из своего богатства наибольшую прибыль.</w:t>
      </w:r>
    </w:p>
    <w:p>
      <w:pPr>
        <w:pStyle w:val="Style16"/>
        <w:rPr/>
      </w:pPr>
      <w:r>
        <w:rPr/>
        <w:t>В процессе приватизации благодаря обращению акций и других ценных бумаг стал формироваться фондовый рынок – один из важнейших элементов рыночной экономики.</w:t>
      </w:r>
    </w:p>
    <w:p>
      <w:pPr>
        <w:pStyle w:val="Style16"/>
        <w:rPr/>
      </w:pPr>
      <w:r>
        <w:rPr/>
        <w:t>К числу серьезных недостатков российской схемы приватизации относится отсутствие притока инвестиций на приватизированные предприятия и доходов – в госбюджет. Высокие темпы приватизации и несовершенство ее правовой базы обусловили запутанность и противоречивость отношений собственности на предприятиях – сосуществование нескольких владельцев крупных пакетов акций, каждый из которых имеет собственные интересы. В результате оказалось парализовано корпоративное управление – совокупность механизмов и процедур реализации акционерами своих прав собственности.</w:t>
      </w:r>
    </w:p>
    <w:p>
      <w:pPr>
        <w:pStyle w:val="Style16"/>
        <w:rPr/>
      </w:pPr>
      <w:r>
        <w:rPr/>
        <w:t>В 1995 г. правительство объявило о начале «денежного» этапа приватизации, предусматривающего продажу собственности отечественным и иностранным инвесторам. Программа «денежной» приватизации реализовалась с большим трудом в связи с явным недостатком желающих купить государственную собственность. Поэтому в 1995-1996 гг. приватизация осуществлялась главным образом в форме залоговых аукционов. Их суть состоит в том, что банки давали кредит правительству под залог государственной собственности. Банки получили государственное имущество в так называемое «доверительное управление», а в дальнейшем, как правило, превратились в собственников этого имущества.</w:t>
      </w:r>
    </w:p>
    <w:p>
      <w:pPr>
        <w:pStyle w:val="Style16"/>
        <w:rPr/>
      </w:pPr>
      <w:r>
        <w:rPr/>
        <w:t>Укрепление финансовых возможностей негосударственного сектора позволило правительству в 1997 г. отказаться от залоговых аукционов и перейти непосредственно к продаже предприятий. При этом в целях увеличения поступлений от приватизации и борьбы с коррупцией правительство попыталость обеспечить подлинную конкурсность продаж, но добилось в этом только частичного успеха. Тем не менее, доходы бюджета существенно увеличились благодаря высокой стоимости и инвестиционной привлекательности объектов, выставляемых на торги.</w:t>
      </w:r>
    </w:p>
    <w:p>
      <w:pPr>
        <w:pStyle w:val="Style16"/>
        <w:rPr/>
      </w:pPr>
      <w:r>
        <w:rPr/>
        <w:t>Приватизация привела к глубоким изменениям в структуре собственности. Если раньше все материальные богатства страны, за небольшим исключением, принадлежали государству, то теперь основной стала частная собственность. Возникли и новые формы собственности. Это муниципальная собственность, то есть имущество, принадлежащее городским и сельским поселениям, собственность общественных организаций, смешанная, иностранная и другие.</w:t>
      </w:r>
    </w:p>
    <w:p>
      <w:pPr>
        <w:pStyle w:val="Style16"/>
        <w:rPr/>
      </w:pPr>
      <w:r>
        <w:rPr/>
        <w:t>В 1997 г. предприятия распределились по формам собственности следующим образом: государственные – 9%, муниципальные – 7%, в собственности общественных организаций – 5%, в смешанной и иностранной собственности – 10%, частные – 68%. Хотя частная собственность в России еще очень молода и зачастую недостаточно четко отделена от государственной, такая высокая доля частных предприятий свидетельствует о необратимых изменениях в структуре собственности в нашей стране.</w:t>
      </w:r>
    </w:p>
    <w:p>
      <w:pPr>
        <w:pStyle w:val="Style16"/>
        <w:rPr/>
      </w:pPr>
      <w:r>
        <w:rPr/>
      </w:r>
      <w:r>
        <w:br w:type="page"/>
      </w:r>
    </w:p>
    <w:p>
      <w:pPr>
        <w:pStyle w:val="Style16"/>
        <w:rPr/>
      </w:pPr>
      <w:r>
        <w:rPr/>
        <w:t>Заключение</w:t>
      </w:r>
    </w:p>
    <w:p>
      <w:pPr>
        <w:pStyle w:val="Style16"/>
        <w:rPr/>
      </w:pPr>
      <w:r>
        <w:rPr/>
      </w:r>
    </w:p>
    <w:p>
      <w:pPr>
        <w:pStyle w:val="Style16"/>
        <w:rPr/>
      </w:pPr>
      <w:r>
        <w:rPr/>
        <w:t>За годы реформ российская экономика претерпела принципиальные изменения двух типов:</w:t>
      </w:r>
    </w:p>
    <w:p>
      <w:pPr>
        <w:pStyle w:val="Style16"/>
        <w:rPr/>
      </w:pPr>
      <w:r>
        <w:rPr/>
        <w:t>- институциональные, выражающиеся в возникновении и укреплении рыночных институтов экономической деятельности;</w:t>
      </w:r>
    </w:p>
    <w:p>
      <w:pPr>
        <w:pStyle w:val="Style16"/>
        <w:rPr/>
      </w:pPr>
      <w:r>
        <w:rPr/>
        <w:t>- вещественно-структурные, нашедшие выражение в падении валового продукта более чем в два раза по сравнению с началом 1990-х гг., резком сокращении доли промышленного производства и росте доли услуг в ВВП.</w:t>
      </w:r>
    </w:p>
    <w:p>
      <w:pPr>
        <w:pStyle w:val="Style16"/>
        <w:rPr/>
      </w:pPr>
      <w:r>
        <w:rPr/>
        <w:t>Среди институциональных реформ ведущее место занимает приватизация. Приватизация – это платная или бесплатная передача государственного имущества частным владельцам.</w:t>
      </w:r>
    </w:p>
    <w:p>
      <w:pPr>
        <w:pStyle w:val="Style16"/>
        <w:rPr/>
      </w:pPr>
      <w:r>
        <w:rPr/>
        <w:t>Как процесс изменения отношений собственности, приватизация привела к изменению самой природы российской экономики. Она перестала быть государственной, плановой экономикой, и превратилась в рыночную экономику, опирающуюся на деятельность независимых экономических субъектов.</w:t>
      </w:r>
    </w:p>
    <w:p>
      <w:pPr>
        <w:pStyle w:val="Style16"/>
        <w:rPr/>
      </w:pPr>
      <w:r>
        <w:rPr/>
        <w:t>Значение приватизации состоит еще и в том, что она позволяет привлечь частные инвестиции и сформировать так называемого эффективного собственника. Эффективный собственник – это физическое или юридическое лицо, обладающее всей полнотой прав собственности на предприятие, заинтересованное в его развитии и способное осуществлять необходимые для этого инвестиции.</w:t>
      </w:r>
    </w:p>
    <w:p>
      <w:pPr>
        <w:pStyle w:val="Style16"/>
        <w:rPr/>
      </w:pPr>
      <w:r>
        <w:rPr/>
        <w:t>Благодаря акционированию формальными собственниками большинства приватизированных предприятий стали его работники, включая администрацию.</w:t>
      </w:r>
    </w:p>
    <w:p>
      <w:pPr>
        <w:pStyle w:val="Style16"/>
        <w:rPr/>
      </w:pPr>
      <w:r>
        <w:rPr/>
        <w:t>Наконец, приватизация преследует и фискальные цели, т.е. пополнение бюджета за счет продажи государственной собственност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Style16"/>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4:00Z</dcterms:created>
  <dc:creator>User</dc:creator>
  <dc:description/>
  <cp:keywords/>
  <dc:language>en-US</dc:language>
  <cp:lastModifiedBy>Mage</cp:lastModifiedBy>
  <dcterms:modified xsi:type="dcterms:W3CDTF">2011-10-04T06:14:00Z</dcterms:modified>
  <cp:revision>2</cp:revision>
  <dc:subject/>
  <dc:title>Содержание</dc:title>
</cp:coreProperties>
</file>