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before="0" w:after="0"/>
        <w:ind w:left="0"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Міністерство освіти і науки України</w:t>
      </w:r>
    </w:p>
    <w:p>
      <w:pPr>
        <w:pStyle w:val="TextBodyIndent"/>
        <w:widowControl w:val="false"/>
        <w:spacing w:lineRule="auto" w:line="360" w:before="0" w:after="0"/>
        <w:ind w:left="0" w:firstLine="709"/>
        <w:jc w:val="center"/>
        <w:rPr>
          <w:rFonts w:ascii="Times New Roman" w:hAnsi="Times New Roman" w:cs="Times New Roman"/>
          <w:sz w:val="28"/>
          <w:lang w:val="uk-UA"/>
        </w:rPr>
      </w:pPr>
      <w:r>
        <w:rPr>
          <w:rFonts w:cs="Times New Roman" w:ascii="Times New Roman" w:hAnsi="Times New Roman"/>
          <w:sz w:val="28"/>
          <w:szCs w:val="24"/>
          <w:lang w:val="uk-UA"/>
        </w:rPr>
        <w:t>ХМЕЛЬНИЦЬКИЙ НАЦІОНАЛЬНИЙ УНІВЕРСИТЕТ</w:t>
      </w:r>
    </w:p>
    <w:p>
      <w:pPr>
        <w:pStyle w:val="TextBodyIndent"/>
        <w:widowControl w:val="false"/>
        <w:spacing w:lineRule="auto" w:line="360" w:before="0" w:after="0"/>
        <w:ind w:left="0" w:firstLine="709"/>
        <w:jc w:val="center"/>
        <w:rPr>
          <w:rFonts w:ascii="Times New Roman" w:hAnsi="Times New Roman" w:cs="Times New Roman"/>
          <w:sz w:val="28"/>
          <w:lang w:val="uk-UA"/>
        </w:rPr>
      </w:pPr>
      <w:r>
        <w:rPr>
          <w:rFonts w:cs="Times New Roman" w:ascii="Times New Roman" w:hAnsi="Times New Roman"/>
          <w:sz w:val="28"/>
          <w:lang w:val="uk-UA"/>
        </w:rPr>
      </w:r>
    </w:p>
    <w:p>
      <w:pPr>
        <w:pStyle w:val="TextBodyIndent"/>
        <w:widowControl w:val="false"/>
        <w:spacing w:lineRule="auto" w:line="36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економічної теорії</w:t>
      </w:r>
    </w:p>
    <w:p>
      <w:pPr>
        <w:pStyle w:val="TextBodyIndent"/>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widowControl w:val="fals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r>
    </w:p>
    <w:p>
      <w:pPr>
        <w:pStyle w:val="TextBodyIndent"/>
        <w:widowControl w:val="fals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r>
    </w:p>
    <w:p>
      <w:pPr>
        <w:pStyle w:val="TextBodyIndent"/>
        <w:widowControl w:val="fals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r>
    </w:p>
    <w:p>
      <w:pPr>
        <w:pStyle w:val="TextBodyIndent"/>
        <w:widowControl w:val="fals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360" w:before="0" w:after="0"/>
        <w:ind w:firstLine="709"/>
        <w:jc w:val="center"/>
        <w:rPr>
          <w:rFonts w:ascii="Times New Roman" w:hAnsi="Times New Roman" w:cs="Times New Roman"/>
          <w:b/>
          <w:b/>
          <w:bCs/>
          <w:sz w:val="28"/>
          <w:szCs w:val="72"/>
          <w:lang w:val="uk-UA"/>
        </w:rPr>
      </w:pPr>
      <w:r>
        <w:rPr>
          <w:rFonts w:cs="Times New Roman" w:ascii="Times New Roman" w:hAnsi="Times New Roman"/>
          <w:b/>
          <w:bCs/>
          <w:sz w:val="28"/>
          <w:szCs w:val="72"/>
          <w:lang w:val="uk-UA"/>
        </w:rPr>
        <w:t>Курсова робота</w:t>
      </w:r>
    </w:p>
    <w:p>
      <w:pPr>
        <w:pStyle w:val="Normal"/>
        <w:shd w:fill="FFFFFF" w:val="clear"/>
        <w:spacing w:lineRule="auto" w:line="360" w:before="0" w:after="0"/>
        <w:ind w:firstLine="709"/>
        <w:jc w:val="center"/>
        <w:rPr>
          <w:rFonts w:ascii="Times New Roman" w:hAnsi="Times New Roman" w:cs="Times New Roman"/>
          <w:b/>
          <w:b/>
          <w:bCs/>
          <w:sz w:val="28"/>
          <w:szCs w:val="32"/>
          <w:lang w:val="uk-UA"/>
        </w:rPr>
      </w:pPr>
      <w:r>
        <w:rPr>
          <w:rFonts w:cs="Times New Roman" w:ascii="Times New Roman" w:hAnsi="Times New Roman"/>
          <w:b/>
          <w:bCs/>
          <w:sz w:val="28"/>
          <w:szCs w:val="32"/>
          <w:lang w:val="uk-UA"/>
        </w:rPr>
        <w:t>на тему:</w:t>
      </w:r>
    </w:p>
    <w:p>
      <w:pPr>
        <w:pStyle w:val="Style20"/>
        <w:spacing w:lineRule="auto" w:line="360"/>
        <w:ind w:firstLine="709"/>
        <w:jc w:val="center"/>
        <w:rPr>
          <w:rFonts w:ascii="Times New Roman" w:hAnsi="Times New Roman" w:cs="Times New Roman"/>
          <w:b/>
          <w:b/>
          <w:sz w:val="28"/>
          <w:szCs w:val="72"/>
          <w:lang w:val="uk-UA"/>
        </w:rPr>
      </w:pPr>
      <w:r>
        <w:rPr>
          <w:rFonts w:cs="Times New Roman" w:ascii="Times New Roman" w:hAnsi="Times New Roman"/>
          <w:b/>
          <w:sz w:val="28"/>
          <w:szCs w:val="72"/>
          <w:lang w:val="uk-UA"/>
        </w:rPr>
        <w:t>«Підприємницька діяльність в умовах конкурентного господарювання»</w:t>
      </w:r>
    </w:p>
    <w:p>
      <w:pPr>
        <w:pStyle w:val="TextBodyIndent"/>
        <w:widowControl w:val="false"/>
        <w:tabs>
          <w:tab w:val="clear" w:pos="708"/>
          <w:tab w:val="left" w:pos="8610" w:leader="none"/>
        </w:tabs>
        <w:spacing w:lineRule="auto" w:line="360" w:before="0" w:after="0"/>
        <w:ind w:left="0" w:firstLine="709"/>
        <w:jc w:val="both"/>
        <w:rPr>
          <w:rFonts w:ascii="Times New Roman" w:hAnsi="Times New Roman" w:cs="Times New Roman"/>
          <w:b/>
          <w:b/>
          <w:sz w:val="28"/>
          <w:szCs w:val="72"/>
          <w:lang w:val="uk-UA"/>
        </w:rPr>
      </w:pPr>
      <w:r>
        <w:rPr>
          <w:rFonts w:cs="Times New Roman" w:ascii="Times New Roman" w:hAnsi="Times New Roman"/>
          <w:b/>
          <w:sz w:val="28"/>
          <w:szCs w:val="72"/>
          <w:lang w:val="uk-UA"/>
        </w:rPr>
      </w:r>
    </w:p>
    <w:p>
      <w:pPr>
        <w:pStyle w:val="TextBodyIndent"/>
        <w:widowControl w:val="fals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r>
    </w:p>
    <w:p>
      <w:pPr>
        <w:pStyle w:val="TextBodyIndent"/>
        <w:widowControl w:val="fals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r>
    </w:p>
    <w:tbl>
      <w:tblPr>
        <w:tblW w:w="9513" w:type="dxa"/>
        <w:jc w:val="left"/>
        <w:tblInd w:w="0" w:type="dxa"/>
        <w:tblLayout w:type="fixed"/>
        <w:tblCellMar>
          <w:top w:w="0" w:type="dxa"/>
          <w:left w:w="108" w:type="dxa"/>
          <w:bottom w:w="0" w:type="dxa"/>
          <w:right w:w="108" w:type="dxa"/>
        </w:tblCellMar>
      </w:tblPr>
      <w:tblGrid>
        <w:gridCol w:w="3828"/>
        <w:gridCol w:w="2126"/>
        <w:gridCol w:w="3559"/>
      </w:tblGrid>
      <w:tr>
        <w:trPr/>
        <w:tc>
          <w:tcPr>
            <w:tcW w:w="3828" w:type="dxa"/>
            <w:tcBorders/>
          </w:tcPr>
          <w:p>
            <w:pPr>
              <w:pStyle w:val="TextBodyIndent"/>
              <w:widowControl w:val="false"/>
              <w:spacing w:lineRule="auto" w:line="360" w:before="0" w:after="0"/>
              <w:ind w:left="0" w:hanging="0"/>
              <w:jc w:val="both"/>
              <w:rPr/>
            </w:pPr>
            <w:r>
              <w:rPr>
                <w:rFonts w:cs="Times New Roman" w:ascii="Times New Roman" w:hAnsi="Times New Roman"/>
                <w:sz w:val="28"/>
                <w:szCs w:val="28"/>
                <w:lang w:val="uk-UA"/>
              </w:rPr>
              <w:t>Студента групи УПЕ 06-2</w:t>
            </w:r>
          </w:p>
        </w:tc>
        <w:tc>
          <w:tcPr>
            <w:tcW w:w="2126" w:type="dxa"/>
            <w:tcBorders/>
          </w:tcPr>
          <w:p>
            <w:pPr>
              <w:pStyle w:val="TextBodyIndent"/>
              <w:widowControl w:val="false"/>
              <w:pBdr>
                <w:bottom w:val="single" w:sz="12" w:space="1" w:color="000000"/>
              </w:pBdr>
              <w:snapToGrid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widowControl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ідпис, дата)</w:t>
            </w:r>
          </w:p>
        </w:tc>
        <w:tc>
          <w:tcPr>
            <w:tcW w:w="3559" w:type="dxa"/>
            <w:tcBorders/>
          </w:tcPr>
          <w:p>
            <w:pPr>
              <w:pStyle w:val="TextBodyIndent"/>
              <w:widowControl w:val="false"/>
              <w:pBdr>
                <w:bottom w:val="single" w:sz="12" w:space="1" w:color="000000"/>
              </w:pBd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узирей В.М.</w:t>
            </w:r>
          </w:p>
          <w:p>
            <w:pPr>
              <w:pStyle w:val="TextBodyIndent"/>
              <w:widowControl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іціали, прізвище)</w:t>
            </w:r>
          </w:p>
        </w:tc>
      </w:tr>
      <w:tr>
        <w:trPr/>
        <w:tc>
          <w:tcPr>
            <w:tcW w:w="3828" w:type="dxa"/>
            <w:tcBorders/>
            <w:vAlign w:val="center"/>
          </w:tcPr>
          <w:p>
            <w:pPr>
              <w:pStyle w:val="TextBodyIndent"/>
              <w:widowControl w:val="false"/>
              <w:spacing w:lineRule="auto" w:line="360"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ерівник </w:t>
            </w:r>
          </w:p>
        </w:tc>
        <w:tc>
          <w:tcPr>
            <w:tcW w:w="2126" w:type="dxa"/>
            <w:tcBorders/>
          </w:tcPr>
          <w:p>
            <w:pPr>
              <w:pStyle w:val="TextBodyIndent"/>
              <w:widowControl w:val="false"/>
              <w:pBdr>
                <w:bottom w:val="single" w:sz="12" w:space="1" w:color="000000"/>
              </w:pBdr>
              <w:snapToGrid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widowControl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ідпис, дата)</w:t>
            </w:r>
          </w:p>
        </w:tc>
        <w:tc>
          <w:tcPr>
            <w:tcW w:w="3559" w:type="dxa"/>
            <w:tcBorders/>
          </w:tcPr>
          <w:p>
            <w:pPr>
              <w:pStyle w:val="TextBodyIndent"/>
              <w:widowControl w:val="false"/>
              <w:pBdr>
                <w:bottom w:val="single" w:sz="12" w:space="1" w:color="000000"/>
              </w:pBd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Шавкун В.М.</w:t>
            </w:r>
          </w:p>
          <w:p>
            <w:pPr>
              <w:pStyle w:val="TextBodyIndent"/>
              <w:widowControl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Ініціали, прізвище)</w:t>
            </w:r>
          </w:p>
        </w:tc>
      </w:tr>
    </w:tbl>
    <w:p>
      <w:pPr>
        <w:pStyle w:val="TextBodyIndent"/>
        <w:widowControl w:val="fals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r>
    </w:p>
    <w:p>
      <w:pPr>
        <w:pStyle w:val="TextBodyIndent"/>
        <w:widowControl w:val="fals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r>
    </w:p>
    <w:p>
      <w:pPr>
        <w:pStyle w:val="TextBodyIndent"/>
        <w:widowControl w:val="fals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r>
    </w:p>
    <w:p>
      <w:pPr>
        <w:pStyle w:val="TextBodyIndent"/>
        <w:widowControl w:val="fals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r>
    </w:p>
    <w:p>
      <w:pPr>
        <w:pStyle w:val="TextBodyIndent"/>
        <w:widowControl w:val="fals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r>
    </w:p>
    <w:p>
      <w:pPr>
        <w:pStyle w:val="TextBodyIndent"/>
        <w:widowControl w:val="fals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r>
    </w:p>
    <w:p>
      <w:pPr>
        <w:pStyle w:val="TextBodyIndent"/>
        <w:widowControl w:val="false"/>
        <w:spacing w:lineRule="auto" w:line="36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007</w:t>
      </w:r>
      <w:r>
        <w:br w:type="page"/>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 Підприємництво як сучасна форма господарювання</w:t>
      </w:r>
    </w:p>
    <w:p>
      <w:pPr>
        <w:pStyle w:val="Normal"/>
        <w:spacing w:lineRule="auto" w:line="360" w:before="0" w:after="0"/>
        <w:jc w:val="both"/>
        <w:rPr/>
      </w:pPr>
      <w:r>
        <w:rPr>
          <w:rFonts w:cs="Times New Roman" w:ascii="Times New Roman" w:hAnsi="Times New Roman"/>
          <w:sz w:val="28"/>
          <w:szCs w:val="28"/>
          <w:lang w:val="uk-UA"/>
        </w:rPr>
        <w:t>1.1 Формування структур підприємницького бізнесу</w:t>
      </w:r>
    </w:p>
    <w:p>
      <w:pPr>
        <w:pStyle w:val="Normal"/>
        <w:numPr>
          <w:ilvl w:val="1"/>
          <w:numId w:val="11"/>
        </w:numPr>
        <w:spacing w:lineRule="auto" w:line="360" w:before="0" w:after="0"/>
        <w:ind w:left="0" w:hanging="0"/>
        <w:jc w:val="both"/>
        <w:rPr/>
      </w:pPr>
      <w:r>
        <w:rPr>
          <w:rFonts w:cs="Times New Roman" w:ascii="Times New Roman" w:hAnsi="Times New Roman"/>
          <w:sz w:val="28"/>
          <w:szCs w:val="28"/>
          <w:lang w:val="uk-UA"/>
        </w:rPr>
        <w:t>Принципи та умови організації підприємницького бізнес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II. </w:t>
      </w:r>
      <w:r>
        <w:rPr>
          <w:rFonts w:cs="Times New Roman" w:ascii="Times New Roman" w:hAnsi="Times New Roman"/>
          <w:bCs/>
          <w:sz w:val="28"/>
          <w:szCs w:val="28"/>
          <w:lang w:val="uk-UA"/>
        </w:rPr>
        <w:t>Розвиток малого підприємництва в умовах ринкової економіки</w:t>
      </w:r>
    </w:p>
    <w:p>
      <w:pPr>
        <w:pStyle w:val="Normal"/>
        <w:spacing w:lineRule="auto" w:line="360" w:before="0" w:after="0"/>
        <w:jc w:val="both"/>
        <w:rPr/>
      </w:pPr>
      <w:r>
        <w:rPr>
          <w:rFonts w:cs="Times New Roman" w:ascii="Times New Roman" w:hAnsi="Times New Roman"/>
          <w:sz w:val="28"/>
          <w:szCs w:val="28"/>
          <w:lang w:val="uk-UA"/>
        </w:rPr>
        <w:t>2.1 Порівняння розвитку малого підприємництва у країнах ЄC та в Україні</w:t>
      </w:r>
    </w:p>
    <w:p>
      <w:pPr>
        <w:pStyle w:val="Normal"/>
        <w:spacing w:lineRule="auto" w:line="360" w:before="0" w:after="0"/>
        <w:jc w:val="both"/>
        <w:rPr/>
      </w:pPr>
      <w:r>
        <w:rPr>
          <w:rFonts w:cs="Times New Roman" w:ascii="Times New Roman" w:hAnsi="Times New Roman"/>
          <w:sz w:val="28"/>
          <w:szCs w:val="28"/>
          <w:lang w:val="uk-UA"/>
        </w:rPr>
        <w:t>2.2 Діяльність малих підприємств за Європейською хартією</w:t>
      </w:r>
    </w:p>
    <w:p>
      <w:pPr>
        <w:pStyle w:val="Normal"/>
        <w:spacing w:lineRule="auto" w:line="360" w:before="0" w:after="0"/>
        <w:jc w:val="both"/>
        <w:rPr/>
      </w:pPr>
      <w:r>
        <w:rPr>
          <w:rFonts w:cs="Times New Roman" w:ascii="Times New Roman" w:hAnsi="Times New Roman"/>
          <w:sz w:val="28"/>
          <w:szCs w:val="28"/>
          <w:lang w:val="uk-UA"/>
        </w:rPr>
        <w:t>IIІ. Сприяння розвитку підприємництва в Україні в сучасних умовах</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а література</w:t>
      </w:r>
      <w:r>
        <w:br w:type="page"/>
      </w:r>
    </w:p>
    <w:p>
      <w:pPr>
        <w:pStyle w:val="Style20"/>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Style20"/>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Підприємництво є універсальним інструментом участі мільйонів громадян як в економічному житті власних країн, так і в системі міжнародного розподілу праці, виступає для економічно свідомих громадян як своєрідний засіб існування і стимул до самовдосконалення. </w:t>
      </w:r>
    </w:p>
    <w:p>
      <w:pPr>
        <w:pStyle w:val="Normal"/>
        <w:spacing w:lineRule="auto" w:line="360" w:before="0" w:after="0"/>
        <w:ind w:firstLine="709"/>
        <w:jc w:val="both"/>
        <w:rPr/>
      </w:pPr>
      <w:r>
        <w:rPr>
          <w:rFonts w:cs="Times New Roman" w:ascii="Times New Roman" w:hAnsi="Times New Roman"/>
          <w:sz w:val="28"/>
          <w:szCs w:val="28"/>
          <w:lang w:val="uk-UA"/>
        </w:rPr>
        <w:t>В демократичних країнах світу мале підприємництво визнається одним з головних чинників політичної та соціальної стабільності суспільства. Європейська Хартія Малого Бізнесу визначає мале підприємництво як хребет економіки ЄС, ключовим джерелом робочих місць та інкубатором бізнес ідей, а намагання ЄС побудувати нову економіку (за положеннями Хартії), будуть успішними лише тоді, коли мале підприємництво буде знаходитись у фокусі уваги як держави, так і усього суспільства. В Акті малого бізнесу, який затверджено Конгресом США, визнано, що збереження та розширення малого підприємництва становить як основу економічного благополуччя громадян країни, так і є основою національної безпеки США.</w:t>
      </w:r>
    </w:p>
    <w:p>
      <w:pPr>
        <w:pStyle w:val="Normal"/>
        <w:spacing w:lineRule="auto" w:line="360" w:before="0" w:after="0"/>
        <w:ind w:firstLine="709"/>
        <w:jc w:val="both"/>
        <w:rPr/>
      </w:pPr>
      <w:r>
        <w:rPr>
          <w:rFonts w:cs="Times New Roman" w:ascii="Times New Roman" w:hAnsi="Times New Roman"/>
          <w:sz w:val="28"/>
          <w:szCs w:val="28"/>
          <w:lang w:val="uk-UA"/>
        </w:rPr>
        <w:t>Таке важливе значення малого підприємництва для політичної та соціальної стабільності демократичних суспільств визначається тим, що мале підприємництво в першу чергу виконує соціальні функції, до яких належать:</w:t>
      </w:r>
    </w:p>
    <w:p>
      <w:pPr>
        <w:pStyle w:val="Normal"/>
        <w:numPr>
          <w:ilvl w:val="0"/>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додаткових робочих місць, зменшення рівня безробіття, вирішення проблем бідності – вирішення яких становить одну з найважливіших функцій держави;</w:t>
      </w:r>
    </w:p>
    <w:p>
      <w:pPr>
        <w:pStyle w:val="Normal"/>
        <w:numPr>
          <w:ilvl w:val="0"/>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середнього класу, тобто такого прошарку населення, який реально готовий нести на своїх плечах відповідальність за сталий розвиток країни - що становить одне з головних завдань соціально-орієнтованого ринкового суспільства;</w:t>
      </w:r>
    </w:p>
    <w:p>
      <w:pPr>
        <w:pStyle w:val="Normal"/>
        <w:numPr>
          <w:ilvl w:val="0"/>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тримання конкурентного середовища і обмеження монополізму великих підприємств - що становить одну з головних цінностей для людини, бо надає пересічним громадянам (споживачам) можливість вільного вибору.</w:t>
      </w:r>
    </w:p>
    <w:p>
      <w:pPr>
        <w:pStyle w:val="Normal"/>
        <w:spacing w:lineRule="auto" w:line="360" w:before="0" w:after="0"/>
        <w:ind w:firstLine="709"/>
        <w:jc w:val="both"/>
        <w:rPr/>
      </w:pPr>
      <w:r>
        <w:rPr>
          <w:rFonts w:cs="Times New Roman" w:ascii="Times New Roman" w:hAnsi="Times New Roman"/>
          <w:sz w:val="28"/>
          <w:szCs w:val="28"/>
          <w:lang w:val="uk-UA"/>
        </w:rPr>
        <w:t xml:space="preserve">Розвиток малого підприємництва з часу проголошення Україною її незалежності, більш або менш активно проголошувався державою як один з пріоритетів державної політики. Але за результатами незалежних досліджень державної політики щодо малого підприємництва в Україні можна зробити невтішний висновок: непослідовні, фрагментарні та часто взаємо суперечливі рішення та дії влади свідчать про фактичну відсутність в країні державної політики щодо малого підприємництва. Так, зміни у соціальному блоці законодавства у 2003-2004 роках „руйнують” спрощену систему оподаткування, дерегуляція „загальмувала” на штучній ініціації державними органами обов’язковості надання адміністративних платних послуг, спрощення процедур адміністративного контролю „топиться” в імітації регуляторної політики, тощо. </w:t>
      </w:r>
    </w:p>
    <w:p>
      <w:pPr>
        <w:pStyle w:val="Normal"/>
        <w:spacing w:lineRule="auto" w:line="360" w:before="0" w:after="0"/>
        <w:ind w:firstLine="709"/>
        <w:jc w:val="both"/>
        <w:rPr/>
      </w:pPr>
      <w:r>
        <w:rPr>
          <w:rFonts w:cs="Times New Roman" w:ascii="Times New Roman" w:hAnsi="Times New Roman"/>
          <w:sz w:val="28"/>
          <w:szCs w:val="28"/>
          <w:lang w:val="uk-UA"/>
        </w:rPr>
        <w:t>Отже, метою моєї курсової роботи є дослідження поведінки малого підприємства в умовах конкурентоспроможності, а також вивчення основних аспектів його існ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у курсовій роботі я досліджую особливості малого підприємства в Україні, а саме роблю його порівняльну характеристику з іншими розвинутими країнами.</w:t>
      </w:r>
    </w:p>
    <w:p>
      <w:pPr>
        <w:pStyle w:val="Normal"/>
        <w:spacing w:lineRule="auto" w:line="360" w:before="0" w:after="0"/>
        <w:ind w:firstLine="709"/>
        <w:jc w:val="both"/>
        <w:rPr/>
      </w:pPr>
      <w:r>
        <w:rPr>
          <w:rFonts w:cs="Times New Roman" w:ascii="Times New Roman" w:hAnsi="Times New Roman"/>
          <w:sz w:val="28"/>
          <w:szCs w:val="28"/>
          <w:lang w:val="uk-UA"/>
        </w:rPr>
        <w:t>Досліджуючи ці всі прогресуючи питання, котрі стосуються моєї курсової роботи, я навожу етапи розвитку підприємства в Україні в сучасних умовах, які, на мою думку, допоможуть нашим вітчизняним підприємствам розвиватися якнайкращ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 Підприємництво як сучасна форма господарюва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значення та організаційно-правові форми здійснення. Як відомо, у минулому виокремлювали землю, працю й капітал як ключові чинники виробництва; нині до них додають новий чинник – підприємницький потенціал (потенційну можливість максимально ефективного використання сукупності кадрових, матеріальних і нематеріальних ресурсів). Формування й використання цього потенціалу — це практично і є суттю поняття «підприємництво», яке заведено вважати особливою сферою виробничо-госпо</w:t>
        <w:softHyphen/>
        <w:t>дарської або іншої діяльності з метою одержання певного зиску.</w:t>
      </w:r>
    </w:p>
    <w:p>
      <w:pPr>
        <w:pStyle w:val="Normal"/>
        <w:spacing w:lineRule="auto" w:line="360" w:before="0" w:after="0"/>
        <w:ind w:firstLine="709"/>
        <w:jc w:val="both"/>
        <w:rPr/>
      </w:pPr>
      <w:r>
        <w:rPr>
          <w:rFonts w:cs="Times New Roman" w:ascii="Times New Roman" w:hAnsi="Times New Roman"/>
          <w:sz w:val="28"/>
          <w:szCs w:val="28"/>
          <w:lang w:val="uk-UA"/>
        </w:rPr>
        <w:t xml:space="preserve">Підприємництвом, як правило, називають ініціативно-самостійну господарсько-комерційну діяльність окремих фізичних та юридичних осіб, що її цілком зорієнтовано на одержання прибутку (доходу). Така діяльність здійснюється від свого імені, на власний ризик і під особисту майнову відповідальність окремої фізичної особи — підприємця або юридичної особи — підприємства (організації). </w:t>
      </w:r>
    </w:p>
    <w:p>
      <w:pPr>
        <w:pStyle w:val="Normal"/>
        <w:spacing w:lineRule="auto" w:line="360" w:before="0" w:after="0"/>
        <w:ind w:firstLine="709"/>
        <w:jc w:val="both"/>
        <w:rPr/>
      </w:pPr>
      <w:r>
        <w:rPr>
          <w:rFonts w:cs="Times New Roman" w:ascii="Times New Roman" w:hAnsi="Times New Roman"/>
          <w:iCs/>
          <w:sz w:val="28"/>
          <w:szCs w:val="28"/>
          <w:lang w:val="uk-UA"/>
        </w:rPr>
        <w:t xml:space="preserve">Основними функціями </w:t>
      </w:r>
      <w:r>
        <w:rPr>
          <w:rFonts w:cs="Times New Roman" w:ascii="Times New Roman" w:hAnsi="Times New Roman"/>
          <w:sz w:val="28"/>
          <w:szCs w:val="28"/>
          <w:lang w:val="uk-UA"/>
        </w:rPr>
        <w:t xml:space="preserve">підприємницької діяльності заведено вважати: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1) </w:t>
      </w:r>
      <w:r>
        <w:rPr>
          <w:rFonts w:cs="Times New Roman" w:ascii="Times New Roman" w:hAnsi="Times New Roman"/>
          <w:iCs/>
          <w:sz w:val="28"/>
          <w:szCs w:val="28"/>
          <w:lang w:val="uk-UA"/>
        </w:rPr>
        <w:t xml:space="preserve">творчу </w:t>
      </w:r>
      <w:r>
        <w:rPr>
          <w:rFonts w:cs="Times New Roman" w:ascii="Times New Roman" w:hAnsi="Times New Roman"/>
          <w:sz w:val="28"/>
          <w:szCs w:val="28"/>
          <w:lang w:val="uk-UA"/>
        </w:rPr>
        <w:t xml:space="preserve">— генерування й активне використання новаторських ідей і пілотних проектів, готовність до виправданого ризику та вміння ризикувати в бізнесі (підприємництві);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2) </w:t>
      </w:r>
      <w:r>
        <w:rPr>
          <w:rFonts w:cs="Times New Roman" w:ascii="Times New Roman" w:hAnsi="Times New Roman"/>
          <w:iCs/>
          <w:sz w:val="28"/>
          <w:szCs w:val="28"/>
          <w:lang w:val="uk-UA"/>
        </w:rPr>
        <w:t xml:space="preserve">ресурсну </w:t>
      </w:r>
      <w:r>
        <w:rPr>
          <w:rFonts w:cs="Times New Roman" w:ascii="Times New Roman" w:hAnsi="Times New Roman"/>
          <w:sz w:val="28"/>
          <w:szCs w:val="28"/>
          <w:lang w:val="uk-UA"/>
        </w:rPr>
        <w:t xml:space="preserve">— формування й продуктивне використання власного капіталу, а також інформаційних, матеріальних і трудових ресурсів;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3) </w:t>
      </w:r>
      <w:r>
        <w:rPr>
          <w:rFonts w:cs="Times New Roman" w:ascii="Times New Roman" w:hAnsi="Times New Roman"/>
          <w:iCs/>
          <w:sz w:val="28"/>
          <w:szCs w:val="28"/>
          <w:lang w:val="uk-UA"/>
        </w:rPr>
        <w:t xml:space="preserve">організаційно-супровідну </w:t>
      </w:r>
      <w:r>
        <w:rPr>
          <w:rFonts w:cs="Times New Roman" w:ascii="Times New Roman" w:hAnsi="Times New Roman"/>
          <w:sz w:val="28"/>
          <w:szCs w:val="28"/>
          <w:lang w:val="uk-UA"/>
        </w:rPr>
        <w:t>— практична організація маркетингу, виробництва, продажу, реклами та інших господарських справ. Підприємницька діяльність може здійснюватися без використання і з використанням найманої праці, без утворення або з утворенням юридичної особ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приємництво як форма переважно ініціативної діяльності може започатковуватися й функціонувати у вигляді будь-яких її видів (виробничої та торговельної діяльності, посередництва, надання послуг тощо).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яд з цим завжди виокремлюються індивідуальна й колективна форми підприємницької діяльності, тобто такі можливі види останньої, як: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малий бізнес (мале підприємництво), що базується на особистій власності або оренді майна;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спільне підприємництво (партнерство), засноване на колективній власності;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орпоративне підприємництво, матеріальною підвалиною якого служить акціонерна власність.</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адиційно існують класична та інноваційна моделі підприємництва з альтернативним варіантом їхнього поєднання. </w:t>
      </w:r>
      <w:r>
        <w:rPr>
          <w:rFonts w:cs="Times New Roman" w:ascii="Times New Roman" w:hAnsi="Times New Roman"/>
          <w:iCs/>
          <w:sz w:val="28"/>
          <w:szCs w:val="28"/>
          <w:lang w:val="uk-UA"/>
        </w:rPr>
        <w:t xml:space="preserve">Класична модель підприємницької діяльності </w:t>
      </w:r>
      <w:r>
        <w:rPr>
          <w:rFonts w:cs="Times New Roman" w:ascii="Times New Roman" w:hAnsi="Times New Roman"/>
          <w:sz w:val="28"/>
          <w:szCs w:val="28"/>
          <w:lang w:val="uk-UA"/>
        </w:rPr>
        <w:t xml:space="preserve">незмінно орієнтується на найефективніше використання наявних ресурсів підприємства (організації). </w:t>
      </w:r>
    </w:p>
    <w:p>
      <w:pPr>
        <w:pStyle w:val="Normal"/>
        <w:shd w:fill="FFFFFF" w:val="clear"/>
        <w:spacing w:lineRule="auto" w:line="360" w:before="0" w:after="0"/>
        <w:ind w:firstLine="709"/>
        <w:jc w:val="both"/>
        <w:rPr/>
      </w:pPr>
      <w:r>
        <w:rPr>
          <w:rFonts w:cs="Times New Roman" w:ascii="Times New Roman" w:hAnsi="Times New Roman"/>
          <w:iCs/>
          <w:sz w:val="28"/>
          <w:szCs w:val="28"/>
          <w:lang w:val="uk-UA"/>
        </w:rPr>
        <w:t xml:space="preserve">Інноваційна модель підприємництва </w:t>
      </w:r>
      <w:r>
        <w:rPr>
          <w:rFonts w:cs="Times New Roman" w:ascii="Times New Roman" w:hAnsi="Times New Roman"/>
          <w:sz w:val="28"/>
          <w:szCs w:val="28"/>
          <w:lang w:val="uk-UA"/>
        </w:rPr>
        <w:t xml:space="preserve">передбачає активне використання переважно інноваційних організаційно-управлінських, техніко-технологічних і соціально-економічних рішень у сфері різномасштабного бізнесу.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В Україні </w:t>
      </w:r>
      <w:r>
        <w:rPr>
          <w:rFonts w:cs="Times New Roman" w:ascii="Times New Roman" w:hAnsi="Times New Roman"/>
          <w:iCs/>
          <w:sz w:val="28"/>
          <w:szCs w:val="28"/>
          <w:lang w:val="uk-UA"/>
        </w:rPr>
        <w:t xml:space="preserve">правове забезпечення підприємницької діяльності </w:t>
      </w:r>
      <w:r>
        <w:rPr>
          <w:rFonts w:cs="Times New Roman" w:ascii="Times New Roman" w:hAnsi="Times New Roman"/>
          <w:sz w:val="28"/>
          <w:szCs w:val="28"/>
          <w:lang w:val="uk-UA"/>
        </w:rPr>
        <w:t>гарантується насамперед Законом України «Про підприємництво», ухваленим Верховною Радою України 1991 року. Ключовими його розділами є: загальні положення щодо підприємництва (суб’єкти, свобода, обмеження, принципи та організаційні форми); умови здійснення підприємництва (державна реєстрація, право наймання працівників і соціальні гарантії, відповідальність суб'єктів, припинення діяльності); стосунки підприємця і держави (гарантії прав, державні підтримка та регулювання, діяльність іноземних підприємств, міжнародні договори). Для дальшого розвитку підприємницької діяльності в Україні важливе значення має також Указ Президента України «Про державну підтримку малого підприємництва» від 12 травня 1998 року № 456/98. Згідно з указом підтримка малого підприємництва має здійсню</w:t>
        <w:softHyphen/>
        <w:t>ватися за такими напрямами:</w:t>
      </w:r>
    </w:p>
    <w:p>
      <w:pPr>
        <w:pStyle w:val="Normal"/>
        <w:numPr>
          <w:ilvl w:val="0"/>
          <w:numId w:val="5"/>
        </w:numPr>
        <w:shd w:fill="FFFFFF" w:val="clear"/>
        <w:tabs>
          <w:tab w:val="clear" w:pos="708"/>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інфраструктури підтримки й розвитку малого підприємництва; </w:t>
      </w:r>
    </w:p>
    <w:p>
      <w:pPr>
        <w:pStyle w:val="Normal"/>
        <w:numPr>
          <w:ilvl w:val="0"/>
          <w:numId w:val="5"/>
        </w:numPr>
        <w:shd w:fill="FFFFFF" w:val="clear"/>
        <w:tabs>
          <w:tab w:val="clear" w:pos="708"/>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сприятливих умов для використання суб'єктами малого підприємництва державних фінансових, матеріально-технічних та інформаційних ресурсів, а також науково-технічних розробок і технологій; </w:t>
      </w:r>
    </w:p>
    <w:p>
      <w:pPr>
        <w:pStyle w:val="Normal"/>
        <w:numPr>
          <w:ilvl w:val="0"/>
          <w:numId w:val="5"/>
        </w:numPr>
        <w:shd w:fill="FFFFFF" w:val="clear"/>
        <w:tabs>
          <w:tab w:val="clear" w:pos="708"/>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ровадження спрощеної системи оподаткування, обліку та звітності; </w:t>
      </w:r>
    </w:p>
    <w:p>
      <w:pPr>
        <w:pStyle w:val="Normal"/>
        <w:numPr>
          <w:ilvl w:val="0"/>
          <w:numId w:val="5"/>
        </w:numPr>
        <w:shd w:fill="FFFFFF" w:val="clear"/>
        <w:tabs>
          <w:tab w:val="clear" w:pos="708"/>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досконалення підготовки, перепідготовки й підвищення кваліфікації кадрів для суб'єктів малого підприємництва; </w:t>
      </w:r>
    </w:p>
    <w:p>
      <w:pPr>
        <w:pStyle w:val="Normal"/>
        <w:numPr>
          <w:ilvl w:val="0"/>
          <w:numId w:val="5"/>
        </w:numPr>
        <w:shd w:fill="FFFFFF" w:val="clear"/>
        <w:tabs>
          <w:tab w:val="clear" w:pos="708"/>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ова підтримка інноваційних проектів.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ю передумовою успішної підприємницької діяльності треба вважати вибір організаційно-правової форми її здійснення, який зазвичай обумовлюється низкою чинників (мірою відповідальності, системою оподаткування, потребою у фінансових коштах, можливістю зміни власника, управлінськими здібностями підприємця тощо). В Україні поширено здебільшого три </w:t>
      </w:r>
      <w:r>
        <w:rPr>
          <w:rFonts w:cs="Times New Roman" w:ascii="Times New Roman" w:hAnsi="Times New Roman"/>
          <w:iCs/>
          <w:sz w:val="28"/>
          <w:szCs w:val="28"/>
          <w:lang w:val="uk-UA"/>
        </w:rPr>
        <w:t xml:space="preserve">основні організаційно-правові форми підприємницької діяльності: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одноосібна власність;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товариства (партнерства);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рпорації (акціонерні товариства).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Сутнісні характеристики, переваги та недоліки окремих організаційних утворень наведено в табл. 1.1.</w:t>
      </w:r>
      <w:r>
        <w:rPr>
          <w:rFonts w:cs="Times New Roman" w:ascii="Times New Roman" w:hAnsi="Times New Roman"/>
          <w:iCs/>
          <w:sz w:val="28"/>
          <w:szCs w:val="28"/>
          <w:lang w:val="uk-UA"/>
        </w:rPr>
        <w:t xml:space="preserve">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1 – Порівняльна характеристика організаційно-правових форм підприємницької діяльност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13" w:type="dxa"/>
        <w:jc w:val="left"/>
        <w:tblInd w:w="-10" w:type="dxa"/>
        <w:tblLayout w:type="fixed"/>
        <w:tblCellMar>
          <w:top w:w="0" w:type="dxa"/>
          <w:left w:w="40" w:type="dxa"/>
          <w:bottom w:w="0" w:type="dxa"/>
          <w:right w:w="40" w:type="dxa"/>
        </w:tblCellMar>
      </w:tblPr>
      <w:tblGrid>
        <w:gridCol w:w="1664"/>
        <w:gridCol w:w="1965"/>
        <w:gridCol w:w="2854"/>
        <w:gridCol w:w="3030"/>
      </w:tblGrid>
      <w:tr>
        <w:trPr>
          <w:trHeight w:val="48" w:hRule="atLeast"/>
        </w:trPr>
        <w:tc>
          <w:tcPr>
            <w:tcW w:w="16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рганізаційно-правова форма</w:t>
            </w:r>
          </w:p>
        </w:tc>
        <w:tc>
          <w:tcPr>
            <w:tcW w:w="196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тнісно-змістова характеристика</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884"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рганізаційно-економІчні та соціальні</w:t>
            </w:r>
          </w:p>
        </w:tc>
      </w:tr>
      <w:tr>
        <w:trPr>
          <w:trHeight w:val="62" w:hRule="atLeast"/>
        </w:trPr>
        <w:tc>
          <w:tcPr>
            <w:tcW w:w="16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65"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854"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ваги</w:t>
            </w:r>
          </w:p>
        </w:tc>
        <w:tc>
          <w:tcPr>
            <w:tcW w:w="303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доліки</w:t>
            </w:r>
          </w:p>
        </w:tc>
      </w:tr>
      <w:tr>
        <w:trPr>
          <w:trHeight w:val="259" w:hRule="atLeast"/>
        </w:trPr>
        <w:tc>
          <w:tcPr>
            <w:tcW w:w="1664" w:type="dxa"/>
            <w:tcBorders>
              <w:left w:val="single" w:sz="8" w:space="0" w:color="000000"/>
              <w:bottom w:val="single" w:sz="8" w:space="0" w:color="000000"/>
              <w:right w:val="single" w:sz="8" w:space="0" w:color="000000"/>
            </w:tcBorders>
            <w:shd w:fill="FFFFFF" w:val="clea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дноосібна власність</w:t>
            </w:r>
          </w:p>
        </w:tc>
        <w:tc>
          <w:tcPr>
            <w:tcW w:w="1965" w:type="dxa"/>
            <w:tcBorders>
              <w:bottom w:val="single" w:sz="8" w:space="0" w:color="000000"/>
              <w:right w:val="single" w:sz="8" w:space="0" w:color="000000"/>
            </w:tcBorders>
            <w:shd w:fill="FFFFFF" w:val="clea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ідприємство, власником якого є фізична особа або сім'я </w:t>
            </w:r>
          </w:p>
        </w:tc>
        <w:tc>
          <w:tcPr>
            <w:tcW w:w="2854" w:type="dxa"/>
            <w:tcBorders>
              <w:bottom w:val="single" w:sz="8" w:space="0" w:color="000000"/>
              <w:right w:val="single" w:sz="8" w:space="0" w:color="000000"/>
            </w:tcBorders>
            <w:shd w:fill="FFFFFF" w:val="clea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ростота заснування </w:t>
            </w:r>
          </w:p>
          <w:p>
            <w:pPr>
              <w:pStyle w:val="Normal"/>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овна самостійність, свобода та оперативність дій підприємця </w:t>
            </w:r>
          </w:p>
          <w:p>
            <w:pPr>
              <w:pStyle w:val="Normal"/>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Максимально можливі спонукальні мотиви до ефективного господарювання </w:t>
            </w:r>
          </w:p>
          <w:p>
            <w:pPr>
              <w:pStyle w:val="Normal"/>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Гарантоване збереження комерційних таємниць </w:t>
            </w:r>
          </w:p>
        </w:tc>
        <w:tc>
          <w:tcPr>
            <w:tcW w:w="3030" w:type="dxa"/>
            <w:tcBorders>
              <w:bottom w:val="single" w:sz="8" w:space="0" w:color="000000"/>
              <w:right w:val="single" w:sz="8" w:space="0" w:color="000000"/>
            </w:tcBorders>
            <w:shd w:fill="FFFFFF" w:val="clear"/>
          </w:tcPr>
          <w:p>
            <w:pPr>
              <w:pStyle w:val="Normal"/>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Труднощі із залученням великих інвестицій та одержанням кредитів </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овна відповідальність за борги </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Неможливість спеціалізованого менеджменту </w:t>
            </w:r>
          </w:p>
          <w:p>
            <w:pPr>
              <w:pStyle w:val="Normal"/>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Невизначеність терміну функціонування </w:t>
            </w:r>
          </w:p>
        </w:tc>
      </w:tr>
      <w:tr>
        <w:trPr>
          <w:trHeight w:val="817" w:hRule="atLeast"/>
        </w:trPr>
        <w:tc>
          <w:tcPr>
            <w:tcW w:w="1664" w:type="dxa"/>
            <w:tcBorders>
              <w:left w:val="single" w:sz="8" w:space="0" w:color="000000"/>
              <w:bottom w:val="single" w:sz="4" w:space="0" w:color="000000"/>
              <w:right w:val="single" w:sz="8" w:space="0" w:color="000000"/>
            </w:tcBorders>
            <w:shd w:fill="FFFFFF" w:val="clea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сподарське товариство (партнерство)</w:t>
            </w:r>
          </w:p>
        </w:tc>
        <w:tc>
          <w:tcPr>
            <w:tcW w:w="1965" w:type="dxa"/>
            <w:tcBorders>
              <w:bottom w:val="single" w:sz="4" w:space="0" w:color="000000"/>
              <w:right w:val="single" w:sz="8" w:space="0" w:color="000000"/>
            </w:tcBorders>
            <w:shd w:fill="FFFFFF" w:val="clea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єднання власних ка</w:t>
              <w:softHyphen/>
              <w:t xml:space="preserve">піталів кількох фізичних або юридичних осіб за умов: однакового розподілу ризику і прибутку; спільного контролю результатів бізнесу; безпосередньої участі в здійсненні діяльності </w:t>
            </w:r>
          </w:p>
        </w:tc>
        <w:tc>
          <w:tcPr>
            <w:tcW w:w="2854" w:type="dxa"/>
            <w:tcBorders>
              <w:bottom w:val="single" w:sz="4" w:space="0" w:color="000000"/>
              <w:right w:val="single" w:sz="8" w:space="0" w:color="000000"/>
            </w:tcBorders>
            <w:shd w:fill="FFFFFF" w:val="clea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Широкі можливості виробничої та комерційної діяльності</w:t>
            </w:r>
          </w:p>
          <w:p>
            <w:pPr>
              <w:pStyle w:val="Normal"/>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Збільшення фінансової незалежності й дієздатності </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Велика свобода дій та більша продуманість управлінських рішень </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Можливість залучення до управління товариством професійних менеджерів </w:t>
            </w:r>
          </w:p>
        </w:tc>
        <w:tc>
          <w:tcPr>
            <w:tcW w:w="3030" w:type="dxa"/>
            <w:tcBorders>
              <w:bottom w:val="single" w:sz="4" w:space="0" w:color="000000"/>
              <w:right w:val="single" w:sz="8" w:space="0" w:color="000000"/>
            </w:tcBorders>
            <w:shd w:fill="FFFFFF" w:val="clear"/>
          </w:tcPr>
          <w:p>
            <w:pPr>
              <w:pStyle w:val="Normal"/>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Загроза окремим партнерам через солідарну відповідальність, тобто можливість банкрутства через професійну некомпетентність одного з партнерів </w:t>
            </w:r>
          </w:p>
          <w:p>
            <w:pPr>
              <w:pStyle w:val="Normal"/>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Збільшення ймовірності господарського ризику через недостатню передбачуваність процесу та результатів діяльності </w:t>
            </w:r>
          </w:p>
        </w:tc>
      </w:tr>
      <w:tr>
        <w:trPr>
          <w:trHeight w:val="189" w:hRule="atLeast"/>
        </w:trPr>
        <w:tc>
          <w:tcPr>
            <w:tcW w:w="1664"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рпорація (акціонерне товариство)</w:t>
            </w:r>
          </w:p>
        </w:tc>
        <w:tc>
          <w:tcPr>
            <w:tcW w:w="1965" w:type="dxa"/>
            <w:tcBorders>
              <w:top w:val="single" w:sz="4" w:space="0" w:color="000000"/>
              <w:bottom w:val="single" w:sz="8" w:space="0" w:color="000000"/>
              <w:right w:val="single" w:sz="8" w:space="0" w:color="000000"/>
            </w:tcBorders>
            <w:shd w:fill="FFFFFF" w:val="clea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ідприємство, власниками якого є акціонери, котрі мають обмежену відповідальність (у розмірі свого внеску в акціонерний капітал) і розпоряджаються прибутком </w:t>
            </w:r>
          </w:p>
        </w:tc>
        <w:tc>
          <w:tcPr>
            <w:tcW w:w="2854" w:type="dxa"/>
            <w:tcBorders>
              <w:top w:val="single" w:sz="4" w:space="0" w:color="000000"/>
              <w:bottom w:val="single" w:sz="8" w:space="0" w:color="000000"/>
              <w:right w:val="single" w:sz="8" w:space="0" w:color="000000"/>
            </w:tcBorders>
            <w:shd w:fill="FFFFFF" w:val="clea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Реальна можливість залучення необхідних інвестицій </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Більша можливість постійного нарощування обсягів виробництва чи послуг </w:t>
            </w:r>
          </w:p>
          <w:p>
            <w:pPr>
              <w:pStyle w:val="Normal"/>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Існування тільки обмеженої відповідальності акціонерів </w:t>
            </w:r>
          </w:p>
          <w:p>
            <w:pPr>
              <w:pStyle w:val="Normal"/>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остійний (тривалий) характер функціонування </w:t>
            </w:r>
          </w:p>
        </w:tc>
        <w:tc>
          <w:tcPr>
            <w:tcW w:w="3030" w:type="dxa"/>
            <w:tcBorders>
              <w:top w:val="single" w:sz="4" w:space="0" w:color="000000"/>
              <w:bottom w:val="single" w:sz="8" w:space="0" w:color="000000"/>
              <w:right w:val="single" w:sz="8" w:space="0" w:color="000000"/>
            </w:tcBorders>
            <w:shd w:fill="FFFFFF" w:val="clear"/>
          </w:tcPr>
          <w:p>
            <w:pPr>
              <w:pStyle w:val="Normal"/>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Наявність розбіжностей між правом власності і функцією контролю діяльності </w:t>
            </w:r>
          </w:p>
          <w:p>
            <w:pPr>
              <w:pStyle w:val="Normal"/>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Сплата більших податків через оподаткування спочатку прибутку, а потім одержуваних дивідендів </w:t>
            </w:r>
          </w:p>
          <w:p>
            <w:pPr>
              <w:pStyle w:val="Normal"/>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Існування потенційної можливості посадових осіб впливати на діяльність корпорації у власних інтересах </w:t>
            </w:r>
          </w:p>
        </w:tc>
      </w:tr>
    </w:tbl>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Важливою формою підприємницької діяльності є </w:t>
      </w:r>
      <w:r>
        <w:rPr>
          <w:rFonts w:cs="Times New Roman" w:ascii="Times New Roman" w:hAnsi="Times New Roman"/>
          <w:iCs/>
          <w:sz w:val="28"/>
          <w:szCs w:val="28"/>
          <w:lang w:val="uk-UA"/>
        </w:rPr>
        <w:t xml:space="preserve">франчайзинг, </w:t>
      </w:r>
      <w:r>
        <w:rPr>
          <w:rFonts w:cs="Times New Roman" w:ascii="Times New Roman" w:hAnsi="Times New Roman"/>
          <w:sz w:val="28"/>
          <w:szCs w:val="28"/>
          <w:lang w:val="uk-UA"/>
        </w:rPr>
        <w:t>який у широкому розумінні цього терміна означає надання права на виробництво та (або) збут продукції (здійснення послуг), а також практичної допомоги в справі організації бізнесу. Франчайзинг як особлива форма господарювання полягає в такому: незалежна фірма (франчайзодавець), яка виробляє продукцію (надає послуги), передає право використовувати свій товарний знак іншому підприємству (франчайзоотримувачу) в обмін на зобов'язання виготовляти або продавати продукцію цієї незалежної фірми (надавати такі самі послуги). За право господарювати від імені і під торговельною маркою франчайзодавця франчайзоотримувач виплачує певний відсоток від свого доходу як матеріальну (грошову) винагороду.</w:t>
      </w:r>
    </w:p>
    <w:p>
      <w:pPr>
        <w:pStyle w:val="Normal"/>
        <w:shd w:fill="FFFFFF" w:val="clear"/>
        <w:spacing w:lineRule="auto" w:line="360" w:before="0" w:after="0"/>
        <w:ind w:firstLine="709"/>
        <w:jc w:val="both"/>
        <w:rPr/>
      </w:pPr>
      <w:r>
        <w:rPr>
          <w:rFonts w:cs="Times New Roman" w:ascii="Times New Roman" w:hAnsi="Times New Roman"/>
          <w:iCs/>
          <w:sz w:val="28"/>
          <w:szCs w:val="28"/>
          <w:lang w:val="uk-UA"/>
        </w:rPr>
        <w:t xml:space="preserve">Підприємницька діяльність у сфері безпосереднього виробництва товарів </w:t>
      </w:r>
      <w:r>
        <w:rPr>
          <w:rFonts w:cs="Times New Roman" w:ascii="Times New Roman" w:hAnsi="Times New Roman"/>
          <w:sz w:val="28"/>
          <w:szCs w:val="28"/>
          <w:lang w:val="uk-UA"/>
        </w:rPr>
        <w:t>має орієнтуватися на продукування й просування на ринок традиційних або інноваційних видів цих товарів. Така діяльність буде ефективнішою, якщо здійснюватиметься з використанням техніко-технологічних новацій, більш якісних характеристик продуктів праці, нових елементів організації виробничих процесів тощо. У цьому разі йдеться про виробництво традиційних видів продукції із застосуванням часткових інновацій. Коли ж виробництво повністю базується на інноваціях, то результатом такої його організації є поява продукту з принципово новими властивостями чи навіть сферами використа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ією з поширених форм посередництва є </w:t>
      </w:r>
      <w:r>
        <w:rPr>
          <w:rFonts w:cs="Times New Roman" w:ascii="Times New Roman" w:hAnsi="Times New Roman"/>
          <w:iCs/>
          <w:sz w:val="28"/>
          <w:szCs w:val="28"/>
          <w:lang w:val="uk-UA"/>
        </w:rPr>
        <w:t xml:space="preserve">агентування, </w:t>
      </w:r>
      <w:r>
        <w:rPr>
          <w:rFonts w:cs="Times New Roman" w:ascii="Times New Roman" w:hAnsi="Times New Roman"/>
          <w:sz w:val="28"/>
          <w:szCs w:val="28"/>
          <w:lang w:val="uk-UA"/>
        </w:rPr>
        <w:t xml:space="preserve">тобто форма господарювання, за якої агент (посередник) діє від імені та на користь відповідно виробника або споживача </w:t>
      </w:r>
      <w:r>
        <w:rPr>
          <w:rFonts w:cs="Times New Roman" w:ascii="Times New Roman" w:hAnsi="Times New Roman"/>
          <w:iCs/>
          <w:sz w:val="28"/>
          <w:szCs w:val="28"/>
          <w:lang w:val="uk-UA"/>
        </w:rPr>
        <w:t xml:space="preserve">(принципала). </w:t>
      </w:r>
      <w:r>
        <w:rPr>
          <w:rFonts w:cs="Times New Roman" w:ascii="Times New Roman" w:hAnsi="Times New Roman"/>
          <w:sz w:val="28"/>
          <w:szCs w:val="28"/>
          <w:lang w:val="uk-UA"/>
        </w:rPr>
        <w:t xml:space="preserve">Розрізняють кілька типів </w:t>
      </w:r>
      <w:r>
        <w:rPr>
          <w:rFonts w:cs="Times New Roman" w:ascii="Times New Roman" w:hAnsi="Times New Roman"/>
          <w:iCs/>
          <w:sz w:val="28"/>
          <w:szCs w:val="28"/>
          <w:lang w:val="uk-UA"/>
        </w:rPr>
        <w:t xml:space="preserve">агентів. Агенти (представники) виробників </w:t>
      </w:r>
      <w:r>
        <w:rPr>
          <w:rFonts w:cs="Times New Roman" w:ascii="Times New Roman" w:hAnsi="Times New Roman"/>
          <w:sz w:val="28"/>
          <w:szCs w:val="28"/>
          <w:lang w:val="uk-UA"/>
        </w:rPr>
        <w:t xml:space="preserve">уособлюють інтереси кількох виробників однотипних то варів. </w:t>
      </w:r>
      <w:r>
        <w:rPr>
          <w:rFonts w:cs="Times New Roman" w:ascii="Times New Roman" w:hAnsi="Times New Roman"/>
          <w:iCs/>
          <w:sz w:val="28"/>
          <w:szCs w:val="28"/>
          <w:lang w:val="uk-UA"/>
        </w:rPr>
        <w:t xml:space="preserve">Повноважні агенти зі збуту (збутовики) </w:t>
      </w:r>
      <w:r>
        <w:rPr>
          <w:rFonts w:cs="Times New Roman" w:ascii="Times New Roman" w:hAnsi="Times New Roman"/>
          <w:sz w:val="28"/>
          <w:szCs w:val="28"/>
          <w:lang w:val="uk-UA"/>
        </w:rPr>
        <w:t xml:space="preserve">взаємодіють з виробниками на договірних </w:t>
      </w:r>
      <w:r>
        <w:rPr>
          <w:rFonts w:cs="Times New Roman" w:ascii="Times New Roman" w:hAnsi="Times New Roman"/>
          <w:iCs/>
          <w:sz w:val="28"/>
          <w:szCs w:val="28"/>
          <w:lang w:val="uk-UA"/>
        </w:rPr>
        <w:t xml:space="preserve">засадах.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Посередницькі функції одноразового агента здійснює </w:t>
      </w:r>
      <w:r>
        <w:rPr>
          <w:rFonts w:cs="Times New Roman" w:ascii="Times New Roman" w:hAnsi="Times New Roman"/>
          <w:iCs/>
          <w:sz w:val="28"/>
          <w:szCs w:val="28"/>
          <w:lang w:val="uk-UA"/>
        </w:rPr>
        <w:t xml:space="preserve">брокер </w:t>
      </w:r>
      <w:r>
        <w:rPr>
          <w:rFonts w:cs="Times New Roman" w:ascii="Times New Roman" w:hAnsi="Times New Roman"/>
          <w:sz w:val="28"/>
          <w:szCs w:val="28"/>
          <w:lang w:val="uk-UA"/>
        </w:rPr>
        <w:t xml:space="preserve">— посередник за укладання угоди, головним завданням якого є звести продавця з покупцем і допомогти в досягненні потрібної домовленості. Агенти можуть працювати як </w:t>
      </w:r>
      <w:r>
        <w:rPr>
          <w:rFonts w:cs="Times New Roman" w:ascii="Times New Roman" w:hAnsi="Times New Roman"/>
          <w:iCs/>
          <w:sz w:val="28"/>
          <w:szCs w:val="28"/>
          <w:lang w:val="uk-UA"/>
        </w:rPr>
        <w:t xml:space="preserve">оптовики-комісіонери, </w:t>
      </w:r>
      <w:r>
        <w:rPr>
          <w:rFonts w:cs="Times New Roman" w:ascii="Times New Roman" w:hAnsi="Times New Roman"/>
          <w:sz w:val="28"/>
          <w:szCs w:val="28"/>
          <w:lang w:val="uk-UA"/>
        </w:rPr>
        <w:t xml:space="preserve">котрі самостійно розпоряджаються товаром, приймаючи його на комісію від комітента (власника товару). До комісійних відносять також операції </w:t>
      </w:r>
      <w:r>
        <w:rPr>
          <w:rFonts w:cs="Times New Roman" w:ascii="Times New Roman" w:hAnsi="Times New Roman"/>
          <w:iCs/>
          <w:sz w:val="28"/>
          <w:szCs w:val="28"/>
          <w:lang w:val="uk-UA"/>
        </w:rPr>
        <w:t xml:space="preserve">консигнації, </w:t>
      </w:r>
      <w:r>
        <w:rPr>
          <w:rFonts w:cs="Times New Roman" w:ascii="Times New Roman" w:hAnsi="Times New Roman"/>
          <w:sz w:val="28"/>
          <w:szCs w:val="28"/>
          <w:lang w:val="uk-UA"/>
        </w:rPr>
        <w:t>за яких посередник-консигнант реалізує товар із власного складу на підставі договору доруче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ою біржового підприємництва є біржі (форма постійно діючого оптового ринку), що виконують спеціалізовані функції: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1) </w:t>
      </w:r>
      <w:r>
        <w:rPr>
          <w:rFonts w:cs="Times New Roman" w:ascii="Times New Roman" w:hAnsi="Times New Roman"/>
          <w:iCs/>
          <w:sz w:val="28"/>
          <w:szCs w:val="28"/>
          <w:lang w:val="uk-UA"/>
        </w:rPr>
        <w:t xml:space="preserve">товарні </w:t>
      </w:r>
      <w:r>
        <w:rPr>
          <w:rFonts w:cs="Times New Roman" w:ascii="Times New Roman" w:hAnsi="Times New Roman"/>
          <w:sz w:val="28"/>
          <w:szCs w:val="28"/>
          <w:lang w:val="uk-UA"/>
        </w:rPr>
        <w:t xml:space="preserve">— оптова торгівля масовими товарами зі стійкими якісними параметрами;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2) </w:t>
      </w:r>
      <w:r>
        <w:rPr>
          <w:rFonts w:cs="Times New Roman" w:ascii="Times New Roman" w:hAnsi="Times New Roman"/>
          <w:iCs/>
          <w:sz w:val="28"/>
          <w:szCs w:val="28"/>
          <w:lang w:val="uk-UA"/>
        </w:rPr>
        <w:t xml:space="preserve">фондові </w:t>
      </w:r>
      <w:r>
        <w:rPr>
          <w:rFonts w:cs="Times New Roman" w:ascii="Times New Roman" w:hAnsi="Times New Roman"/>
          <w:sz w:val="28"/>
          <w:szCs w:val="28"/>
          <w:lang w:val="uk-UA"/>
        </w:rPr>
        <w:t>— купівля-продаж цінних паперів;</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3) </w:t>
      </w:r>
      <w:r>
        <w:rPr>
          <w:rFonts w:cs="Times New Roman" w:ascii="Times New Roman" w:hAnsi="Times New Roman"/>
          <w:iCs/>
          <w:sz w:val="28"/>
          <w:szCs w:val="28"/>
          <w:lang w:val="uk-UA"/>
        </w:rPr>
        <w:t xml:space="preserve">валютні </w:t>
      </w:r>
      <w:r>
        <w:rPr>
          <w:rFonts w:cs="Times New Roman" w:ascii="Times New Roman" w:hAnsi="Times New Roman"/>
          <w:sz w:val="28"/>
          <w:szCs w:val="28"/>
          <w:lang w:val="uk-UA"/>
        </w:rPr>
        <w:t xml:space="preserve">— купівля-продаж золота та інших дорогоцінних металів, іноземної валюти;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4) </w:t>
      </w:r>
      <w:r>
        <w:rPr>
          <w:rFonts w:cs="Times New Roman" w:ascii="Times New Roman" w:hAnsi="Times New Roman"/>
          <w:iCs/>
          <w:sz w:val="28"/>
          <w:szCs w:val="28"/>
          <w:lang w:val="uk-UA"/>
        </w:rPr>
        <w:t xml:space="preserve">праці </w:t>
      </w:r>
      <w:r>
        <w:rPr>
          <w:rFonts w:cs="Times New Roman" w:ascii="Times New Roman" w:hAnsi="Times New Roman"/>
          <w:sz w:val="28"/>
          <w:szCs w:val="28"/>
          <w:lang w:val="uk-UA"/>
        </w:rPr>
        <w:t xml:space="preserve">(переважно у вигляді центрів зайнятості населення) — облік попиту і пропонування робочої сили, сприяння працевлаштуванню з організацією перенавчання.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Формування і функціонування соціальне орієнтованого та економічно ефективного підприємництва можливі за умови створення належного </w:t>
      </w:r>
      <w:r>
        <w:rPr>
          <w:rFonts w:cs="Times New Roman" w:ascii="Times New Roman" w:hAnsi="Times New Roman"/>
          <w:iCs/>
          <w:sz w:val="28"/>
          <w:szCs w:val="28"/>
          <w:lang w:val="uk-UA"/>
        </w:rPr>
        <w:t xml:space="preserve">підприємницького середовища, </w:t>
      </w:r>
      <w:r>
        <w:rPr>
          <w:rFonts w:cs="Times New Roman" w:ascii="Times New Roman" w:hAnsi="Times New Roman"/>
          <w:sz w:val="28"/>
          <w:szCs w:val="28"/>
          <w:lang w:val="uk-UA"/>
        </w:rPr>
        <w:t xml:space="preserve">що має інтегрувати в собі сприятливу суспільно-економічну ситуацію в країні (регіоні), спиратися на розвинену ринкову економіку з відповідними активними правовими та соціально-економічними регуляторами й ринковою інфраструктурою. Основними параметрами належного бізнесового середовища треба вважати: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стабільність національної кредитно-грошової системи;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ільгово-стимулюючу систему оподаткування підприємницьких структур (окремих підприємців);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державну фінансову та інфраструктурну підтримку різномасштабного і насамперед малого підприємництва;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ефективний правовий захист інтелектуальної і промислової власності;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науково обґрунтоване й ринкове спрямоване ціноутворення;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сформованість колективних та індивідуальних матеріальних стимулів;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інтеграцію підприємництва у світовий економічний простір;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достатню привабливість іміджу підприємницької діяльності.</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В Україні (з урахуванням окреслених параметрів ефективно функціонуючого підприємництва) першочерговим є створення організаційно-економічних передумов активізації підприємницької діяльності. Зарубіжний досвід та аналіз вітчизняної практики господарювання дають змогу стверджувати, що державна політика щодо </w:t>
      </w:r>
      <w:r>
        <w:rPr>
          <w:rFonts w:cs="Times New Roman" w:ascii="Times New Roman" w:hAnsi="Times New Roman"/>
          <w:iCs/>
          <w:sz w:val="28"/>
          <w:szCs w:val="28"/>
          <w:lang w:val="uk-UA"/>
        </w:rPr>
        <w:t xml:space="preserve">активізації підприємницької діяльності </w:t>
      </w:r>
      <w:r>
        <w:rPr>
          <w:rFonts w:cs="Times New Roman" w:ascii="Times New Roman" w:hAnsi="Times New Roman"/>
          <w:sz w:val="28"/>
          <w:szCs w:val="28"/>
          <w:lang w:val="uk-UA"/>
        </w:rPr>
        <w:t>має передбачат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ення економічних, правових і соціальних передумов, що забезпечували б розвиток ефективного бізнесу (прискорення виходу вітчизняної економіки з кризового стану, стабілізації економічної та політичної ситуації; швидке завершення реальної трансформації відносин власності; забезпечення державних гарантій свободи підприємництва; зміцнення національної грошової одиниці; зниження інфляції до мінімальних меж);</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актичну реалізацію державної системи підтримки всіх напрямів підприємництва (завершення формування належної ринкової інфраструктури; реалізація системи фінансової підтримки підприємництва, включаючи формування стартового капіталу; створення умов для зовнішньоекономічної діяльності; започаткування прогресивної системи підготовки кадрів для сучасного бізнесу; І максимально можлива активізація малого підприємництва).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9"/>
        </w:numPr>
        <w:spacing w:lineRule="auto" w:line="360"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ування структур підприємницького бізнес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Організація бізнесу за своєю природою має процесуальний характер. Це відпрацювання, насамперед, правил формування підприємницьких структур, обов'язкових для всіх суб'єктів бізнесу. Ці правила (принципи) регулюються законодавчими актами відповідно до норм, прийнятих у суспільстві.</w:t>
      </w:r>
    </w:p>
    <w:p>
      <w:pPr>
        <w:pStyle w:val="Normal"/>
        <w:spacing w:lineRule="auto" w:line="360" w:before="0" w:after="0"/>
        <w:ind w:firstLine="709"/>
        <w:jc w:val="both"/>
        <w:rPr/>
      </w:pPr>
      <w:r>
        <w:rPr>
          <w:rFonts w:cs="Times New Roman" w:ascii="Times New Roman" w:hAnsi="Times New Roman"/>
          <w:sz w:val="28"/>
          <w:szCs w:val="28"/>
          <w:lang w:val="uk-UA"/>
        </w:rPr>
        <w:t>Джерелом законодавчих актів є відносини, які склалися у суспільстві, передусім - економічні. Юридичні акти закріплюють ці відносини, даючи простір для розвитку або гальмуючи їх.</w:t>
      </w:r>
    </w:p>
    <w:p>
      <w:pPr>
        <w:pStyle w:val="Normal"/>
        <w:spacing w:lineRule="auto" w:line="360" w:before="0" w:after="0"/>
        <w:ind w:firstLine="709"/>
        <w:jc w:val="both"/>
        <w:rPr/>
      </w:pPr>
      <w:r>
        <w:rPr>
          <w:rFonts w:cs="Times New Roman" w:ascii="Times New Roman" w:hAnsi="Times New Roman"/>
          <w:sz w:val="28"/>
          <w:szCs w:val="28"/>
          <w:lang w:val="uk-UA"/>
        </w:rPr>
        <w:t>Економічні відносини не існують поза формами їх прояву. Форми ж економічних відносин різноманітні, рухомі, мінливі. Вони не завжди знаходять відображення у законодавчих актах, які постійно відстають від економічного розвитку і тим самим стримують здійснення реформ, гальмуючи перехід до ри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носини бізнесу - одна з форм прояву економічних відносин, які почали розвиватися у нашій економі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ницький бізнес є не що інше як організація власного підприємства (фірми) і, залежно від виду діяльності, воно може бути промисловим підприємством, адвокатською конторою, консалтинговою фірмою, фермерським господарством, банком, видавництвом, торговельною точкою, акціонерним товариством, товариством з обмеженою відповідальністю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форм власності, встановлених Законом України „Про власність", і організаційної структури розрізняють підприємства:</w:t>
      </w:r>
    </w:p>
    <w:p>
      <w:pPr>
        <w:pStyle w:val="Normal"/>
        <w:spacing w:lineRule="auto" w:line="360" w:before="0" w:after="0"/>
        <w:ind w:firstLine="709"/>
        <w:jc w:val="both"/>
        <w:rPr/>
      </w:pPr>
      <w:r>
        <w:rPr>
          <w:rFonts w:cs="Times New Roman" w:ascii="Times New Roman" w:hAnsi="Times New Roman"/>
          <w:sz w:val="28"/>
          <w:szCs w:val="28"/>
          <w:lang w:val="uk-UA"/>
        </w:rPr>
        <w:t>- індивідуальне - на особистій власності фізичної особи та виключно його праці;</w:t>
      </w:r>
    </w:p>
    <w:p>
      <w:pPr>
        <w:pStyle w:val="Normal"/>
        <w:spacing w:lineRule="auto" w:line="360" w:before="0" w:after="0"/>
        <w:ind w:firstLine="709"/>
        <w:jc w:val="both"/>
        <w:rPr/>
      </w:pPr>
      <w:r>
        <w:rPr>
          <w:rFonts w:cs="Times New Roman" w:ascii="Times New Roman" w:hAnsi="Times New Roman"/>
          <w:sz w:val="28"/>
          <w:szCs w:val="28"/>
          <w:lang w:val="uk-UA"/>
        </w:rPr>
        <w:t>- сімейне - на власності та праці громадян - членів однієї сім'ї, що проживають разом і ведуть спільно своє господарство;</w:t>
      </w:r>
    </w:p>
    <w:p>
      <w:pPr>
        <w:pStyle w:val="Normal"/>
        <w:spacing w:lineRule="auto" w:line="360" w:before="0" w:after="0"/>
        <w:ind w:firstLine="709"/>
        <w:jc w:val="both"/>
        <w:rPr/>
      </w:pPr>
      <w:r>
        <w:rPr>
          <w:rFonts w:cs="Times New Roman" w:ascii="Times New Roman" w:hAnsi="Times New Roman"/>
          <w:sz w:val="28"/>
          <w:szCs w:val="28"/>
          <w:lang w:val="uk-UA"/>
        </w:rPr>
        <w:t>- приватне - на власності окремого громадянина, з правом найму робочої сили;</w:t>
      </w:r>
    </w:p>
    <w:p>
      <w:pPr>
        <w:pStyle w:val="Normal"/>
        <w:spacing w:lineRule="auto" w:line="360" w:before="0" w:after="0"/>
        <w:ind w:firstLine="709"/>
        <w:jc w:val="both"/>
        <w:rPr/>
      </w:pPr>
      <w:r>
        <w:rPr>
          <w:rFonts w:cs="Times New Roman" w:ascii="Times New Roman" w:hAnsi="Times New Roman"/>
          <w:sz w:val="28"/>
          <w:szCs w:val="28"/>
          <w:lang w:val="uk-UA"/>
        </w:rPr>
        <w:t>- колективне - на власності трудового колективу підприємства, кооперативу, іншого статутного товариства, суспільної та релігійної організації;</w:t>
      </w:r>
    </w:p>
    <w:p>
      <w:pPr>
        <w:pStyle w:val="Normal"/>
        <w:spacing w:lineRule="auto" w:line="360" w:before="0" w:after="0"/>
        <w:ind w:firstLine="709"/>
        <w:jc w:val="both"/>
        <w:rPr/>
      </w:pPr>
      <w:r>
        <w:rPr>
          <w:rFonts w:cs="Times New Roman" w:ascii="Times New Roman" w:hAnsi="Times New Roman"/>
          <w:sz w:val="28"/>
          <w:szCs w:val="28"/>
          <w:lang w:val="uk-UA"/>
        </w:rPr>
        <w:t>- державне комунальне - на власності адміністративно-територіальних одиниць;</w:t>
      </w:r>
    </w:p>
    <w:p>
      <w:pPr>
        <w:pStyle w:val="Normal"/>
        <w:spacing w:lineRule="auto" w:line="360" w:before="0" w:after="0"/>
        <w:ind w:firstLine="709"/>
        <w:jc w:val="both"/>
        <w:rPr/>
      </w:pPr>
      <w:r>
        <w:rPr>
          <w:rFonts w:cs="Times New Roman" w:ascii="Times New Roman" w:hAnsi="Times New Roman"/>
          <w:sz w:val="28"/>
          <w:szCs w:val="28"/>
          <w:lang w:val="uk-UA"/>
        </w:rPr>
        <w:t>- державне - на загальнодержавній (республіканській) власності;</w:t>
      </w:r>
    </w:p>
    <w:p>
      <w:pPr>
        <w:pStyle w:val="Normal"/>
        <w:spacing w:lineRule="auto" w:line="360" w:before="0" w:after="0"/>
        <w:ind w:firstLine="709"/>
        <w:jc w:val="both"/>
        <w:rPr/>
      </w:pPr>
      <w:r>
        <w:rPr>
          <w:rFonts w:cs="Times New Roman" w:ascii="Times New Roman" w:hAnsi="Times New Roman"/>
          <w:sz w:val="28"/>
          <w:szCs w:val="28"/>
          <w:lang w:val="uk-UA"/>
        </w:rPr>
        <w:t>- спільне - на базі об'єднання майна різних власників (мішана форма власності);</w:t>
      </w:r>
    </w:p>
    <w:p>
      <w:pPr>
        <w:pStyle w:val="Normal"/>
        <w:spacing w:lineRule="auto" w:line="360" w:before="0" w:after="0"/>
        <w:ind w:firstLine="709"/>
        <w:jc w:val="both"/>
        <w:rPr/>
      </w:pPr>
      <w:r>
        <w:rPr>
          <w:rFonts w:cs="Times New Roman" w:ascii="Times New Roman" w:hAnsi="Times New Roman"/>
          <w:sz w:val="28"/>
          <w:szCs w:val="28"/>
          <w:lang w:val="uk-UA"/>
        </w:rPr>
        <w:t>- орендне - на орендних відносинах, що передбачають передачу в оренду і повне господарське володіння колективу засобів виробництва та іншого майна, що залишається власністю орендодавц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ницькі структури розподіляють за такими ознаками:</w:t>
      </w:r>
    </w:p>
    <w:p>
      <w:pPr>
        <w:pStyle w:val="Normal"/>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им призначенням - на виробництво засобів виробництва; предметів споживання; продукції воєнно-промислового комплексу (ВПК); виробництво ідей та послуг, духовне виробництво;</w:t>
      </w:r>
    </w:p>
    <w:p>
      <w:pPr>
        <w:pStyle w:val="Normal"/>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сштабами виробництва - індивідуальні, серійні, масові;</w:t>
      </w:r>
    </w:p>
    <w:p>
      <w:pPr>
        <w:pStyle w:val="Normal"/>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нем спеціалізації - спеціалізовані, універсальні, мішані;</w:t>
      </w:r>
    </w:p>
    <w:p>
      <w:pPr>
        <w:pStyle w:val="Normal"/>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ю персоналу - малі, середні, великі;</w:t>
      </w:r>
    </w:p>
    <w:p>
      <w:pPr>
        <w:pStyle w:val="Normal"/>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лузями виробництва - промислові, будівельні, сільські, громадського харчування, торгівлі, побутового обслуговування та ін.;</w:t>
      </w:r>
    </w:p>
    <w:p>
      <w:pPr>
        <w:pStyle w:val="Normal"/>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ферами виробництва - виробничі, невиробничі;</w:t>
      </w:r>
    </w:p>
    <w:p>
      <w:pPr>
        <w:pStyle w:val="Normal"/>
        <w:numPr>
          <w:ilvl w:val="0"/>
          <w:numId w:val="6"/>
        </w:numPr>
        <w:tabs>
          <w:tab w:val="clear" w:pos="708"/>
          <w:tab w:val="left" w:pos="54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вими формами господарювання - фірми, контори, бюро, агентства, біржі, групи, фонди, кооперативи, товариства, банки, шопи тощо. Підприємство - основна ланка бізнесу, тому що саме на підприємстві відбувається процес виробництва матеріальних благ та послуг, і воно виступає як самостійний господарський осередок, як організаційна структура підприємницького бізнесу. Набувши господарської самостійності та вивільнившись від відомчої опіки, багато підприємств, включившись у підприємницьку діяльність, почали змінювати свій статус та форми функціонування. Так почали формуватись нові структури підприємницького бізнесу. Ряд підприємств перетворились у фірми, компанії, товариства, акціонерні товариства і залишаються основною ланкою бізнесу. Закон України „Про підприємства в Україні" створює однакові правові умови для діяльності підприємств незалежно від форм власності та організаційної форми підприємс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особлива форма підприємницької діяльності розглядаються об'єднання підприємств. До них відносять:</w:t>
      </w:r>
    </w:p>
    <w:p>
      <w:pPr>
        <w:pStyle w:val="Normal"/>
        <w:numPr>
          <w:ilvl w:val="1"/>
          <w:numId w:val="7"/>
        </w:numPr>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соціації - договірні об'єднання, створені з метою постійної координації господарської діяльності. Асоціація не має права втручатися у виробничу та комерційну діяльність будь-кого з її учасників;</w:t>
      </w:r>
    </w:p>
    <w:p>
      <w:pPr>
        <w:pStyle w:val="Normal"/>
        <w:numPr>
          <w:ilvl w:val="1"/>
          <w:numId w:val="7"/>
        </w:numPr>
        <w:tabs>
          <w:tab w:val="clear" w:pos="708"/>
          <w:tab w:val="left" w:pos="180" w:leader="none"/>
          <w:tab w:val="left" w:pos="36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порації - договірні об'єднання, створені на основі поєднання виробничих, наукових та комерційних інтересів з делегуванням окремих повноважень централізованого регулювання діяльності кожного з учасників; концерни - статутні об'єднання підприємств промисловості, транспорту, банків, торгівлі, наукових організацій на основі повної фінансової залежності від одного або групи підприємців;</w:t>
      </w:r>
    </w:p>
    <w:p>
      <w:pPr>
        <w:pStyle w:val="Normal"/>
        <w:numPr>
          <w:ilvl w:val="1"/>
          <w:numId w:val="7"/>
        </w:numPr>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орціуми - тимчасові, статутні об'єднання промислового та банківського капіталу для досягнення загальної мети;</w:t>
      </w:r>
    </w:p>
    <w:p>
      <w:pPr>
        <w:pStyle w:val="Normal"/>
        <w:numPr>
          <w:ilvl w:val="1"/>
          <w:numId w:val="7"/>
        </w:numPr>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чі об'єднання - єдиний виробничо-господарський комплекс, до складу якого входять підприємства, конструкторські бюро, технологічні організації та ін;</w:t>
      </w:r>
    </w:p>
    <w:p>
      <w:pPr>
        <w:pStyle w:val="Normal"/>
        <w:numPr>
          <w:ilvl w:val="1"/>
          <w:numId w:val="7"/>
        </w:numPr>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о-виробничі об'єднання (НВО) - об'єднання різних господарських одиниць, але основною є сильна, науково-дослідна, проектно-конструкторська або технологічна організація. НВО покликане забезпечити органічну єдність елементів циклу „наука - створення експе</w:t>
        <w:softHyphen/>
        <w:t>риментального зразка - впровадження у виробництво"</w:t>
      </w:r>
    </w:p>
    <w:p>
      <w:pPr>
        <w:pStyle w:val="Normal"/>
        <w:numPr>
          <w:ilvl w:val="1"/>
          <w:numId w:val="7"/>
        </w:numPr>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днання - за галузевими, територіальними та іншими принципами. Усі об'єднання є юридичними особами, мають самостійний баланс, розрахункові рахунки, печатку зі своєю назвою та інші реквізи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форми бізнесу та їх класифікац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оманітність форм власності зумовила різноманітність форм ведення господарства, тобто кожній формі власності відповідає певна організаційна форма господарства Організаційно-правові форми (види) підприємницьких структур закріплено у Законі України „Про підприємства в Україні". Проте організаційно-правові форми підприємницьких структур і форми підприємницької діяльності (бізнесу) - це не одне і те саме. Наприклад, організаційно-правова форма підприємницького бізнесу - фірма, а форма його підприємницької діяльності (бізнесу) - акціонерне товариство або організаційно-правова форма - спільне підприємство, а форма його підприємницької діяльності - товариство з обмеженою відповідальністю. Розглянемо поняття „форми організації" і „форми функціон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и організації виступають як зовнішні. Вони мають певну самостійність, але приховують зміст, спотворюють його.</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и бізнесу рухомі, вони взаємопов'язані та взаємодіють між собою; переходячи з одного стану в інший, тобто змінюють форму функціонування на організаційно-правову форму і навпаки. Так, організаційно-правова форма такого підприємства - командитне товариство, форма його підприємницької діяльності (бізнесу) - спільне підприємство. Можливе й поєднання організаційно-правової форми підприємства з формою підприємницької діяльності (бізнесу). Наприклад, організаційно-правова форма підприємства і форма його функціонування - акціонерне товариство. Спосіб ведення господарства являє собою єдність організаційно-правових і господарських відносин, що виявляються в формах організації та функціонування, тому форми бізнесу в конкретній практиці сприймаються як цілісні. Тому не можна вибрати форму організації підприємства, не визначивши форму його функціонування. Вибір статусу підприємства та форми його функціонування - це єдиний процес, який не повинен залежати від розпорядження уряду або чиновника, що його представляє.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для того щоб зробити правильний вибір, потрібно знати, з чого можна вибирати. Спробуємо розібратися в ць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сіх країнах з ринковою економікою існує велика різноманітність підприємницьких структур або, як їх ще прийнято називати, підприємницьких фірм, класифікація яких здійснюється за якісними і кількісними параметр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якісним параметром при такому розмежуванні є тип власності, на якому ґрунтується підприємство (фірма), наприклад приватна, спільна, державна Поряд з цим розмежування за якісними параметрами може здійснюватися за характером і змістом діяльності (виробничі, комерційні); за обсягом та асортиментом випущеної продукції (масове, серійне, універсальне, спеціалізоване); за способом входження у різні міжфірмові спілки (асоціації, консорціуми, об'єднання); за способами та методами ведення конкуренції (лідери, претенденти, відомі, новачки)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кількісними параметрами класифікації форм бізнесу є чисельність працівників і річний обіг капіт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першого критерію підприємницькі структури (фірми) поділяють на малі (до 200 чол.), середні (не більше як 500 чол.) і великі (понад 500 чол.).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ні параметри класифікації зумовлені якісними і насамперед типом власності. Наприклад, малі підприємства - це, як правило, або індивідуальні, приватні фірми, або невеликі колективні підприємства типу кооперативів або товариств. Середні та великі утворення - це товариства з обмеженою відповідальністю або акціонерні товарис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ка розвитку бізнесу в різних країнах виробила багато підходів до класифікації форм бізнесу, але більшість дослідників та ділових людей дійшли висновку, що надмірне роздроблення форм бізнесу не виправдане, тому що, які б критерії класифікації не використовувалися, - все зводиться до одиничного або групового виробництва та володіння. Виходячи з цього, можна зробити висновок, що основними формами бізнесу є індивідуальне та колективне підприємницт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ь індивідуального підприємництва полягає в тому, що бізнесмен діє на свій страх і ризик, під повну особисту відповідальність. Індивідуальне підприємництво – це індивідуальне підприємство (фірма), основане на особистій власності та праці фізичної особи (індивідуальна трудова діяльність) або приватне підприємство (фірма) – як власність окремого громадянина з правом найму робочої сили. Різновид приватного підприємства - сімейне підприємство (фірма), основане на власності та праці членів однієї сім'ї, що проживають раз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ь колективного підприємництва полягає в тому, що партнери – члени колективу несуть спільну відповідальність за справи фірми. Колективне підприємництво – це різноманітні форми колективної власності: акціонерка, муніципальна, мішана та ін. Воно виступає у вигляді різних підприємств, товариств, фірм, об'єдн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1"/>
        </w:numPr>
        <w:tabs>
          <w:tab w:val="clear" w:pos="708"/>
          <w:tab w:val="left" w:pos="540" w:leader="none"/>
        </w:tabs>
        <w:spacing w:lineRule="auto" w:line="360"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нципи та умови організації підприємницького бізнес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механізм здійснення підприємницького бізнесу в умовах переходу до ринкової економіки закладений у Законі України „Про підприємництво". Відповідно до нього підприємництво здійснюється на основі таких принципів:</w:t>
      </w:r>
    </w:p>
    <w:p>
      <w:pPr>
        <w:pStyle w:val="Normal"/>
        <w:spacing w:lineRule="auto" w:line="360" w:before="0" w:after="0"/>
        <w:ind w:firstLine="709"/>
        <w:jc w:val="both"/>
        <w:rPr/>
      </w:pPr>
      <w:r>
        <w:rPr>
          <w:rFonts w:cs="Times New Roman" w:ascii="Times New Roman" w:hAnsi="Times New Roman"/>
          <w:sz w:val="28"/>
          <w:szCs w:val="28"/>
          <w:lang w:val="uk-UA"/>
        </w:rPr>
        <w:t>- вільний вибір видів діяльності;</w:t>
      </w:r>
    </w:p>
    <w:p>
      <w:pPr>
        <w:pStyle w:val="Normal"/>
        <w:spacing w:lineRule="auto" w:line="360" w:before="0" w:after="0"/>
        <w:ind w:firstLine="709"/>
        <w:jc w:val="both"/>
        <w:rPr/>
      </w:pPr>
      <w:r>
        <w:rPr>
          <w:rFonts w:cs="Times New Roman" w:ascii="Times New Roman" w:hAnsi="Times New Roman"/>
          <w:sz w:val="28"/>
          <w:szCs w:val="28"/>
          <w:lang w:val="uk-UA"/>
        </w:rPr>
        <w:t>- залучення на добровільних засадах до здійснення підприємницької діяльності майна та коштів юридичних осіб і громадян;</w:t>
      </w:r>
    </w:p>
    <w:p>
      <w:pPr>
        <w:pStyle w:val="Normal"/>
        <w:spacing w:lineRule="auto" w:line="360" w:before="0" w:after="0"/>
        <w:ind w:firstLine="709"/>
        <w:jc w:val="both"/>
        <w:rPr/>
      </w:pPr>
      <w:r>
        <w:rPr>
          <w:rFonts w:cs="Times New Roman" w:ascii="Times New Roman" w:hAnsi="Times New Roman"/>
          <w:sz w:val="28"/>
          <w:szCs w:val="28"/>
          <w:lang w:val="uk-UA"/>
        </w:rPr>
        <w:t>- самостійне формування програм діяльності та вибір постачальників і споживачів вироблюваної продукції;</w:t>
      </w:r>
    </w:p>
    <w:p>
      <w:pPr>
        <w:pStyle w:val="Normal"/>
        <w:spacing w:lineRule="auto" w:line="360" w:before="0" w:after="0"/>
        <w:ind w:firstLine="709"/>
        <w:jc w:val="both"/>
        <w:rPr/>
      </w:pPr>
      <w:r>
        <w:rPr>
          <w:rFonts w:cs="Times New Roman" w:ascii="Times New Roman" w:hAnsi="Times New Roman"/>
          <w:sz w:val="28"/>
          <w:szCs w:val="28"/>
          <w:lang w:val="uk-UA"/>
        </w:rPr>
        <w:t>- встановлення цін відповідно до законодавства;</w:t>
      </w:r>
    </w:p>
    <w:p>
      <w:pPr>
        <w:pStyle w:val="Normal"/>
        <w:spacing w:lineRule="auto" w:line="360" w:before="0" w:after="0"/>
        <w:ind w:firstLine="709"/>
        <w:jc w:val="both"/>
        <w:rPr/>
      </w:pPr>
      <w:r>
        <w:rPr>
          <w:rFonts w:cs="Times New Roman" w:ascii="Times New Roman" w:hAnsi="Times New Roman"/>
          <w:sz w:val="28"/>
          <w:szCs w:val="28"/>
          <w:lang w:val="uk-UA"/>
        </w:rPr>
        <w:t>- вільний найм працівників;</w:t>
      </w:r>
    </w:p>
    <w:p>
      <w:pPr>
        <w:pStyle w:val="Normal"/>
        <w:spacing w:lineRule="auto" w:line="360" w:before="0" w:after="0"/>
        <w:ind w:firstLine="709"/>
        <w:jc w:val="both"/>
        <w:rPr/>
      </w:pPr>
      <w:r>
        <w:rPr>
          <w:rFonts w:cs="Times New Roman" w:ascii="Times New Roman" w:hAnsi="Times New Roman"/>
          <w:sz w:val="28"/>
          <w:szCs w:val="28"/>
          <w:lang w:val="uk-UA"/>
        </w:rPr>
        <w:t>- залучення та використання матеріально-технічних, фінансових, трудових, природних та інших видів ресурсів, використання яких не заборонено або не обмежено законодавством;</w:t>
      </w:r>
    </w:p>
    <w:p>
      <w:pPr>
        <w:pStyle w:val="Normal"/>
        <w:spacing w:lineRule="auto" w:line="360" w:before="0" w:after="0"/>
        <w:ind w:firstLine="709"/>
        <w:jc w:val="both"/>
        <w:rPr/>
      </w:pPr>
      <w:r>
        <w:rPr>
          <w:rFonts w:cs="Times New Roman" w:ascii="Times New Roman" w:hAnsi="Times New Roman"/>
          <w:sz w:val="28"/>
          <w:szCs w:val="28"/>
          <w:lang w:val="uk-UA"/>
        </w:rPr>
        <w:t>- вільне розпорядження прибутком, що залишається після внесення платежів, встановлених законодавством;</w:t>
      </w:r>
    </w:p>
    <w:p>
      <w:pPr>
        <w:pStyle w:val="Normal"/>
        <w:spacing w:lineRule="auto" w:line="360" w:before="0" w:after="0"/>
        <w:ind w:firstLine="709"/>
        <w:jc w:val="both"/>
        <w:rPr/>
      </w:pPr>
      <w:r>
        <w:rPr>
          <w:rFonts w:cs="Times New Roman" w:ascii="Times New Roman" w:hAnsi="Times New Roman"/>
          <w:sz w:val="28"/>
          <w:szCs w:val="28"/>
          <w:lang w:val="uk-UA"/>
        </w:rPr>
        <w:t>- самостійне здійснення підприємцем - юридичною особою зовнішньоекономічної діяльності;</w:t>
      </w:r>
    </w:p>
    <w:p>
      <w:pPr>
        <w:pStyle w:val="Normal"/>
        <w:spacing w:lineRule="auto" w:line="360" w:before="0" w:after="0"/>
        <w:ind w:firstLine="709"/>
        <w:jc w:val="both"/>
        <w:rPr/>
      </w:pPr>
      <w:r>
        <w:rPr>
          <w:rFonts w:cs="Times New Roman" w:ascii="Times New Roman" w:hAnsi="Times New Roman"/>
          <w:sz w:val="28"/>
          <w:szCs w:val="28"/>
          <w:lang w:val="uk-UA"/>
        </w:rPr>
        <w:t>- використання підприємцем частки валютної виручки, що йому належить, за власним розсудом.</w:t>
      </w:r>
    </w:p>
    <w:p>
      <w:pPr>
        <w:pStyle w:val="Normal"/>
        <w:spacing w:lineRule="auto" w:line="360" w:before="0" w:after="0"/>
        <w:ind w:firstLine="709"/>
        <w:jc w:val="both"/>
        <w:rPr/>
      </w:pPr>
      <w:r>
        <w:rPr>
          <w:rFonts w:cs="Times New Roman" w:ascii="Times New Roman" w:hAnsi="Times New Roman"/>
          <w:sz w:val="28"/>
          <w:szCs w:val="28"/>
          <w:lang w:val="uk-UA"/>
        </w:rPr>
        <w:t>Принципи організації бізнесу не можна абсолютизувати. Вони розвиваються, взаємодіють між собою і відображають відносини, що склалися у суспільстві на певний період. Для розвитку підприємницької діяльності необхідні певні умови, які в основному можна звести до наступного: потреба створення законодавчої та нормативної баз; додержання конкурентного режиму господарювання; формування ринкової інфраструктури, стимулювання бізнесу. Потреба створення законодавчої бази продиктована потребою надати всім господарюючим суб'єктам гарантії для збереження їх власності, виключення можливості націоналізації, експропріації, створення для всіх учасників бізнесу однакових прав, повної економічної свободи, неприпустимості втручання органів державного управління в діяльність підприємницьких структур. Конкурентний режим господарювання передбачає вільне суперництво між учасниками бізнесу: за джерела сировини; вигідні умови вкладення капіталу; за більшу частину прибутку. Формування елементів ринкової інфраструктури відкриває можливість для бізнесмена брати участь у системі товарних і фондових бірж, користуватися послугами комерційних банків, підприємств оптової торгівлі; доступ до ресурсів, кредитів, інформації тощо. Стимулювання бізнесу передбачає заохочення та розвиток підприємництва, малого бізнесу, створення сприятливого економічного середовища (податкові пільги), прямі державні дотації, фінансування ризикових проектів інноваційного характеру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я в здійсненні бізне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ці-бізнесмени мають право без обмеження приймати рішення і самостійно займатися будь-якою діяльністю, яка не суперечить чинному законодавству. Разом з тим законодавчими актами передбачено обмеження у підприємницькому бізнесі, зокрема, діяльність з виготовлення та реалізації наркотичних засобів і зброї та боєприпасів до неї, вибухових речовин може здійснюватися тільки державними підприємствами, а проведення ломбардних операцій - повним товариством. Тільки з дозволу (ліцензії) Кабінету Міністрів України можуть здійснюватися: пошук (розвідка) та експлуатація родовищ корисних копалин; виробництво, ремонт та реалізація спортивної, мисливської вогнепальної зброї та боєприпасів до неї, а також холодної зброї; виготовлення та реалізація медикаментів і хімічних речовин; виготовлення пива та алкогольних напоїв, внутрішні та міжнародні перевезення пасажирів і багажу повітряним, річковим, морським, залізничним та автомобільним транспортом; фрахтування морського торговельного флоту; виготовлення цінних паперів, грошових знаків і знаків поштової оплати; посередницька діяльність з приватизаційними паперами; надання послуг з охорони державної, колективної та приватної власності; монтаж, ремонт та профілактичне обслуговування охоронної сигналізації; видобування дорогоцінних металів та дорогоцінного каміння, збір, переробка твердих і рідкісних відходів виробництв, що містять дорогоцінні метали та дорогоцінне каміння, виконання авіаційно-хімічних робіт та агрофотозйомок; проектування, бу</w:t>
        <w:softHyphen/>
        <w:t>дівництво та експлуатація об'єктів атомної енергетики, а також надання послуг на обслуговування їх; аудиторська та страхова діяльність, виготовлення та реалізація ветеринарних медикаментів і препаратів та інші види діяльності, зазначені у доповненні до Закону України „Про підприємництво". Без спеціального дозволу не може здійснюватися медична, ветеринарна та юридична практика; потребує дозволу організація азартних ігор та інших ігорних закладів.</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II. </w:t>
      </w:r>
      <w:r>
        <w:rPr>
          <w:rFonts w:cs="Times New Roman" w:ascii="Times New Roman" w:hAnsi="Times New Roman"/>
          <w:b/>
          <w:bCs/>
          <w:sz w:val="28"/>
          <w:szCs w:val="28"/>
          <w:lang w:val="uk-UA"/>
        </w:rPr>
        <w:t>Розвиток малого підприємництва в умовах ринкової економі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Мале підприємництво – це самостійна, систематична діяльність малих підприємств та громадян-підприємців на власний ризик з метою реалізації економічного інтересу – отримання прибутку (підприємницького доходу). При визначенні поняття "мале підприємництво" слід враховувати не стільки кількісні показники, скільки якісну характеристику, зокрема єдність права власності та безпосереднього управління підприємством, повну відповідальність за результати господарювання то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малих підприємств відносяться такі підприє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 промисловості і будівництві - з числом працюючих - до 200 чо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 науці - до 100 чол.;</w:t>
      </w:r>
    </w:p>
    <w:p>
      <w:pPr>
        <w:pStyle w:val="Normal"/>
        <w:spacing w:lineRule="auto" w:line="360" w:before="0" w:after="0"/>
        <w:ind w:firstLine="709"/>
        <w:jc w:val="both"/>
        <w:rPr/>
      </w:pPr>
      <w:r>
        <w:rPr>
          <w:rFonts w:cs="Times New Roman" w:ascii="Times New Roman" w:hAnsi="Times New Roman"/>
          <w:sz w:val="28"/>
          <w:szCs w:val="28"/>
          <w:lang w:val="uk-UA"/>
        </w:rPr>
        <w:t>* в інших галузях виробничої сфери (окрім роздрібної торгівлі) - до 500 чо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 галузях нематеріального виробництва - до 25 чо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 роздрібній торгівлі - до 15 чо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малих підприємств базується на таких принцип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бровільність утвор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амоуправлі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амофінанс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повідальність за результати господарськ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і підприємства є одним з дійових засобів розв'язання першочергових соціально-економічних проблем. Серед них можна назвати: прискорення структурної перебудови економіки, забезпечення насиченості ринку товарами і послугами, створення конкурентного середовища, створення нових робочих місць шляхом самозайнятості, забезпечення ефективного використання місцевих сировинних ресурсів та багато інш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цільність створення малих підприємств зумовлена основними їхніми переваг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изькі витрати на управління. Малі підприємства є тією частиною економіки, де найбільш послідовно проводиться принцип господарської самостійності і самоврядування, освоюються найрадикальніші шляхи активізації трудової діяльності трудового колективу. На таких підприємствах набуває поширення поєднання професій і посад. Це зумовлюється необхідністю у ряді випадків взаємозмінювання у процесі виробництва, що у свою чергу сприяє кращому використанню робочого часу, вдосконаленню професійних навичок, загальному розвитку люд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Малий бізнес сприяє розвитку науки, технічному прогресу. Висока ефективність малого бізнесу у створенні нової техніки і технології досягається завдяки мобільності управління такими фірмами, швидкості прийняття рішень, концентрації зусиль на одному напрямі, залученню висококваліфікованих спеціалістів, фінансовій підтримці великих фірм, які сподіваються використати результати малого бізне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е потребують великого стартового капіталу, тому негайно розпочинають виробництво, заповнюючи збіднілий ринок, забезпечують додатковими доходами значну частину населення і розширюють кількість нових робочих місц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исока оборотність ресур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ідприємця спонукає найбільш сильний варіант мотивації до праці. В його основі лежить найбільша серед усіх верств економічно активного населення - матеріальна зацікавленість у результатах своєї діяльності, оскільки він несе повну відповідальність за дані результати. Причому її повнота вимірюється для нього втратою власності і всього, що з нею пов'язане. Крах, банкрутство - з одного боку, успіх і примноження статків - з іншог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Швидше реагує на потреби споживача. Швидке перелагодження виробництва для випуску нової продукції (в основному товари народного споживання і надання послу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з тим слід відзначити і недоліки функціонування малих підприємст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Малі підприємницькі структури є досить нестійки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еликий комерційний ризик, пов'язаний із залученням особистих кош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Розвиток економіки будь-якої держави характеризується циклічністю. Періоди економічного зростання змінюються періодами спаду ділової активності та депресією. У зв'язку з тим, що малий бізнес значно чутливіший до економічних коливань, ніж великий, його розвиток залежить від загальної макроекономічної стабільності в державі, стану її економіки, рівня стабільності економічно, кон'юнктур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Функціонування малих підприємств значною мірою залежить і від рівня інфляції. Високі темпи інфляції є причиною для серйозних проблем у будь-якому бізнес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В малих підприємствах більш низька продуктивність праці і прихована інтенсифікація за рахунок використання сімейної праці, досить слабка сприйнятливість малих підприємств до найновіших досягнень науково-технічного прогрес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слід відзначити, що поки що розвиток бізнесу в Україні стримується внаслід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фіциту виробничих площ і приміщень;</w:t>
      </w:r>
    </w:p>
    <w:p>
      <w:pPr>
        <w:pStyle w:val="Normal"/>
        <w:spacing w:lineRule="auto" w:line="360" w:before="0" w:after="0"/>
        <w:ind w:firstLine="709"/>
        <w:jc w:val="both"/>
        <w:rPr/>
      </w:pPr>
      <w:r>
        <w:rPr>
          <w:rFonts w:cs="Times New Roman" w:ascii="Times New Roman" w:hAnsi="Times New Roman"/>
          <w:sz w:val="28"/>
          <w:szCs w:val="28"/>
          <w:lang w:val="uk-UA"/>
        </w:rPr>
        <w:t>* складностей в одержанні кредитів та нерозвиненості системи гарантій і страхування діяльності малих підприємст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стачі кваліфікованих кадрів, здатних працювати в умовах ри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сутності розгалуженої мережі організаційних і управлінських організацій, які надають малим підприємствам різного роду послуги на комерційній осно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чин бюрократичного характеру, що примушує засновників підприємств оббивати пороги численних інстанцій для збору підпи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тримка малого підприємництва - один з основних напрямів економічної політики урядів розвинутих країн світу, оскільки малий бізнес не тільки виступає фактором економічного розвитку, а й сприяє соціально-політичній стабілізації суспільства.</w:t>
      </w:r>
    </w:p>
    <w:p>
      <w:pPr>
        <w:pStyle w:val="Normal"/>
        <w:spacing w:lineRule="auto" w:line="360" w:before="0" w:after="0"/>
        <w:ind w:firstLine="709"/>
        <w:jc w:val="both"/>
        <w:rPr/>
      </w:pPr>
      <w:r>
        <w:rPr>
          <w:rFonts w:cs="Times New Roman" w:ascii="Times New Roman" w:hAnsi="Times New Roman"/>
          <w:sz w:val="28"/>
          <w:szCs w:val="28"/>
          <w:lang w:val="uk-UA"/>
        </w:rPr>
        <w:t xml:space="preserve">Підприємництво є універсальним інструментом участі мільйонів громадян як в економічному житті власних країн, так і в системі міжнародного розподілу праці, виступає для економічно свідомих громадян як своєрідний засіб існування і стимул до самовдосконал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демократичних країнах світу мале підприємництво визнається одним з головних чинників політичної та соціальної стабільності суспільства. </w:t>
      </w:r>
    </w:p>
    <w:p>
      <w:pPr>
        <w:pStyle w:val="Normal"/>
        <w:spacing w:lineRule="auto" w:line="360" w:before="0" w:after="0"/>
        <w:ind w:firstLine="709"/>
        <w:jc w:val="both"/>
        <w:rPr/>
      </w:pPr>
      <w:r>
        <w:rPr>
          <w:rFonts w:cs="Times New Roman" w:ascii="Times New Roman" w:hAnsi="Times New Roman"/>
          <w:sz w:val="28"/>
          <w:szCs w:val="28"/>
          <w:lang w:val="uk-UA"/>
        </w:rPr>
        <w:t xml:space="preserve">Таке важливе значення малого підприємництва для політичної та соціальної стабільності демократичних суспільств визначається тим, що мале підприємництво в першу чергу виконує соціальні функції, до яких належать: </w:t>
      </w:r>
    </w:p>
    <w:p>
      <w:pPr>
        <w:pStyle w:val="Normal"/>
        <w:numPr>
          <w:ilvl w:val="0"/>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додаткових робочих місць, зменшення рівня безробіття, вирішення проблем бідності – вирішення яких становить одну з найважливіших функцій держави;</w:t>
      </w:r>
    </w:p>
    <w:p>
      <w:pPr>
        <w:pStyle w:val="Normal"/>
        <w:numPr>
          <w:ilvl w:val="0"/>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середнього класу, тобто такого прошарку населення, який реально готовий нести на своїх плечах відповідальність за сталий розвиток країни - що становить одне з головних завдань соціально-орієнтованого ринкового суспільства;</w:t>
      </w:r>
    </w:p>
    <w:p>
      <w:pPr>
        <w:pStyle w:val="Normal"/>
        <w:numPr>
          <w:ilvl w:val="0"/>
          <w:numId w:val="1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тримання конкурентного середовища і обмеження монополізму великих підприємств - що становить одну з головних цінностей для людини, бо надає пересічним громадянам (споживачам) можливість вільного виб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иток малого підприємництва з часу проголошення Україною її незалежності, більш або менш активно проголошувався державою як один з пріоритетів державної політики. Але за результатами незалежних досліджень державної політики щодо малого підприємництва в Україні можна зробити невтішний висновок: непослідовні, фрагментарні та часто взаємо суперечливі рішення та дії влади свідчать про фактичну відсутність в країні державної політики щодо малого підприємниц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політика сфері підприємництва</w:t>
      </w:r>
    </w:p>
    <w:p>
      <w:pPr>
        <w:pStyle w:val="Normal"/>
        <w:spacing w:lineRule="auto" w:line="360" w:before="0" w:after="0"/>
        <w:ind w:firstLine="709"/>
        <w:jc w:val="both"/>
        <w:rPr/>
      </w:pPr>
      <w:r>
        <w:rPr>
          <w:rFonts w:cs="Times New Roman" w:ascii="Times New Roman" w:hAnsi="Times New Roman"/>
          <w:sz w:val="28"/>
          <w:szCs w:val="28"/>
          <w:lang w:val="uk-UA"/>
        </w:rPr>
        <w:t>Державна політика у всьому світі визначається як єдність змісту, форм і методів здійснення державної влади у визначеній сфері діяльності держави, характеризується певною самостійністю, однорідністю, повторюваністю. Тому якщо державна влада у сфері малого підприємництва здійснюється непослідовно, суперечливо та фрагментарно, то це свідчить про відсутність державної політики як такої. Головна проблема, з якою стикається система державного управління в Україні в цілому, полягає у низькій якості виконання державних рішень, відсутності або спотворених стимулах до її належної роботи як системи, і, як результат, до невиконання або вибіркового виконання національного законодавства (в першу чергу самими органами державної влади). Низька якість державного управління в Україні у свою чергу породжує наступні основні проблеми, з якими в свою чергу стикається і від яких потерпає національне мале підприємництво:</w:t>
      </w:r>
    </w:p>
    <w:p>
      <w:pPr>
        <w:pStyle w:val="Normal"/>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чітко сформульованої та виконуваної державної політики у сфері підтримки малого підприємництва;</w:t>
      </w:r>
    </w:p>
    <w:p>
      <w:pPr>
        <w:pStyle w:val="Normal"/>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адміністративних бар'єрів (реєстрація, ліцензування, сертифікація, системи контролю і дозвільної практики, тощо) та надмірне втручання органів державної влади в діяльність суб'єктів малого підприємництва;</w:t>
      </w:r>
    </w:p>
    <w:p>
      <w:pPr>
        <w:pStyle w:val="Normal"/>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упція в органах державної влади, яка стимулює суб’єктів підприємництва до ведення діяльності у „тіньовій зо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 проблеми створюють у певному розумінні „зачароване коло” системно-адміністративних перешкод розвитку малого підприємництва, і, відповідно, суттєвого гальма на шляху розбудови демократії та громадянського суспільства в Украї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кількістю суб’єктів малого підприємництва на 1000 населення Україна досягла рівня країн ЄС.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 при цьому слід зауважити, що розвиток малого підприємництва в Україні характеризується значною кількістю системних пробле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якісний стан розвитку національного малого підприємництва дуже далекий від оптимального, включаючи структуру малого підприємництва та його регіональний розвиток. При цьому слід відмітити, що Україна на сучасному етапі свого розвитку в першу чергу потребує не стільки розвитку виробничо-орієнтованих суб’єктів малого підприємництва, скільки суттєвого збільшення частки малого підприємництва з високою доданою вартістю. </w:t>
      </w:r>
    </w:p>
    <w:p>
      <w:pPr>
        <w:pStyle w:val="Style20"/>
        <w:spacing w:lineRule="auto" w:line="360"/>
        <w:ind w:firstLine="709"/>
        <w:jc w:val="both"/>
        <w:rPr/>
      </w:pPr>
      <w:r>
        <w:rPr>
          <w:rFonts w:cs="Times New Roman" w:ascii="Times New Roman" w:hAnsi="Times New Roman"/>
          <w:sz w:val="28"/>
          <w:szCs w:val="28"/>
          <w:lang w:val="uk-UA"/>
        </w:rPr>
        <w:t xml:space="preserve">Мале підприємництво в Україні сьогод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мале підприємництво в Україні сьогодні характеризується низьким запасом „міцності” проти негативних зовнішніх чинників, до головного з яких все ще відноситься недосконале державне управлі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му можна констатувати, що для України на часі формування нової державної політики щодо малого підприємництва, яка має відповідати новим реаліям, і яка має як отримати принципово нову якість, так і сприяти досягненню нової якості сектору малого підприємниц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а якість державної політики щодо малого підприємництва пов’язана зі зміною суті системи державного управління. Базис нової суті державного управління визначається тим фактом, що державна влада має прецедентний характер. Прецедентна природа державної влади останніми десятиріччями замовчувалась, що було пов’язане з її бажанням зменшити, а в ідеалі і взагалі відмовитись, від відповідальності за свої рішення та дії. Рішення державної влади сприймаються та виконуються суспільством, суб’єктами бізнесу та громадянами лише тоді, коли сама державна влада реально та без виключень виконує свої рішення. А це можливо лише тоді, коли в державі панує верховенство прав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визначальними принципами нової системи державного управління мають реально стати: служіння народу України; демократизм і законність; доцільність; адекватність; ефективність; збалансованість; передбачуваність; прозорість та врахування громадської думки. Побудова нової системи державного управління має відбутися в результаті впровадження у повсякденну практику органів державного управління принципів та норм регуляторної політики, що виступає одним з основних інструментів адміністративної реформи.</w:t>
      </w:r>
    </w:p>
    <w:p>
      <w:pPr>
        <w:pStyle w:val="Normal"/>
        <w:spacing w:lineRule="auto" w:line="360" w:before="0" w:after="0"/>
        <w:ind w:firstLine="709"/>
        <w:jc w:val="both"/>
        <w:rPr/>
      </w:pPr>
      <w:r>
        <w:rPr>
          <w:rFonts w:cs="Times New Roman" w:ascii="Times New Roman" w:hAnsi="Times New Roman"/>
          <w:sz w:val="28"/>
          <w:szCs w:val="28"/>
          <w:lang w:val="uk-UA"/>
        </w:rPr>
        <w:t xml:space="preserve">Таким чином в Україні на часі формування нової державної політики, у тому числі й щодо підприємництва, яка має відповідати сучасним реаліям. Основне гасло цієї нової політики щодо малого підприємництва має стати: „Від політики підтримки через політику розвитку до політики партнерс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а державна політика щодо малого підприємництва у сучасних умовах має будуватися на двох важливіших складов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е - збереження досягнутих результатів щодо кількісного стану розвитку малого підприєм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йбутнє - покращення та забезпечення нового рівня якісного стану розвитку малого підприєм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а складова - збереження досягнутих результатів щодо кількісного стану розвитку малого підприємництва - у своїй основі базується на принципі не погіршення умов ведення господарської діяльності та високому ступеню інертності щодо ставлення громадян до дій державної влади. Збереження досягнутих результатів є окремим завданням і не може бути вирішено автоматично. Ця складова державної політики щодо малого підприємництва має реалізовуватись на основі збереження існуючих норм спрощеної системи оподаткування, обліку та звітності суб’єктів малого підприємництва та досягнутого рівня відкритості влади і громадських консульта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уга складова - покращення та забезпечення нового рівня якісного стану розвитку малого підприємництва - у своїй основі базується на принципі, що розвиток малого підприємництва становить завдання національного розвитку і має вирішуватись всіма органами державної влади без винятку. При цьому державна система управління має постійно і неухильно проводити принцип, що держава у будь-яких своїх програмах має забезпечити врахування, дотримання та реалізацію політики допомоги малому підприємництв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та становлення національного малого підприємництва не є і не може бути автоматичним наслідком економічного зростання, і лише виважена та розумна державна політика є запорукою сталого розвитку, однією зі складових якого є розвиток демократії та громадянського суспільства, що забезпечується розвитком та вдосконаленням національного малого підприємництва.</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Формування ринкової системи господарювання в Україні пов'язане із зростанням підприємницької активності в усіх сферах економіки. Одним з найперспективніших напрямків створення конкурентного середовища є розвиток малого підприємництва. Мале підприємництво - це найдемократичніший суспільний сектор національної економіки, який практично нічого не коштує бюджету, але забезпечує значну частку обсягу виробленої продукції держави та переважну частку робочих місц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Саме тому в більшості країн світу мале підприємництво є не тільки об'єктом державної політики, але й розглядається як один з чинників національної безпе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овлення малого підприємництва умовно можна поділити на 3 етап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етап: 1991-1994 роки – початок формування державної політики підтримки малого підприємництва, прийняття Верховною Радою України Закону "Про підприємництво", утворення Державного комітету України з сприяння малим підприємствам і підприємництву та схвалення Урядом Програми державної підтримки підприєм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І етап: 1995-1997 роки – період реформування системи державної підтримки підприємництва, схвалення Кабінетом Міністрів Концепції Державної політики розвитку малого підприємництва, конституційне закріплення свободи підприємництва та затвердження Урядом Програми розвитку малого підприємництва на 1997-1998 ро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ІІ етап: з 1998 року по теперішній час – визнання на рівні державної політики необхідності зменшення державного втручання у підприємницьку діяльність, введення спрощеної системи оподаткування, обліку та звітності суб'єктів малого підприємництва, прийняття Верховною Радою України Законів "Про державну підтримку малого підприємництва" та "Про Національну програму сприяння розвитку малого підприємництва в Украї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47">
            <wp:simplePos x="0" y="0"/>
            <wp:positionH relativeFrom="column">
              <wp:posOffset>114300</wp:posOffset>
            </wp:positionH>
            <wp:positionV relativeFrom="paragraph">
              <wp:posOffset>60325</wp:posOffset>
            </wp:positionV>
            <wp:extent cx="5829300" cy="3276600"/>
            <wp:effectExtent l="0" t="0" r="0" b="0"/>
            <wp:wrapNone/>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6" t="-14" r="-6" b="-14"/>
                    <a:stretch>
                      <a:fillRect/>
                    </a:stretch>
                  </pic:blipFill>
                  <pic:spPr bwMode="auto">
                    <a:xfrm>
                      <a:off x="0" y="0"/>
                      <a:ext cx="5829300" cy="327660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Рисунок 2.1 – Кількість суб’єктів малого підприємництва за 1991-2002рр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01.01.2003 в Україні діяло 2660 тис. суб'єктів малого підприємництва, що у 10 разів більше, ніж у 1992 році, з н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8 тис. малих підприємств (у 3,6 разів більш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12 тис. фізичних осіб - суб'єктів підприємницької діяльності ( майже у 12 разів більше). Крім того, діяло 43 тис. селянських (фермерських) господарств. За період з 1992 по 2002 рік їх кількість зросла майже у 3 раз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ьогодні малі підприємства складають 83,8% від загальної кількості усіх підприємств - суб'єктів підприємницької діяль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31750</wp:posOffset>
            </wp:positionV>
            <wp:extent cx="5829300" cy="3790950"/>
            <wp:effectExtent l="0" t="0" r="0" b="0"/>
            <wp:wrapNone/>
            <wp:docPr id="2"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 descr=""/>
                    <pic:cNvPicPr>
                      <a:picLocks noChangeAspect="1" noChangeArrowheads="1"/>
                    </pic:cNvPicPr>
                  </pic:nvPicPr>
                  <pic:blipFill>
                    <a:blip r:embed="rId3"/>
                    <a:srcRect l="-6" t="-14" r="-6" b="-14"/>
                    <a:stretch>
                      <a:fillRect/>
                    </a:stretch>
                  </pic:blipFill>
                  <pic:spPr bwMode="auto">
                    <a:xfrm>
                      <a:off x="0" y="0"/>
                      <a:ext cx="5829300" cy="379095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сунок 2.2 – Кількість зайнятих в малому підприємництві за 1991-2002рр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зайнятих в секторі малого підприємництва (з урахуванням фізичних та юридичних осіб) становить 4305 тис. осіб, що у 3 рази більше, ніж у 1992 роц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илились позитивні зміни в галузевій структурі кількості малих підприємств за видами економічної діяльності: поряд із зменшенням частки кількості малих підприємств в оптовій та роздрібній торгівлі відбувається зростання їх частки в промисловості, сільському господарстві, транспорті та будівництв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наміка розвитку малого підприємництва України свідчить про стійке кількісне зростання як суб'єктів малого підприємництва, так кількості працюючих в цьому секторі економіки та обсягу виробленої в ньому продукції.</w:t>
      </w:r>
    </w:p>
    <w:p>
      <w:pPr>
        <w:pStyle w:val="Normal"/>
        <w:spacing w:lineRule="auto" w:line="360" w:before="0" w:after="0"/>
        <w:ind w:firstLine="709"/>
        <w:jc w:val="both"/>
        <w:rPr/>
      </w:pPr>
      <w:r>
        <w:rPr>
          <w:rFonts w:cs="Times New Roman" w:ascii="Times New Roman" w:hAnsi="Times New Roman"/>
          <w:sz w:val="28"/>
          <w:szCs w:val="28"/>
          <w:lang w:val="uk-UA"/>
        </w:rPr>
        <w:t>Президент України, визначаючи у щорічних посланнях до Верховної Ради України концептуальні засади подальшого розвитку підприємництва, спільно з Верховною Радою України, Кабінетом Міністрів України та центральними органами виконавчої влади, закладають основи для подальшого ефективного розвитку підприємництва та створюють належні правові умови для реалізації конституційного права громадян на підприємницьку діяль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існа взаємодія органів державної влади з підприємницькою громадськістю при вирішенні актуальних та стратегічних питань розвитку підприємництва багато в чому досягається завдяки ефективним механізмам співпраці, які впроваджені Національною програм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1 Порівняння розвитку малого підприємництва у країнах ЄC та в Україні</w:t>
      </w:r>
    </w:p>
    <w:p>
      <w:pPr>
        <w:pStyle w:val="Normal"/>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е підприємництво у всіх країнах світу є універсальним інструментом участі мільйонів громадян як в економічному житті країни, так і в системі міжнародного розподілу праці, виступає для активних громадян як своєрідний засіб існування і стимул до самовдосконалення. І тому зрозуміло, що під час суспільних трансформацій розвиток малого підприємництва виступає одним з головних чинників як розвитку демократії та побудови середнього класу, так і ступеню ринкових перетворень та відкритості економіки. Політика розвитку малого підприємництва не є предметом окремої державної політики, а становить предмет комплексної державної політики, об'єднуючи цілі економічної, соціальної, цінової, податкової і т.п. політик, що для будь-якої країни світу вимагає наявності комплексних критеріїв ефективності та високого ступеню їх координації. У Лісабоні Європейський Союз поставив за мету стати найбільш конкурентоспроможною, динамічною інтелектуальною світовою економікою, яка характеризувалася б стійким економічним зростанням, збільшенням кількості робочих місць, якісним покращанням умов праці та величезною соціальною єдністю. Тому, малі підприємства в ЄС розглядаються як першоджерело інновацій, зайнятості, а також соціальної та місцевої інтеграції в Європу.</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Трансформація національної економіки значно посилила вимоги до якості теоретичного обґрунтування формування дієвих та сучасних механізмів державного управління, і необхідні теоретичні розробки і рекомендації щодо сфері підприємництва. Проте слід зазначити, що досягнення Україною якісно нових рівнів розвитку суспільства та економіки, посилення процесів світової глобалізації та, відповідно, посилення процесів конкуренції та спеціалізації країн, особливо з урахуванням проголошеного Україною курсу на євроінтеграцію, вимагає не тільки уточнення та формування нових завдань для системи державного управління, але й розуміння світових тенденцій та досвіду щодо досягнень національних політик різних країн щодо розвитку національного малого підприємництва.</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В демократичних країнах світу мале підприємництво визнається одним з головних чинників політичної та соціальної стабільності суспільства та національної економіки, і тому проблема оцінки стану розвитку малого підприємництва в Україні та порівняння з показниками інших країн світу є вкрай актуальною, бо лише на основі її вирішення можливо досягнення високої ефективності державної політики в Україні та якості системи державного управління як в цілому, так і щодо малого підприємництва, зокрема.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У Великій Британії віднесення суб'єктів до малого та середнього бізнесу регламентується в нормативному документі: «Акт Компаній» від 1985 року зі змінами, внесеними у 2004 році. згідно з цим актом суб'єкт малого підприємництва має мати оборот не більш ніж 5,6 мільйонів фунтів стерлінгів, підсумок балансу підприємства не більш ніж 2,8 мільйон фунтів стерлінгів і не більш ніж 50 працівників.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истичних показників Великої Британії за результатами 2005 року з 4,3 мільйонів бізнес-структур 99,3% були маленькими фірмами з менш ніж 50 працівниками, 0,6% були середніми фірмами з 50…249 працівниками, і лише 0,1% були великими.</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Таким чином слід уточнити, що за загальним визначенням суб'єктів малого підприємництва в Україні поле малого підприємництва вужче за аналогічне поле у Великій Британії приблизно у 20 разів. Але, не зважаючи на таку різницю, за результатами 2005 року мале підприємництво України визначається наступними статистичними показниками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 – Основні показники розвитку малого підприємництва в Україні за 2006р.</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28" w:type="dxa"/>
        <w:jc w:val="left"/>
        <w:tblInd w:w="-47" w:type="dxa"/>
        <w:tblLayout w:type="fixed"/>
        <w:tblCellMar>
          <w:top w:w="0" w:type="dxa"/>
          <w:left w:w="40" w:type="dxa"/>
          <w:bottom w:w="0" w:type="dxa"/>
          <w:right w:w="40" w:type="dxa"/>
        </w:tblCellMar>
      </w:tblPr>
      <w:tblGrid>
        <w:gridCol w:w="2621"/>
        <w:gridCol w:w="1315"/>
        <w:gridCol w:w="1306"/>
        <w:gridCol w:w="9"/>
        <w:gridCol w:w="1306"/>
        <w:gridCol w:w="1306"/>
        <w:gridCol w:w="1565"/>
      </w:tblGrid>
      <w:tr>
        <w:trPr>
          <w:trHeight w:val="926" w:hRule="atLeast"/>
        </w:trPr>
        <w:tc>
          <w:tcPr>
            <w:tcW w:w="2621" w:type="dxa"/>
            <w:vMerge w:val="restart"/>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6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суб'єктів</w:t>
            </w:r>
          </w:p>
        </w:tc>
        <w:tc>
          <w:tcPr>
            <w:tcW w:w="26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ередня кількість зайнятих працівників, тис.осіб</w:t>
            </w:r>
          </w:p>
        </w:tc>
        <w:tc>
          <w:tcPr>
            <w:tcW w:w="1565"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сяг реалізованої продукції (робіт, послуг), млн.грн.</w:t>
            </w:r>
          </w:p>
        </w:tc>
      </w:tr>
      <w:tr>
        <w:trPr/>
        <w:tc>
          <w:tcPr>
            <w:tcW w:w="262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исяч одиниць</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 1 тис. осіб наявного населення, одиниць</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сього</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ередня кількість найманих працівників</w:t>
            </w:r>
          </w:p>
        </w:tc>
        <w:tc>
          <w:tcPr>
            <w:tcW w:w="156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б'єкти малого підприємництва -всього</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53,7</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8</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77,6</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47,3</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7'860,3</w:t>
            </w:r>
          </w:p>
        </w:tc>
      </w:tr>
      <w:tr>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тому числі:</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лі підприємства *</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7,1</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1</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94,7</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81,0</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5086,1</w:t>
            </w:r>
          </w:p>
        </w:tc>
      </w:tr>
      <w:tr>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 до підсумку</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8</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7,9</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8</w:t>
            </w:r>
          </w:p>
        </w:tc>
      </w:tr>
      <w:tr>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ізичні особи -підприємці **</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16,6</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7</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82,9</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66,3</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2774,2</w:t>
            </w:r>
          </w:p>
        </w:tc>
      </w:tr>
      <w:tr>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 до підсумку</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5,0</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2,2</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1</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2</w:t>
            </w:r>
          </w:p>
        </w:tc>
      </w:tr>
    </w:tbl>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За цими даними слід визнати, що кількісний стан розвитку малого підприємництва в Україні в цілому відповідає стану розвитку малого підприємництва у Великій Британії. Щодо якісного стану розвитку малого підприємництва, то необхідно відмітити, що порівняння вкладу малого підприємництва у національну економіку України та Великобританії коректно лише тоді, коли база порівняння приведена до взаємоузгодження.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також слід уточнити, що за рядом факторів Україна на Європейській арені має ряж конкурентних переваг. До першого такого фактору без будь-яких перебільшень відноситься спрощена система оподаткування, обліку та звітності суб'єктів малого підприємництва, про яку вже згадувалось у цій статті. До другого фактору можна віднести норми регуляторної політики, яка запроваджена в Україні Законом «Про засади державної регуляторної політики у сфері господарської діяльності» від 11 вересня 2003 року №1160-IV.</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
        </w:numPr>
        <w:spacing w:lineRule="auto" w:line="360"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іяльність малих підприємств за Європейською хартією</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і підприємства складають основу європейської економіки. Вони являються ключовим джерелом робочих місць та впровадження бізнесових ідей. Зусилля Європи у сучасній економіці супроводжуються успіхом тільки тоді, коли малий бізнес буде висунутий на перше місце у порядку денн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і підприємства швидко реагують на всі зміни у бізнес-середовищі. Вони перші страждають від надмірного обтяження бюрократією. Та. Звісно, вони перші, хто буде нагородженим добробутом та процвітатиме від ініціативи порвати з бюрократизм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Лісабоні ми поставили за мету для Європейського Союзу стати найбільш конкурентоспроможною, динамічною, інтелектоємною світовою економікою, яка характеризувалась би стійким економічним ростом, збільшенням кількості робочих місць, якісним покращенням умов праці та величезною соціальною єдніст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лі підприємства повинні розглядатися як першоджерело інновацій, зайнятості, а також соціальної та місцевої інтеграції в Європу. Отже, має бути створене найбільш сприятливе середовище для малого бізнесу та підприємництва. </w:t>
      </w:r>
    </w:p>
    <w:p>
      <w:pPr>
        <w:pStyle w:val="Normal"/>
        <w:spacing w:lineRule="auto" w:line="360" w:before="0" w:after="0"/>
        <w:ind w:firstLine="709"/>
        <w:jc w:val="both"/>
        <w:rPr/>
      </w:pPr>
      <w:r>
        <w:rPr>
          <w:rFonts w:cs="Times New Roman" w:ascii="Times New Roman" w:hAnsi="Times New Roman"/>
          <w:sz w:val="28"/>
          <w:szCs w:val="28"/>
          <w:lang w:val="uk-UA"/>
        </w:rPr>
        <w:t xml:space="preserve">При підтримці даної хартії країни учасники зобовязуються діяти відповідно до нижчевикладеного плану дій, приймаючи належні рішення згідно з потребами представників малого бізнес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Освіта та навчання підприємц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Європа буде дбати про підтримку підприємницького духу і нових навичок з більше раннього віку. Базові знання у сфері бізнесу та підприємництва мають викладатися на всіх рівнях навчання. Спеціальні модулі, пов’язані з діловою активністю, мають стати вагомою складовою системи освіти на середньому рівні, в коледжах ї університетах. Ми будемо заохочувати і сприяти спробам підприємців – початківців та розвиватимемо належні навчальні схеми для менеджерів малих підприємст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ешевший та прискорений стар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трати на відкриття нової компаній мають наближуватись по відношенню до аналогічних витрат найконкурентоспроможніших підприємств у світі. Країни з відсталим розвитком та найбільш обтяжливими процедурами реєстрації компаній необхідно заохочувати прискорювати дані процеси. Необхідно зазначити, що online доступ прискорить та поліпшить процес реєстрації підприємст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досконалення законодавства та регулю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ціональне законодавство про банкрутство має бути оцінено у світлі успішної практики. Вивчення практики застосування бенчмаркінгу повинно привести до покращення поточної діяльності в ЄС.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ридатність кваліфікації </w:t>
      </w:r>
    </w:p>
    <w:p>
      <w:pPr>
        <w:pStyle w:val="Normal"/>
        <w:spacing w:lineRule="auto" w:line="360" w:before="0" w:after="0"/>
        <w:ind w:firstLine="709"/>
        <w:jc w:val="both"/>
        <w:rPr/>
      </w:pPr>
      <w:r>
        <w:rPr>
          <w:rFonts w:cs="Times New Roman" w:ascii="Times New Roman" w:hAnsi="Times New Roman"/>
          <w:sz w:val="28"/>
          <w:szCs w:val="28"/>
          <w:lang w:val="uk-UA"/>
        </w:rPr>
        <w:t xml:space="preserve">Ми намагатимемось гарантувати навчальним закладам укомплек- тованості відповідно з внутрішніми схемами навчання і, відповідно, отримання відповідної кваліфікації, адаптованої до потреб малого бізнесу, а також впровадити постійно діючі механізми підготовки та консульт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окращення «online» доступ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омадські організації повинні бути заохочені до підвищення їх електронного зв’язку з сектором малого бізнесу. Таким чином, компаніям буде надана можливість отримати пораду, звернутися з проханням, подати податкову декларацію або отримати елементарну інформацію в режимі «online», що прискорить та суттєво зменшить вартість процесу спілкування. Комісія має стати прикладом у цій обла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Узагальнення єдиного рин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лий бізнес відчуває економічний ефект від реформ європейської економіки. Тому Комісія і держави – учасниці мають проводити реформи, зважаючи на фактичний внутрішній ринок, зручний для малого бізнесу, в критичних областях для розвитку малого бізнесу, включаючи електронну комерцію, телекомунікації, комунальну сферу, систему державного сприяння і митних платеж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Оподатковування та фінансові пит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а оподаткування має бути спрямована на мотивацію успіху, сприяння початку підприємницької діяльності, підйому економічної діяльності малого бізнесу та створенню нових робочих місць, а також спрощення створення малих успішних підприємств. Країни - учасниці повинні застосувати найкращу практику оподатковування та створення системи індивідуальної мотива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Посилення технологічних можливостей малих підприємст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 вдосконалюватимемо існуючі програми, які засновані на розповсюдженні технологій для малих підприємств так само, як здатність малого бізнесу ідентифікувати, підбирати і адаптувати технолог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Моделі успішного електронного бізнесу і підтримка найуспішніших малих підприємст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ісія і країни - учасниці повинні сприяти у застосуванні передової практики і впровадженні успішних моделей бізнесу малими підприємствами, які дадуть їм можливість процвітати в умовах оновленої економ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Розвиток сильнішого. ефективнішого представництва інтересів малих підприємств на міждержавному та національному рівні. Ми завершуємо перегляд процесу представництва інтересів малого бізнесу в ЄС та на національному рівні, зокрема шляхом побудови соціального діалогу. </w:t>
      </w:r>
      <w:r>
        <w:br w:type="page"/>
      </w:r>
    </w:p>
    <w:p>
      <w:pPr>
        <w:pStyle w:val="Normal"/>
        <w:shd w:fill="FFFFFF" w:val="clear"/>
        <w:spacing w:lineRule="auto" w:line="360" w:before="0" w:after="0"/>
        <w:ind w:firstLine="709"/>
        <w:jc w:val="center"/>
        <w:rPr/>
      </w:pPr>
      <w:r>
        <w:rPr>
          <w:rFonts w:cs="Times New Roman" w:ascii="Times New Roman" w:hAnsi="Times New Roman"/>
          <w:b/>
          <w:sz w:val="28"/>
          <w:szCs w:val="28"/>
          <w:lang w:val="uk-UA"/>
        </w:rPr>
        <w:t>IIІ. Сприяння розвитку підприємництва в Україні в сучасних умовах</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вже більш як 2 років дії Національної програми сприяння розвитку малого підприємництва в Україні державна підтримка малого підприємництва стала самостійним системним напрямком соціально-економічної політики держав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за цей період Урядом були прийняті нормативно-правові акти, направлені на розвиток молодіжного підприємництва, забезпечення гарантованої участі у формуванні державного замовлення для суб'єктів малого підприємництва, надання можливості бізнес-центрам та бізнес-інкубаторам використовувати науково-дослідні розробки, що виконувалися за кошти державного бюджету.</w:t>
      </w:r>
    </w:p>
    <w:p>
      <w:pPr>
        <w:pStyle w:val="Normal"/>
        <w:spacing w:lineRule="auto" w:line="360" w:before="0" w:after="0"/>
        <w:ind w:firstLine="709"/>
        <w:jc w:val="both"/>
        <w:rPr>
          <w:rFonts w:ascii="Times New Roman" w:hAnsi="Times New Roman" w:cs="Times New Roman"/>
          <w:sz w:val="28"/>
          <w:szCs w:val="28"/>
          <w:lang w:val="uk-UA"/>
        </w:rPr>
      </w:pPr>
      <w:r>
        <w:drawing>
          <wp:anchor behindDoc="0" distT="0" distB="0" distL="114935" distR="114935" simplePos="0" locked="0" layoutInCell="0" allowOverlap="1" relativeHeight="48">
            <wp:simplePos x="0" y="0"/>
            <wp:positionH relativeFrom="column">
              <wp:posOffset>95250</wp:posOffset>
            </wp:positionH>
            <wp:positionV relativeFrom="paragraph">
              <wp:posOffset>1859915</wp:posOffset>
            </wp:positionV>
            <wp:extent cx="5715000" cy="3475355"/>
            <wp:effectExtent l="0" t="0" r="0" b="0"/>
            <wp:wrapNone/>
            <wp:docPr id="3"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12" descr=""/>
                    <pic:cNvPicPr>
                      <a:picLocks noChangeAspect="1" noChangeArrowheads="1"/>
                    </pic:cNvPicPr>
                  </pic:nvPicPr>
                  <pic:blipFill>
                    <a:blip r:embed="rId4"/>
                    <a:srcRect l="-6" t="-14" r="-6" b="-14"/>
                    <a:stretch>
                      <a:fillRect/>
                    </a:stretch>
                  </pic:blipFill>
                  <pic:spPr bwMode="auto">
                    <a:xfrm>
                      <a:off x="0" y="0"/>
                      <a:ext cx="5715000" cy="3475355"/>
                    </a:xfrm>
                    <a:prstGeom prst="rect">
                      <a:avLst/>
                    </a:prstGeom>
                  </pic:spPr>
                </pic:pic>
              </a:graphicData>
            </a:graphic>
          </wp:anchor>
        </w:drawing>
      </w:r>
      <w:r>
        <w:rPr>
          <w:rFonts w:cs="Times New Roman" w:ascii="Times New Roman" w:hAnsi="Times New Roman"/>
          <w:sz w:val="28"/>
          <w:szCs w:val="28"/>
          <w:lang w:val="uk-UA"/>
        </w:rPr>
        <w:t xml:space="preserve">Проте, реалізація заходів Національної програми стримувалась неналежним фінансовим забезпеченням з Державного бюджету. Так, з початку дії заходів на 2002 рік з Державного бюджету було виділено лише 306 тис. грн., що становить 15,3% від запланованих Державним бюджетом 2 млн. грн. і 0,6% від запланованих розпорядженням Кабінету Міністрів України 463-р 48 млн. гр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3.1 – Сприяння розвитку малого підприєм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 незважаючи навіть на таке незадовільне фінансове забезпечення, за виділені кошти вдалося реалізувати ряд заходів, спрямованих на розвиток підприємництва. </w:t>
      </w:r>
    </w:p>
    <w:p>
      <w:pPr>
        <w:pStyle w:val="Normal"/>
        <w:spacing w:lineRule="auto" w:line="360" w:before="0" w:after="0"/>
        <w:ind w:firstLine="709"/>
        <w:jc w:val="both"/>
        <w:rPr/>
      </w:pPr>
      <w:r>
        <w:rPr>
          <w:rFonts w:cs="Times New Roman" w:ascii="Times New Roman" w:hAnsi="Times New Roman"/>
          <w:sz w:val="28"/>
          <w:szCs w:val="28"/>
          <w:lang w:val="uk-UA"/>
        </w:rPr>
        <w:t>Одним з пріоритетів Національної програми залишається зменшення податкового тиску, спрощення процедур оподаткування та звітності для суб</w:t>
      </w:r>
      <w:r>
        <w:rPr>
          <w:rFonts w:eastAsia="Symbol" w:cs="Symbol" w:ascii="Symbol" w:hAnsi="Symbol"/>
          <w:sz w:val="28"/>
          <w:szCs w:val="28"/>
          <w:lang w:val="uk-UA"/>
        </w:rPr>
        <w:t></w:t>
      </w:r>
      <w:r>
        <w:rPr>
          <w:rFonts w:cs="Times New Roman" w:ascii="Times New Roman" w:hAnsi="Times New Roman"/>
          <w:sz w:val="28"/>
          <w:szCs w:val="28"/>
          <w:lang w:val="uk-UA"/>
        </w:rPr>
        <w:t>єктів малого підприємництва шляхом закріплення спрощених режимів в чинному законодавстві.</w:t>
      </w:r>
    </w:p>
    <w:p>
      <w:pPr>
        <w:pStyle w:val="Normal"/>
        <w:spacing w:lineRule="auto" w:line="360" w:before="0" w:after="0"/>
        <w:ind w:firstLine="709"/>
        <w:jc w:val="both"/>
        <w:rPr/>
      </w:pPr>
      <w:r>
        <w:rPr>
          <w:rFonts w:cs="Times New Roman" w:ascii="Times New Roman" w:hAnsi="Times New Roman"/>
          <w:sz w:val="28"/>
          <w:szCs w:val="28"/>
          <w:lang w:val="uk-UA"/>
        </w:rPr>
        <w:t>Значна частина підприємців сьогодні здійснює діяльність на ринках країни. Ця категорія суб</w:t>
      </w:r>
      <w:r>
        <w:rPr>
          <w:rFonts w:eastAsia="Symbol" w:cs="Symbol" w:ascii="Symbol" w:hAnsi="Symbol"/>
          <w:sz w:val="28"/>
          <w:szCs w:val="28"/>
          <w:lang w:val="uk-UA"/>
        </w:rPr>
        <w:t></w:t>
      </w:r>
      <w:r>
        <w:rPr>
          <w:rFonts w:cs="Times New Roman" w:ascii="Times New Roman" w:hAnsi="Times New Roman"/>
          <w:sz w:val="28"/>
          <w:szCs w:val="28"/>
          <w:lang w:val="uk-UA"/>
        </w:rPr>
        <w:t>єктів відчуває на собі негативний вплив проблем, які притаманні сучасним ринкам: від законодавчої неврегульованості до корумпованості відповідальних осіб. Тому можна пояснити велику кількість скарг від підприємців, що працюють на ринку стосовно недосконалого механізму справляння ринкового збору; відсутності системи укладання договорів між підприємцями та ринком, визначення умов надання у довгострокову оренду суб'єктам підприємницької діяльності земельних ділянок для розташування ринків, високого розміру орендної плати; проблем соціального характеру (оформлення трудових відносин, ведення трудових книжок).</w:t>
      </w:r>
    </w:p>
    <w:p>
      <w:pPr>
        <w:pStyle w:val="24"/>
        <w:spacing w:lineRule="auto" w:line="360" w:before="0" w:after="0"/>
        <w:ind w:left="0" w:firstLine="709"/>
        <w:jc w:val="both"/>
        <w:rPr/>
      </w:pPr>
      <w:r>
        <w:rPr>
          <w:sz w:val="28"/>
          <w:szCs w:val="28"/>
        </w:rPr>
        <w:t xml:space="preserve">У зв’язку з існуванням багатьох проблем функціонування ринків, Кабінетом Міністрів України прийнято розпорядження “Про вивчення стану справ на ринках з продажу продовольчих та непродовольчих товарів, яким передбачено проведення обстеження ринків з метою визначення соціально-економічної ефективності їх діяльності. Таке обстеження було проведене у всіх областях. </w:t>
      </w:r>
    </w:p>
    <w:p>
      <w:pPr>
        <w:pStyle w:val="24"/>
        <w:spacing w:lineRule="auto" w:line="360" w:before="0" w:after="0"/>
        <w:ind w:left="0" w:firstLine="709"/>
        <w:jc w:val="both"/>
        <w:rPr>
          <w:sz w:val="28"/>
          <w:szCs w:val="28"/>
        </w:rPr>
      </w:pPr>
      <w:r>
        <w:rPr>
          <w:sz w:val="28"/>
          <w:szCs w:val="28"/>
        </w:rPr>
        <w:t xml:space="preserve">За результатами вивчення та узагальнення матеріалів обстеження до Кабінету Міністрів України надано пропозиції щодо поліпшення стану справ на ринках та проекти відповідних нормативно-правових актів. Вирішення зазначених питань потребує негайного державного втручання шляхом вдосконалення нормативно-правових актів. Адже метою здійснених заходів є забезпечення належних умов праці, вирішення соціальних проблем громадян-підприємців та їх найманих працівників, а також прискорення процесу перетворення ринків в сучасні торгівельні комплекси. </w:t>
      </w:r>
    </w:p>
    <w:p>
      <w:pPr>
        <w:pStyle w:val="Normal"/>
        <w:spacing w:lineRule="auto" w:line="360" w:before="0" w:after="0"/>
        <w:ind w:firstLine="709"/>
        <w:jc w:val="both"/>
        <w:rPr/>
      </w:pPr>
      <w:r>
        <w:rPr>
          <w:rFonts w:cs="Times New Roman" w:ascii="Times New Roman" w:hAnsi="Times New Roman"/>
          <w:sz w:val="28"/>
          <w:szCs w:val="28"/>
          <w:lang w:val="uk-UA"/>
        </w:rPr>
        <w:t>Слід зазначити, що обстеження, проведене на ринках, висвітлило ще одну гостру проблему для діючих підприємств - низький рівень професійної підготовки підприємців, відсутність можливості отримання кваліфікованої консультаційної та інформаційної підтримки. Тому, інформаційне та кадрове забезпечення залишається одним із найважливіших напрямків державної підтримки малого підприємництва На сьогодні більшість підприємців вважають, що їм необхідні додаткові знання в сфері бізнесу, а особливо актуальним є питання формування управлінських кадрів для малих підприємст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існуюча система соціального захисту на випадок безробіття стимулює бути безробітним, а не бути самозайнятим та започатковувати власну підприємницьку діяльність. </w:t>
      </w:r>
    </w:p>
    <w:p>
      <w:pPr>
        <w:pStyle w:val="Normal"/>
        <w:spacing w:lineRule="auto" w:line="360" w:before="0" w:after="0"/>
        <w:ind w:firstLine="709"/>
        <w:jc w:val="both"/>
        <w:rPr/>
      </w:pPr>
      <w:r>
        <w:rPr>
          <w:rFonts w:cs="Times New Roman" w:ascii="Times New Roman" w:hAnsi="Times New Roman"/>
          <w:sz w:val="28"/>
          <w:szCs w:val="28"/>
          <w:lang w:val="uk-UA"/>
        </w:rPr>
        <w:t>Певним кроком щодо створення оптимальних умов для оволодіння підприємцями знань з питань ведення бізнесу стали затверджені Кабінетом Міністрів України в березні місяці цього року Комплексні заходи щодо освітнього, інформаційного та кадрового забезпечення підприємницької діяльності на 2006 рік. Впровадження цих заходів дозволить підвищувати професійний рівень кадрів сфери малого підприємництва, надавати їм навчально-методичні, консультаційні та інформаційні послуги з питань здійснення підприємницьк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з тим, залишається потреба підприємницького сектору у фахівцях різного рівня від керівників підприємств та менеджерів середньої ланки до фахівців із робітничими спеціальностями. В той же час підготовка зазначених спеціалістів фактично не здійснюється за державні кош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вирішення цього питання, Кабінету Міністрів України необхідно привести свої акти щодо формування держзамовлення на підготовку кадрів у відповідність до норм чинного законодавства. Для цього Міністерство економіки та з питань європейської інтеграції України та Міністерство освіти та науки України при формуванні державного замовлення повинні враховувати потреби ринку праці у відповідних спеціаліст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з основних компонентів Національної програми є впровадження регіональної політики сприяння розвитку малого підприємництва. Основним інструментом такої політики є відповідні регіональні прогр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більшості регіонів вже відпрацьована гнучка система орендної плати за користування об’єктами комунальної власності, що поліпшує їх привабливість та робить доступними для використання у підприємницькій діяль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вою формою підтримки малого бізнесу є сприяння виробничому кооперуванню між собою великих та малих промислових підприємств, що робить можливим розширення для них інноваційного співробітництва і ринків збуту. </w:t>
      </w:r>
    </w:p>
    <w:p>
      <w:pPr>
        <w:pStyle w:val="Normal"/>
        <w:spacing w:lineRule="auto" w:line="360" w:before="0" w:after="0"/>
        <w:ind w:firstLine="709"/>
        <w:jc w:val="both"/>
        <w:rPr/>
      </w:pPr>
      <w:r>
        <w:rPr>
          <w:rFonts w:cs="Times New Roman" w:ascii="Times New Roman" w:hAnsi="Times New Roman"/>
          <w:sz w:val="28"/>
          <w:szCs w:val="28"/>
          <w:lang w:val="uk-UA"/>
        </w:rPr>
        <w:t>Протягом двох років реалізації регіональних програм відбулися позитивні зміни і в розвитку інфраструктури малого підприємництва. Консультативну та правову допомогу малому підприємництву на сьогодні надають 257 бізнес-центрів, що майже у 2 рази більше ніж у 2005 ро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нюється відношення керівництва областей та районів до проблем малого підприємництва. Сьогодні мале підприємництво стало одним з пріоритетних напрямків регіональної політики і невід’ємною частиною програм соціально-економічного розвитку регіонів. Мале підприємництв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амках Національної та регіональних програм розвитку підприємництва реалізуються соціально-спрямовані програми для залучення до підприємницької діяльності соціально-незахищених категорій населення (безробітних, жінок, інвалідів, звільнених у запас військовослужбовців). Для організації власної справи безробітні отримують одноразову допомогу по безробіттю. </w:t>
      </w:r>
    </w:p>
    <w:p>
      <w:pPr>
        <w:pStyle w:val="Normal"/>
        <w:spacing w:lineRule="auto" w:line="360" w:before="0" w:after="0"/>
        <w:ind w:firstLine="709"/>
        <w:jc w:val="both"/>
        <w:rPr/>
      </w:pPr>
      <w:r>
        <w:rPr>
          <w:rFonts w:cs="Times New Roman" w:ascii="Times New Roman" w:hAnsi="Times New Roman"/>
          <w:sz w:val="28"/>
          <w:szCs w:val="28"/>
          <w:lang w:val="uk-UA"/>
        </w:rPr>
        <w:t>В регіонах здійснюється залучення незайнятого населення до організації та розвитку сільського зеленого туризму шляхом запровадження регіональних програм розвитку туризму, навчання тренерів-організаторів туризму, проведення семінарів в регіонах, видання туристичних путівників та створення інформаційних баз приватних влас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створення сприятливих умов для розвитку молодіжного підприємництва у багатьох регіонах за сприянням місцевих органів виконавчої влади впроваджуються цільові довгострокові молодіжні програми, проводяться конкурси бізнес-планів підприємницької діяльності серед молоді, діють молодіжні біржі прац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е значення інфраструктури у становленні вітчизняного малого та середнього бізнесу вимагає постійної уваги до її формування як органів державного управління, так і депутатського корпусу, активного залучення до цього процесу широкого кола підприємців та їх об'єдн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здійснення комплексної порівняльної оцінки регіонів за станом розвитку малого підприємництва та його підтримки на місцевому рівні. Було розроблено відповідну методику. Запровадження на регулярній основі визначення рейтингів сприятиме посиленню уваги місцевих органів влади та самоврядування до проблем малого підприємництва в регіонах, активізації місцевої ініціативи щодо більш повного використання своїх повноважень по запровадженню нових ефективних форм його підтримки, поширенню прогресивного досвіду, а також стимулюватиме залучення інвестиційних коштів в розвиток цієї сфери економіки. </w:t>
      </w:r>
      <w:r>
        <w:br w:type="page"/>
      </w:r>
    </w:p>
    <w:p>
      <w:pPr>
        <w:pStyle w:val="Normal"/>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стан розвитку малого підприємництва за кількісними показниками та тенденціями щодо структурного складу в цілому відповідає відповідним показникам ЄС, зокрема Великої Британії. Але Україні в умовах глобалізації та посилення конкуренції слід по-перше приділити більшу увагу щодо приведення критеріїв визначення суб'єктів малого підприємництва до європейських рекомендацій, а по-друге зберегти та посилити спрощену систему оподаткування, обліку та звітності суб'єктів малого підприємництва як один з основних інструментів своєї конкурентноздат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истемі заходів виходу з економічної кризи, здійснення переходу до регульованого ринку важливе значення має створення і розвиток малих підприємств. У минулому їхня роль недооцінювалася. Вони вважалися малоефективними, нечутливими до технічних нововведень. Перехід до регульованого ринку змінив ставлення до малих підприємств у розвитку економ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рія розвитку підприємства на Заході показує, що воно виросло з малого бізнесу. Він і сьогодні сприяє поширенню підприємницької діяльності, без якої не може існувати ринкова економіка. Так, наприклад, у Великобританії малий і середній бізнес становить 96%, охоплює зайнятість робочої сили 25% і виробляє 20% валового продукту. В Японії 80% працездатного населення зайняте у сфері дрібних та середніх підприємств. В Італії частка дрібних і середніх підприємств становить 9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оцінкою спеціалістів, в Україні налічується близько 100 тис. малих підприємств і 900 тис. господарських суб'єктів, яких у відповідності з міжнародними критеріями, можна зарахувати до сектору малого бізнесу. В цьому секторі економіки зайнято приблизно 2,5 млн. чоловік, що становить тільки близько 10% зайнятого населення. Виходячи з цих результатів і порівнюючи їх із світовими, можна сказати, що Україна потребує 3-4 разового збільшення кількості малих підприємст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кількісними показниками стану розвитку малого підприємництва Україна досягла середнього рівня країн ЄС. За якісними показниками мале підприємництво в Україні залишається на початковому рівні. Це визначає необхідність формування та реалізації нової державної політики щодо малого підприємниц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а політика щодо малого підприємництва ма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стояти на позиції, що розвиток малого підприємництва становить завдання національного розвитку і має вирішуватись всіма органами державної влади без винят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базуватися на принципі не погіршення умов ведення господарської діяльності суб’єктами малого підприємниц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концентруватися навколо проблем збільшення експортного потенціалу національного малого підприємництва та збільшення його частки у доданій вартості. </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а літерату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брамов В. “Підприємства, малий бізнес і ринкова конкуренція” // “Економіка України”, №11 2002 р.</w:t>
      </w:r>
    </w:p>
    <w:p>
      <w:pPr>
        <w:pStyle w:val="Normal"/>
        <w:numPr>
          <w:ilvl w:val="0"/>
          <w:numId w:val="2"/>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ранів Я. “Підприємство в системі регіонального керування” // “Економіка України”, №10 2003 р.</w:t>
      </w:r>
    </w:p>
    <w:p>
      <w:pPr>
        <w:pStyle w:val="Normal"/>
        <w:numPr>
          <w:ilvl w:val="0"/>
          <w:numId w:val="2"/>
        </w:numPr>
        <w:tabs>
          <w:tab w:val="clear" w:pos="708"/>
          <w:tab w:val="left" w:pos="0" w:leader="none"/>
          <w:tab w:val="left" w:pos="900" w:leader="none"/>
        </w:tabs>
        <w:spacing w:lineRule="auto" w:line="360" w:before="0" w:after="0"/>
        <w:ind w:left="0" w:firstLine="709"/>
        <w:jc w:val="both"/>
        <w:rPr/>
      </w:pPr>
      <w:r>
        <w:rPr>
          <w:rFonts w:cs="Times New Roman" w:ascii="Times New Roman" w:hAnsi="Times New Roman"/>
          <w:sz w:val="28"/>
          <w:szCs w:val="28"/>
          <w:lang w:val="uk-UA"/>
        </w:rPr>
        <w:t>Бондаренко С.М. Рейтингова система управління конкурентністю промислової продукції II Проблеми науки. – 2001 - №11 – с.41-47.</w:t>
      </w:r>
    </w:p>
    <w:p>
      <w:pPr>
        <w:pStyle w:val="Normal"/>
        <w:numPr>
          <w:ilvl w:val="0"/>
          <w:numId w:val="2"/>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нчарова Н. “Адаптація підприємства до ринкових відносин” // “Економіка України”, №12 1999 р.</w:t>
      </w:r>
    </w:p>
    <w:p>
      <w:pPr>
        <w:pStyle w:val="Normal"/>
        <w:numPr>
          <w:ilvl w:val="0"/>
          <w:numId w:val="2"/>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державну підтримку малого підприємництва” від 19 жовтня 2000 року №2063-III</w:t>
      </w:r>
    </w:p>
    <w:p>
      <w:pPr>
        <w:pStyle w:val="Normal"/>
        <w:numPr>
          <w:ilvl w:val="0"/>
          <w:numId w:val="2"/>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Національну програму сприяння розвитку малого підприємництва в Україні” від 21 грудня 2000 року №2157-III</w:t>
      </w:r>
    </w:p>
    <w:p>
      <w:pPr>
        <w:pStyle w:val="Normal"/>
        <w:numPr>
          <w:ilvl w:val="0"/>
          <w:numId w:val="2"/>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рский В.А. Управление конкурентностью предприятия II В.А. Курский, П.А. Васиц. ОА. Николаев II СТИН – 2001 - №10 – с.13-17.</w:t>
      </w:r>
    </w:p>
    <w:p>
      <w:pPr>
        <w:pStyle w:val="Normal"/>
        <w:numPr>
          <w:ilvl w:val="0"/>
          <w:numId w:val="2"/>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е підприємництво України – процес розвитку. / Д.В.Ляпін, Ю.І.Єхануров, О.В.Кужель та ін. – К.: Інститут конкурентного суспільства, 2005. – 256с.</w:t>
      </w:r>
    </w:p>
    <w:p>
      <w:pPr>
        <w:pStyle w:val="Normal"/>
        <w:numPr>
          <w:ilvl w:val="0"/>
          <w:numId w:val="2"/>
        </w:numPr>
        <w:tabs>
          <w:tab w:val="clear" w:pos="708"/>
          <w:tab w:val="left" w:pos="0" w:leader="none"/>
          <w:tab w:val="left" w:pos="900" w:leader="none"/>
        </w:tabs>
        <w:spacing w:lineRule="auto" w:line="360" w:before="0" w:after="0"/>
        <w:ind w:left="0" w:firstLine="709"/>
        <w:jc w:val="both"/>
        <w:rPr/>
      </w:pPr>
      <w:r>
        <w:rPr>
          <w:rFonts w:cs="Times New Roman" w:ascii="Times New Roman" w:hAnsi="Times New Roman"/>
          <w:sz w:val="28"/>
          <w:szCs w:val="28"/>
          <w:lang w:val="uk-UA"/>
        </w:rPr>
        <w:t>Мочерный С.“Основи економічної теорії”, Тернопіль, 1993 р.</w:t>
      </w:r>
    </w:p>
    <w:p>
      <w:pPr>
        <w:pStyle w:val="Normal"/>
        <w:numPr>
          <w:ilvl w:val="0"/>
          <w:numId w:val="2"/>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приємництво – вирішальний фактор розвитку країн з перехідною економікою. – К.: Знання України, 2003. – 327с.</w:t>
      </w:r>
    </w:p>
    <w:p>
      <w:pPr>
        <w:pStyle w:val="Normal"/>
        <w:numPr>
          <w:ilvl w:val="0"/>
          <w:numId w:val="2"/>
        </w:numPr>
        <w:tabs>
          <w:tab w:val="clear" w:pos="708"/>
          <w:tab w:val="left" w:pos="0" w:leader="none"/>
          <w:tab w:val="left" w:pos="900" w:leader="none"/>
        </w:tabs>
        <w:spacing w:lineRule="auto" w:line="36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шетникова Т.П. Повышение конкурентности предприятия и ее измерение.II Наукові праці Донецького державного технічного університету. Сер. Економічна –2001 -№12 – с.58-61.</w:t>
      </w:r>
    </w:p>
    <w:p>
      <w:pPr>
        <w:pStyle w:val="Normal"/>
        <w:numPr>
          <w:ilvl w:val="0"/>
          <w:numId w:val="2"/>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ижків С. “Підприємництво сьогодні і завтра” // “Комерсант України”, №6 2000 р.</w:t>
      </w:r>
    </w:p>
    <w:p>
      <w:pPr>
        <w:pStyle w:val="Normal"/>
        <w:numPr>
          <w:ilvl w:val="0"/>
          <w:numId w:val="2"/>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ологуб С.М. Теоретичні основи вибору стратегії розвитку підприємств в післяприватизаційному періоді // Актуальні проблеми економіки. – 2004 - №11-12 – с.58-61.</w:t>
      </w:r>
    </w:p>
    <w:p>
      <w:pPr>
        <w:pStyle w:val="Normal"/>
        <w:numPr>
          <w:ilvl w:val="0"/>
          <w:numId w:val="2"/>
        </w:numPr>
        <w:tabs>
          <w:tab w:val="clear" w:pos="708"/>
          <w:tab w:val="left" w:pos="0" w:leader="none"/>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раїна та Росія: Державна політика щодо малого підприємництва. / Д.В.Ляпін, О.І.Ступницький та ін. – К.: Інститут конкурентного суспільства, 2002. – 212с.</w:t>
      </w:r>
    </w:p>
    <w:p>
      <w:pPr>
        <w:pStyle w:val="Normal"/>
        <w:numPr>
          <w:ilvl w:val="0"/>
          <w:numId w:val="2"/>
        </w:numPr>
        <w:tabs>
          <w:tab w:val="clear" w:pos="708"/>
          <w:tab w:val="left" w:pos="0" w:leader="none"/>
          <w:tab w:val="left" w:pos="900" w:leader="none"/>
        </w:tabs>
        <w:spacing w:lineRule="auto" w:line="360" w:before="0" w:after="0"/>
        <w:ind w:left="0" w:firstLine="709"/>
        <w:jc w:val="both"/>
        <w:rPr/>
      </w:pPr>
      <w:r>
        <w:rPr>
          <w:rStyle w:val="Style8"/>
          <w:rFonts w:cs="Times New Roman" w:ascii="Times New Roman" w:hAnsi="Times New Roman"/>
          <w:sz w:val="28"/>
          <w:szCs w:val="28"/>
          <w:lang w:val="uk-UA"/>
        </w:rPr>
        <w:t xml:space="preserve"> </w:t>
      </w:r>
      <w:r>
        <w:rPr>
          <w:rStyle w:val="Style8"/>
          <w:rFonts w:cs="Times New Roman" w:ascii="Times New Roman" w:hAnsi="Times New Roman"/>
          <w:sz w:val="28"/>
          <w:szCs w:val="28"/>
          <w:lang w:val="uk-UA"/>
        </w:rPr>
        <w:t>Уотермен Р. Фактор обновления.</w:t>
      </w:r>
      <w:r>
        <w:rPr>
          <w:rFonts w:cs="Times New Roman" w:ascii="Times New Roman" w:hAnsi="Times New Roman"/>
          <w:sz w:val="28"/>
          <w:szCs w:val="28"/>
          <w:lang w:val="uk-UA"/>
        </w:rPr>
        <w:t xml:space="preserve"> Как сохраняют конкурентоспо-собность лучшие компании \ Общ. ред. В.Т. Рысина. – М.: Прогресс – 1997.-386с.</w:t>
      </w:r>
    </w:p>
    <w:sectPr>
      <w:headerReference w:type="default" r:id="rId5"/>
      <w:type w:val="nextPage"/>
      <w:pgSz w:w="11906" w:h="16838"/>
      <w:pgMar w:left="1701" w:right="851" w:gutter="0" w:header="70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339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33985" cy="16065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2.65pt;mso-wrap-distance-left:0pt;mso-wrap-distance-right:0pt;mso-wrap-distance-top:0pt;mso-wrap-distance-bottom:0pt;margin-top:0.05pt;mso-position-vertical-relative:text;margin-left:457.1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lvl w:ilvl="1">
      <w:start w:val="0"/>
      <w:numFmt w:val="bullet"/>
      <w:lvlText w:val="-"/>
      <w:lvlJc w:val="left"/>
      <w:pPr>
        <w:tabs>
          <w:tab w:val="num" w:pos="2490"/>
        </w:tabs>
        <w:ind w:left="2490" w:hanging="87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2"/>
      <w:numFmt w:val="decimal"/>
      <w:lvlText w:val="%1"/>
      <w:lvlJc w:val="left"/>
      <w:pPr>
        <w:tabs>
          <w:tab w:val="num" w:pos="510"/>
        </w:tabs>
        <w:ind w:left="510" w:hanging="510"/>
      </w:pPr>
      <w:rPr>
        <w:rFonts w:cs="Times New Roman"/>
      </w:rPr>
    </w:lvl>
    <w:lvl w:ilvl="1">
      <w:start w:val="2"/>
      <w:numFmt w:val="decimal"/>
      <w:lvlText w:val="%1.%2"/>
      <w:lvlJc w:val="left"/>
      <w:pPr>
        <w:tabs>
          <w:tab w:val="num" w:pos="1230"/>
        </w:tabs>
        <w:ind w:left="1230" w:hanging="51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9">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495"/>
        </w:tabs>
        <w:ind w:left="495" w:hanging="495"/>
      </w:pPr>
      <w:rPr>
        <w:rFonts w:cs="Times New Roman"/>
      </w:rPr>
    </w:lvl>
    <w:lvl w:ilvl="1">
      <w:start w:val="2"/>
      <w:numFmt w:val="decimal"/>
      <w:lvlText w:val="%1.%2"/>
      <w:lvlJc w:val="left"/>
      <w:pPr>
        <w:tabs>
          <w:tab w:val="num" w:pos="1215"/>
        </w:tabs>
        <w:ind w:left="1215" w:hanging="49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Cambria"/>
      <w:color w:val="auto"/>
      <w:sz w:val="22"/>
      <w:szCs w:val="22"/>
      <w:lang w:val="en-US"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4z0">
    <w:name w:val="WW8NumSt4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cs="Times New Roman"/>
      <w:caps/>
      <w:color w:val="632423"/>
      <w:spacing w:val="20"/>
      <w:sz w:val="28"/>
      <w:szCs w:val="28"/>
      <w:lang w:val="en-US"/>
    </w:rPr>
  </w:style>
  <w:style w:type="character" w:styleId="2">
    <w:name w:val="Заголовок 2 Знак"/>
    <w:qFormat/>
    <w:rPr>
      <w:rFonts w:ascii="Cambria" w:hAnsi="Cambria" w:cs="Times New Roman"/>
      <w:caps/>
      <w:color w:val="632423"/>
      <w:spacing w:val="15"/>
      <w:sz w:val="24"/>
      <w:szCs w:val="24"/>
      <w:lang w:val="en-US"/>
    </w:rPr>
  </w:style>
  <w:style w:type="character" w:styleId="3">
    <w:name w:val="Заголовок 3 Знак"/>
    <w:qFormat/>
    <w:rPr>
      <w:rFonts w:ascii="Cambria" w:hAnsi="Cambria" w:cs="Times New Roman"/>
      <w:caps/>
      <w:color w:val="622423"/>
      <w:sz w:val="24"/>
      <w:szCs w:val="24"/>
      <w:lang w:val="en-US"/>
    </w:rPr>
  </w:style>
  <w:style w:type="character" w:styleId="4">
    <w:name w:val="Заголовок 4 Знак"/>
    <w:qFormat/>
    <w:rPr>
      <w:rFonts w:ascii="Cambria" w:hAnsi="Cambria" w:cs="Times New Roman"/>
      <w:caps/>
      <w:color w:val="622423"/>
      <w:spacing w:val="10"/>
      <w:sz w:val="22"/>
      <w:szCs w:val="22"/>
      <w:lang w:val="en-US"/>
    </w:rPr>
  </w:style>
  <w:style w:type="character" w:styleId="5">
    <w:name w:val="Заголовок 5 Знак"/>
    <w:qFormat/>
    <w:rPr>
      <w:rFonts w:ascii="Cambria" w:hAnsi="Cambria" w:cs="Times New Roman"/>
      <w:caps/>
      <w:color w:val="622423"/>
      <w:spacing w:val="10"/>
      <w:sz w:val="22"/>
      <w:szCs w:val="22"/>
      <w:lang w:val="en-US"/>
    </w:rPr>
  </w:style>
  <w:style w:type="character" w:styleId="6">
    <w:name w:val="Заголовок 6 Знак"/>
    <w:qFormat/>
    <w:rPr>
      <w:rFonts w:ascii="Cambria" w:hAnsi="Cambria" w:cs="Times New Roman"/>
      <w:caps/>
      <w:color w:val="943634"/>
      <w:spacing w:val="10"/>
      <w:sz w:val="22"/>
      <w:szCs w:val="22"/>
      <w:lang w:val="en-US"/>
    </w:rPr>
  </w:style>
  <w:style w:type="character" w:styleId="7">
    <w:name w:val="Заголовок 7 Знак"/>
    <w:qFormat/>
    <w:rPr>
      <w:rFonts w:ascii="Cambria" w:hAnsi="Cambria" w:cs="Times New Roman"/>
      <w:i/>
      <w:iCs/>
      <w:caps/>
      <w:color w:val="943634"/>
      <w:spacing w:val="10"/>
      <w:sz w:val="22"/>
      <w:szCs w:val="22"/>
      <w:lang w:val="en-US"/>
    </w:rPr>
  </w:style>
  <w:style w:type="character" w:styleId="8">
    <w:name w:val="Заголовок 8 Знак"/>
    <w:qFormat/>
    <w:rPr>
      <w:rFonts w:ascii="Cambria" w:hAnsi="Cambria" w:cs="Times New Roman"/>
      <w:caps/>
      <w:spacing w:val="10"/>
      <w:lang w:val="en-US"/>
    </w:rPr>
  </w:style>
  <w:style w:type="character" w:styleId="9">
    <w:name w:val="Заголовок 9 Знак"/>
    <w:qFormat/>
    <w:rPr>
      <w:rFonts w:ascii="Cambria" w:hAnsi="Cambria" w:cs="Times New Roman"/>
      <w:i/>
      <w:iCs/>
      <w:caps/>
      <w:spacing w:val="10"/>
      <w:lang w:val="en-US"/>
    </w:rPr>
  </w:style>
  <w:style w:type="character" w:styleId="Style6">
    <w:name w:val="Название Знак"/>
    <w:qFormat/>
    <w:rPr>
      <w:rFonts w:ascii="Cambria" w:hAnsi="Cambria" w:cs="Times New Roman"/>
      <w:caps/>
      <w:color w:val="632423"/>
      <w:spacing w:val="50"/>
      <w:sz w:val="44"/>
      <w:szCs w:val="44"/>
      <w:lang w:val="en-US"/>
    </w:rPr>
  </w:style>
  <w:style w:type="character" w:styleId="Style7">
    <w:name w:val="Подзаголовок Знак"/>
    <w:qFormat/>
    <w:rPr>
      <w:rFonts w:ascii="Cambria" w:hAnsi="Cambria" w:cs="Times New Roman"/>
      <w:caps/>
      <w:spacing w:val="20"/>
      <w:sz w:val="18"/>
      <w:szCs w:val="18"/>
      <w:lang w:val="en-US"/>
    </w:rPr>
  </w:style>
  <w:style w:type="character" w:styleId="StrongEmphasis">
    <w:name w:val="Strong"/>
    <w:qFormat/>
    <w:rPr>
      <w:b/>
      <w:color w:val="943634"/>
      <w:spacing w:val="5"/>
    </w:rPr>
  </w:style>
  <w:style w:type="character" w:styleId="Emphasis">
    <w:name w:val="Emphasis"/>
    <w:qFormat/>
    <w:rPr>
      <w:caps/>
      <w:spacing w:val="5"/>
      <w:sz w:val="20"/>
    </w:rPr>
  </w:style>
  <w:style w:type="character" w:styleId="Style8">
    <w:name w:val="Без интервала Знак"/>
    <w:qFormat/>
    <w:rPr>
      <w:rFonts w:ascii="Cambria" w:hAnsi="Cambria" w:cs="Times New Roman"/>
      <w:sz w:val="22"/>
      <w:szCs w:val="22"/>
      <w:lang w:val="en-US"/>
    </w:rPr>
  </w:style>
  <w:style w:type="character" w:styleId="21">
    <w:name w:val="Цитата 2 Знак"/>
    <w:qFormat/>
    <w:rPr>
      <w:rFonts w:ascii="Cambria" w:hAnsi="Cambria" w:cs="Times New Roman"/>
      <w:i/>
      <w:iCs/>
      <w:sz w:val="22"/>
      <w:szCs w:val="22"/>
      <w:lang w:val="en-US"/>
    </w:rPr>
  </w:style>
  <w:style w:type="character" w:styleId="Style9">
    <w:name w:val="Выделенная цитата Знак"/>
    <w:qFormat/>
    <w:rPr>
      <w:rFonts w:ascii="Cambria" w:hAnsi="Cambria" w:cs="Times New Roman"/>
      <w:caps/>
      <w:color w:val="622423"/>
      <w:spacing w:val="5"/>
      <w:lang w:val="en-US"/>
    </w:rPr>
  </w:style>
  <w:style w:type="character" w:styleId="Style10">
    <w:name w:val="Слабое выделение"/>
    <w:qFormat/>
    <w:rPr>
      <w:i/>
    </w:rPr>
  </w:style>
  <w:style w:type="character" w:styleId="Style11">
    <w:name w:val="Сильное выделение"/>
    <w:qFormat/>
    <w:rPr>
      <w:i/>
      <w:caps/>
      <w:spacing w:val="10"/>
      <w:sz w:val="20"/>
    </w:rPr>
  </w:style>
  <w:style w:type="character" w:styleId="Style12">
    <w:name w:val="Слабая ссылка"/>
    <w:qFormat/>
    <w:rPr>
      <w:rFonts w:ascii="Calibri" w:hAnsi="Calibri" w:cs="Times New Roman"/>
      <w:i/>
      <w:iCs/>
      <w:color w:val="622423"/>
    </w:rPr>
  </w:style>
  <w:style w:type="character" w:styleId="Style13">
    <w:name w:val="Сильная ссылка"/>
    <w:qFormat/>
    <w:rPr>
      <w:rFonts w:ascii="Calibri" w:hAnsi="Calibri" w:cs="Calibri"/>
      <w:b/>
      <w:i/>
      <w:color w:val="622423"/>
    </w:rPr>
  </w:style>
  <w:style w:type="character" w:styleId="Style14">
    <w:name w:val="Название книги"/>
    <w:qFormat/>
    <w:rPr>
      <w:caps/>
      <w:color w:val="622423"/>
      <w:spacing w:val="5"/>
    </w:rPr>
  </w:style>
  <w:style w:type="character" w:styleId="InternetLink">
    <w:name w:val="Hyperlink"/>
    <w:rPr>
      <w:rFonts w:cs="Times New Roman"/>
      <w:color w:val="0000FF"/>
      <w:u w:val="single"/>
    </w:rPr>
  </w:style>
  <w:style w:type="character" w:styleId="Style15">
    <w:name w:val="Основной текст Знак"/>
    <w:qFormat/>
    <w:rPr>
      <w:rFonts w:cs="Times New Roman"/>
      <w:sz w:val="24"/>
      <w:szCs w:val="24"/>
      <w:lang w:val="uk-UA" w:bidi="ar-SA"/>
    </w:rPr>
  </w:style>
  <w:style w:type="character" w:styleId="22">
    <w:name w:val="Основной текст с отступом 2 Знак"/>
    <w:qFormat/>
    <w:rPr>
      <w:rFonts w:cs="Times New Roman"/>
      <w:sz w:val="24"/>
      <w:szCs w:val="24"/>
      <w:lang w:val="uk-UA" w:bidi="ar-SA"/>
    </w:rPr>
  </w:style>
  <w:style w:type="character" w:styleId="Ptitle">
    <w:name w:val="ptitle"/>
    <w:qFormat/>
    <w:rPr>
      <w:rFonts w:cs="Times New Roman"/>
    </w:rPr>
  </w:style>
  <w:style w:type="character" w:styleId="31">
    <w:name w:val="Основной текст с отступом 3 Знак"/>
    <w:qFormat/>
    <w:rPr>
      <w:rFonts w:cs="Times New Roman"/>
      <w:sz w:val="16"/>
      <w:szCs w:val="16"/>
      <w:lang w:val="uk-UA" w:bidi="ar-SA"/>
    </w:rPr>
  </w:style>
  <w:style w:type="character" w:styleId="Style16">
    <w:name w:val="Верхний колонтитул Знак"/>
    <w:qFormat/>
    <w:rPr>
      <w:rFonts w:ascii="Cambria" w:hAnsi="Cambria" w:cs="Times New Roman"/>
      <w:sz w:val="22"/>
      <w:szCs w:val="22"/>
      <w:lang w:val="en-US"/>
    </w:rPr>
  </w:style>
  <w:style w:type="character" w:styleId="Style17">
    <w:name w:val="Нижний колонтитул Знак"/>
    <w:qFormat/>
    <w:rPr>
      <w:rFonts w:ascii="Cambria" w:hAnsi="Cambria" w:cs="Times New Roman"/>
      <w:sz w:val="22"/>
      <w:szCs w:val="22"/>
      <w:lang w:val="en-US"/>
    </w:rPr>
  </w:style>
  <w:style w:type="character" w:styleId="Style18">
    <w:name w:val="Текст выноски Знак"/>
    <w:qFormat/>
    <w:rPr>
      <w:rFonts w:ascii="Tahoma" w:hAnsi="Tahoma" w:cs="Tahoma"/>
      <w:sz w:val="16"/>
      <w:szCs w:val="16"/>
      <w:lang w:val="en-US"/>
    </w:rPr>
  </w:style>
  <w:style w:type="character" w:styleId="PageNumber">
    <w:name w:val="Page Number"/>
    <w:rPr>
      <w:rFonts w:cs="Times New Roman"/>
    </w:rPr>
  </w:style>
  <w:style w:type="character" w:styleId="Style19">
    <w:name w:val="Основной текст с отступом Знак"/>
    <w:qFormat/>
    <w:rPr>
      <w:rFonts w:ascii="Cambria" w:hAnsi="Cambria" w:cs="Times New Roman"/>
      <w:sz w:val="22"/>
      <w:szCs w:val="22"/>
      <w:lang w:val="en-US"/>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40" w:before="0" w:after="120"/>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Style20">
    <w:name w:val="Без интервала"/>
    <w:basedOn w:val="Normal"/>
    <w:qFormat/>
    <w:pPr>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23">
    <w:name w:val="Цитата 2"/>
    <w:basedOn w:val="Normal"/>
    <w:next w:val="Normal"/>
    <w:qFormat/>
    <w:pPr/>
    <w:rPr>
      <w:i/>
      <w:iCs/>
    </w:rPr>
  </w:style>
  <w:style w:type="paragraph" w:styleId="Style22">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Contents1">
    <w:name w:val="TOC 1"/>
    <w:basedOn w:val="Normal"/>
    <w:next w:val="Normal"/>
    <w:pPr>
      <w:spacing w:lineRule="auto" w:line="240" w:before="0" w:after="0"/>
    </w:pPr>
    <w:rPr>
      <w:rFonts w:ascii="Times New Roman" w:hAnsi="Times New Roman" w:cs="Times New Roman"/>
      <w:sz w:val="24"/>
      <w:szCs w:val="24"/>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uk-UA"/>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08:00Z</dcterms:created>
  <dc:creator>Ульяна Шевцова</dc:creator>
  <dc:description/>
  <cp:keywords/>
  <dc:language>en-US</dc:language>
  <cp:lastModifiedBy>Mage</cp:lastModifiedBy>
  <dcterms:modified xsi:type="dcterms:W3CDTF">2011-10-04T06:08:00Z</dcterms:modified>
  <cp:revision>2</cp:revision>
  <dc:subject/>
  <dc:title>І</dc:title>
</cp:coreProperties>
</file>