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/>
        <w:ind w:left="0" w:firstLine="720"/>
        <w:jc w:val="center"/>
        <w:rPr>
          <w:lang w:val="ru-RU"/>
        </w:rPr>
      </w:pPr>
      <w:r>
        <w:rPr/>
        <w:t>“</w:t>
      </w:r>
      <w:r>
        <w:rPr/>
        <w:t>Підприємство по ТО і ремонту будівельних машин”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Розробив курсовий проект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.О.Ковшик</w:t>
      </w:r>
    </w:p>
    <w:p>
      <w:pPr>
        <w:pStyle w:val="32"/>
        <w:widowControl w:val="false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tabs>
          <w:tab w:val="clear" w:pos="720"/>
          <w:tab w:val="left" w:pos="709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унок річної виробничої програми ремонтної майстерні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унок кількості основних робочих і розподілення їх по розрядам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кількості цехового персоналу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унок вартості основних фондів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унок зарплати основних виробничих робочих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 затрат на запасні частини і матеріали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унок цехових накладних витрат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 економічного ефекту ремонтної майстерні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оборотних засобів підприємств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унок доходу ремонтної майстерні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техніко-економічних показників ремонтної майстерні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ішеннях Верховної Ради України визначений перехід до прискорення соціально-економічного розвитку країни, всенародної інтенсифікації та підвищення ефективності виробництва на базі науково-технічного прогресу, структурної перебудови економіки, вдосконалення господарського механіз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і задачі поставлені в області транспортного будівництва. Потрібно підняти техніко-економічний рівень будівництва, перетворити будівництво в єдиний індустріальний процес, підняти якість та знизити вартість проектних і будівельних робіт, зменшити час будівництва проекту та освоєння виробничих потужносте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1. </w:t>
      </w:r>
      <w:r>
        <w:rPr>
          <w:b/>
          <w:bCs/>
          <w:sz w:val="28"/>
          <w:szCs w:val="28"/>
        </w:rPr>
        <w:t>Розрахунок річної виробничої програми ремонтної майстерні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озрахунок річної виробничої програми ремонтної майстерні веду в такій послідовності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аю відомість наявності машин згідно завдання по курсовому проек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блиця 1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Наявність машин, які ремонтуються</w:t>
      </w:r>
    </w:p>
    <w:tbl>
      <w:tblPr>
        <w:tblW w:w="837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829"/>
        <w:gridCol w:w="3897"/>
      </w:tblGrid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зва і марка машин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ількість, шт.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ічна завантаженість машин, год.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Бульдозер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З-4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50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З-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54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0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З-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2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30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/>
              <w:t>ДЗ-</w:t>
            </w:r>
            <w:r>
              <w:rPr>
                <w:lang w:val="ru-RU"/>
              </w:rPr>
              <w:t>11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10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 Кран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С-2561Д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50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КП-1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0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КП-2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50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А-6,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00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 Катк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2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10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У-47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20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У-3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0</w:t>
            </w:r>
          </w:p>
        </w:tc>
      </w:tr>
      <w:tr>
        <w:trPr>
          <w:trHeight w:val="389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У-31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ічна кількість годин роботи приймається по довіднику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Літ. 1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 стр. 316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ди, кількість та трудоємкість ТО і Р приймаються з довідник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Літ. 2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изначаю річну кількість ТО і Р коефіцієнтом переходу від циклу до року. Всі да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носяться в таблицю №2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ічна кількість ТО і Р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51"/>
        <w:gridCol w:w="1087"/>
        <w:gridCol w:w="1223"/>
        <w:gridCol w:w="1087"/>
        <w:gridCol w:w="1359"/>
        <w:gridCol w:w="1002"/>
        <w:gridCol w:w="993"/>
      </w:tblGrid>
      <w:tr>
        <w:trPr>
          <w:trHeight w:val="391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машин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іль-кіст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ди ТО і 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ількість ТО і Р за цикл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ефіці-єнт переходу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рудоєм-ність одного ТО і Р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ічна кількість ТО і 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гальна трудоєм-ність</w:t>
            </w:r>
          </w:p>
        </w:tc>
      </w:tr>
      <w:tr>
        <w:trPr>
          <w:trHeight w:val="11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З-43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2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0</w:t>
            </w:r>
          </w:p>
        </w:tc>
      </w:tr>
      <w:tr>
        <w:trPr>
          <w:trHeight w:val="126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48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З-540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2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</w:t>
            </w:r>
          </w:p>
        </w:tc>
      </w:tr>
      <w:tr>
        <w:trPr>
          <w:trHeight w:val="132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8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З-25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8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16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З-118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84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60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С-2561Д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17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88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6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24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П-16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2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8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8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61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П-25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3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20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А-6,3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2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4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00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29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ru-RU"/>
              </w:rPr>
              <w:t>3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66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35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47А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5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9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94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2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440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32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ru-RU"/>
              </w:rPr>
              <w:t>3</w:t>
            </w:r>
            <w:r>
              <w:rPr/>
              <w:t>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85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8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310</w:t>
            </w:r>
          </w:p>
        </w:tc>
      </w:tr>
      <w:tr>
        <w:trPr>
          <w:trHeight w:val="113" w:hRule="atLeast"/>
          <w:cantSplit w:val="true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31А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3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28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р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49" w:hRule="atLeast"/>
          <w:cantSplit w:val="true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672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переходу від циклу до року знаходжу по формулі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ічна кількість роботи маши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тривалість міжремонтного циклу з довідника</w:t>
      </w:r>
      <w:r>
        <w:rPr>
          <w:sz w:val="28"/>
          <w:szCs w:val="28"/>
          <w:lang w:val="ru-RU"/>
        </w:rPr>
        <w:t xml:space="preserve"> [</w:t>
      </w:r>
      <w:r>
        <w:rPr>
          <w:sz w:val="28"/>
          <w:szCs w:val="28"/>
        </w:rPr>
        <w:t>Літ. 2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чну кількість ТО і Р знаходжу добутком граф (2, 4 і 5), результат заношу в графу (6); загальну трудоємкість знаходжу множенням граф (6 і 7), результат заношу в графу (8) таблиці №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налогічно розраховуємо коефіцієнт переходу від міжремонтного циклу до року і для інших машин, включених в завда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поділяю загальну трудомісткість річної виробничої програми по видам технологічних дій і вісім машин окрем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ічна виробнича програма по ТО і Р має наступний вигляд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я 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чна виробнича програма по ТО і Р</w:t>
      </w:r>
    </w:p>
    <w:tbl>
      <w:tblPr>
        <w:tblW w:w="85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394"/>
        <w:gridCol w:w="1394"/>
        <w:gridCol w:w="1395"/>
        <w:gridCol w:w="1395"/>
      </w:tblGrid>
      <w:tr>
        <w:trPr>
          <w:trHeight w:val="353" w:hRule="atLeast"/>
          <w:cantSplit w:val="true"/>
        </w:trPr>
        <w:tc>
          <w:tcPr>
            <w:tcW w:w="3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зва і марка</w:t>
            </w:r>
          </w:p>
        </w:tc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рудоємкість програми</w:t>
            </w:r>
          </w:p>
        </w:tc>
      </w:tr>
      <w:tr>
        <w:trPr>
          <w:trHeight w:val="69" w:hRule="atLeast"/>
          <w:cantSplit w:val="true"/>
        </w:trPr>
        <w:tc>
          <w:tcPr>
            <w:tcW w:w="3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Р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З-4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5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648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-54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9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8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З-2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6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6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816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З-11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8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9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3260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С-2561Д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11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58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2524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П-1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7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6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6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261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П-2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1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920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А-6,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5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6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100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У-2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6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35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У-47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9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9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440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У-3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8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310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У-31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2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672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ьог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59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59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74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5394</w:t>
            </w:r>
          </w:p>
        </w:tc>
      </w:tr>
      <w:tr>
        <w:trPr>
          <w:trHeight w:val="70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% робіт по ТО виконуємих в майстерн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79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79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87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737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мовлення зі сторони до 22% в зоні ТР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079</w:t>
            </w:r>
          </w:p>
        </w:tc>
      </w:tr>
      <w:tr>
        <w:trPr>
          <w:trHeight w:val="35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обслуговування майстерні до 20%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079</w:t>
            </w:r>
          </w:p>
        </w:tc>
      </w:tr>
      <w:tr>
        <w:trPr>
          <w:trHeight w:val="369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ього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69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7552</w:t>
            </w:r>
          </w:p>
        </w:tc>
      </w:tr>
      <w:tr>
        <w:trPr>
          <w:trHeight w:val="353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4483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2. </w:t>
      </w:r>
      <w:r>
        <w:rPr>
          <w:b/>
          <w:bCs/>
          <w:sz w:val="28"/>
          <w:szCs w:val="28"/>
        </w:rPr>
        <w:t>Розрахунок кількості основних робітників і розподіл їх по розрядам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аховую загальну численність основних виробничих робітників, вона визначається від загальної річної трудоємкості виробничої програми і дійсного річного фонду часу робітника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о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Т</w:t>
      </w:r>
      <w:r>
        <w:rPr>
          <w:sz w:val="28"/>
          <w:szCs w:val="28"/>
          <w:vertAlign w:val="subscript"/>
          <w:lang w:val="ru-RU"/>
        </w:rPr>
        <w:t>обс</w:t>
      </w:r>
      <w:r>
        <w:rPr>
          <w:sz w:val="28"/>
          <w:szCs w:val="28"/>
        </w:rPr>
        <w:t xml:space="preserve"> – річний обсяг робіт (трудоємкість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</w:rPr>
        <w:t xml:space="preserve"> – річний дійсний фонд часу робітни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ефіцієнт виконання норми виробітку (приймається від 1,05 до 1,2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49</w:t>
      </w:r>
      <w:r>
        <w:rPr>
          <w:sz w:val="28"/>
          <w:szCs w:val="28"/>
        </w:rPr>
        <w:t xml:space="preserve"> чо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ійсний фонд часу робочого визначається по формулі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.р.</w:t>
      </w:r>
      <w:r>
        <w:rPr>
          <w:sz w:val="28"/>
          <w:szCs w:val="28"/>
        </w:rPr>
        <w:t>=[(365-(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>-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ихідні дні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вяткові дні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ривалість відпустки (дні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– тривалість змін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ередсвяткові дні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ефіцієнт, що враховує втрати робочого часу (0,96-0,97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.р.</w:t>
      </w:r>
      <w:r>
        <w:rPr>
          <w:sz w:val="28"/>
          <w:szCs w:val="28"/>
        </w:rPr>
        <w:t>=((365-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4+</w:t>
      </w:r>
      <w:r>
        <w:rPr>
          <w:sz w:val="28"/>
          <w:szCs w:val="28"/>
        </w:rPr>
        <w:t>24</w:t>
      </w:r>
      <w:r>
        <w:rPr>
          <w:sz w:val="28"/>
          <w:szCs w:val="28"/>
          <w:lang w:val="ru-RU"/>
        </w:rPr>
        <w:t xml:space="preserve">)8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)</w:t>
      </w:r>
      <w:r>
        <w:rPr>
          <w:sz w:val="28"/>
          <w:szCs w:val="28"/>
          <w:lang w:val="ru-RU"/>
        </w:rPr>
        <w:t xml:space="preserve">*096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робочих по Т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робочих по ПР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сля розрахунку кількості робітників розподіляю робочу силу за фахом згідно “ЕТКД”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блиця 4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озподіл робітників за фахом</w:t>
      </w:r>
    </w:p>
    <w:tbl>
      <w:tblPr>
        <w:tblW w:w="87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009"/>
        <w:gridCol w:w="884"/>
        <w:gridCol w:w="883"/>
        <w:gridCol w:w="883"/>
        <w:gridCol w:w="505"/>
        <w:gridCol w:w="505"/>
        <w:gridCol w:w="505"/>
        <w:gridCol w:w="505"/>
        <w:gridCol w:w="631"/>
        <w:gridCol w:w="505"/>
        <w:gridCol w:w="505"/>
      </w:tblGrid>
      <w:tr>
        <w:trPr>
          <w:trHeight w:val="335" w:hRule="atLeast"/>
          <w:cantSplit w:val="true"/>
        </w:trPr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фаху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% став-ка робіт.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рудо-ємність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о робітн.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озряд робітн.</w:t>
            </w:r>
          </w:p>
        </w:tc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о робітників по розрядам</w:t>
            </w:r>
          </w:p>
        </w:tc>
      </w:tr>
      <w:tr>
        <w:trPr>
          <w:trHeight w:val="140" w:hRule="atLeast"/>
          <w:cantSplit w:val="true"/>
        </w:trPr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она Т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июч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юсар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2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ru-RU"/>
              </w:rPr>
              <w:t>ІІІ-</w:t>
            </w:r>
            <w:r>
              <w:rPr>
                <w:lang w:val="en-US"/>
              </w:rPr>
              <w:t>VI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9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она ПР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юсар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7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ІІ-</w:t>
            </w:r>
            <w:r>
              <w:rPr>
                <w:lang w:val="en-US"/>
              </w:rPr>
              <w:t>VI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рстатн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ІІ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 xml:space="preserve"> V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варювальн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ІІ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 xml:space="preserve"> V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вальськ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ІІ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лектро-технічн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ІІ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5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ьо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633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3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ифікація робіт, тобто, визначення розряду робочих графа (6) по професіям проводиться по “ЕТКД” для робочих підприємств по ремонту автомобілів, дорожно-будівельних машин, шиноремонтних підприємст і автогосподар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складу працюючих ремонтних майстерень крім основних виробничих робочих входять: допоміжні робітники, керівники, спеціалісти та інші робітники, що відносяться до службовц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допоміжних робітників розраховую згідно процентного відношення їх числа до числа основних виробничих робітник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(0,1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0,18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0,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8=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чо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керівників та спеціалістів визначаю в процентному відношенні до виробничих та допоміжних робітників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 виробничого підприємства визначаю по питомій площі, яка приходиться на одного робітника і розраховується по формулі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м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виробнича площа проектуємого підприємств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ількість робітників, чол.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ша на одного робітника,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ількість змі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оботи майстерні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ша зміна від 7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го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руга зміна від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Розрахунок кількості цехового персоналу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керівників і спеціалісті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ітр</w:t>
      </w:r>
      <w:r>
        <w:rPr>
          <w:sz w:val="28"/>
          <w:szCs w:val="28"/>
        </w:rPr>
        <w:t>=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7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ітр</w:t>
      </w:r>
      <w:r>
        <w:rPr>
          <w:sz w:val="28"/>
          <w:szCs w:val="28"/>
        </w:rPr>
        <w:t>=55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,07=4 чо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 Розрахунок вартості основних фонді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Для того, щоб визначити економічну ефективність підприємства, яке проектується, необхідно порівняти витрати на підприємство, що проектується (капіталовкладень) та прибуток, який отримує це підприємство за виконані робо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визначення витрат на підприємство, що проектується (капіталовкладення) потрібно розрахувати вартість основних фондів підприємства до складу яких входять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івлі та споруд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ове та виробниче обладнанн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льні пристрої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нтажо-під’ємні засоб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струменти та інвентарь.</w:t>
      </w:r>
    </w:p>
    <w:p>
      <w:pPr>
        <w:pStyle w:val="23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азані основні засоби визначаються в технічній частині проекту. Вартість основних засобів визначається на основі прейскуранта цін з додаванням 10% вартості на монтаж та перевезе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прощення розрахунків основні засоби можуть бути визначеними так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артість будови розраховується виходячи з вартості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’єму будови за формулою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буд</w:t>
      </w:r>
      <w:r>
        <w:rPr>
          <w:sz w:val="28"/>
          <w:szCs w:val="28"/>
        </w:rPr>
        <w:t>=V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G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V – об’єм будов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G – варті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’єм будови визначається по зовнішній площині і висоті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V=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H+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H – висота будівлі (8 м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 – площа виробничих приміщен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 – об’єм будов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=473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ru-RU"/>
        </w:rPr>
        <w:t xml:space="preserve"> 8+(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473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ru-RU"/>
        </w:rPr>
        <w:t xml:space="preserve"> 8)=5045 м</w:t>
      </w:r>
      <w:r>
        <w:rPr>
          <w:sz w:val="28"/>
          <w:szCs w:val="28"/>
          <w:vertAlign w:val="superscript"/>
          <w:lang w:val="ru-RU"/>
        </w:rPr>
        <w:t>3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відс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буд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5045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ru-RU"/>
        </w:rPr>
        <w:t xml:space="preserve"> 55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227475</w:t>
      </w:r>
      <w:r>
        <w:rPr>
          <w:sz w:val="28"/>
          <w:szCs w:val="28"/>
        </w:rPr>
        <w:t>гр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тість виробничого обладнання та його монтаж складає 65-80% 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ове обладнання 12% 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і пристрої 6% 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нтажно – підйомних засобів 12% 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тість інструмента та інвентарю 4-6% від вартості будівлі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зводять в таблицю №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я 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артість основних фондів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</w:tblGrid>
      <w:tr>
        <w:trPr>
          <w:trHeight w:val="376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групи основних фонд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ртість, грн.</w:t>
            </w:r>
          </w:p>
        </w:tc>
      </w:tr>
      <w:tr>
        <w:trPr>
          <w:trHeight w:val="288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ови та спору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77475</w:t>
            </w:r>
          </w:p>
        </w:tc>
      </w:tr>
      <w:tr>
        <w:trPr>
          <w:trHeight w:val="288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илове обладн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297</w:t>
            </w:r>
          </w:p>
        </w:tc>
      </w:tr>
      <w:tr>
        <w:trPr>
          <w:trHeight w:val="288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ередаточні пристро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649</w:t>
            </w:r>
          </w:p>
        </w:tc>
      </w:tr>
      <w:tr>
        <w:trPr>
          <w:trHeight w:val="288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антажо – підйомні пристро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297</w:t>
            </w:r>
          </w:p>
        </w:tc>
      </w:tr>
      <w:tr>
        <w:trPr>
          <w:trHeight w:val="288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Інструменти та інвента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4233</w:t>
            </w:r>
          </w:p>
        </w:tc>
      </w:tr>
      <w:tr>
        <w:trPr>
          <w:trHeight w:val="288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робниче обладн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874</w:t>
            </w:r>
          </w:p>
        </w:tc>
      </w:tr>
      <w:tr>
        <w:trPr>
          <w:trHeight w:val="401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882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5 Розрахунок зарплати основних виробничих робітникі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фонд заробітної плати виробничих робітників включає в себе основну заробітну плату, премії, додаткову заробітну плату з нарахуванням зв’язаним з витратами за соціальне страхування робітників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з.п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З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– основна заробітна плата;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 xml:space="preserve"> – додаткова заробітна плата;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– нарахування на заробітну плату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29498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11,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100298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ru-RU"/>
        </w:rPr>
        <w:t>395294</w:t>
      </w:r>
      <w:r>
        <w:rPr>
          <w:sz w:val="28"/>
          <w:szCs w:val="28"/>
        </w:rPr>
        <w:t xml:space="preserve"> гр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складу основної заробітної плати входять всі види розрахунків за фактично відпрацьований час, заробітна плата за роботу в нічний час, доплата за шкідливі умови праці, доплата за керівництво бригадо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ю для розрахунків служить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ємкість виробничої прогр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а форма оплати праці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ифні ставки і тарифні коефіцієн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 заробітна плата знаходиться по формулі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за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.т.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н.в.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с.п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З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- основна заробітна плата в гривнях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- трудомісткість робіт по ТО і ТР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 – часова тарифна ставка одного розряд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.т.</w:t>
      </w:r>
      <w:r>
        <w:rPr>
          <w:sz w:val="28"/>
          <w:szCs w:val="28"/>
        </w:rPr>
        <w:t xml:space="preserve"> - середній тарифний коефіцієн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преміальна надбавка до 90% від тарифної опла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.в.</w:t>
      </w:r>
      <w:r>
        <w:rPr>
          <w:sz w:val="28"/>
          <w:szCs w:val="28"/>
        </w:rPr>
        <w:t xml:space="preserve"> - доплата за роботу в нічний час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- доплата за керівництво бригадою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с.пр.</w:t>
      </w:r>
      <w:r>
        <w:rPr>
          <w:sz w:val="28"/>
          <w:szCs w:val="28"/>
        </w:rPr>
        <w:t xml:space="preserve"> - доплата за сумісництво професі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944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33+</w:t>
      </w:r>
      <w:r>
        <w:rPr>
          <w:sz w:val="28"/>
          <w:szCs w:val="28"/>
          <w:lang w:val="ru-RU"/>
        </w:rPr>
        <w:t>84822+23539+14,5+16964,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ru-RU"/>
        </w:rPr>
        <w:t>294984</w:t>
      </w:r>
      <w:r>
        <w:rPr>
          <w:sz w:val="28"/>
          <w:szCs w:val="28"/>
        </w:rPr>
        <w:t xml:space="preserve"> гр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а зарплат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 xml:space="preserve">заг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r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ср.т.</w:t>
      </w:r>
      <w:r>
        <w:rPr>
          <w:sz w:val="28"/>
          <w:szCs w:val="28"/>
        </w:rPr>
        <w:t>= 944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33 = 169644 гр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мір доплати за роботу в нічний час визначається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8"/>
          <w:szCs w:val="28"/>
          <w:vertAlign w:val="subscript"/>
        </w:rPr>
        <w:t xml:space="preserve">н в 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 xml:space="preserve">р.н.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ст.т.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Z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94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Д</w:t>
      </w:r>
      <w:r>
        <w:rPr>
          <w:sz w:val="28"/>
          <w:szCs w:val="28"/>
          <w:vertAlign w:val="subscript"/>
        </w:rPr>
        <w:t>нв</w:t>
      </w:r>
      <w:r>
        <w:rPr>
          <w:sz w:val="28"/>
          <w:szCs w:val="28"/>
        </w:rPr>
        <w:t xml:space="preserve"> - величина доплати за роботу в нічний час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р.н.</w:t>
      </w:r>
      <w:r>
        <w:rPr>
          <w:sz w:val="28"/>
          <w:szCs w:val="28"/>
        </w:rPr>
        <w:t xml:space="preserve"> - кількість робочих працюючих в нічну змін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ількість годин праці в нічний час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- тривалість змін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- дійсний фонд робочого час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р.т. </w:t>
      </w:r>
      <w:r>
        <w:rPr>
          <w:sz w:val="28"/>
          <w:szCs w:val="28"/>
        </w:rPr>
        <w:t>- середній тарифний коефіцієн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Z - часова тарифна став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мір доплати за керівництво бригадою підраховується за формуло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r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- часова тарифна ставка бригадир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- дійсний фонд робочого часу бригадир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- кількість бригадирі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% - процент доплати за керівництво бригадо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ількість бригад –2 по 25 чолові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ймається два бригадир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озряд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с.п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1696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1 = </w:t>
      </w:r>
      <w:r>
        <w:rPr>
          <w:sz w:val="28"/>
          <w:szCs w:val="28"/>
          <w:lang w:val="ru-RU"/>
        </w:rPr>
        <w:t>16964,4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даткова зарпла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чатку знаходиться процент додаткової заробітної плати від основної заробітної плати по формулі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%З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+(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,5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тривалість відпустки, в днях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ількість календарних дні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кількість святкових дні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ількість вихідних дн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%З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·100+1,2=11,7 гр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ючи процент додаткової заробітної плати від основної знаходиться додаткова заробітна плат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620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 зв’язані з витратами на соціальне страхування робітник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рахування на соціальне страхування входять до складу собівартості ремонтуємої продукції і визначається по встановленим нормативам в процентному відношенні від загального фонду зарпла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>=0,3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– основна зарпла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 xml:space="preserve"> – додаткова зарпла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>=(</w:t>
      </w:r>
      <w:r>
        <w:rPr>
          <w:sz w:val="28"/>
          <w:szCs w:val="28"/>
          <w:lang w:val="ru-RU"/>
        </w:rPr>
        <w:t>294984+11,7</w:t>
      </w:r>
      <w:r>
        <w:rPr>
          <w:sz w:val="28"/>
          <w:szCs w:val="28"/>
        </w:rPr>
        <w:t>)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,3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100299</w:t>
      </w:r>
      <w:r>
        <w:rPr>
          <w:sz w:val="28"/>
          <w:szCs w:val="28"/>
        </w:rPr>
        <w:t xml:space="preserve"> гр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іальна надбавка становить 50% від тарифної зарпла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ифна зарплата визначається по формулі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за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.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ru-RU"/>
        </w:rPr>
        <w:t>169644</w:t>
      </w:r>
      <w:r>
        <w:rPr>
          <w:sz w:val="28"/>
          <w:szCs w:val="28"/>
        </w:rPr>
        <w:t xml:space="preserve"> гр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1696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5 = </w:t>
      </w:r>
      <w:r>
        <w:rPr>
          <w:sz w:val="28"/>
          <w:szCs w:val="28"/>
          <w:lang w:val="ru-RU"/>
        </w:rPr>
        <w:t>84822</w:t>
      </w:r>
      <w:r>
        <w:rPr>
          <w:sz w:val="28"/>
          <w:szCs w:val="28"/>
        </w:rPr>
        <w:t xml:space="preserve"> гр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су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1696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3 = </w:t>
      </w:r>
      <w:r>
        <w:rPr>
          <w:sz w:val="28"/>
          <w:szCs w:val="28"/>
          <w:lang w:val="ru-RU"/>
        </w:rPr>
        <w:t>50893,2</w:t>
      </w:r>
      <w:r>
        <w:rPr>
          <w:sz w:val="28"/>
          <w:szCs w:val="28"/>
        </w:rPr>
        <w:t xml:space="preserve"> гр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6 Затрати на запасні частини і матеріал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ічні витрати на основні і допоміжні матеріали і запчастини визначаються виходячи із норми витрат на одиницю продукції і програми цеха (дільниці) по ремонту будівельних машин.</w:t>
      </w:r>
    </w:p>
    <w:p>
      <w:pPr>
        <w:pStyle w:val="23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витрат по ТО і Р приймаються в процентному відношенні з цінами по КР машин (прейскурант №26-05-18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итрати на основні матеріали по ТО і Р складають 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% від оптової ціни КР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артість допоміжних – 8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% від основних матеріалі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пасні частини 1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6% від оптової ціни на КР, тоді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ТО і Р</w:t>
      </w:r>
      <w:r>
        <w:rPr>
          <w:sz w:val="28"/>
          <w:szCs w:val="28"/>
        </w:rPr>
        <w:t>=(Н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дм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з.ч.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маш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 Н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</w:rPr>
        <w:t xml:space="preserve"> – норматив витрат на основні матеріал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м</w:t>
      </w:r>
      <w:r>
        <w:rPr>
          <w:sz w:val="28"/>
          <w:szCs w:val="28"/>
        </w:rPr>
        <w:t xml:space="preserve"> – норматив витрат на допоміжні матеріал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.ч.</w:t>
      </w:r>
      <w:r>
        <w:rPr>
          <w:sz w:val="28"/>
          <w:szCs w:val="28"/>
        </w:rPr>
        <w:t xml:space="preserve"> – норматив витрат на запасні частин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маш</w:t>
      </w:r>
      <w:r>
        <w:rPr>
          <w:sz w:val="28"/>
          <w:szCs w:val="28"/>
        </w:rPr>
        <w:t xml:space="preserve"> – кількість маш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ведеться табличним способ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я 6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рахунок витрат на матеріали і запасні частин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276"/>
        <w:gridCol w:w="1151"/>
        <w:gridCol w:w="6"/>
        <w:gridCol w:w="1442"/>
        <w:gridCol w:w="1228"/>
        <w:gridCol w:w="1417"/>
      </w:tblGrid>
      <w:tr>
        <w:trPr>
          <w:trHeight w:val="841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зва маш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іль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іна КР машин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і матеріали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дм</w:t>
            </w:r>
            <w:r>
              <w:rPr/>
              <w:t xml:space="preserve"> (10% від осн.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зч</w:t>
            </w:r>
            <w:r>
              <w:rPr/>
              <w:t xml:space="preserve"> (12% від К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гальна вартість, грн</w:t>
            </w:r>
          </w:p>
        </w:tc>
      </w:tr>
      <w:tr>
        <w:trPr>
          <w:trHeight w:val="27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/>
              <w:t>ДЗ-</w:t>
            </w:r>
            <w:r>
              <w:rPr>
                <w:lang w:val="ru-RU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4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49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298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З-</w:t>
            </w: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4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50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/>
              <w:t>ДЗ-</w:t>
            </w:r>
            <w:r>
              <w:rPr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4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40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00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/>
              <w:t>ДЗ-</w:t>
            </w:r>
            <w:r>
              <w:rPr>
                <w:lang w:val="ru-RU"/>
              </w:rPr>
              <w:t>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82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823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8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7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797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/>
              <w:t>КС-2561</w:t>
            </w:r>
            <w:r>
              <w:rPr>
                <w:lang w:val="ru-RU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40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4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6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880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П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49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496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9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47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П-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67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678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221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А-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40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4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6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600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4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46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26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47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5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56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48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8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86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95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31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860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86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608</w:t>
            </w:r>
          </w:p>
        </w:tc>
      </w:tr>
      <w:tr>
        <w:trPr>
          <w:trHeight w:val="33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92274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/>
      </w:pPr>
      <w:r>
        <w:br w:type="page"/>
      </w:r>
      <w:r>
        <w:rPr>
          <w:b/>
          <w:bCs/>
          <w:sz w:val="28"/>
          <w:szCs w:val="28"/>
        </w:rPr>
        <w:t>7 Цехові накладні витрат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 цехових накладних витрат відносяться витрати пов’язані з діяльністю підприємства по ТО і Р будівельних маши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ма накладних витрат визначається по сумі наступних статей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) утримання цехового персоналу;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) відрахування на соціальне страхування;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) витрати на охорону праці та ТБ;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) витрати на текучий ремонт будівель та обладнання;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) компенсація зносу малоцінних та швидкопсующихся інструментів та приладів;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е) амортизація основних фондів;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ж) витрати на раціоналізацію і винахідництво;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) витрати на воду;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) витрати на утримання обладнання;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) витрати на утримання будівель та споруд:</w:t>
      </w:r>
    </w:p>
    <w:p>
      <w:pPr>
        <w:pStyle w:val="24"/>
        <w:widowControl w:val="false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итрати на воду;</w:t>
      </w:r>
    </w:p>
    <w:p>
      <w:pPr>
        <w:pStyle w:val="24"/>
        <w:widowControl w:val="false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освітлення;</w:t>
      </w:r>
    </w:p>
    <w:p>
      <w:pPr>
        <w:pStyle w:val="24"/>
        <w:widowControl w:val="false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озрахунок твердого та рідкого палива для опалення будівель;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л) інші витрати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озрахунок кожної статті накладних витрат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) для визначення витрат зв’язаних з утриманням цехового персоналу складається штатний розклад по формі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аблиця 7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/>
        <w:t>Штатний розклад і тарифікація робіт допоміжних робітників</w:t>
      </w:r>
    </w:p>
    <w:tbl>
      <w:tblPr>
        <w:tblW w:w="90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750"/>
        <w:gridCol w:w="1052"/>
        <w:gridCol w:w="1035"/>
        <w:gridCol w:w="1022"/>
        <w:gridCol w:w="13"/>
        <w:gridCol w:w="1031"/>
        <w:gridCol w:w="903"/>
        <w:gridCol w:w="1030"/>
      </w:tblGrid>
      <w:tr>
        <w:trPr>
          <w:trHeight w:val="925" w:hRule="atLeast"/>
          <w:cantSplit w:val="true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ч-ний окла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мір премій</w:t>
            </w:r>
          </w:p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премі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у-ванн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ісяц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ий фонд оплати праці</w:t>
            </w:r>
          </w:p>
        </w:tc>
      </w:tr>
      <w:tr>
        <w:trPr>
          <w:trHeight w:val="61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ік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</w:t>
            </w:r>
          </w:p>
        </w:tc>
      </w:tr>
      <w:tr>
        <w:trPr>
          <w:trHeight w:val="134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тер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</w:t>
            </w:r>
          </w:p>
        </w:tc>
      </w:tr>
      <w:tr>
        <w:trPr>
          <w:trHeight w:val="61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</w:t>
            </w:r>
          </w:p>
        </w:tc>
      </w:tr>
      <w:tr>
        <w:trPr>
          <w:trHeight w:val="237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ув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</w:tr>
      <w:tr>
        <w:trPr>
          <w:trHeight w:val="241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5320</w:t>
            </w:r>
          </w:p>
        </w:tc>
      </w:tr>
      <w:tr>
        <w:trPr>
          <w:trHeight w:val="240" w:hRule="atLeast"/>
          <w:cantSplit w:val="true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іжні робітники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яди</w:t>
            </w:r>
          </w:p>
        </w:tc>
      </w:tr>
      <w:tr>
        <w:trPr>
          <w:trHeight w:val="522" w:hRule="atLeast"/>
          <w:cantSplit w:val="true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3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изначаю середній тарифний коефіцієнт для допоміжних робітників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.т.д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изначаю величину тарифної оплати допоміжних робітників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Ф</w:t>
      </w:r>
      <w:r>
        <w:rPr>
          <w:sz w:val="28"/>
          <w:szCs w:val="28"/>
          <w:vertAlign w:val="subscript"/>
        </w:rPr>
        <w:t>д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ср.т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26429</w:t>
      </w:r>
      <w:r>
        <w:rPr>
          <w:sz w:val="28"/>
          <w:szCs w:val="28"/>
        </w:rPr>
        <w:t xml:space="preserve">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міальна надбавка допоміжним робітникам дорівнює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5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13215</w:t>
      </w:r>
      <w:r>
        <w:rPr>
          <w:sz w:val="28"/>
          <w:szCs w:val="28"/>
        </w:rPr>
        <w:t xml:space="preserve">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на заробітна плата допоміжним робітникам дорівнює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р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26429+1321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ru-RU"/>
        </w:rPr>
        <w:t>39644</w:t>
      </w:r>
      <w:r>
        <w:rPr>
          <w:sz w:val="28"/>
          <w:szCs w:val="28"/>
        </w:rPr>
        <w:t xml:space="preserve">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даткова заробітна плата допоміжним робітникам дорівнює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223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 допоміжних робітників становить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0,3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>)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0,37·(</w:t>
      </w:r>
      <w:r>
        <w:rPr>
          <w:sz w:val="28"/>
          <w:szCs w:val="28"/>
          <w:lang w:val="ru-RU"/>
        </w:rPr>
        <w:t>396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4361</w:t>
      </w:r>
      <w:r>
        <w:rPr>
          <w:sz w:val="28"/>
          <w:szCs w:val="28"/>
        </w:rPr>
        <w:t>)=</w:t>
      </w:r>
      <w:r>
        <w:rPr>
          <w:sz w:val="28"/>
          <w:szCs w:val="28"/>
          <w:lang w:val="ru-RU"/>
        </w:rPr>
        <w:t>3043</w:t>
      </w:r>
      <w:r>
        <w:rPr>
          <w:sz w:val="28"/>
          <w:szCs w:val="28"/>
        </w:rPr>
        <w:t xml:space="preserve">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гальний фонд заробітної плати допоміжних робітників дорівнює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дод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зп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>=39644+4361+3043=47048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) відрахування на соціальне страхування визначається в розмірі 37% від фонду заробітної плати цехового персоналу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) витрати на охорону праці і ТБ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личина цих затрат береться на основі аналізу затрат минулого року підприємства, для розрахунків приймається в розмірі 30-50 гр. на одного робочого або 4-6% від заробітної плати виробничих робітників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(Р</w:t>
      </w:r>
      <w:r>
        <w:rPr>
          <w:sz w:val="28"/>
          <w:szCs w:val="28"/>
          <w:vertAlign w:val="subscript"/>
          <w:lang w:val="ru-RU"/>
        </w:rPr>
        <w:t xml:space="preserve">п </w:t>
      </w:r>
      <w:r>
        <w:rPr>
          <w:sz w:val="28"/>
          <w:szCs w:val="28"/>
          <w:lang w:val="ru-RU"/>
        </w:rPr>
        <w:t>+Р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 xml:space="preserve">) ·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(4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50 = </w:t>
      </w:r>
      <w:r>
        <w:rPr>
          <w:sz w:val="28"/>
          <w:szCs w:val="28"/>
          <w:lang w:val="ru-RU"/>
        </w:rPr>
        <w:t>2850</w:t>
      </w:r>
      <w:r>
        <w:rPr>
          <w:sz w:val="28"/>
          <w:szCs w:val="28"/>
        </w:rPr>
        <w:t xml:space="preserve">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) витрати на поточний ремонт будівель та обладнання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точний ремонт основних засобів визначається по збільшеним показникам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ля будівель 1,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%, для обладнання 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5%, для пристосувань 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5% від їх балансової вартості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На будівлі – 2% В=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5550</w:t>
      </w:r>
      <w:r>
        <w:rPr>
          <w:sz w:val="28"/>
          <w:szCs w:val="28"/>
        </w:rPr>
        <w:t xml:space="preserve"> 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На обладнання –5 % В=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999</w:t>
      </w:r>
      <w:r>
        <w:rPr>
          <w:sz w:val="28"/>
          <w:szCs w:val="28"/>
        </w:rPr>
        <w:t xml:space="preserve"> 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На пристосування –8 % В=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) відшкодування малоцінних та швидкозношуваних інструментів та пристосувань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ю статтю включаються предмети вартістю меншою 160 гр. і строком служби не менше 1 року. На малоцінні пристрої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.ц.</w:t>
      </w:r>
      <w:r>
        <w:rPr>
          <w:sz w:val="28"/>
          <w:szCs w:val="28"/>
        </w:rPr>
        <w:t>= (Р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)·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.ц.</w:t>
      </w:r>
      <w:r>
        <w:rPr>
          <w:sz w:val="28"/>
          <w:szCs w:val="28"/>
        </w:rPr>
        <w:t>=(49+8)· 50 = 2850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е) амортизація ОФ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Витрати по будівлям та спорудам – В =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324 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Витрати на обладнання – В =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31 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Витрати на пристрої – В =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65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ж) витрати на раціоналізацію і винахідливість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личина цих витрат складає 20-30 гр. на одного робітника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н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(Р</w:t>
      </w:r>
      <w:r>
        <w:rPr>
          <w:sz w:val="28"/>
          <w:szCs w:val="28"/>
          <w:vertAlign w:val="subscript"/>
          <w:lang w:val="ru-RU"/>
        </w:rPr>
        <w:t xml:space="preserve">п </w:t>
      </w:r>
      <w:r>
        <w:rPr>
          <w:sz w:val="28"/>
          <w:szCs w:val="28"/>
          <w:lang w:val="ru-RU"/>
        </w:rPr>
        <w:t>+Р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>)·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49+8)· 25=1425 грн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) витрати на утримання обладнання приймаються в розмірі 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8% від початкової вартості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утр.обл.</w:t>
      </w:r>
      <w:r>
        <w:rPr>
          <w:sz w:val="28"/>
          <w:szCs w:val="28"/>
        </w:rPr>
        <w:t>=В· 0,06=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98 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агальну необхідність в воді на миття машин та технологічні потреби, визначають по трудоємкості ТО і Р приймаючи, що на 100 нормо-годин виробничої програми витрати води рівні 4,5 м</w:t>
      </w:r>
      <w:r>
        <w:rPr>
          <w:sz w:val="28"/>
          <w:szCs w:val="28"/>
          <w:vertAlign w:val="superscript"/>
        </w:rPr>
        <w:t>3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842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е Т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– загальна трудомісткість виробничої програми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артість води на технологічні потреби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в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е 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арті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и (6 гр.)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512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) витрати на утримання будов та споруд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. витрати на воду для побутових потреб розраховуються по нормі на 1 людину за зміну 25-35 л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б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35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число робочих;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– дійсний фонд робочого часу;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– тривалість зміни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б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2. вартість електроенергії на освітлення визначається із розрахунку 15 Ват-год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ови з добавкою 5% на чергове освітлення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е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c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др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+0,05)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ел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33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73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74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+0,05) = 4253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) розрахунок вартості твердого пального для опалення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70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15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3600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900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5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’єм будови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170 – вартість 1 т пального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а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Інші витрати 3% від З</w:t>
      </w:r>
      <w:r>
        <w:rPr>
          <w:sz w:val="28"/>
          <w:szCs w:val="28"/>
          <w:vertAlign w:val="subscript"/>
        </w:rPr>
        <w:t>ос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ін </w:t>
      </w:r>
      <w:r>
        <w:rPr>
          <w:sz w:val="28"/>
          <w:szCs w:val="28"/>
        </w:rPr>
        <w:t xml:space="preserve">= 29498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03 = 8849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і дані заносяться в кошторис витрат на виробництво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аблиця 8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/>
        <w:t>Кошторис витрат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</w:tblGrid>
      <w:tr>
        <w:trPr>
          <w:trHeight w:val="2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ста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витрат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і витрати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 заробітна плата виробничих ро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84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іжна заробітна плата з нарахуванн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3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на соціальне страхув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99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сновних та допоміжних матеріалів і запчаст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74</w:t>
            </w:r>
          </w:p>
        </w:tc>
      </w:tr>
      <w:tr>
        <w:trPr>
          <w:trHeight w:val="21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прямих ви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70</w:t>
            </w:r>
          </w:p>
        </w:tc>
      </w:tr>
      <w:tr>
        <w:trPr>
          <w:trHeight w:val="1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і витрати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бітна плата цехового персоналу, ІТР, МОП і допоміжних ро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хорону праці і Т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оточний ремонт будов і споруд, обладнання, пристосува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 будов, обладнання, пристосув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0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раціоналізацію та винахідливі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утримання обладн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утримання будов і спору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9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технологічні потреб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2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малоцінні та швидкозношувані матеріа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9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акладних ви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43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а собіварті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13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заводські витра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44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а собіварті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57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виробничі витра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8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собіварті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15</w:t>
            </w:r>
          </w:p>
        </w:tc>
      </w:tr>
    </w:tbl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 визначенні собівартості необхідно розрахувати кошторис загальнозаводських витрат і позавиробничих витрат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шторис загальнозаводських витрат включає в себе затрати на утримання адміністративно-керівного апарату, конторського персоналу управління заводу, амортизацію основних засобів загальнозаводського призначення, утримання приміщень та обладнання, техніку безпеки та інше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розрахунку накладні загальнозаводських витрат приймаються в розмірі:</w:t>
      </w:r>
    </w:p>
    <w:p>
      <w:pPr>
        <w:pStyle w:val="24"/>
        <w:widowControl w:val="false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>для заводів 4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65% ;</w:t>
      </w:r>
    </w:p>
    <w:p>
      <w:pPr>
        <w:pStyle w:val="24"/>
        <w:widowControl w:val="false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>для ЦРМ 4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60% ;</w:t>
      </w:r>
    </w:p>
    <w:p>
      <w:pPr>
        <w:pStyle w:val="24"/>
        <w:widowControl w:val="false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>для Р 3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40%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ід фонду заробітної плати основних робочих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Позазаводські витрати включають в себе витрати по збиту та реалізації, а також на утримання вищих організацій, відрахування на освоєння нової техніки, витрати на стандартизацію. Величина цих витрат може бути прийнята в розмірі 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5% від заводської собівартості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римані результати заносяться в кошторис витрат на виробництво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івень цехових накладних витрат розраховується по формулі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р.в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е Ц</w:t>
      </w:r>
      <w:r>
        <w:rPr>
          <w:sz w:val="28"/>
          <w:szCs w:val="28"/>
          <w:vertAlign w:val="subscript"/>
        </w:rPr>
        <w:t>р.в.</w:t>
      </w:r>
      <w:r>
        <w:rPr>
          <w:sz w:val="28"/>
          <w:szCs w:val="28"/>
        </w:rPr>
        <w:t xml:space="preserve"> – сума цехових витрат по кошторису витрат на виробництво;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– заробітна плата основних робочих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р.в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b/>
          <w:bCs/>
          <w:sz w:val="28"/>
          <w:szCs w:val="28"/>
        </w:rPr>
        <w:t>8 Визначення економічного ефекту ремонтної майстерні</w:t>
      </w:r>
    </w:p>
    <w:p>
      <w:pPr>
        <w:pStyle w:val="24"/>
        <w:widowControl w:val="false"/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Економічна ефективність показує співвідношення ефекту отриманого в результаті виробництва і витрат зв’язаних з його впровадженням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стосування проекту буде економічно вигідним в тому разі, якщо визначена величина строку окупності буде меншою чи дорівнюватиме нормативному строку, на протязі якого витрати будуть повернуті за рахунок економії в результаті впровадження проекту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ru-RU"/>
        </w:rPr>
        <w:t>&lt;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ічна економія від впровадження проекту визначається по формулі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річ </w:t>
      </w:r>
      <w:r>
        <w:rPr>
          <w:sz w:val="28"/>
          <w:szCs w:val="28"/>
        </w:rPr>
        <w:t>= Ц-С = П</w:t>
      </w:r>
      <w:r>
        <w:rPr>
          <w:sz w:val="28"/>
          <w:szCs w:val="28"/>
          <w:vertAlign w:val="subscript"/>
        </w:rPr>
        <w:t>заг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е Е</w:t>
      </w:r>
      <w:r>
        <w:rPr>
          <w:sz w:val="28"/>
          <w:szCs w:val="28"/>
          <w:vertAlign w:val="subscript"/>
        </w:rPr>
        <w:t>річ</w:t>
      </w:r>
      <w:r>
        <w:rPr>
          <w:sz w:val="28"/>
          <w:szCs w:val="28"/>
        </w:rPr>
        <w:t xml:space="preserve"> – річна економія або загальний прибуток підприємства;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Ц – вартість ТО і Р в оптових цінах (кошторис затрат на виробництво);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С – повна собівартість ТО і Р , береться по даним з кошторису затрат на виробництво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озрахунок оборотних засобів підприємства</w:t>
      </w:r>
    </w:p>
    <w:p>
      <w:pPr>
        <w:pStyle w:val="24"/>
        <w:widowControl w:val="false"/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аблиця 9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/>
        <w:t>Розрахунок оборотних засобів підприємства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673"/>
        <w:gridCol w:w="1705"/>
        <w:gridCol w:w="1419"/>
        <w:gridCol w:w="1432"/>
      </w:tblGrid>
      <w:tr>
        <w:trPr>
          <w:trHeight w:val="95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матеріальних цінност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і витра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денні вит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 запас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боротних засобів</w:t>
            </w:r>
          </w:p>
        </w:tc>
      </w:tr>
      <w:tr>
        <w:trPr>
          <w:trHeight w:val="6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, допоміжні матеріали та запчасти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7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</w:t>
            </w:r>
          </w:p>
        </w:tc>
      </w:tr>
      <w:tr>
        <w:trPr>
          <w:trHeight w:val="32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по ОП і Т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</w:tr>
      <w:tr>
        <w:trPr>
          <w:trHeight w:val="63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інні та швидкозношувані детал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3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0</w:t>
            </w:r>
          </w:p>
        </w:tc>
      </w:tr>
    </w:tbl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Розрахунок доходу ремонтної майстерні</w:t>
      </w:r>
    </w:p>
    <w:p>
      <w:pPr>
        <w:pStyle w:val="24"/>
        <w:widowControl w:val="false"/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аблиця 10</w:t>
      </w:r>
    </w:p>
    <w:tbl>
      <w:tblPr>
        <w:tblW w:w="9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83"/>
        <w:gridCol w:w="883"/>
        <w:gridCol w:w="1308"/>
        <w:gridCol w:w="1029"/>
        <w:gridCol w:w="1419"/>
        <w:gridCol w:w="1031"/>
        <w:gridCol w:w="1031"/>
      </w:tblGrid>
      <w:tr>
        <w:trPr>
          <w:trHeight w:val="107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и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 ТО і Р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од.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а кіль-кість КР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ціна КР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вага ТО і Р в %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ціна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З-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0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2</w:t>
            </w:r>
          </w:p>
        </w:tc>
      </w:tr>
      <w:tr>
        <w:trPr>
          <w:trHeight w:val="256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З-5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4</w:t>
            </w:r>
          </w:p>
        </w:tc>
      </w:tr>
      <w:tr>
        <w:trPr>
          <w:trHeight w:val="256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З-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8</w:t>
            </w:r>
          </w:p>
        </w:tc>
      </w:tr>
      <w:tr>
        <w:trPr>
          <w:trHeight w:val="256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З-1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6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84</w:t>
            </w:r>
          </w:p>
        </w:tc>
      </w:tr>
      <w:tr>
        <w:trPr>
          <w:trHeight w:val="256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С-2561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6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88</w:t>
            </w:r>
          </w:p>
        </w:tc>
      </w:tr>
      <w:tr>
        <w:trPr>
          <w:trHeight w:val="256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П-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5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6</w:t>
            </w:r>
          </w:p>
        </w:tc>
      </w:tr>
      <w:tr>
        <w:trPr>
          <w:trHeight w:val="256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П-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2</w:t>
            </w:r>
          </w:p>
        </w:tc>
      </w:tr>
      <w:tr>
        <w:trPr>
          <w:trHeight w:val="256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КА-6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0</w:t>
            </w:r>
          </w:p>
        </w:tc>
      </w:tr>
      <w:tr>
        <w:trPr>
          <w:trHeight w:val="256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3</w:t>
            </w:r>
          </w:p>
        </w:tc>
      </w:tr>
      <w:tr>
        <w:trPr>
          <w:trHeight w:val="256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47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</w:t>
            </w:r>
          </w:p>
        </w:tc>
      </w:tr>
      <w:tr>
        <w:trPr>
          <w:trHeight w:val="256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56" w:hRule="atLeast"/>
          <w:cantSplit w:val="true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У-31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</w:tr>
      <w:tr>
        <w:trPr>
          <w:trHeight w:val="107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</w:tr>
      <w:tr>
        <w:trPr>
          <w:trHeight w:val="156" w:hRule="atLeast"/>
          <w:cantSplit w:val="true"/>
        </w:trPr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</w:t>
            </w:r>
          </w:p>
        </w:tc>
      </w:tr>
      <w:tr>
        <w:trPr>
          <w:trHeight w:val="56" w:hRule="atLeast"/>
          <w:cantSplit w:val="true"/>
        </w:trPr>
        <w:tc>
          <w:tcPr>
            <w:tcW w:w="799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86</w:t>
            </w:r>
          </w:p>
        </w:tc>
      </w:tr>
    </w:tbl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ход з врахуванням 25% заказів зі сторони складатиме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 xml:space="preserve">р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1 = 99848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 = 99849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гальний доход підприємства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заг </w:t>
      </w:r>
      <w:r>
        <w:rPr>
          <w:sz w:val="28"/>
          <w:szCs w:val="28"/>
        </w:rPr>
        <w:t>= Д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 xml:space="preserve">зс </w:t>
      </w:r>
      <w:r>
        <w:rPr>
          <w:sz w:val="28"/>
          <w:szCs w:val="28"/>
        </w:rPr>
        <w:t>, 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заг </w:t>
      </w:r>
      <w:r>
        <w:rPr>
          <w:sz w:val="28"/>
          <w:szCs w:val="28"/>
        </w:rPr>
        <w:t>= 998486+99849 = 1098335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b/>
          <w:bCs/>
          <w:sz w:val="28"/>
          <w:szCs w:val="28"/>
        </w:rPr>
        <w:t>11 Розрахунок техніко-економічних показників ремонтної майстерні</w:t>
      </w:r>
    </w:p>
    <w:p>
      <w:pPr>
        <w:pStyle w:val="24"/>
        <w:widowControl w:val="false"/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иходячи з отриманих розрахунків річна економія дорівнює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річ</w:t>
      </w:r>
      <w:r>
        <w:rPr>
          <w:sz w:val="28"/>
          <w:szCs w:val="28"/>
        </w:rPr>
        <w:t xml:space="preserve"> = 1098335 – 904215 = 194120 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нтабельність проектуємого підприємства дорівнює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заг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9083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- собівартість основних фондів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об.ф </w:t>
      </w:r>
      <w:r>
        <w:rPr>
          <w:sz w:val="28"/>
          <w:szCs w:val="28"/>
        </w:rPr>
        <w:t>– собівартість оборотних засобів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ироблення на 1 робітника рівна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6865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 год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цент зростання ефективності праці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%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%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е 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заплановане вироблення;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не вироблення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ередня заробітна плата (місячна) основних виробничих робітників: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цент росту середньої заробітної плати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%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239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%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е 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запланована середня заробітна плата;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заробітна плата за минулий рік аналогічного підприємства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рок окупаємості підприємства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45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е С</w:t>
      </w:r>
      <w:r>
        <w:rPr>
          <w:sz w:val="28"/>
          <w:szCs w:val="28"/>
          <w:vertAlign w:val="subscript"/>
        </w:rPr>
        <w:t>осн.ф.</w:t>
      </w:r>
      <w:r>
        <w:rPr>
          <w:sz w:val="28"/>
          <w:szCs w:val="28"/>
        </w:rPr>
        <w:t xml:space="preserve"> – собівартість основних фондів;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річ.</w:t>
      </w:r>
      <w:r>
        <w:rPr>
          <w:sz w:val="28"/>
          <w:szCs w:val="28"/>
        </w:rPr>
        <w:t xml:space="preserve"> – прибуток підприємства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озрахунок собівартості ТО і Р будівельних маши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Наприклад Кран КС-2561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бівартість розраховується по формулі: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О і 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де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шторис затрат на виробництво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= =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</w:t>
      </w:r>
    </w:p>
    <w:p>
      <w:pPr>
        <w:pStyle w:val="24"/>
        <w:widowControl w:val="false"/>
        <w:spacing w:lineRule="auto" w:line="360"/>
        <w:ind w:left="0"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>==</w:t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</w:t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пр=</w:t>
      </w: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н.</w:t>
      </w:r>
      <w:r>
        <w:br w:type="page"/>
      </w:r>
    </w:p>
    <w:p>
      <w:pPr>
        <w:pStyle w:val="24"/>
        <w:widowControl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</w:p>
    <w:p>
      <w:pPr>
        <w:pStyle w:val="24"/>
        <w:widowControl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 Методична розробка по виконанню практичної роботи по ”Економіці виробництва”</w:t>
      </w:r>
    </w:p>
    <w:p>
      <w:pPr>
        <w:pStyle w:val="24"/>
        <w:widowControl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 “Рекомендації по ТО і ремонту машин”</w:t>
      </w:r>
    </w:p>
    <w:p>
      <w:pPr>
        <w:pStyle w:val="24"/>
        <w:widowControl w:val="false"/>
        <w:spacing w:lineRule="auto" w:line="360"/>
        <w:ind w:left="0" w:hanging="0"/>
        <w:rPr/>
      </w:pPr>
      <w:r>
        <w:rPr>
          <w:sz w:val="28"/>
          <w:szCs w:val="28"/>
        </w:rPr>
        <w:t>3 Дубко. “Экономика и нормирование предприятий”.</w:t>
      </w:r>
    </w:p>
    <w:sectPr>
      <w:footerReference w:type="default" r:id="rId58"/>
      <w:footerReference w:type="first" r:id="rId59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8">
    <w:name w:val="Основной текст Знак"/>
    <w:qFormat/>
    <w:rPr>
      <w:sz w:val="20"/>
      <w:szCs w:val="20"/>
      <w:lang w:val="uk-UA"/>
    </w:rPr>
  </w:style>
  <w:style w:type="character" w:styleId="21">
    <w:name w:val="Основной текст 2 Знак"/>
    <w:qFormat/>
    <w:rPr>
      <w:sz w:val="20"/>
      <w:szCs w:val="20"/>
      <w:lang w:val="uk-UA"/>
    </w:rPr>
  </w:style>
  <w:style w:type="character" w:styleId="22">
    <w:name w:val="Основной текст с отступом 2 Знак"/>
    <w:qFormat/>
    <w:rPr>
      <w:sz w:val="20"/>
      <w:szCs w:val="20"/>
      <w:lang w:val="uk-UA"/>
    </w:rPr>
  </w:style>
  <w:style w:type="character" w:styleId="Style9">
    <w:name w:val="Подпись Знак"/>
    <w:qFormat/>
    <w:rPr>
      <w:sz w:val="20"/>
      <w:szCs w:val="20"/>
      <w:lang w:val="uk-UA"/>
    </w:rPr>
  </w:style>
  <w:style w:type="character" w:styleId="Style10">
    <w:name w:val="Нижний колонтитул Знак"/>
    <w:qFormat/>
    <w:rPr>
      <w:sz w:val="20"/>
      <w:szCs w:val="20"/>
      <w:lang w:val="uk-UA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32">
    <w:name w:val="Основной текст с отступом 3"/>
    <w:basedOn w:val="Normal"/>
    <w:qFormat/>
    <w:pPr>
      <w:ind w:left="1134" w:hanging="1134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4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8:00Z</dcterms:created>
  <dc:creator>Погорелый И. В.</dc:creator>
  <dc:description/>
  <cp:keywords/>
  <dc:language>en-US</dc:language>
  <cp:lastModifiedBy>Mage</cp:lastModifiedBy>
  <cp:lastPrinted>2004-03-14T10:43:00Z</cp:lastPrinted>
  <dcterms:modified xsi:type="dcterms:W3CDTF">2011-10-04T06:08:00Z</dcterms:modified>
  <cp:revision>2</cp:revision>
  <dc:subject/>
  <dc:title>Міністерство освіти України</dc:title>
</cp:coreProperties>
</file>