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ЦЕНТРОСОЮЗ РОССИЙСКОЙ ФЕДЕРАЦИИ</w:t>
      </w:r>
    </w:p>
    <w:p>
      <w:pPr>
        <w:pStyle w:val="Style28"/>
        <w:rPr/>
      </w:pPr>
      <w:r>
        <w:rPr/>
        <w:t>СИБИРСКИЙ УНИВЕРСИТЕТ</w:t>
      </w:r>
    </w:p>
    <w:p>
      <w:pPr>
        <w:pStyle w:val="Style28"/>
        <w:rPr/>
      </w:pPr>
      <w:r>
        <w:rPr/>
        <w:t>ПОТРЕБИТЕЛЬСКОЙ КООПЕРАЦИИ</w:t>
      </w:r>
    </w:p>
    <w:p>
      <w:pPr>
        <w:pStyle w:val="Style28"/>
        <w:rPr/>
      </w:pPr>
      <w:r>
        <w:rPr/>
        <w:t>Факультет заочного образован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По дисциплине: "Планирование на предприятии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 студент</w:t>
      </w:r>
    </w:p>
    <w:p>
      <w:pPr>
        <w:pStyle w:val="Style28"/>
        <w:jc w:val="left"/>
        <w:rPr/>
      </w:pPr>
      <w:r>
        <w:rPr/>
        <w:t>ПАВЛОВ П.Н.</w:t>
      </w:r>
    </w:p>
    <w:p>
      <w:pPr>
        <w:pStyle w:val="Style28"/>
        <w:jc w:val="left"/>
        <w:rPr/>
      </w:pPr>
      <w:r>
        <w:rPr/>
        <w:t>Шифр Э - 02 - 76 - М</w:t>
      </w:r>
    </w:p>
    <w:p>
      <w:pPr>
        <w:pStyle w:val="Style28"/>
        <w:jc w:val="left"/>
        <w:rPr/>
      </w:pPr>
      <w:r>
        <w:rPr/>
        <w:t xml:space="preserve">Специальность 0060800 </w:t>
      </w:r>
    </w:p>
    <w:p>
      <w:pPr>
        <w:pStyle w:val="Style28"/>
        <w:jc w:val="left"/>
        <w:rPr/>
      </w:pPr>
      <w:r>
        <w:rPr/>
        <w:t>"Экономика и управление на предприятии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НОВОСИБИРСК 2006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ирование фонда заработной платы на предприятии. Характеристика основных подходов к планирова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  <w:r>
        <w:br w:type="page"/>
      </w:r>
    </w:p>
    <w:p>
      <w:pPr>
        <w:pStyle w:val="Heading2"/>
        <w:ind w:hanging="0"/>
        <w:rPr/>
      </w:pPr>
      <w:r>
        <w:rPr/>
        <w:t>Планирование фонда заработной платы на предприятии. Характеристика основных подходов к планирова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ормативных актах, утвержденных Правительством РФ, видное место в составе затрат, образующих себестоимости продукции (работ, услуг), выделенных в отдельную группу, занимают затраты на оплату труда. Это одна из основных статей издержек обращения любого предприятия. Как известно, все издержки, в том числе расходы на оплату труда, возмещаются за счет доходов от деятельности предприятия.</w:t>
      </w:r>
    </w:p>
    <w:p>
      <w:pPr>
        <w:pStyle w:val="Normal"/>
        <w:ind w:firstLine="709"/>
        <w:rPr/>
      </w:pPr>
      <w:r>
        <w:rPr/>
        <w:t>Порядок формирования расходов на оплату труда определяется положением "О составе затрат по производству и реализации (работ, услуг), включаемых в себестоимость продукции (работ, услуг) и о порядке формирования финансовых результатов на предприятиях торговли, общественного питания и производства" и инструкцией Госкомстата России "О составе фонда заработной платы и выплат социального характера".</w:t>
      </w:r>
    </w:p>
    <w:p>
      <w:pPr>
        <w:pStyle w:val="Normal"/>
        <w:ind w:firstLine="709"/>
        <w:rPr/>
      </w:pPr>
      <w:r>
        <w:rPr/>
        <w:t xml:space="preserve">На каждом предприятии в соответствии с </w:t>
      </w:r>
      <w:r>
        <w:rPr>
          <w:i/>
          <w:iCs/>
        </w:rPr>
        <w:t>инструкцией</w:t>
      </w:r>
      <w:r>
        <w:rPr/>
        <w:t xml:space="preserve"> о составе фонда заработной платы определяют </w:t>
      </w:r>
      <w:r>
        <w:rPr>
          <w:i/>
          <w:iCs/>
        </w:rPr>
        <w:t>фонд заработной платы</w:t>
      </w:r>
      <w:r>
        <w:rPr/>
        <w:t xml:space="preserve"> и его величину с учетом выплат социального характера. Согласно указанной инструкции в состав фонда заработной платы включают начисленные на предприятии суммы оплаты труда в денежной и натуральной форме за отработанное и неотработанное время, стимулирующие доплаты и надбавки, компенсационные выплаты, связанные с режимом работы и условиями труда, премии и единовременные поощрительные выплаты, а также выплаты на питание, жилье, топливо, носящие постоянный характер.</w:t>
      </w:r>
    </w:p>
    <w:p>
      <w:pPr>
        <w:pStyle w:val="Normal"/>
        <w:ind w:firstLine="709"/>
        <w:rPr/>
      </w:pPr>
      <w:r>
        <w:rPr/>
        <w:t xml:space="preserve">Предприятия самостоятельно разрабатывают </w:t>
      </w:r>
      <w:r>
        <w:rPr>
          <w:i/>
          <w:iCs/>
        </w:rPr>
        <w:t>планы по труду</w:t>
      </w:r>
      <w:r>
        <w:rPr/>
        <w:t xml:space="preserve"> и его оплате, руководствуясь законодательными актами (КЗоТ РФ "О минимальной заработанной плате", "О единой тарифной системе " и др.), инструкционными материалами ("Положение о составе затрат", "Инструкция о составе фонда заработной платы", "Методические рекомендации по учету затрат, включаемых в издержки обращения и производства") и данными анализа показателей по труду и его оплате за 2-3 предшествующих года, информацией по величине в динамике показателей по труду и его оплате в данной отрасли по региону и стране, материалы обследований статорганами, предприятий по изучаемым процессам.</w:t>
      </w:r>
    </w:p>
    <w:p>
      <w:pPr>
        <w:pStyle w:val="Normal"/>
        <w:ind w:firstLine="709"/>
        <w:rPr/>
      </w:pPr>
      <w:r>
        <w:rPr/>
        <w:t>План по труду и его оплате носит комплексный характер и включает в себя такие разделы, как установление норм труда, планирование необходимой численности работников по структурным единицам (магазинам, отделам, производственным цехам и т.п.) и по категориям работников в целом по предприятию, расчеты расходов на оплату труда и оплат социального характера.</w:t>
      </w:r>
    </w:p>
    <w:p>
      <w:pPr>
        <w:pStyle w:val="Normal"/>
        <w:ind w:firstLine="709"/>
        <w:rPr/>
      </w:pPr>
      <w:r>
        <w:rPr/>
        <w:t>При разработке планов необходимо ориентироваться на соблюдение таких требований, как обеспечение всего или основной части прироста объема деятельности (прироста розничного и оптового товарооборота, объема выпускаемой продукции в производстве) за счет повышения производительности труда, опережающих темпов роста объемов товарооборота, выпуска продукции по сравнению с темпами роста расходов на оплату труда и темпов прироста производительности труда по сравнению с величиной средней заработной платы.</w:t>
      </w:r>
    </w:p>
    <w:p>
      <w:pPr>
        <w:pStyle w:val="Normal"/>
        <w:ind w:firstLine="709"/>
        <w:rPr/>
      </w:pPr>
      <w:r>
        <w:rPr/>
        <w:t xml:space="preserve">В деле воздействия на улучшение показателей по труду и его оплате большое значение имеет использование </w:t>
      </w:r>
      <w:r>
        <w:rPr>
          <w:i/>
          <w:iCs/>
        </w:rPr>
        <w:t>норм затрат труда</w:t>
      </w:r>
      <w:r>
        <w:rPr/>
        <w:t>. Действия по соблюдению этих норм способствуют повышению эффективности хозяйственной деятельности.</w:t>
      </w:r>
    </w:p>
    <w:p>
      <w:pPr>
        <w:pStyle w:val="Normal"/>
        <w:ind w:firstLine="709"/>
        <w:rPr/>
      </w:pPr>
      <w:r>
        <w:rPr/>
        <w:t>Комплекс норм выработки, времени, объема обслуживания, численности, которые устанавливает администрация предприятия для своих работников в соответствии с определенным уровнем технологии, технического оснащения и организации производства именно данного предприятия и представляет нормы затраты труда.</w:t>
      </w:r>
    </w:p>
    <w:p>
      <w:pPr>
        <w:pStyle w:val="Normal"/>
        <w:ind w:firstLine="709"/>
        <w:rPr/>
      </w:pPr>
      <w:r>
        <w:rPr/>
        <w:t xml:space="preserve">Для торговых предприятий из всей совокупности норм затрат труда очень важным является </w:t>
      </w:r>
      <w:r>
        <w:rPr>
          <w:i/>
          <w:iCs/>
        </w:rPr>
        <w:t>нормирование численности работников</w:t>
      </w:r>
      <w:r>
        <w:rPr/>
        <w:t xml:space="preserve"> определенной профессии, квалификации для выполнения работ на данном участке (например, число продавцов для данного типа магазина, с данной площадью и определенным объемом продаж). Такие нормативы использовались в России до 1992 года. Они и сегодня находят применение в странах с развитой экономикой (ФРГ, Италия и др.). Эти нормы разработаны для всех категорий работников торговых предприятий (продавцов, кассиров-контролеров, кассиров, бухгалтеров, уборщиков, грузчиков и т.п.) дифференцированы по типам магазинов, в зависимости от среднемесячного товарооборота по годовому плану, площади торгового зала, режима и времени работы (с выходными ил без выходных дней и количества рабочих часов в сутки).</w:t>
      </w:r>
    </w:p>
    <w:p>
      <w:pPr>
        <w:pStyle w:val="Normal"/>
        <w:ind w:firstLine="709"/>
        <w:rPr/>
      </w:pPr>
      <w:r>
        <w:rPr/>
        <w:t>Нормативная численность руководящих работников, специалистов и служащих устанавливается по функциям и должностям в зависимости от факторов, влияющих на трудоемкость выполнение работ. В торговле возможно установление нормативных заданий по товарообороту, товарным запасам и учет их при оплате при повременной системе, Это позволит обеспечить повышение эффективности работы лиц с повременной оплатой.</w:t>
      </w:r>
    </w:p>
    <w:p>
      <w:pPr>
        <w:pStyle w:val="Normal"/>
        <w:ind w:firstLine="709"/>
        <w:rPr/>
      </w:pPr>
      <w:r>
        <w:rPr>
          <w:i/>
          <w:iCs/>
        </w:rPr>
        <w:t>Нормированное задание</w:t>
      </w:r>
      <w:r>
        <w:rPr/>
        <w:t xml:space="preserve"> - это установленный суммарный объем работ для работника или магазина в целом. По тому, на какое время установлено задание, различают дневное или месячное нормированное задание. Оно представляет собой норму выработки для повременщиков.</w:t>
      </w:r>
    </w:p>
    <w:p>
      <w:pPr>
        <w:pStyle w:val="Normal"/>
        <w:ind w:firstLine="709"/>
        <w:rPr/>
      </w:pPr>
      <w:r>
        <w:rPr/>
        <w:t>Планирование численности работников магазинов по категориям работников и в целом по предприятию основано на технико-экономических расчетах и критической оценке сложившихся тенденций. Эти расчеты начинаются с установления численности работников по каждому магазину, цеху и основывается на данных анализа за 2-3 предшествующих года, использовании информации о численности работников в других, особенно однотипных магазинах, с примерно одинаковым товарооборотом и возможностями его роста (зона местонахождения, торговая площадь и т п), имеющаяся норма численности работников и с учетом необходимости улучшения торгового обслуживания и роста производительности труда.</w:t>
      </w:r>
    </w:p>
    <w:p>
      <w:pPr>
        <w:pStyle w:val="Normal"/>
        <w:ind w:firstLine="709"/>
        <w:rPr/>
      </w:pPr>
      <w:r>
        <w:rPr/>
        <w:t>По действующим предприятиям изучают существующие организационно - технические условия работы, данные о сложившейся численности работников в магазинах, возможность по устранению нерациональных затрат рабочего времени и на этой основе устанавливают плановую численность работников. По многим магазинам, которые при фактической численности работают успешно, на плановый период численность сохраняется неизменной.</w:t>
      </w:r>
    </w:p>
    <w:p>
      <w:pPr>
        <w:pStyle w:val="Normal"/>
        <w:ind w:firstLine="709"/>
        <w:rPr/>
      </w:pPr>
      <w:r>
        <w:rPr/>
        <w:t xml:space="preserve">Плановая численность работников является </w:t>
      </w:r>
      <w:r>
        <w:rPr>
          <w:i/>
          <w:iCs/>
        </w:rPr>
        <w:t>среднесписочной</w:t>
      </w:r>
      <w:r>
        <w:rPr/>
        <w:t>. При обосновании планов важно устанавливать и явочную численность работников. Для отдельных крупных магазинов явочная численность работников в течение рабочего времени колеблется в зависимости от притока покупателей в отдельные дни, часы. Численность и штатное расписание управленческого аппарата предприятия также утверждается самостоятельно. Плановая численность устанавливается по функциям и должностям в зависимости от факторов, влияющих на трудоемкость выполняемых работ. Так, при расчете численности работников бухгалтерского учета во внимание принимают число лиц, отчитывающихся перед бухгалтерией, годовой объем товарооборота и число поставщиков, численность работающих и другие факторы.</w:t>
      </w:r>
    </w:p>
    <w:p>
      <w:pPr>
        <w:pStyle w:val="Normal"/>
        <w:ind w:firstLine="709"/>
        <w:rPr/>
      </w:pPr>
      <w:r>
        <w:rPr/>
        <w:t>Путем суммирования численности магазинов, производственных цехов, руководителей, специалистов и служащих определяется общая численность работников предприятия. Затем её тщательно анализируют и проверяют соблюдение требований и рассчитывают изменение в динамике, долю работников магазинов в общей численности работников предприятия, структуру численности работников по квалификации, по видам деятельности с выделением доли работников по основной деятельности и другие факторы. После этого утверждают плановую численность работников, штатное расписание, основанные параметры, которые должны быть зафиксированы в коллективном договоре.</w:t>
      </w:r>
    </w:p>
    <w:p>
      <w:pPr>
        <w:pStyle w:val="Normal"/>
        <w:ind w:firstLine="709"/>
        <w:rPr/>
      </w:pPr>
      <w:r>
        <w:rPr/>
        <w:t xml:space="preserve">Предприятие самостоятельно устанавливает </w:t>
      </w:r>
      <w:r>
        <w:rPr>
          <w:i/>
          <w:iCs/>
        </w:rPr>
        <w:t>фонд оплаты труда</w:t>
      </w:r>
      <w:r>
        <w:rPr/>
        <w:t xml:space="preserve"> в зависимости от конечных результатов годовой работы. Для этого обосновывают и принимают решение об утверждении следующих показателей:</w:t>
      </w:r>
    </w:p>
    <w:p>
      <w:pPr>
        <w:pStyle w:val="Normal"/>
        <w:ind w:firstLine="709"/>
        <w:rPr/>
      </w:pPr>
      <w:r>
        <w:rPr/>
        <w:t>Размеры расценок оплаты труда за 100 рублей товарооборота, тарифные ставки и оклады конкретных работников с ориентиром на принятую предприятием тарифную систему;</w:t>
      </w:r>
    </w:p>
    <w:p>
      <w:pPr>
        <w:pStyle w:val="Normal"/>
        <w:ind w:firstLine="709"/>
        <w:rPr/>
      </w:pPr>
      <w:r>
        <w:rPr/>
        <w:t>Выбор для различных групп работников определенной системы заработной платы (сдельно - премиальная, повременно - премиальная и т.п.);</w:t>
      </w:r>
    </w:p>
    <w:p>
      <w:pPr>
        <w:pStyle w:val="Normal"/>
        <w:ind w:firstLine="709"/>
        <w:rPr/>
      </w:pPr>
      <w:r>
        <w:rPr/>
        <w:t>Фонд оплаты труда и его использование;</w:t>
      </w:r>
    </w:p>
    <w:p>
      <w:pPr>
        <w:pStyle w:val="Normal"/>
        <w:ind w:firstLine="709"/>
        <w:rPr/>
      </w:pPr>
      <w:r>
        <w:rPr/>
        <w:t>Положение о премиальной системе оплаты труда и о выплате вознаграждений по итогам годовой работы;</w:t>
      </w:r>
    </w:p>
    <w:p>
      <w:pPr>
        <w:pStyle w:val="Normal"/>
        <w:ind w:firstLine="709"/>
        <w:rPr/>
      </w:pPr>
      <w:r>
        <w:rPr/>
        <w:t>Размеры вводимых предприятием надбавок и доплат за неблагоприятные условия труда, надбавок и доплат стимулирующего характера и других выплат.</w:t>
      </w:r>
    </w:p>
    <w:p>
      <w:pPr>
        <w:pStyle w:val="Normal"/>
        <w:ind w:firstLine="709"/>
        <w:rPr/>
      </w:pPr>
      <w:r>
        <w:rPr/>
        <w:t>Особое значение для предприятия имеет расчет общей суммы расходов на оплату труда и его уровня в процентах к товарообороту на предстоящий период. Руководство предприятия должно продуманно решать эти вопросы и поэтому обойтись без планирования не представляется возможным.</w:t>
      </w:r>
    </w:p>
    <w:p>
      <w:pPr>
        <w:pStyle w:val="Normal"/>
        <w:ind w:firstLine="709"/>
        <w:rPr/>
      </w:pPr>
      <w:r>
        <w:rPr/>
        <w:t>Плановую величину расходов устанавливается различными методами. Плановую величину расходов труда руководителей, служащих, специалистов определяют в соответствии со штатным расписанием и месячными окладами.</w:t>
      </w:r>
    </w:p>
    <w:p>
      <w:pPr>
        <w:pStyle w:val="Normal"/>
        <w:ind w:firstLine="709"/>
        <w:rPr/>
      </w:pPr>
      <w:r>
        <w:rPr/>
        <w:t>Отдельно рассчитываются доплаты, надбавки и повышенные оклады, которые составляют на предприятиях торговли 6- 7процентов от всей суммы расходов на оплату труда.</w:t>
      </w:r>
    </w:p>
    <w:p>
      <w:pPr>
        <w:pStyle w:val="Normal"/>
        <w:ind w:firstLine="709"/>
        <w:rPr/>
      </w:pPr>
      <w:r>
        <w:rPr/>
        <w:t>Отдельные предприятия величину расходов на оплату труда устанавливают опытно-статистическим методом, ориентируясь на сумму расходов отчетного периода и с учетом таких соотношений, при которых темпы роста товарооборота опережают темпы роста расходов на оплату труда.</w:t>
      </w:r>
    </w:p>
    <w:p>
      <w:pPr>
        <w:pStyle w:val="Normal"/>
        <w:ind w:firstLine="709"/>
        <w:rPr/>
      </w:pPr>
      <w:r>
        <w:rPr/>
        <w:t>Обоснованность плановых расчетов подтверждается и обеспечением более высоких темпов прироста производительности труда по сравнению с темпом прироста средней заработной платы.</w:t>
      </w:r>
    </w:p>
    <w:p>
      <w:pPr>
        <w:pStyle w:val="Normal"/>
        <w:ind w:firstLine="709"/>
        <w:rPr/>
      </w:pPr>
      <w:r>
        <w:rPr/>
        <w:t>Если предприятие с трудом обеспечивает объем товарооборота в сопоставимых ценах на уровне его величины за отчетный период, то оно устанавливает на плановый период расходы на оплату труда с учетом инфляции также на уровне отчетного периода.</w:t>
      </w:r>
    </w:p>
    <w:p>
      <w:pPr>
        <w:pStyle w:val="Normal"/>
        <w:ind w:firstLine="709"/>
        <w:rPr/>
      </w:pPr>
      <w:r>
        <w:rPr/>
        <w:t>Предприятия, работающие рентабельно, могут использовать расчетный метод определения величины расходов на оплату труда, основанный на оптимизацию ее соотношения с другими показателями. Для этого изучают данные за 3-4 года о распределении доходов от торговой деятельности на величины, используемые для возмещения издержек обращения (без оплаты труда), расходов на оплату труда и образование прибыли.</w:t>
      </w:r>
    </w:p>
    <w:p>
      <w:pPr>
        <w:pStyle w:val="Normal"/>
        <w:ind w:firstLine="709"/>
        <w:rPr/>
      </w:pPr>
      <w:r>
        <w:rPr/>
        <w:t>Далее рассчитывают ожидаемый хозрасчетный доход предприятия (доходы - издержки обращения без расходов на оплату труда) и устанавливают в нем долю расходов на оплату труда. Поскольку хозрасчетный доход представляет собой сумму расходов на оплату труда и прибыль, то перед предприятием стоит задача обеспечить последовательное снижение доли фонда оплаты труда в хозрасчетном доходе и добиться, в том числе и на этой основе, роста прибыли от торговой деятельности.</w:t>
      </w:r>
    </w:p>
    <w:p>
      <w:pPr>
        <w:pStyle w:val="Normal"/>
        <w:ind w:firstLine="709"/>
        <w:rPr/>
      </w:pPr>
      <w:r>
        <w:rPr/>
        <w:t>Ранее (до 1992 года) централизованно устанавливался норматив суммы фонда оплаты труда в процентах к хозрасчетному доходу. Этот метод и сегодня может быть использован предприятием, особенно для проверки оптимальности соотношений в доходах издержек обращения (без расходов на оплату труда), расходов на оплату труда и прибыли за отчетный год и в динамике.</w:t>
      </w:r>
    </w:p>
    <w:p>
      <w:pPr>
        <w:pStyle w:val="Normal"/>
        <w:ind w:firstLine="709"/>
        <w:rPr/>
      </w:pPr>
      <w:r>
        <w:rPr/>
        <w:t>Многие предприятия устанавливают плановую величину расходов на оплату труда по основным направлениям их использования. Расходование средств на оплату труда предприятие осуществляет в соответствии с нормативными актами и принятыми системами оплаты труда. Положениями о премировании работников за основные результаты деятельности, о выплате надбавок и повышенных окладов, единовременного поощрения и вознаграждения по итогам работы за год, положением о коллективных договорах (контрактах) и т.п.</w:t>
      </w:r>
    </w:p>
    <w:p>
      <w:pPr>
        <w:pStyle w:val="Normal"/>
        <w:ind w:firstLine="709"/>
        <w:rPr/>
      </w:pPr>
      <w:r>
        <w:rPr/>
        <w:t>По каждому из указанных направлений составляется смета расходования средств на оплату труда. Основная часть расходов на оплату труда (более 60%) используется на выплату заработной платы в соответствии с должностными окладами, тарифными ставками и сдельными расценками.</w:t>
      </w:r>
    </w:p>
    <w:p>
      <w:pPr>
        <w:pStyle w:val="Normal"/>
        <w:ind w:firstLine="709"/>
        <w:rPr/>
      </w:pPr>
      <w:r>
        <w:rPr/>
        <w:t>Расчеты плановой величины по этому направлению выполняют в такой же последовательности, в какой начисляют заработную плату. Это положение распространяется и на работников прилавка (продавцов). Плановый фонд оплаты труда продавцов рассчитывается путем суммирования по магазинам, а по каждому магазину расчет выполняется отдельно по кварталам и в целом за год. Методика этих расчетов идентична методике начисления заработной платы продавцам и другим работникам магазина. Исходя из среднемесячного фонда оплаты труда и среднемесячного планового (фактического) товарооборота можно рассчитать, сколько стоит реализация товаров на 100 (1000) рублей и подумать об обоснованности форм и систем оплаты труда.</w:t>
      </w:r>
    </w:p>
    <w:p>
      <w:pPr>
        <w:pStyle w:val="Normal"/>
        <w:ind w:firstLine="709"/>
        <w:rPr/>
      </w:pPr>
      <w:r>
        <w:rPr/>
        <w:t>В соответствии с действующими положениями определяется сумма средств, используемая для премирования работников предприятия за основные показатели хозяйственной деятельности, для единовременного поощрения за производственные достижения в работе и выполнения особо важных заданий.</w:t>
      </w:r>
    </w:p>
    <w:p>
      <w:pPr>
        <w:pStyle w:val="Normal"/>
        <w:ind w:firstLine="709"/>
        <w:rPr/>
      </w:pPr>
      <w:r>
        <w:rPr/>
        <w:t>Часть средств расходов на оплату труда (около 2,5%) используется для выплаты вознаграждения по итогам работы за год. Плановую сумму этих средств определяют в соответствии с конкретными положениями.</w:t>
      </w:r>
    </w:p>
    <w:p>
      <w:pPr>
        <w:pStyle w:val="Normal"/>
        <w:ind w:firstLine="709"/>
        <w:rPr/>
      </w:pPr>
      <w:r>
        <w:rPr/>
        <w:t>Часть средств на оплату труда используют для оплаты работникам очередных отпусков (более 6%). Расчет этих средств в процентах к средствам на оплату труда осуществляется с учетом соотношения произведения удельного веса тех статей сметы выплаты, по которым учитываются в средней заработной плате при оплате работникам отпусков и средней продолжительности отпусков в днях к среднему числу рабочих дней за год.</w:t>
      </w:r>
    </w:p>
    <w:p>
      <w:pPr>
        <w:pStyle w:val="Normal"/>
        <w:ind w:firstLine="709"/>
        <w:rPr/>
      </w:pPr>
      <w:r>
        <w:rPr/>
        <w:t>Обоснованность всех расчетов проверяют путем умножения среднесписочной численности работников за год на среднегодовую величину заработной платы. И вновь, в данном случае, необходимо соблюдать требования к характеру изменений конкретных показателей, (предусматривать более высокие темпы роста товарооборота по сравнению с темпом роста расходов на оплату труда). Обеспечить снижение доли расходов на оплату труда в совокупных издержках обращ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№ 1. Определить на планируемый период возможный прирост производства продукции за счет увеличения количества действующего оборудования, а также теми изменениями планового объема производства продукции по сравнению с отчетным периодом.</w:t>
      </w:r>
    </w:p>
    <w:p>
      <w:pPr>
        <w:pStyle w:val="Normal"/>
        <w:ind w:firstLine="709"/>
        <w:rPr/>
      </w:pPr>
      <w:r>
        <w:rPr/>
        <w:t>Прирост производства за счет привлечения оборудования рас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VO</w:t>
      </w:r>
      <w:r>
        <w:rPr/>
        <w:t>= (</w:t>
      </w:r>
      <w:r>
        <w:rPr>
          <w:lang w:val="en-US"/>
        </w:rPr>
        <w:t>O</w:t>
      </w:r>
      <w:r>
        <w:rPr>
          <w:vertAlign w:val="subscript"/>
        </w:rPr>
        <w:t>н</w:t>
      </w:r>
      <w:r>
        <w:rPr/>
        <w:t xml:space="preserve"> - О</w:t>
      </w:r>
      <w:r>
        <w:rPr>
          <w:vertAlign w:val="subscript"/>
          <w:lang w:val="en-US"/>
        </w:rPr>
        <w:t>y</w:t>
      </w:r>
      <w:r>
        <w:rPr/>
        <w:t>) ×В</w:t>
      </w:r>
      <w:r>
        <w:rPr>
          <w:vertAlign w:val="subscript"/>
        </w:rPr>
        <w:t>пл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∆</w:t>
      </w:r>
      <w:r>
        <w:rPr>
          <w:lang w:val="en-US"/>
        </w:rPr>
        <w:t>VO</w:t>
      </w:r>
      <w:r>
        <w:rPr/>
        <w:t xml:space="preserve"> - прирост производства продукции за счет привлечения оборудования;</w:t>
      </w:r>
    </w:p>
    <w:p>
      <w:pPr>
        <w:pStyle w:val="Normal"/>
        <w:ind w:firstLine="709"/>
        <w:rPr/>
      </w:pPr>
      <w:r>
        <w:rPr>
          <w:lang w:val="en-US"/>
        </w:rPr>
        <w:t>O</w:t>
      </w:r>
      <w:r>
        <w:rPr>
          <w:vertAlign w:val="subscript"/>
        </w:rPr>
        <w:t>н</w:t>
      </w:r>
      <w:r>
        <w:rPr/>
        <w:t>, О</w:t>
      </w:r>
      <w:r>
        <w:rPr>
          <w:vertAlign w:val="subscript"/>
          <w:lang w:val="en-US"/>
        </w:rPr>
        <w:t>y</w:t>
      </w:r>
      <w:r>
        <w:rPr/>
        <w:t>- оборудование, соответственно, наличное и установленное;</w:t>
      </w:r>
    </w:p>
    <w:p>
      <w:pPr>
        <w:pStyle w:val="Normal"/>
        <w:ind w:firstLine="709"/>
        <w:rPr/>
      </w:pPr>
      <w:r>
        <w:rPr/>
        <w:t>В</w:t>
      </w:r>
      <w:r>
        <w:rPr>
          <w:vertAlign w:val="subscript"/>
        </w:rPr>
        <w:t>пл</w:t>
      </w:r>
      <w:r>
        <w:rPr/>
        <w:t xml:space="preserve"> - среднегодовая выработка продукции на единицу оборудования по плану;</w:t>
      </w:r>
    </w:p>
    <w:p>
      <w:pPr>
        <w:pStyle w:val="Normal"/>
        <w:ind w:firstLine="709"/>
        <w:rPr/>
      </w:pPr>
      <w:r>
        <w:rPr/>
        <w:t>В отчетном периоде объем производства продукции составил 98880р. На начало планируемого периода предприятие располагало 68 единицами технологического оборудования, из них 64 функционировали в отчетном периоде.</w:t>
      </w:r>
    </w:p>
    <w:p>
      <w:pPr>
        <w:pStyle w:val="Normal"/>
        <w:ind w:firstLine="709"/>
        <w:rPr/>
      </w:pPr>
      <w:r>
        <w:rPr/>
        <w:t>В плановом - предполагается привлечь в производственный процесс имеющиеся 4 единицы оборудование и среднегодовую выработку на единицу оборудования увеличить на 10,5%.</w:t>
      </w:r>
    </w:p>
    <w:p>
      <w:pPr>
        <w:pStyle w:val="Normal"/>
        <w:ind w:firstLine="709"/>
        <w:rPr/>
      </w:pPr>
      <w:r>
        <w:rPr/>
        <w:t>За счет других факторов объем производства должен возрасти на 4500р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пределяем среднегодовую выработку продукции на единицу оборудования за отчетный период. В факт = объем пр-ва: на к - во единиц оборудования = 98880 тыс. руб.: 64 =15450руб.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061"/>
        <w:gridCol w:w="1666"/>
        <w:gridCol w:w="1684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казател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. изм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четный пери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ъем производ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ыс. ру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8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6091,6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ехнологическое оборудова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иниц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 том числ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онированное оборудова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иниц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6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езервное технологическое оборудова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иниц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егодовая выработка на одну единицу технологического оборудован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ыс. ру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07,2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величение среднегодовой выработки на ед. технол. оборудован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производства за счет других фактор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ыс. руб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0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1) Определяем плановый объём производства продукции на плановый пери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45 тыс. руб. × 68 ед. = 10506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Определяем прирост объема продукции за счет привлечения технологического оборудовани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VO</w:t>
      </w:r>
      <w:r>
        <w:rPr/>
        <w:t>= (68-64) ×1545= 6180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увеличение среднегодовой выработки на единицу оборуд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45тыс. руб. × 1,105 = 1707,23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плановый объем производства продукции на плановый период с учетом увеличения выработ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707,23 тыс. руб. × 68 =116091,6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объем производства продукции на плановый период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6091,64 тыс. руб. + 4500тыс. руб. = 120591,6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а № 2Объем реализации продукции по предприятию на планируемый период, исходя из задачи получения целевой прибыли. По расчетам целевая прибыль должна составить в планируемом периоде 540,5 тыс. руб.</w:t>
      </w:r>
    </w:p>
    <w:p>
      <w:pPr>
        <w:pStyle w:val="Normal"/>
        <w:ind w:firstLine="709"/>
        <w:rPr/>
      </w:pPr>
      <w:r>
        <w:rPr/>
        <w:t>Постоянные затраты на весь выпуск продукции запланированы в сумме 583,7 тыс. руб. Предполагаемые удельные переменные затраты - 2.51 тыс. руб. средняя цена реализации единицы продукции - 2.94 тыс. руб.</w:t>
      </w:r>
    </w:p>
    <w:p>
      <w:pPr>
        <w:pStyle w:val="Normal"/>
        <w:ind w:firstLine="709"/>
        <w:rPr/>
      </w:pPr>
      <w:r>
        <w:rPr/>
        <w:t>На какой размер (в натуральном и стоимостном выражении) будет отличаться объем реализации продукции, рассчитанный, исходя из целевой прибыли от критического объема реализации?</w:t>
      </w:r>
    </w:p>
    <w:p>
      <w:pPr>
        <w:pStyle w:val="Normal"/>
        <w:ind w:firstLine="709"/>
        <w:rPr/>
      </w:pPr>
      <w:r>
        <w:rPr/>
        <w:t>Для расчета критического объема реализации использовать формулу (1) из задачи 40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</w:rPr>
        <w:drawing>
          <wp:inline distT="0" distB="0" distL="0" distR="0">
            <wp:extent cx="1181100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>Объем реализации, исходя из целевой прибыли (</w:t>
      </w:r>
      <w:r>
        <w:rPr>
          <w:lang w:val="en-US"/>
        </w:rPr>
        <w:t>V</w:t>
      </w:r>
      <w:r>
        <w:rPr/>
        <w:t>опт), рассчита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7"/>
        </w:rPr>
      </w:pP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>=</w:t>
      </w:r>
      <w:r>
        <w:rPr/>
        <w:drawing>
          <wp:inline distT="0" distB="0" distL="0" distR="0">
            <wp:extent cx="9017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ind w:firstLine="709"/>
        <w:rPr/>
      </w:pPr>
      <w:r>
        <w:rPr/>
        <w:t>Где С</w:t>
      </w:r>
      <w:r>
        <w:rPr>
          <w:vertAlign w:val="subscript"/>
        </w:rPr>
        <w:t>опт</w:t>
      </w:r>
      <w:r>
        <w:rPr/>
        <w:t xml:space="preserve"> - сумма постоянных затрат на весь выпуск продукции,</w:t>
      </w:r>
    </w:p>
    <w:p>
      <w:pPr>
        <w:pStyle w:val="Normal"/>
        <w:ind w:firstLine="709"/>
        <w:rPr/>
      </w:pPr>
      <w:r>
        <w:rPr/>
        <w:t>П - целевая прибыль,</w:t>
      </w:r>
    </w:p>
    <w:p>
      <w:pPr>
        <w:pStyle w:val="Normal"/>
        <w:ind w:firstLine="709"/>
        <w:rPr/>
      </w:pPr>
      <w:r>
        <w:rPr/>
        <w:t>Р - средняя цена реализации единицы продукции,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пер</w:t>
      </w:r>
      <w:r>
        <w:rPr/>
        <w:t xml:space="preserve"> - удельные переменные затраты</w:t>
      </w:r>
    </w:p>
    <w:p>
      <w:pPr>
        <w:pStyle w:val="Normal"/>
        <w:ind w:firstLine="709"/>
        <w:rPr/>
      </w:pPr>
      <w:r>
        <w:rPr/>
        <w:t>Д - доход от реализации,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 - доход критический (безубыточный)</w:t>
      </w:r>
    </w:p>
    <w:p>
      <w:pPr>
        <w:pStyle w:val="Normal"/>
        <w:ind w:firstLine="709"/>
        <w:rPr/>
      </w:pPr>
      <w:r>
        <w:rPr/>
        <w:t>Р - цена реализации единицы продукции,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ип</w:t>
      </w:r>
      <w:r>
        <w:rPr/>
        <w:t xml:space="preserve"> - удельные переменные издержки (на единицу продукции),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пределяем критический объем реализации продукции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181100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=</w:t>
      </w:r>
      <w:r>
        <w:rPr>
          <w:vertAlign w:val="subscript"/>
        </w:rPr>
        <w:drawing>
          <wp:inline distT="0" distB="0" distL="0" distR="0">
            <wp:extent cx="167132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тыс. руб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2) Определяем объем реализации, исходя из целевой прибы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4"/>
        </w:rPr>
      </w:pP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>=</w:t>
      </w:r>
      <w:r>
        <w:rPr/>
        <w:drawing>
          <wp:inline distT="0" distB="0" distL="0" distR="0">
            <wp:extent cx="901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38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t>Объем реализации продукции с учетом целевой прибыли 540,5 тыс. руб. должен быть выше критического объема реализации на 3695,5 тыс. руб.</w:t>
      </w:r>
    </w:p>
    <w:p>
      <w:pPr>
        <w:pStyle w:val="Normal"/>
        <w:ind w:firstLine="709"/>
        <w:rPr/>
      </w:pPr>
      <w:r>
        <w:rPr/>
        <w:t>Задача № 3Определить по предприятию, в каком месяце квартала оно может достичь рентабельной работы.</w:t>
      </w:r>
    </w:p>
    <w:p>
      <w:pPr>
        <w:pStyle w:val="Normal"/>
        <w:ind w:firstLine="709"/>
        <w:rPr/>
      </w:pPr>
      <w:r>
        <w:rPr/>
        <w:t>На второй квартал объем производства запланирован в количестве 120 тысяч единиц - по 300руб. за единицу.</w:t>
      </w:r>
    </w:p>
    <w:p>
      <w:pPr>
        <w:pStyle w:val="Normal"/>
        <w:ind w:firstLine="709"/>
        <w:rPr/>
      </w:pPr>
      <w:r>
        <w:rPr/>
        <w:t>Переменные затраты на единицу продукции - 220 руб.</w:t>
      </w:r>
    </w:p>
    <w:p>
      <w:pPr>
        <w:pStyle w:val="Normal"/>
        <w:ind w:firstLine="709"/>
        <w:rPr/>
      </w:pPr>
      <w:r>
        <w:rPr/>
        <w:t>Сумма постоянных затрат на весь выпуск продукции -6630 тыс. руб.</w:t>
      </w:r>
    </w:p>
    <w:p>
      <w:pPr>
        <w:pStyle w:val="Normal"/>
        <w:ind w:firstLine="709"/>
        <w:rPr/>
      </w:pPr>
      <w:r>
        <w:rPr/>
        <w:t>Реализация товаров будет происходить равномерно в течение квартала.</w:t>
      </w:r>
    </w:p>
    <w:p>
      <w:pPr>
        <w:pStyle w:val="Normal"/>
        <w:ind w:firstLine="709"/>
        <w:rPr/>
      </w:pPr>
      <w:r>
        <w:rPr/>
        <w:t>Для расчета порога рентабельности воспользуетесь формулой из задачи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6"/>
        </w:rPr>
      </w:pPr>
      <w:r>
        <w:rPr/>
        <w:drawing>
          <wp:inline distT="0" distB="0" distL="0" distR="0">
            <wp:extent cx="180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76300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 xml:space="preserve">б </w:t>
      </w:r>
      <w:r>
        <w:rPr/>
        <w:t xml:space="preserve">- безубыточный объем реализации; </w:t>
      </w:r>
      <w:r>
        <w:rPr/>
        <w:drawing>
          <wp:inline distT="0" distB="0" distL="0" distR="0">
            <wp:extent cx="295275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</w:t>
      </w:r>
      <w:r>
        <w:rPr>
          <w:vertAlign w:val="subscript"/>
        </w:rPr>
        <w:t>пост</w:t>
      </w:r>
      <w:r>
        <w:rPr/>
        <w:t xml:space="preserve"> - сумма постоянных затрат; </w:t>
      </w:r>
      <w:r>
        <w:rPr>
          <w:lang w:val="en-US"/>
        </w:rPr>
        <w:t>V</w:t>
      </w:r>
      <w:r>
        <w:rPr>
          <w:vertAlign w:val="subscript"/>
        </w:rPr>
        <w:t xml:space="preserve"> р</w:t>
      </w:r>
      <w:r>
        <w:rPr/>
        <w:t xml:space="preserve"> - выручка от реализации продукции; Д</w:t>
      </w:r>
      <w:r>
        <w:rPr>
          <w:vertAlign w:val="subscript"/>
        </w:rPr>
        <w:t>м</w:t>
      </w:r>
      <w:r>
        <w:rPr/>
        <w:t xml:space="preserve"> - доход маржинальный.</w:t>
      </w:r>
    </w:p>
    <w:p>
      <w:pPr>
        <w:pStyle w:val="Normal"/>
        <w:ind w:firstLine="709"/>
        <w:rPr/>
      </w:pPr>
      <w:r>
        <w:rPr/>
        <w:t>При равномерной реализации в течение периода срок достижения рентабельной работы (месяц) определяется по формуле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0"/>
        </w:rPr>
      </w:pPr>
      <w:r>
        <w:rPr/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>- порядковый номер месяца в периоде (например, в третьем квартале число 1,45, означает, что это август и т.д.); К</w:t>
      </w:r>
      <w:r>
        <w:rPr>
          <w:vertAlign w:val="subscript"/>
        </w:rPr>
        <w:t>м</w:t>
      </w:r>
      <w:r>
        <w:rPr/>
        <w:t xml:space="preserve"> - количество месяцев в периоде;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- объем выпуска, обеспечивающий рентабельную работу; </w:t>
      </w:r>
      <w:r>
        <w:rPr>
          <w:lang w:val="en-US"/>
        </w:rPr>
        <w:t>V</w:t>
      </w:r>
      <w:r>
        <w:rPr/>
        <w:t xml:space="preserve"> - объем выпуска продукции на планируемый период.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563"/>
        <w:gridCol w:w="1610"/>
        <w:gridCol w:w="2599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ловное</w:t>
            </w:r>
          </w:p>
          <w:p>
            <w:pPr>
              <w:pStyle w:val="Style25"/>
              <w:rPr/>
            </w:pPr>
            <w:r>
              <w:rPr/>
              <w:t>обозна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ируемый период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ъем реализации продукции, тыс. руб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еременные затраты, тыс. руб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стоянные затраты, тыс. руб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ос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3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ржинальный доход (1-2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</w:t>
            </w:r>
            <w:r>
              <w:rPr>
                <w:vertAlign w:val="subscript"/>
              </w:rPr>
              <w:t>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"Порог" рентаб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84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 xml:space="preserve">Определяем объем производства в суммовом выражении на </w:t>
      </w:r>
      <w:r>
        <w:rPr>
          <w:lang w:val="en-US"/>
        </w:rPr>
        <w:t>II</w:t>
      </w:r>
      <w:r>
        <w:rPr/>
        <w:t xml:space="preserve"> квартал:</w:t>
      </w:r>
    </w:p>
    <w:p>
      <w:pPr>
        <w:pStyle w:val="Normal"/>
        <w:ind w:firstLine="709"/>
        <w:rPr/>
      </w:pPr>
      <w:r>
        <w:rPr/>
        <w:t>300 руб. × 120 тыс. ед. = 36000 тыс. руб.</w:t>
      </w:r>
    </w:p>
    <w:p>
      <w:pPr>
        <w:pStyle w:val="Normal"/>
        <w:ind w:firstLine="709"/>
        <w:rPr/>
      </w:pPr>
      <w:r>
        <w:rPr/>
        <w:t>2) определяем переменные затраты:</w:t>
      </w:r>
    </w:p>
    <w:p>
      <w:pPr>
        <w:pStyle w:val="Normal"/>
        <w:ind w:firstLine="709"/>
        <w:rPr/>
      </w:pPr>
      <w:r>
        <w:rPr/>
        <w:t>220 руб. × 120 тыс. руб. = 26400 тыс. руб.</w:t>
      </w:r>
    </w:p>
    <w:p>
      <w:pPr>
        <w:pStyle w:val="Normal"/>
        <w:ind w:firstLine="709"/>
        <w:rPr/>
      </w:pPr>
      <w:r>
        <w:rPr/>
        <w:t>3) определяем "порог" рентабель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0"/>
        </w:rPr>
      </w:pPr>
      <w:r>
        <w:rPr/>
        <w:drawing>
          <wp:inline distT="0" distB="0" distL="0" distR="0">
            <wp:extent cx="1809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76300" cy="465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304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t>4) определяем срок (месяц) достижения рентабельной рабо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6870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во втором квартале, это месяц - май</w:t>
      </w:r>
      <w:r>
        <w:br w:type="page"/>
      </w:r>
    </w:p>
    <w:p>
      <w:pPr>
        <w:pStyle w:val="Heading2"/>
        <w:ind w:hanging="0"/>
        <w:rPr/>
      </w:pPr>
      <w:bookmarkStart w:id="0" w:name="_GoBack"/>
      <w:bookmarkEnd w:id="0"/>
      <w:r>
        <w:rPr/>
        <w:t>Используемая 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Раицкий К.А. Экономика потребительской кооперации: Учебник. - М.: Экономика, 1987.</w:t>
      </w:r>
    </w:p>
    <w:p>
      <w:pPr>
        <w:pStyle w:val="Style18"/>
        <w:numPr>
          <w:ilvl w:val="0"/>
          <w:numId w:val="3"/>
        </w:numPr>
        <w:rPr/>
      </w:pPr>
      <w:r>
        <w:rPr/>
        <w:t>Организация предпринимательской деятельности: Учебное пособие / Под. ред. А.С. Пелиха. М.: ИКЦ "МарТ", Ростов н/Д, 2003. - 336 с.</w:t>
      </w:r>
    </w:p>
    <w:p>
      <w:pPr>
        <w:pStyle w:val="Style18"/>
        <w:numPr>
          <w:ilvl w:val="0"/>
          <w:numId w:val="3"/>
        </w:numPr>
        <w:rPr/>
      </w:pPr>
      <w:r>
        <w:rPr/>
        <w:t>Савицкая Г.В. Анализ хозяйственной деятельности предприятия. - М.: ИНФРА-М, 2002. - 336 с.</w:t>
      </w:r>
    </w:p>
    <w:p>
      <w:pPr>
        <w:pStyle w:val="Style18"/>
        <w:numPr>
          <w:ilvl w:val="0"/>
          <w:numId w:val="3"/>
        </w:numPr>
        <w:rPr/>
      </w:pPr>
      <w:r>
        <w:rPr/>
        <w:t>Горемыкин В.А. и др. Планирование предпринимательской деятельности: Методическое пособие - М.: 1992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1:00Z</dcterms:created>
  <dc:creator>Вера</dc:creator>
  <dc:description/>
  <cp:keywords/>
  <dc:language>en-US</dc:language>
  <cp:lastModifiedBy>Mage</cp:lastModifiedBy>
  <dcterms:modified xsi:type="dcterms:W3CDTF">2011-10-04T06:01:00Z</dcterms:modified>
  <cp:revision>2</cp:revision>
  <dc:subject/>
  <dc:title>ЦЕНТРОСОЮЗ РОССИЙСКОЙ ФЕДЕРАЦИИ</dc:title>
</cp:coreProperties>
</file>