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БЕЛОРУССКИЙ ГОСУДАРСТВЕННЫЙ УНИВЕРСИТЕТ ИНФОРМАТИКИ И РАДИОЭЛЕКТРОНИКИ</w:t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Кафедра менеджмента</w:t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На тему:</w:t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 xml:space="preserve">«Повышение эффективности деятельности предприятия за счет </w:t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импортозамещния и совершенствования системы расчетов»</w:t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МИНСК, 2008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1. Повышение эффективности за счет импортозамещения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к как автомобиль – это продукция материалоемкая (более 77% от себестоимости приходится на материальные затраты), то наиболее эффективными мероприятиями по увеличению прибыли и рентабельности будет снижение себестоимости путем снижения материальных затрат. Одним из таких способов является замена дорогих импортных комплектующих на более дешевые наши отечественные, если такие выпускаются в нашей стране, что позволит не только снизить себестоимость данной продукции, но и позволит снизить потребность предприятия в свободно конвертируемой валюте. Это позволит, во-первых, сделать более доступной для покупателя данную продукцию, во-вторых, позволит поддержать отечественных производителе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оэтому далее рассмотрим повышение прибыли и рентабельности предприятия за счет снижения себестоимости продукции путем снижения расходов на комплектующие материалы методом импортозамещения, т.е. за счет снижения себестоимости путем перевода сборки </w:t>
      </w:r>
      <w:r>
        <w:rPr>
          <w:lang w:val="en-US"/>
        </w:rPr>
        <w:t>ECU</w:t>
      </w:r>
      <w:r>
        <w:rPr/>
        <w:t xml:space="preserve"> (</w:t>
      </w:r>
      <w:r>
        <w:rPr>
          <w:lang w:val="en-US"/>
        </w:rPr>
        <w:t>Engine</w:t>
      </w:r>
      <w:r>
        <w:rPr/>
        <w:t xml:space="preserve"> </w:t>
      </w:r>
      <w:r>
        <w:rPr>
          <w:lang w:val="en-US"/>
        </w:rPr>
        <w:t>Control</w:t>
      </w:r>
      <w:r>
        <w:rPr/>
        <w:t xml:space="preserve"> </w:t>
      </w:r>
      <w:r>
        <w:rPr>
          <w:lang w:val="en-US"/>
        </w:rPr>
        <w:t>Unit</w:t>
      </w:r>
      <w:r>
        <w:rPr/>
        <w:t xml:space="preserve"> - прибор управления двигателем) с комплектующих фирмы «Фесто» (Россия) на комплектующие Завода средств комплексной автоматизации (РБ г. Минск).  Исходные данные для расчета представлены в таблице 1.</w:t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2"/>
        </w:rPr>
        <w:t>Таблица 1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Исходные данные для расчета экономического эффекта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1080"/>
        <w:gridCol w:w="2621"/>
        <w:gridCol w:w="2622"/>
      </w:tblGrid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оказатель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Ед. изм.</w:t>
            </w:r>
          </w:p>
        </w:tc>
        <w:tc>
          <w:tcPr>
            <w:tcW w:w="2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До внедрения</w:t>
            </w:r>
          </w:p>
        </w:tc>
        <w:tc>
          <w:tcPr>
            <w:tcW w:w="2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осле внедрения</w:t>
            </w:r>
          </w:p>
        </w:tc>
      </w:tr>
      <w:tr>
        <w:trPr>
          <w:trHeight w:val="54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. Количество автомобилей с измененным ECU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МАЗ-МАН 64226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МАЗ-МАН 64226</w:t>
            </w:r>
            <w:r>
              <w:rPr>
                <w:color w:val="000000"/>
                <w:sz w:val="20"/>
                <w:lang w:val="en-US"/>
              </w:rPr>
              <w:t>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 xml:space="preserve">2. Количество </w:t>
            </w:r>
            <w:r>
              <w:rPr>
                <w:sz w:val="20"/>
                <w:lang w:val="en-US"/>
              </w:rPr>
              <w:t>ECU</w:t>
            </w:r>
            <w:r>
              <w:rPr>
                <w:sz w:val="20"/>
              </w:rPr>
              <w:t xml:space="preserve"> на 1 автомобил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МАЗ-МАН 64226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МАЗ-МАН 64226</w:t>
            </w:r>
            <w:r>
              <w:rPr>
                <w:color w:val="000000"/>
                <w:sz w:val="20"/>
                <w:lang w:val="en-US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2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>3. Стоимость одного ECU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"Фесто"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ЗСКА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>ECU</w:t>
            </w:r>
            <w:r>
              <w:rPr>
                <w:sz w:val="20"/>
              </w:rPr>
              <w:t xml:space="preserve"> № 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р.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07050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4006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>ECU</w:t>
            </w:r>
            <w:r>
              <w:rPr>
                <w:sz w:val="20"/>
              </w:rPr>
              <w:t xml:space="preserve"> № 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р.</w:t>
            </w:r>
          </w:p>
        </w:tc>
        <w:tc>
          <w:tcPr>
            <w:tcW w:w="2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15100</w:t>
            </w:r>
          </w:p>
        </w:tc>
        <w:tc>
          <w:tcPr>
            <w:tcW w:w="2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2174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Из стоимости одного прибора управления двигателем, представленного в таблице 1., снижение себестоимости очевидно, т.к. стоимость данного прибора отечественного производства на 80% дешевле российского. Далее рассчитаем экономический эффект от данного импортозамеще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Однако нужно отметить, что трудоемкость сборки привода управления двери не меняется в силу того, что меняется только </w:t>
      </w:r>
      <w:r>
        <w:rPr>
          <w:lang w:val="en-US"/>
        </w:rPr>
        <w:t>ECU</w:t>
      </w:r>
      <w:r>
        <w:rPr/>
        <w:t>. Это было определено опытным путем в цехе, где производят сборку. Таким образом, новая технология не требует капитальных затрат. В результате внедрения этого мероприятия существенно снизиться материалоемкость изделия и, следовательно, его себестоимость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 сопоставлении вариантов технологических процессов наиболее выгодным может быть признан тот, который будет иметь минимальную технологическую себестоимость при заданном объеме выпуска. Выбранный вариант технологического процесса должен соответствовать условию (1)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C + V</w:t>
      </w:r>
      <w:r>
        <w:rPr>
          <w:rFonts w:eastAsia="Symbol" w:cs="Symbol" w:ascii="Symbol" w:hAnsi="Symbol"/>
          <w:szCs w:val="28"/>
        </w:rPr>
        <w:t></w:t>
      </w:r>
      <w:r>
        <w:rPr/>
        <w:t xml:space="preserve">N </w:t>
      </w:r>
      <w:r>
        <w:rPr>
          <w:rFonts w:ascii="Symbol" w:hAnsi="Symbol"/>
          <w:sz w:val="24"/>
        </w:rPr>
        <w:t>®</w:t>
      </w:r>
      <w:r>
        <w:rPr/>
        <w:t xml:space="preserve"> min ,                   </w:t>
        <w:tab/>
        <w:tab/>
        <w:tab/>
        <w:t>(1)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где С – сумма условно-постоянных расходов по i-му варианту технологического процесса, р.;</w:t>
      </w:r>
    </w:p>
    <w:p>
      <w:pPr>
        <w:pStyle w:val="Normal"/>
        <w:spacing w:lineRule="auto" w:line="360"/>
        <w:ind w:firstLine="709"/>
        <w:jc w:val="both"/>
        <w:rPr>
          <w:spacing w:val="-6"/>
        </w:rPr>
      </w:pPr>
      <w:r>
        <w:rPr>
          <w:spacing w:val="-6"/>
        </w:rPr>
        <w:t xml:space="preserve">      </w:t>
      </w:r>
      <w:r>
        <w:rPr>
          <w:spacing w:val="-6"/>
        </w:rPr>
        <w:t>V – переменные расходы на единицу продукции по i-му технологическому варианту, р.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     </w:t>
      </w:r>
      <w:r>
        <w:rPr/>
        <w:t xml:space="preserve">N – заданная годовая программа выпуска, шт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Годовой экономический эффект от внедрения новой технологии рассчитывается по формуле (2)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Э = (С</w:t>
      </w:r>
      <w:r>
        <w:rPr>
          <w:vertAlign w:val="subscript"/>
        </w:rPr>
        <w:t>1</w:t>
      </w:r>
      <w:r>
        <w:rPr/>
        <w:t xml:space="preserve"> - С</w:t>
      </w:r>
      <w:r>
        <w:rPr>
          <w:vertAlign w:val="subscript"/>
        </w:rPr>
        <w:t>2</w:t>
      </w:r>
      <w:r>
        <w:rPr/>
        <w:t>) + N * (V</w:t>
      </w:r>
      <w:r>
        <w:rPr>
          <w:vertAlign w:val="subscript"/>
        </w:rPr>
        <w:t>1</w:t>
      </w:r>
      <w:r>
        <w:rPr/>
        <w:t xml:space="preserve"> - V</w:t>
      </w:r>
      <w:r>
        <w:rPr>
          <w:vertAlign w:val="subscript"/>
        </w:rPr>
        <w:t>2</w:t>
      </w:r>
      <w:r>
        <w:rPr/>
        <w:t xml:space="preserve">) ,  </w:t>
        <w:tab/>
        <w:tab/>
        <w:tab/>
        <w:tab/>
        <w:t xml:space="preserve">   (2)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где  Э – годовой экономический эффект от внедрения новой технологии изготовления изделия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(С</w:t>
      </w:r>
      <w:r>
        <w:rPr>
          <w:vertAlign w:val="subscript"/>
        </w:rPr>
        <w:t>1</w:t>
      </w:r>
      <w:r>
        <w:rPr/>
        <w:t>-С</w:t>
      </w:r>
      <w:r>
        <w:rPr>
          <w:vertAlign w:val="subscript"/>
        </w:rPr>
        <w:t>2</w:t>
      </w:r>
      <w:r>
        <w:rPr/>
        <w:t>) – изменение суммы постоянных издержек за счет внедрения новой технологии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(V</w:t>
      </w:r>
      <w:r>
        <w:rPr>
          <w:vertAlign w:val="subscript"/>
        </w:rPr>
        <w:t>1</w:t>
      </w:r>
      <w:r>
        <w:rPr/>
        <w:t>-V</w:t>
      </w:r>
      <w:r>
        <w:rPr>
          <w:vertAlign w:val="subscript"/>
        </w:rPr>
        <w:t>2</w:t>
      </w:r>
      <w:r>
        <w:rPr/>
        <w:t>) – изменение суммы переменных издержек на изготовление одного изделия за счет внедрения новой технолог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зменение технологии не предусматривает закупку нового оборудования, изменения суммы амортизационных отчислений, затрат на содержание и ремонт оборудования и площадей. Следовательно, изменение суммы постоянных издержек за счет внедрения новой технологии будет равно нулю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ссмотрим изменение переменных издержек при изменении технологии. К переменным издержкам в данном случае отнесем (с учетом вышесказанного)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 расходы на основные материал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расходы на основную и дополнительную заработную плату основных производственных рабочих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 отчисления и налоги на заработную плату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недрение новой технологии не повлечет за собой изменения средней трудоемкости и средней зарплаты основных производственных рабочих. Следовательно, изменение суммы переменных издержек складывается только за счет уменьшения стоимости основных материалов.</w:t>
      </w:r>
    </w:p>
    <w:p>
      <w:pPr>
        <w:pStyle w:val="Normal"/>
        <w:shd w:fill="FFFFFF" w:val="clear"/>
        <w:tabs>
          <w:tab w:val="clear" w:pos="708"/>
          <w:tab w:val="left" w:pos="9279" w:leader="none"/>
        </w:tabs>
        <w:spacing w:lineRule="auto" w:line="360"/>
        <w:ind w:firstLine="709"/>
        <w:jc w:val="both"/>
        <w:rPr/>
      </w:pPr>
      <w:r>
        <w:rPr/>
        <w:t xml:space="preserve">Расчет </w:t>
      </w:r>
      <w:r>
        <w:rPr>
          <w:spacing w:val="-2"/>
        </w:rPr>
        <w:t xml:space="preserve">экономического эффекта от данного предложения, представлен в табл. 2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2"/>
        </w:rPr>
      </w:pPr>
      <w:r>
        <w:rPr>
          <w:spacing w:val="-2"/>
        </w:rPr>
        <w:t>Таблица 2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Расчет экономического эффекта</w:t>
      </w:r>
    </w:p>
    <w:tbl>
      <w:tblPr>
        <w:tblW w:w="99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819"/>
        <w:gridCol w:w="2010"/>
        <w:gridCol w:w="2551"/>
        <w:gridCol w:w="1901"/>
      </w:tblGrid>
      <w:tr>
        <w:trPr>
          <w:trHeight w:val="255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казатель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. изм.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 внедрения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сле внедрения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зультат</w:t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.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3625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34192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21020580</w:t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МАЗ-МАН 642268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.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*1*815100=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= 81510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*1*162174=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 162174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6529260</w:t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МАЗ-МАН 64226</w:t>
            </w:r>
            <w:r>
              <w:rPr>
                <w:color w:val="000000"/>
                <w:sz w:val="20"/>
                <w:lang w:val="en-US"/>
              </w:rPr>
              <w:t>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.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*2*607050=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 182115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*2*124006=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 372018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1449132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1. Расчет стоимости затрат на сборку </w:t>
            </w:r>
            <w:r>
              <w:rPr>
                <w:sz w:val="20"/>
                <w:lang w:val="en-US"/>
              </w:rPr>
              <w:t>ECU</w:t>
            </w:r>
            <w:r>
              <w:rPr>
                <w:sz w:val="20"/>
              </w:rPr>
              <w:t xml:space="preserve"> для всей программы выпуск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 Экономический эффект от всей программы выпуска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.</w:t>
            </w:r>
          </w:p>
        </w:tc>
        <w:tc>
          <w:tcPr>
            <w:tcW w:w="4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5341920-26362500=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21020580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Таким образом, при переводе сборки прибора управления двигателем с комплектующих фирмы «Фесто» (Россия) на комплектующие Завода средств комплексной автоматизации (РБ) будет получен экономический эффект </w:t>
      </w:r>
      <w:r>
        <w:rPr>
          <w:szCs w:val="28"/>
        </w:rPr>
        <w:t>от всей программы выпуска в количестве 25 автомобилей</w:t>
      </w:r>
      <w:r>
        <w:rPr/>
        <w:t xml:space="preserve"> в размере 21  млн. р. за счет снижения стоимости материалов. Причем можно рассчитать снижение себестоимости сборки одного </w:t>
      </w:r>
      <w:r>
        <w:rPr>
          <w:lang w:val="en-US"/>
        </w:rPr>
        <w:t>ECU</w:t>
      </w:r>
      <w:r>
        <w:rPr/>
        <w:t xml:space="preserve"> по формуле (3)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С</w:t>
      </w:r>
      <w:r>
        <w:rPr>
          <w:vertAlign w:val="subscript"/>
        </w:rPr>
        <w:t>с</w:t>
      </w:r>
      <w:r>
        <w:rPr/>
        <w:t xml:space="preserve"> = (С</w:t>
      </w:r>
      <w:r>
        <w:rPr>
          <w:vertAlign w:val="subscript"/>
        </w:rPr>
        <w:t>1</w:t>
      </w:r>
      <w:r>
        <w:rPr/>
        <w:t xml:space="preserve"> – С</w:t>
      </w:r>
      <w:r>
        <w:rPr>
          <w:vertAlign w:val="subscript"/>
        </w:rPr>
        <w:t>2</w:t>
      </w:r>
      <w:r>
        <w:rPr/>
        <w:t>) / С</w:t>
      </w:r>
      <w:r>
        <w:rPr>
          <w:vertAlign w:val="subscript"/>
        </w:rPr>
        <w:t>1</w:t>
      </w:r>
      <w:r>
        <w:rPr/>
        <w:t xml:space="preserve"> * 100 ,                                  </w:t>
        <w:tab/>
        <w:t>(3)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где С</w:t>
      </w:r>
      <w:r>
        <w:rPr>
          <w:vertAlign w:val="subscript"/>
        </w:rPr>
        <w:t>с</w:t>
      </w:r>
      <w:r>
        <w:rPr/>
        <w:t xml:space="preserve"> – снижение себестоимости (%)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     </w:t>
      </w:r>
      <w:r>
        <w:rPr/>
        <w:t>С</w:t>
      </w:r>
      <w:r>
        <w:rPr>
          <w:vertAlign w:val="subscript"/>
        </w:rPr>
        <w:t xml:space="preserve">1 </w:t>
      </w:r>
      <w:r>
        <w:rPr/>
        <w:t>– себестоимость (по измененным статьям) изделия до внедрения нового техпроцесса, р.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      </w:t>
      </w:r>
      <w:r>
        <w:rPr/>
        <w:t>С</w:t>
      </w:r>
      <w:r>
        <w:rPr>
          <w:vertAlign w:val="subscript"/>
        </w:rPr>
        <w:t xml:space="preserve">2 </w:t>
      </w:r>
      <w:r>
        <w:rPr/>
        <w:t>– себестоимость (по измененным статьям) изделия после внедрения нового техпроцесса, р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Для автомобиля </w:t>
      </w:r>
      <w:r>
        <w:rPr>
          <w:color w:val="000000"/>
        </w:rPr>
        <w:t>МАЗ-МАН 642268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С</w:t>
      </w:r>
      <w:r>
        <w:rPr>
          <w:vertAlign w:val="subscript"/>
        </w:rPr>
        <w:t>с</w:t>
      </w:r>
      <w:r>
        <w:rPr/>
        <w:t xml:space="preserve"> = ( 607 050 * 2 – 124 006 * 2 ) / ( 607 050 * 2 ) * 100 = 79,6%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Для автомобиля </w:t>
      </w:r>
      <w:r>
        <w:rPr>
          <w:color w:val="000000"/>
        </w:rPr>
        <w:t>МАЗ-МАН 642269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С</w:t>
      </w:r>
      <w:r>
        <w:rPr>
          <w:vertAlign w:val="subscript"/>
        </w:rPr>
        <w:t>с</w:t>
      </w:r>
      <w:r>
        <w:rPr/>
        <w:t xml:space="preserve"> = ( 815 100 – 162 174 ) / 815 100 * 100 = 80,1%.</w:t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Далее по формуле (3) можем рассчитать снижение себестоимости одного автомобиля </w:t>
      </w:r>
      <w:r>
        <w:rPr>
          <w:color w:val="000000"/>
        </w:rPr>
        <w:t>МАЗ-МАН 642268</w:t>
      </w:r>
      <w:r>
        <w:rPr/>
        <w:t xml:space="preserve"> и  </w:t>
      </w:r>
      <w:r>
        <w:rPr>
          <w:color w:val="000000"/>
        </w:rPr>
        <w:t>МАЗ-МАН 642269</w:t>
      </w:r>
      <w:r>
        <w:rPr>
          <w:szCs w:val="28"/>
        </w:rPr>
        <w:t xml:space="preserve"> </w:t>
      </w:r>
      <w:r>
        <w:rPr/>
        <w:t>за счет предложенного мероприятия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</w:t>
      </w:r>
      <w:r>
        <w:rPr>
          <w:vertAlign w:val="subscript"/>
        </w:rPr>
        <w:t xml:space="preserve">1 </w:t>
      </w:r>
      <w:r>
        <w:rPr/>
        <w:t>– себестоимость изделия до внедрения нового техпроцесса, равная  163,6 млн. р.; 184,1 млн. р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</w:t>
      </w:r>
      <w:r>
        <w:rPr>
          <w:vertAlign w:val="subscript"/>
        </w:rPr>
        <w:t>2</w:t>
      </w:r>
      <w:r>
        <w:rPr/>
        <w:t xml:space="preserve">– себестоимость изделия после внедрения нового техпроцесса,  равная: 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С</w:t>
      </w:r>
      <w:r>
        <w:rPr>
          <w:vertAlign w:val="subscript"/>
        </w:rPr>
        <w:t>2.</w:t>
      </w:r>
      <w:r>
        <w:rPr>
          <w:color w:val="000000"/>
          <w:vertAlign w:val="subscript"/>
        </w:rPr>
        <w:t>МАЗ-МАН 642268</w:t>
      </w:r>
      <w:r>
        <w:rPr/>
        <w:t>=163,6 - ( 607 050 – 124 006 ) * 2 / 1 000 000 = 162,6 млн. р.;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С</w:t>
      </w:r>
      <w:r>
        <w:rPr>
          <w:vertAlign w:val="subscript"/>
        </w:rPr>
        <w:t>2.</w:t>
      </w:r>
      <w:r>
        <w:rPr>
          <w:color w:val="000000"/>
          <w:vertAlign w:val="subscript"/>
        </w:rPr>
        <w:t>МАЗ-МАН 642269</w:t>
      </w:r>
      <w:r>
        <w:rPr/>
        <w:t>= 184,1 - ( 815 100 – 162 174 ) / 1 000 000) = 183,4 млн. р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С</w:t>
      </w:r>
      <w:r>
        <w:rPr>
          <w:vertAlign w:val="subscript"/>
        </w:rPr>
        <w:t>с.</w:t>
      </w:r>
      <w:r>
        <w:rPr>
          <w:color w:val="000000"/>
          <w:vertAlign w:val="subscript"/>
        </w:rPr>
        <w:t>МАЗ-МАН 642268</w:t>
      </w:r>
      <w:r>
        <w:rPr/>
        <w:t xml:space="preserve"> = (163,6 - 162,6) / 163,6 * 100 = 0,61%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С</w:t>
      </w:r>
      <w:r>
        <w:rPr>
          <w:vertAlign w:val="subscript"/>
        </w:rPr>
        <w:t>с.</w:t>
      </w:r>
      <w:r>
        <w:rPr>
          <w:color w:val="000000"/>
          <w:vertAlign w:val="subscript"/>
        </w:rPr>
        <w:t xml:space="preserve">МАЗ-МАН 642269 </w:t>
      </w:r>
      <w:r>
        <w:rPr/>
        <w:t>= (184,1 - 183,4) / 184,1 * 100 = 0,38%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ледовательно, себестоимость одного автомобиля </w:t>
      </w:r>
      <w:r>
        <w:rPr>
          <w:color w:val="000000"/>
        </w:rPr>
        <w:t>МАЗ-МАН 642268</w:t>
      </w:r>
      <w:r>
        <w:rPr/>
        <w:t xml:space="preserve"> при внедрении нового техпроцесса сборки </w:t>
      </w:r>
      <w:r>
        <w:rPr>
          <w:lang w:val="en-US"/>
        </w:rPr>
        <w:t>ECU</w:t>
      </w:r>
      <w:r>
        <w:rPr/>
        <w:t xml:space="preserve"> снизится на 0,61%, а автомобиля </w:t>
      </w:r>
      <w:r>
        <w:rPr>
          <w:color w:val="000000"/>
        </w:rPr>
        <w:t>МАЗ-МАН 642269</w:t>
      </w:r>
      <w:r>
        <w:rPr/>
        <w:t xml:space="preserve"> при внедрении нового техпроцесса сборки </w:t>
      </w:r>
      <w:r>
        <w:rPr>
          <w:lang w:val="en-US"/>
        </w:rPr>
        <w:t>ECU</w:t>
      </w:r>
      <w:r>
        <w:rPr/>
        <w:t xml:space="preserve"> снизится на 0,38%. Полученные результаты можно представить в виде таблицы 3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3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Результаты расчета экономического эффекта от внедрения нового техпроцесса сборки </w:t>
      </w:r>
      <w:r>
        <w:rPr>
          <w:lang w:val="en-US"/>
        </w:rPr>
        <w:t>ECU</w:t>
      </w:r>
    </w:p>
    <w:tbl>
      <w:tblPr>
        <w:tblW w:w="994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0"/>
        <w:gridCol w:w="1620"/>
        <w:gridCol w:w="2171"/>
        <w:gridCol w:w="2172"/>
      </w:tblGrid>
      <w:tr>
        <w:trPr>
          <w:trHeight w:val="480" w:hRule="atLeast"/>
          <w:cantSplit w:val="true"/>
        </w:trPr>
        <w:tc>
          <w:tcPr>
            <w:tcW w:w="3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именование показателей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начение показателя</w:t>
            </w:r>
          </w:p>
        </w:tc>
      </w:tr>
      <w:tr>
        <w:trPr>
          <w:trHeight w:val="480" w:hRule="atLeast"/>
          <w:cantSplit w:val="true"/>
        </w:trPr>
        <w:tc>
          <w:tcPr>
            <w:tcW w:w="3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МАЗ-МАН 642268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МАЗ-МАН 64226</w:t>
            </w:r>
            <w:r>
              <w:rPr>
                <w:color w:val="000000"/>
                <w:sz w:val="20"/>
                <w:lang w:val="en-US"/>
              </w:rPr>
              <w:t>9</w:t>
            </w:r>
          </w:p>
        </w:tc>
      </w:tr>
      <w:tr>
        <w:trPr>
          <w:trHeight w:val="329" w:hRule="atLeast"/>
          <w:cantSplit w:val="true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ебестоимость до внедрен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лн. р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3,6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4,1</w:t>
            </w:r>
          </w:p>
        </w:tc>
      </w:tr>
      <w:tr>
        <w:trPr>
          <w:trHeight w:val="532" w:hRule="atLeast"/>
          <w:cantSplit w:val="true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бестоимость после внедрения меро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лн. р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2,6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3,4</w:t>
            </w:r>
          </w:p>
        </w:tc>
      </w:tr>
      <w:tr>
        <w:trPr>
          <w:trHeight w:val="595" w:hRule="atLeast"/>
          <w:cantSplit w:val="true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нижение переменных издержек на одно издели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лн. р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</w:tr>
      <w:tr>
        <w:trPr>
          <w:trHeight w:val="449" w:hRule="atLeast"/>
          <w:cantSplit w:val="true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ланируемый объем произво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707" w:hRule="atLeast"/>
          <w:cantSplit w:val="true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Экономия материалов на годовую  программ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лн. р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339" w:hRule="atLeast"/>
          <w:cantSplit w:val="true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быль от производства автомоби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лн. р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,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,9</w:t>
            </w:r>
          </w:p>
        </w:tc>
      </w:tr>
      <w:tr>
        <w:trPr>
          <w:trHeight w:val="339" w:hRule="atLeast"/>
          <w:cantSplit w:val="true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нтабельность до внед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,84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,72</w:t>
            </w:r>
          </w:p>
        </w:tc>
      </w:tr>
      <w:tr>
        <w:trPr>
          <w:trHeight w:val="390" w:hRule="atLeast"/>
          <w:cantSplit w:val="true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нтабельность после внед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,90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,76</w:t>
            </w:r>
          </w:p>
        </w:tc>
      </w:tr>
      <w:tr>
        <w:trPr>
          <w:trHeight w:val="390" w:hRule="atLeast"/>
          <w:cantSplit w:val="true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вышение рентабель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6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4</w:t>
            </w:r>
          </w:p>
        </w:tc>
      </w:tr>
      <w:tr>
        <w:trPr>
          <w:trHeight w:val="390" w:hRule="atLeast"/>
          <w:cantSplit w:val="true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нижение себесто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 6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38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Таким образом, проанализировав табл. 3, мы видим, что себестоимость автомобиля </w:t>
      </w:r>
      <w:r>
        <w:rPr>
          <w:color w:val="000000"/>
        </w:rPr>
        <w:t>МАЗ-МАН 642268</w:t>
      </w:r>
      <w:r>
        <w:rPr/>
        <w:t xml:space="preserve"> уменьшилась на 0,61%, а  </w:t>
      </w:r>
      <w:r>
        <w:rPr>
          <w:color w:val="000000"/>
        </w:rPr>
        <w:t>МАЗ-МАН 642269</w:t>
      </w:r>
      <w:r>
        <w:rPr/>
        <w:t xml:space="preserve"> на 0,38% из-за меньшего расхода на комплектующие материалы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результате переводе сборки прибора управления двигателем с комплектующих фирмы «Фесто» (Россия) на комплектующие Завода средств комплексной автоматизации (РБ) снижение переменных издержек на одно изделие составит для автомобиля </w:t>
      </w:r>
      <w:r>
        <w:rPr>
          <w:color w:val="000000"/>
        </w:rPr>
        <w:t>МАЗ-МАН 642268</w:t>
      </w:r>
      <w:r>
        <w:rPr/>
        <w:t xml:space="preserve"> 966 тыс. р.,  а для автомобиля </w:t>
      </w:r>
      <w:r>
        <w:rPr>
          <w:color w:val="000000"/>
        </w:rPr>
        <w:t>МАЗ-МАН 642269</w:t>
      </w:r>
      <w:r>
        <w:rPr/>
        <w:t xml:space="preserve"> - 653 тыс. р., экономия материалов на предполагаемую программу (25 штук) – 21 млн. р. В результате, рентабельность продукции повысится  для автомобиля </w:t>
      </w:r>
      <w:r>
        <w:rPr>
          <w:color w:val="000000"/>
        </w:rPr>
        <w:t>МАЗ-МАН 642268</w:t>
      </w:r>
      <w:r>
        <w:rPr/>
        <w:t xml:space="preserve"> на 0,06% ,  а для автомобиля </w:t>
      </w:r>
      <w:r>
        <w:rPr>
          <w:color w:val="000000"/>
        </w:rPr>
        <w:t>МАЗ-МАН 642268</w:t>
      </w:r>
      <w:r>
        <w:rPr/>
        <w:t xml:space="preserve"> на 0,04%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алее рассмотрим повышение прибыли отчетного периода и общей рентабельности предприятии за счет внедрения данного мероприятия, для этого рассмотрим таблицу 4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4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счет повышения прибыли отчетного периода и общей рентабельности предприятия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5302"/>
        <w:gridCol w:w="1603"/>
        <w:gridCol w:w="1752"/>
      </w:tblGrid>
      <w:tr>
        <w:trPr>
          <w:trHeight w:val="20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казатели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pacing w:val="-13"/>
                <w:sz w:val="20"/>
              </w:rPr>
              <w:t xml:space="preserve">Ед. </w:t>
            </w:r>
            <w:r>
              <w:rPr>
                <w:color w:val="000000"/>
                <w:spacing w:val="-12"/>
                <w:sz w:val="20"/>
              </w:rPr>
              <w:t>изм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начение</w:t>
            </w:r>
          </w:p>
        </w:tc>
      </w:tr>
      <w:tr>
        <w:trPr>
          <w:trHeight w:val="20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олнительно полученная прибыль за счет снижения стоимости материалов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лн. р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</w:tr>
      <w:tr>
        <w:trPr>
          <w:trHeight w:val="718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быль отчетного периода с  учетом корр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П</w:t>
            </w:r>
            <w:r>
              <w:rPr>
                <w:sz w:val="20"/>
                <w:vertAlign w:val="subscript"/>
              </w:rPr>
              <w:t>к.</w:t>
            </w:r>
            <w:r>
              <w:rPr>
                <w:sz w:val="20"/>
              </w:rPr>
              <w:t>=6432+21=6453  млн. р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лн. р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453</w:t>
            </w:r>
          </w:p>
        </w:tc>
      </w:tr>
      <w:tr>
        <w:trPr>
          <w:trHeight w:val="718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ровень общей рентабельности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об.э.</w:t>
            </w:r>
            <w:r>
              <w:rPr>
                <w:sz w:val="20"/>
              </w:rPr>
              <w:t>=6453/(5021,5+19864)*100=25,93%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,93</w:t>
            </w:r>
          </w:p>
        </w:tc>
      </w:tr>
      <w:tr>
        <w:trPr>
          <w:trHeight w:val="718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вышение общей рентабельности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п</w:t>
            </w:r>
            <w:r>
              <w:rPr>
                <w:sz w:val="20"/>
              </w:rPr>
              <w:t>=Р</w:t>
            </w:r>
            <w:r>
              <w:rPr>
                <w:sz w:val="20"/>
                <w:vertAlign w:val="subscript"/>
              </w:rPr>
              <w:t>общ.э</w:t>
            </w:r>
            <w:r>
              <w:rPr>
                <w:sz w:val="20"/>
              </w:rPr>
              <w:t>-Р</w:t>
            </w:r>
            <w:r>
              <w:rPr>
                <w:sz w:val="20"/>
                <w:vertAlign w:val="subscript"/>
              </w:rPr>
              <w:t>2005</w:t>
            </w:r>
            <w:r>
              <w:rPr>
                <w:sz w:val="20"/>
              </w:rPr>
              <w:t>= 25,93-25,85=0,08%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8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конечном счете, данное мероприятие позволит повысить общую прибыль на 21 млн. р., а общую рентабельность на 0,08%, это говорит о выгодности и целесообразности данного мероприятия. 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</w:rPr>
        <w:t xml:space="preserve">4. </w:t>
      </w:r>
      <w:r>
        <w:rPr>
          <w:b/>
          <w:spacing w:val="-2"/>
        </w:rPr>
        <w:t>Совершенствование системы расчетов с поставщиками и покупателям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2"/>
        </w:rPr>
      </w:pPr>
      <w:r>
        <w:rPr>
          <w:spacing w:val="-2"/>
        </w:rPr>
        <w:t>Совершенствование расчетов с поставщиками и покупателями является актуальным в наше время, т.к. предприятие тесно сотрудничает как с одними, так и с другими, и на сколько правильно и четко будет сформирована данная система расчетов зависит финансовое положение предприятия и прибыльность производ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2"/>
        </w:rPr>
      </w:pPr>
      <w:r>
        <w:rPr>
          <w:spacing w:val="-2"/>
        </w:rPr>
        <w:t>Согласно заключенных договоров с поставщиками данных комплектующий и материалов, установлена 100% предоплата, следует, что с ростом объемов готовой продукции на складах предприятия, увеличивается не только себестоимость продукции за счет роста постоянных издержек и снижается прибыль предприятия, но и замораживаются оборотные средства, которых предприятию не хватае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2"/>
        </w:rPr>
      </w:pPr>
      <w:r>
        <w:rPr>
          <w:spacing w:val="-2"/>
        </w:rPr>
        <w:t>Проанализировав данное положение дел, я предлагаю внедрить следующие предлож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2"/>
        </w:rPr>
        <w:t xml:space="preserve">1. Продажа автомобилей в кредит, с условием  что 50% стоимости покупки оплачивается сразу при заключении сделки, вторую половину через год, с </w:t>
      </w:r>
      <w:r>
        <w:rPr/>
        <w:t>уплатой процентов по ставке 10% годовых на оставшуюся сумму не зависимо от ставки рефинансирования. Я предполагаю, что такое предложение заинтересует определенный круг покупателей и сделает автомобиль более доступным для автотранспортных предприятий РБ. Данное предложение позволит повысить объем реализации продукции на 5%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 Предусмотреть систему скидок при приобретении трех и более автомобилей одним покупателем, т.е. при приобретении 3 автомобилей скидка – 3% от цены товара, при приобретении более трех скидка – 4%, а также использование бонусной скидки (или скидки за оборот), кото</w:t>
        <w:softHyphen/>
        <w:t>рая представляет собой снижение цены в последующем. Это предложение позволит повысить объем реализации продукции на 6%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Данные предложения позволят не только повысить объем производства продукции, но тем самым позволят снизить себестоимость продукции и повысить прибыль и рентабельности как продукции, так и самого СП. В качестве базисного года возьмем 2007 год, и при составлении таблицы 5 воспользуемся данными, проанализированными выше в аналитическом разделе данного дипломного проекта. 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5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Анализ повышения прибыли за счет внедрения мероприятий по совершенствованию системы расчетов с покупателями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080"/>
        <w:gridCol w:w="3760"/>
        <w:gridCol w:w="1843"/>
      </w:tblGrid>
      <w:tr>
        <w:trPr>
          <w:trHeight w:val="36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. изм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ч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начение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Увеличение объема реализации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1. Продажа автомобилей в кредит, 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0*5%=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2. Продажа автомобилей с предоставлением скидки 3%, увеличение на 2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0*2%=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того от мероприят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ланируемый объем реализ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0+32=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82</w:t>
            </w:r>
          </w:p>
        </w:tc>
      </w:tr>
      <w:tr>
        <w:trPr>
          <w:trHeight w:val="255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 Снижение себестоимости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1. Переменные затраты на единицу продук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лн. р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211/4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4,91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2. Постоянные затр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лн. р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969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3. Средняя себестоимость реализованной продук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лн. р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180/450=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3,73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4. Планируемая себестоимость реализованной продук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лн. р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85*44,91+3969=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75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5. Планируемая средняя себестоимость реализуемой продук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лн. р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750/485=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3,09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6. Снижение себестоимости единицы продук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лн. р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3,09-53,73=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0,6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должение табл. 5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080"/>
        <w:gridCol w:w="3760"/>
        <w:gridCol w:w="1843"/>
      </w:tblGrid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. Определение эффекта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.1. Средняя цена 1 автомоби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лн. р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1040/450=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8,98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.1. Выручка от обычной реализ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лн. р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50*68,98=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1041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.2. Себестоимость от обычной реализ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лн. р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50*53,09=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3890,5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.3. Прибыль от обычной реализ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лн. р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1040-23890,5=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149,5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.4. Выручка от реализации продукции со скидкой 3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лн. р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*68,98-(9*68,98)*3%=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02,2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3.5. Себестоимость от реализации со скидко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лн. р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*53,09=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77,81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3.6. Прибыль от реализации со скидко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лн. р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02,2-477,81=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4,39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.7. Выручка от реализации автомобилей в кредит в первый год кредит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лн. р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3*68,98*50%=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93,27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.8. Себестоимость реализуемых автомобилей в креди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лн. р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3*53,09=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21,07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.9. Убыток от предоставляемого креди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лн. р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93,27-1221,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427,8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.10. Общая выручка от реализации в 1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лн. р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1041+602,2+793,27=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2436,47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.11. Себестоимость реализуемых автомоби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лн. р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3890,5+477,81+1221,07=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5589,38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.12. Прибыль от реализ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лн. р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2436,47-25589,38=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847,09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.14. Рентабельность прод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847,09/32436,47=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1,11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.15. Погашение креди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лн. р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3*68,98*50%=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93,27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.16. Проценты по креди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лн. р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93,27*10%=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9,33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.17. Итог по доходу от предоставления креди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лн. р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93,27+79,33=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72,6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.18 Итог с учетом инфляции 105,62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лн. р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72,6/105,62%=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26,17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Из данной таблицы следует, что при росте объема выпущенной продукции на 32 автомобиля за счет предложенных мероприятий средняя себестоимость единицы продукции снизится на 1,19% или 0,64 млн. р. и составит 53,09 млн. р. Выручка вырастет в первый год на 4,5% и составит 32 436,47 млн. р., прибыль от реализации в первый год увеличится на 4,73% и составит 6 847,09 млн. р. и рентабельность продукции составит 21,11%, а в следующем году предприятие получит дополнительный доход от предоставленного товарного кредита 826,17 млн. р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алее рассмотрим повышение прибыли отчетного периода и общей рентабельности предприятии за счет внедрения данного мероприятия, для этого рассмотрим таблицу 6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6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счет повышения прибыли отчетного периода и общей рентабельности предприятия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5310"/>
        <w:gridCol w:w="1104"/>
        <w:gridCol w:w="2251"/>
      </w:tblGrid>
      <w:tr>
        <w:trPr>
          <w:trHeight w:val="20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казател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pacing w:val="-13"/>
                <w:sz w:val="20"/>
              </w:rPr>
              <w:t xml:space="preserve">Ед. </w:t>
            </w:r>
            <w:r>
              <w:rPr>
                <w:color w:val="000000"/>
                <w:spacing w:val="-12"/>
                <w:sz w:val="20"/>
              </w:rPr>
              <w:t>изм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начение</w:t>
            </w:r>
          </w:p>
        </w:tc>
      </w:tr>
      <w:tr>
        <w:trPr>
          <w:trHeight w:val="20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ланируемая прибыль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лн. р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847,09</w:t>
            </w:r>
          </w:p>
        </w:tc>
      </w:tr>
      <w:tr>
        <w:trPr>
          <w:trHeight w:val="20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величение прибыли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∆</w:t>
            </w:r>
            <w:r>
              <w:rPr>
                <w:sz w:val="20"/>
              </w:rPr>
              <w:t>П=6847,09-6432=415,09 млн. р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лн. р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15,09</w:t>
            </w:r>
          </w:p>
        </w:tc>
      </w:tr>
      <w:tr>
        <w:trPr>
          <w:trHeight w:val="20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ровень общей рентабельност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б.э.=6847,09/(5021,5+19864)*100=27,51%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,51</w:t>
            </w:r>
          </w:p>
        </w:tc>
      </w:tr>
      <w:tr>
        <w:trPr>
          <w:trHeight w:val="20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вышение общей рентабельност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Рп=Робщ.э-Р</w:t>
            </w:r>
            <w:r>
              <w:rPr>
                <w:sz w:val="20"/>
                <w:vertAlign w:val="subscript"/>
              </w:rPr>
              <w:t>2005</w:t>
            </w:r>
            <w:r>
              <w:rPr>
                <w:sz w:val="20"/>
              </w:rPr>
              <w:t>= 27,51-25,85=1,66%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66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конечном счете, данное мероприятие позволит повысить общую прибыль на 415,09 млн. р., а общую рентабельность на 1,66%, это говорит о выгодности и целесообразности данного мероприятия. </w:t>
      </w:r>
      <w:r>
        <w:br w:type="page"/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b/>
          <w:b/>
        </w:rPr>
      </w:pPr>
      <w:r>
        <w:rPr>
          <w:b/>
        </w:rPr>
        <w:t>ЛИТЕРАТУРА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1276" w:leader="none"/>
        </w:tabs>
        <w:spacing w:lineRule="auto" w:line="360"/>
        <w:ind w:left="0" w:hanging="0"/>
        <w:jc w:val="both"/>
        <w:rPr/>
      </w:pPr>
      <w:r>
        <w:rPr/>
        <w:t>Антипова, Е. А. Новые тенденции в развитии совместных предприятий в Республике Беларусь // Вестник БГУ. 2007. сер. 2. № 3. С. 40-4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1276" w:leader="none"/>
        </w:tabs>
        <w:spacing w:lineRule="auto" w:line="360"/>
        <w:ind w:left="0" w:hanging="0"/>
        <w:jc w:val="both"/>
        <w:rPr/>
      </w:pPr>
      <w:r>
        <w:rPr/>
        <w:t>Грачев, Н. Н. Теоретическо-методологические основы привлечения иностранных инвестиций  РБ // Вестник Ассоциации белорусских банков. 2007.  № 34. С.20-3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1276" w:leader="none"/>
        </w:tabs>
        <w:spacing w:lineRule="auto" w:line="360"/>
        <w:ind w:left="0" w:hanging="0"/>
        <w:jc w:val="both"/>
        <w:rPr/>
      </w:pPr>
      <w:r>
        <w:rPr/>
        <w:t xml:space="preserve">Мазоль, С. И. Совместные предприятия в становлении и развитии рыночной экономики: – Минск: БГЭУ, 2007 - 20 с.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5:53:00Z</dcterms:created>
  <dc:creator>User</dc:creator>
  <dc:description/>
  <cp:keywords/>
  <dc:language>en-US</dc:language>
  <cp:lastModifiedBy>Mage</cp:lastModifiedBy>
  <dcterms:modified xsi:type="dcterms:W3CDTF">2011-10-04T05:53:00Z</dcterms:modified>
  <cp:revision>2</cp:revision>
  <dc:subject/>
  <dc:title>БЕЛОРУССКИЙ ГОСУДАРСТВЕННЫЙ УНИВЕРСИТЕТ ИНФОРМАТИКИ И РАДИОЭЛЕКТРОНИКИ</dc:title>
</cp:coreProperties>
</file>